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Результаты соревнований</w:t>
      </w:r>
    </w:p>
    <w:p>
      <w:pPr>
        <w:pStyle w:val="Style16"/>
        <w:rPr>
          <w:rFonts w:ascii="Courier New" w:hAnsi="Courier New" w:cs="Courier New"/>
          <w:b/>
          <w:b/>
          <w:sz w:val="36"/>
          <w:szCs w:val="36"/>
          <w:lang w:val="en-US"/>
        </w:rPr>
      </w:pPr>
      <w:r>
        <w:rPr>
          <w:rFonts w:cs="Courier New" w:ascii="Courier New" w:hAnsi="Courier New"/>
          <w:b/>
          <w:sz w:val="36"/>
          <w:szCs w:val="36"/>
        </w:rPr>
        <w:t>"КУБОК ДОНБАССА - 2012"</w:t>
      </w:r>
    </w:p>
    <w:p>
      <w:pPr>
        <w:pStyle w:val="Style16"/>
        <w:rPr>
          <w:rFonts w:ascii="Courier New" w:hAnsi="Courier New" w:cs="Courier New"/>
          <w:b/>
          <w:b/>
          <w:sz w:val="36"/>
          <w:szCs w:val="36"/>
          <w:lang w:val="en-US"/>
        </w:rPr>
      </w:pPr>
      <w:r>
        <w:rPr>
          <w:rFonts w:cs="Courier New" w:ascii="Courier New" w:hAnsi="Courier New"/>
          <w:b/>
          <w:sz w:val="36"/>
          <w:szCs w:val="36"/>
          <w:lang w:val="en-US"/>
        </w:rPr>
        <w:t>2012-CUP-Donbass</w:t>
      </w:r>
    </w:p>
    <w:p>
      <w:pPr>
        <w:pStyle w:val="Style16"/>
        <w:rPr>
          <w:rFonts w:ascii="Courier New" w:hAnsi="Courier New" w:cs="Courier New"/>
          <w:b/>
          <w:b/>
          <w:sz w:val="36"/>
          <w:szCs w:val="36"/>
          <w:lang w:val="en-US"/>
        </w:rPr>
      </w:pPr>
      <w:r>
        <w:rPr>
          <w:rFonts w:cs="Courier New" w:ascii="Courier New" w:hAnsi="Courier New"/>
          <w:b/>
          <w:sz w:val="36"/>
          <w:szCs w:val="36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ндивидуальные р/c Луганской, Донецкой и Днепропетровской обл. - 160 и 80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сто№   </w:t>
        <w:tab/>
        <w:t xml:space="preserve"> </w:t>
        <w:tab/>
        <w:tab/>
        <w:t>Очки п./з.       Связи п./з.     Корреспонденты п./з.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1.   UT9MZ       </w:t>
      </w:r>
      <w:r>
        <w:rPr>
          <w:rFonts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465/497             </w:t>
        <w:tab/>
        <w:t xml:space="preserve">336/365             </w:t>
        <w:tab/>
        <w:t>72/78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2.   UT6MF     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23/459             </w:t>
        <w:tab/>
        <w:t xml:space="preserve">303/338             </w:t>
        <w:tab/>
        <w:t>75/8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3.   UR2ML         392/420             </w:t>
        <w:tab/>
        <w:t xml:space="preserve">280/305          </w:t>
        <w:tab/>
        <w:t>69/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4.   UX2MF         383/431             </w:t>
        <w:tab/>
        <w:t xml:space="preserve">293/331             </w:t>
        <w:tab/>
        <w:t>73/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5.   UY1IP         337/377             </w:t>
        <w:tab/>
        <w:t xml:space="preserve">221/255             </w:t>
        <w:tab/>
        <w:t>57/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6.   UT0EO         319/361             </w:t>
        <w:tab/>
        <w:t xml:space="preserve">235/270             </w:t>
        <w:tab/>
        <w:t>65/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7.   UT1IM         290/310             </w:t>
        <w:tab/>
        <w:t xml:space="preserve">231/251             </w:t>
        <w:tab/>
        <w:t>61/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8.   UR5MKB        276/324             </w:t>
        <w:tab/>
        <w:t xml:space="preserve">208/249             </w:t>
        <w:tab/>
        <w:t>65/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9.   UR5MBH        228/245             </w:t>
        <w:tab/>
        <w:t xml:space="preserve">183/199             </w:t>
        <w:tab/>
        <w:t>65/7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10.  UR2MR         186/212             </w:t>
        <w:tab/>
        <w:t xml:space="preserve">155/179             </w:t>
        <w:tab/>
        <w:t>42/5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11.  US4MEQ        158/200             </w:t>
        <w:tab/>
        <w:t xml:space="preserve">134/176             </w:t>
        <w:tab/>
        <w:t>44/6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12.  UR5MUD        153/181  </w:t>
        <w:tab/>
        <w:tab/>
        <w:t xml:space="preserve">      126/152             </w:t>
        <w:tab/>
        <w:t>51/6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13.  UR5ETN        113/119             </w:t>
        <w:tab/>
        <w:t xml:space="preserve">82/88               </w:t>
        <w:tab/>
        <w:t>50/5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14.  UR5MKJ        55/84               49/74               </w:t>
        <w:tab/>
        <w:t>29/3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15.  UR4MDZ        48/70               </w:t>
        <w:tab/>
        <w:t xml:space="preserve">45/66               </w:t>
        <w:tab/>
        <w:t>21/2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16.  US2MB         34/39               </w:t>
        <w:tab/>
        <w:t xml:space="preserve">28/33               </w:t>
        <w:tab/>
        <w:t>27/3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17.  UR4MG         20/20               </w:t>
        <w:tab/>
        <w:t xml:space="preserve">16/16               </w:t>
        <w:tab/>
        <w:t>15/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ндивидуальные р/c Луганской, Донецкой и Днепропетровской обл. – 160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сто№    </w:t>
        <w:tab/>
        <w:t xml:space="preserve"> </w:t>
        <w:tab/>
        <w:tab/>
        <w:t>Очки п./з.       Связи п./з.     Корреспонденты п./з.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1.   UR4MOE        189/210             </w:t>
        <w:tab/>
        <w:t xml:space="preserve">160/179             </w:t>
        <w:tab/>
        <w:t>38/42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2.   UR4MAE        185/205             </w:t>
        <w:tab/>
        <w:t xml:space="preserve">155/173             </w:t>
        <w:tab/>
        <w:t>38/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3.   UT0MJ         176/196             </w:t>
        <w:tab/>
        <w:t xml:space="preserve">150/170             </w:t>
        <w:tab/>
        <w:t>37/4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4.   UR4MJW        165/190             </w:t>
        <w:tab/>
        <w:t xml:space="preserve">140/163             </w:t>
        <w:tab/>
        <w:t>38/4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5.   UT7MH         146/166             </w:t>
        <w:tab/>
        <w:t xml:space="preserve">133/153             </w:t>
        <w:tab/>
        <w:t>32/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6.   UR7INK        144/153             </w:t>
        <w:tab/>
        <w:t xml:space="preserve">122/131             </w:t>
        <w:tab/>
        <w:t>29/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7.   US1IY         139/165             </w:t>
        <w:tab/>
        <w:t xml:space="preserve">117/143             </w:t>
        <w:tab/>
        <w:t>34/43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8.   UR0MX     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116/135             </w:t>
        <w:tab/>
        <w:t xml:space="preserve">101/117             </w:t>
        <w:tab/>
        <w:t>29/35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9.   UY5MO         116/135             </w:t>
        <w:tab/>
        <w:t xml:space="preserve">102/121             </w:t>
        <w:tab/>
        <w:t>32/41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10.  UT7EW         112/126             </w:t>
        <w:tab/>
        <w:t xml:space="preserve">100/112            </w:t>
        <w:tab/>
        <w:t>33/36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11.  US9IDD         19/23               19/23               </w:t>
        <w:tab/>
        <w:t>12/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ндивидуальные р/c Луганской, Донецкой и Днепропетровской обл. - 80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сто№  </w:t>
        <w:tab/>
        <w:tab/>
        <w:tab/>
        <w:t>Очки п./з.       Связи п./з.     Корреспонденты п./з.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1.   UR1MN         </w:t>
        <w:tab/>
        <w:t xml:space="preserve">391/419             </w:t>
        <w:tab/>
        <w:t xml:space="preserve">262/288             </w:t>
        <w:tab/>
        <w:t>61/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  US0IJ          </w:t>
        <w:tab/>
        <w:t xml:space="preserve">359/399             </w:t>
        <w:tab/>
        <w:t xml:space="preserve">239/274             </w:t>
        <w:tab/>
        <w:t>61/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3.   US2IZ           </w:t>
        <w:tab/>
        <w:t xml:space="preserve">345/374             </w:t>
        <w:tab/>
        <w:t xml:space="preserve">246/267             </w:t>
        <w:tab/>
        <w:t>60/6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4.   UT7MP          </w:t>
        <w:tab/>
        <w:t xml:space="preserve">311/341             </w:t>
        <w:tab/>
        <w:t xml:space="preserve">215/242             </w:t>
        <w:tab/>
        <w:t>54/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5.   UT2MX          </w:t>
        <w:tab/>
        <w:t xml:space="preserve">277/323             </w:t>
        <w:tab/>
        <w:t xml:space="preserve">194/233             </w:t>
        <w:tab/>
        <w:t>57/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6.   UT5EOX         </w:t>
        <w:tab/>
        <w:t xml:space="preserve">256/283             </w:t>
        <w:tab/>
        <w:t xml:space="preserve">185/208             </w:t>
        <w:tab/>
        <w:t>57/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7.   UR4MVK         </w:t>
        <w:tab/>
        <w:t xml:space="preserve">233/382             </w:t>
        <w:tab/>
        <w:t xml:space="preserve">158/266             </w:t>
        <w:tab/>
        <w:t>56/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8.   US5MFG         </w:t>
        <w:tab/>
        <w:t xml:space="preserve">217/250             </w:t>
        <w:tab/>
        <w:t xml:space="preserve">160/187             </w:t>
        <w:tab/>
        <w:t>54/6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9.   UR9MB         </w:t>
        <w:tab/>
        <w:t xml:space="preserve">194/222             </w:t>
        <w:tab/>
        <w:t xml:space="preserve">147/174             </w:t>
        <w:tab/>
        <w:t>42/5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10.  UR5MA         </w:t>
        <w:tab/>
        <w:t xml:space="preserve">189/206             </w:t>
        <w:tab/>
        <w:t xml:space="preserve">143/157             </w:t>
        <w:tab/>
        <w:t>40/4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11.  UY6IX             167/184             </w:t>
        <w:tab/>
        <w:t xml:space="preserve">125/141             </w:t>
        <w:tab/>
        <w:t>46/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12.  UR4MGJ         </w:t>
        <w:tab/>
        <w:t xml:space="preserve">151/190             </w:t>
        <w:tab/>
        <w:t xml:space="preserve">119/155             </w:t>
        <w:tab/>
        <w:t>41/5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13.  US4MFH        </w:t>
        <w:tab/>
        <w:t xml:space="preserve">149/166             </w:t>
        <w:tab/>
        <w:t xml:space="preserve">118/134             </w:t>
        <w:tab/>
        <w:t>42/4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14.  US3MA         </w:t>
        <w:tab/>
        <w:t xml:space="preserve">118/142             </w:t>
        <w:tab/>
        <w:t xml:space="preserve">94/117              </w:t>
        <w:tab/>
        <w:t>32/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15.  UR4MTX          </w:t>
        <w:tab/>
        <w:t xml:space="preserve">22/27               </w:t>
        <w:tab/>
        <w:t xml:space="preserve">18/22               </w:t>
        <w:tab/>
        <w:t>16/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16.  US5MU          </w:t>
        <w:tab/>
        <w:t xml:space="preserve">0/134               </w:t>
        <w:tab/>
        <w:t xml:space="preserve">0/115               </w:t>
        <w:tab/>
        <w:t>0/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S5MU (</w:t>
      </w:r>
      <w:r>
        <w:rPr>
          <w:rFonts w:cs="Courier New" w:ascii="Courier New" w:hAnsi="Courier New"/>
        </w:rPr>
        <w:t>несистемно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есовпадени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ремени</w:t>
      </w:r>
      <w:r>
        <w:rPr>
          <w:rFonts w:cs="Courier New" w:ascii="Courier New" w:hAnsi="Courier New"/>
          <w:lang w:val="en-US"/>
        </w:rPr>
        <w:t>)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ллективные р/c Луганской, Донецкой и Днепропетровской об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сто№   </w:t>
        <w:tab/>
        <w:tab/>
        <w:tab/>
        <w:t>Очки п./з.       Связи п./з.     Корреспонденты п./з.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1.   UT5IZO        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459/512             </w:t>
        <w:tab/>
        <w:t xml:space="preserve">330/375             </w:t>
        <w:tab/>
        <w:t>75/84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2.   UR4MZA          </w:t>
        <w:tab/>
        <w:t xml:space="preserve">420/465             </w:t>
        <w:tab/>
        <w:t xml:space="preserve">323/364             </w:t>
        <w:tab/>
        <w:t>70/7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  UR4MZG          </w:t>
        <w:tab/>
        <w:t xml:space="preserve">335/375             </w:t>
        <w:tab/>
        <w:t xml:space="preserve">250/281             </w:t>
        <w:tab/>
        <w:t>67/7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  US4MXX         </w:t>
        <w:tab/>
        <w:t xml:space="preserve">275/317             </w:t>
        <w:tab/>
        <w:t xml:space="preserve">212/251             </w:t>
        <w:tab/>
        <w:t>66/8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чет вне Луганской, Донецкой и Днепропетровской обл.</w:t>
      </w:r>
    </w:p>
    <w:p>
      <w:pPr>
        <w:pStyle w:val="Style1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ндивидуальные радиостанции  - 160 и 80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сто№   </w:t>
        <w:tab/>
        <w:tab/>
        <w:tab/>
        <w:t>Очки п./з.       Связи п./з.     Корреспонденты п./з.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1.   RA3EA            728/774             </w:t>
        <w:tab/>
        <w:t xml:space="preserve">319/343             </w:t>
        <w:tab/>
        <w:t>74/7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2.   RN3ZC           </w:t>
        <w:tab/>
        <w:t xml:space="preserve">669/730             </w:t>
        <w:tab/>
        <w:t xml:space="preserve">289/326             </w:t>
        <w:tab/>
        <w:t>68/8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3.   RA6AN           </w:t>
        <w:tab/>
        <w:t xml:space="preserve">582/615             </w:t>
        <w:tab/>
        <w:t xml:space="preserve">234/257             </w:t>
        <w:tab/>
        <w:t>66/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4.   RA3NC           </w:t>
        <w:tab/>
        <w:t xml:space="preserve">358/390             </w:t>
        <w:tab/>
        <w:t xml:space="preserve">161/178             </w:t>
        <w:tab/>
        <w:t>52/5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5.   R3LC              314/342             </w:t>
        <w:tab/>
        <w:t xml:space="preserve">141/153             </w:t>
        <w:tab/>
        <w:t>38/4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  RN4HAB         </w:t>
        <w:tab/>
        <w:t xml:space="preserve">265/302             </w:t>
        <w:tab/>
        <w:t xml:space="preserve">105/121             </w:t>
        <w:tab/>
        <w:t>33/3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  R4HAW          </w:t>
        <w:tab/>
        <w:t xml:space="preserve">201/227             </w:t>
        <w:tab/>
        <w:t xml:space="preserve">82/94               </w:t>
        <w:tab/>
        <w:t>39/4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Индивидуальные радиостанции – 160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сто№   </w:t>
        <w:tab/>
        <w:tab/>
        <w:tab/>
        <w:t>Очки п./з.       Связи п./з.     Корреспонденты п./з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  RU3PY            </w:t>
        <w:tab/>
        <w:t xml:space="preserve">397/443             </w:t>
        <w:tab/>
        <w:t xml:space="preserve">157/179             </w:t>
        <w:tab/>
        <w:t>38/4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  UT4XD           </w:t>
        <w:tab/>
        <w:t xml:space="preserve">184/207             </w:t>
        <w:tab/>
        <w:t xml:space="preserve">72/83               </w:t>
        <w:tab/>
        <w:t>23/2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Индивидуальные радиостанции – 80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сто№   </w:t>
        <w:tab/>
        <w:tab/>
        <w:tab/>
        <w:t>Очки п./з.       Связи п./з.     Корреспонденты п./з.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1.   RD6YY           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602/629           </w:t>
        <w:tab/>
        <w:t xml:space="preserve">260/276             </w:t>
        <w:tab/>
        <w:t>62/6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  R7MM             </w:t>
        <w:tab/>
        <w:t xml:space="preserve">538/565             </w:t>
        <w:tab/>
        <w:t xml:space="preserve">225/240             </w:t>
        <w:tab/>
        <w:t>58/6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  RZ3Z           </w:t>
        <w:tab/>
        <w:t xml:space="preserve">511/546             </w:t>
        <w:tab/>
        <w:t xml:space="preserve">213/232             </w:t>
        <w:tab/>
        <w:t>55/62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4.   UA3YDH        </w:t>
        <w:tab/>
        <w:t xml:space="preserve">422/460             </w:t>
        <w:tab/>
        <w:t xml:space="preserve">183/207             </w:t>
        <w:tab/>
        <w:t>54/6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  RW3AI           </w:t>
        <w:tab/>
        <w:t xml:space="preserve">402/425             </w:t>
        <w:tab/>
        <w:t xml:space="preserve">177/188             </w:t>
        <w:tab/>
        <w:t>52/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6.   UR3AHF          </w:t>
        <w:tab/>
        <w:t xml:space="preserve">353/405             </w:t>
        <w:tab/>
        <w:t xml:space="preserve">147/171             </w:t>
        <w:tab/>
        <w:t>42/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7.   R4WDX          </w:t>
        <w:tab/>
        <w:t xml:space="preserve">298/336             </w:t>
        <w:tab/>
        <w:t xml:space="preserve">125/141             </w:t>
        <w:tab/>
        <w:t>39/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8.   UR3AHA         </w:t>
        <w:tab/>
        <w:t xml:space="preserve">262/295             </w:t>
        <w:tab/>
        <w:t xml:space="preserve">111/132             </w:t>
        <w:tab/>
        <w:t>40/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9.   RN3KX          </w:t>
        <w:tab/>
        <w:t xml:space="preserve">174/201             </w:t>
        <w:tab/>
        <w:t xml:space="preserve">68/80               </w:t>
        <w:tab/>
        <w:t>28/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10.  UT7XX          </w:t>
        <w:tab/>
        <w:t xml:space="preserve">143/154             </w:t>
        <w:tab/>
        <w:t xml:space="preserve">65/73               </w:t>
        <w:tab/>
        <w:t>40/4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 UY3AW          </w:t>
        <w:tab/>
        <w:t xml:space="preserve">88/97               </w:t>
        <w:tab/>
        <w:t xml:space="preserve">40/45               </w:t>
        <w:tab/>
        <w:t>29/3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 RV3MR           </w:t>
        <w:tab/>
        <w:t xml:space="preserve">28/32               </w:t>
        <w:tab/>
        <w:t xml:space="preserve">10/12               </w:t>
        <w:tab/>
        <w:t>10/12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13.  UA9XBJ        </w:t>
        <w:tab/>
        <w:t xml:space="preserve">10/10               </w:t>
        <w:tab/>
        <w:t xml:space="preserve">4/4                 </w:t>
        <w:tab/>
        <w:t>3/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оллективные радиостан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сто№   </w:t>
        <w:tab/>
        <w:tab/>
        <w:tab/>
        <w:t>Очки п./з.       Связи п./з.     Корреспонденты п./з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  UT7AXA        </w:t>
        <w:tab/>
        <w:t xml:space="preserve">395/438             </w:t>
        <w:tab/>
        <w:t xml:space="preserve">169/193             </w:t>
        <w:tab/>
        <w:t>58/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  UR6GWH        </w:t>
        <w:tab/>
        <w:t xml:space="preserve">343/370             </w:t>
        <w:tab/>
        <w:t xml:space="preserve">141/156             </w:t>
        <w:tab/>
        <w:t>40/48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3.   RK9CYA        </w:t>
      </w:r>
      <w:r>
        <w:rPr>
          <w:rFonts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 xml:space="preserve">312/350             </w:t>
        <w:tab/>
        <w:t xml:space="preserve">94/114              </w:t>
        <w:tab/>
        <w:t>38/5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еты присланные для контроля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R4MM, UX1MH, UR1MF, UT8MH, US0MA, UX5MZ, UX1IL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ступили отчеты: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UX3MD </w:t>
        <w:tab/>
        <w:t>связей = 8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5MJ     </w:t>
        <w:tab/>
        <w:t>связей = 3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T0UM-P   </w:t>
        <w:tab/>
        <w:t>связей = 15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N4ACX    </w:t>
        <w:tab/>
        <w:t>связей = 13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R0EE      </w:t>
        <w:tab/>
        <w:t>связей = 11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8:26:00Z</dcterms:created>
  <dc:creator>Admin</dc:creator>
  <dc:description/>
  <cp:keywords/>
  <dc:language>en-US</dc:language>
  <cp:lastModifiedBy>UZ1RR</cp:lastModifiedBy>
  <dcterms:modified xsi:type="dcterms:W3CDTF">2012-12-16T08:29:00Z</dcterms:modified>
  <cp:revision>3</cp:revision>
  <dc:subject/>
  <dc:title>Результаты соревнований</dc:title>
</cp:coreProperties>
</file>