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  <w:lang w:val="uk-UA"/>
        </w:rPr>
        <w:t xml:space="preserve">          </w:t>
      </w: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ПРОТОКО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заседания Главной судейской коллегии чемпионата Украины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по радиосвязи на коротких волнах телеграфом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09 </w:t>
      </w:r>
      <w:r>
        <w:rPr>
          <w:sz w:val="20"/>
          <w:szCs w:val="20"/>
        </w:rPr>
        <w:t>апреля 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.                                                                               </w:t>
        <w:tab/>
        <w:tab/>
        <w:tab/>
        <w:t xml:space="preserve"> г. К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Киевская коллегия судей в  составе главного судьи - судьи нац. категории Лякина А.В.,</w:t>
      </w:r>
    </w:p>
    <w:p>
      <w:pPr>
        <w:pStyle w:val="Normal"/>
        <w:rPr/>
      </w:pPr>
      <w:r>
        <w:rPr>
          <w:sz w:val="20"/>
          <w:szCs w:val="20"/>
        </w:rPr>
        <w:t>заместителя главного судьи - судьи меж. категории Петровского А.П., главного секретаря</w:t>
      </w:r>
    </w:p>
    <w:p>
      <w:pPr>
        <w:pStyle w:val="Normal"/>
        <w:rPr/>
      </w:pPr>
      <w:r>
        <w:rPr>
          <w:sz w:val="20"/>
          <w:szCs w:val="20"/>
        </w:rPr>
        <w:t>соревнований - судьи нац. категории  Майбороды С.В., рассмотрела итоги чемпионата Украины по радиосвязи на КВ телеграфом, который проходил 10 марта 2012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СОСТАВ УЧАСТ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В чемпионате Украины приняли участие 22 команды коллективных радиостанций и 174 операторов индивидуальных радиостанций из 25 областей Украины г.г.Киева и Севастополя. Среди участников соревнований  </w:t>
      </w: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МСУМК+МСМК СССР, </w:t>
      </w:r>
      <w:r>
        <w:rPr>
          <w:b/>
          <w:sz w:val="20"/>
          <w:szCs w:val="20"/>
        </w:rPr>
        <w:t>66</w:t>
      </w:r>
      <w:r>
        <w:rPr>
          <w:sz w:val="20"/>
          <w:szCs w:val="20"/>
        </w:rPr>
        <w:t xml:space="preserve"> МСУ+МС СССР  и  </w:t>
      </w:r>
      <w:r>
        <w:rPr>
          <w:b/>
          <w:sz w:val="20"/>
          <w:szCs w:val="20"/>
        </w:rPr>
        <w:t>53</w:t>
      </w:r>
      <w:r>
        <w:rPr>
          <w:sz w:val="20"/>
          <w:szCs w:val="20"/>
        </w:rPr>
        <w:t xml:space="preserve"> КМСУ, что соответствует </w:t>
      </w:r>
      <w:r>
        <w:rPr>
          <w:rFonts w:cs="Tahoma" w:ascii="Tahoma" w:hAnsi="Tahoma"/>
          <w:b/>
          <w:sz w:val="16"/>
          <w:szCs w:val="16"/>
        </w:rPr>
        <w:t>III рангу соревнований (по классификации ЕСКУ</w:t>
      </w:r>
      <w:r>
        <w:rPr>
          <w:sz w:val="20"/>
          <w:szCs w:val="20"/>
        </w:rPr>
        <w:t xml:space="preserve"> )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Чемпионат Украины проведен согласно требованиям Правил соревнований по радиосвязи на КВ и Положению о Чемпионатах Украины по радиосвязи на коротких волнах 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ПОБЕДИТЕЛИ КОМАНДНОГО ПЕРВЕНСТВА (много операторов - много диапазонов)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1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UR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  <w:lang w:val="en-US"/>
        </w:rPr>
        <w:t>MWC</w:t>
      </w: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</w:rPr>
        <w:tab/>
      </w:r>
      <w:r>
        <w:rPr>
          <w:lang w:val="uk-UA"/>
        </w:rPr>
        <w:t>1</w:t>
      </w:r>
      <w:r>
        <w:rPr/>
        <w:t>8</w:t>
      </w:r>
      <w:r>
        <w:rPr>
          <w:lang w:val="en-US"/>
        </w:rPr>
        <w:t>70</w:t>
      </w:r>
      <w:r>
        <w:rPr>
          <w:lang w:val="uk-UA"/>
        </w:rPr>
        <w:t xml:space="preserve">       г.Рубежное</w:t>
      </w:r>
    </w:p>
    <w:p>
      <w:pPr>
        <w:pStyle w:val="Style15"/>
        <w:rPr/>
      </w:pPr>
      <w:r>
        <w:rPr>
          <w:lang w:val="uk-UA"/>
        </w:rPr>
        <w:t xml:space="preserve">2. </w:t>
      </w:r>
      <w:r>
        <w:rPr/>
        <w:tab/>
      </w:r>
      <w:r>
        <w:rPr>
          <w:lang w:val="en-US"/>
        </w:rPr>
        <w:t>UU</w:t>
      </w:r>
      <w:r>
        <w:rPr/>
        <w:t>4</w:t>
      </w:r>
      <w:r>
        <w:rPr>
          <w:lang w:val="en-US"/>
        </w:rPr>
        <w:t>JWA</w:t>
      </w:r>
      <w:r>
        <w:rPr>
          <w:lang w:val="uk-UA"/>
        </w:rPr>
        <w:t xml:space="preserve">  </w:t>
      </w:r>
      <w:r>
        <w:rPr/>
        <w:tab/>
        <w:tab/>
        <w:t>1672       г.Симферополь</w:t>
        <w:tab/>
        <w:tab/>
      </w:r>
    </w:p>
    <w:p>
      <w:pPr>
        <w:pStyle w:val="Style15"/>
        <w:tabs>
          <w:tab w:val="left" w:pos="708" w:leader="none"/>
          <w:tab w:val="left" w:pos="1416" w:leader="none"/>
          <w:tab w:val="left" w:pos="3000" w:leader="none"/>
        </w:tabs>
        <w:rPr>
          <w:sz w:val="22"/>
          <w:szCs w:val="22"/>
        </w:rPr>
      </w:pPr>
      <w:r>
        <w:rPr/>
        <w:t>3.</w:t>
        <w:tab/>
      </w:r>
      <w:r>
        <w:rPr>
          <w:lang w:val="en-US"/>
        </w:rPr>
        <w:t>UR</w:t>
      </w:r>
      <w:r>
        <w:rPr/>
        <w:t>4</w:t>
      </w:r>
      <w:r>
        <w:rPr>
          <w:lang w:val="en-US"/>
        </w:rPr>
        <w:t>NWG</w:t>
      </w:r>
      <w:r>
        <w:rPr/>
        <w:t xml:space="preserve">            1662</w:t>
        <w:tab/>
        <w:t xml:space="preserve">     г.Ладыжин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Звание "Чемпион Украины по радиосвязи на КВ телеграфом 2012 года" присвоить команде коллективной радиостанции U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MWC</w:t>
      </w:r>
      <w:r>
        <w:rPr>
          <w:sz w:val="20"/>
          <w:szCs w:val="20"/>
        </w:rPr>
        <w:t xml:space="preserve"> (г. Рубежно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оманды-призеры и члены команд награждаются дипломами и медалями  соответствующих степе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БЕДИТЕЛИ ЛИЧНОГО ПЕРВЕНСТВА (один оператор - все диапазоны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/>
        <w:t xml:space="preserve">1. </w:t>
        <w:tab/>
        <w:t xml:space="preserve"> </w:t>
      </w:r>
      <w:r>
        <w:rPr>
          <w:lang w:val="en-US"/>
        </w:rPr>
        <w:t>UT</w:t>
      </w:r>
      <w:r>
        <w:rPr/>
        <w:t>5</w:t>
      </w:r>
      <w:r>
        <w:rPr>
          <w:lang w:val="en-US"/>
        </w:rPr>
        <w:t>EO</w:t>
      </w:r>
      <w:r>
        <w:rPr/>
        <w:t xml:space="preserve">      Згода Д.н.    КМСУ      172</w:t>
      </w:r>
      <w:r>
        <w:rPr>
          <w:lang w:val="en-US"/>
        </w:rPr>
        <w:t>4</w:t>
      </w:r>
      <w:r>
        <w:rPr/>
        <w:t xml:space="preserve">  г.Кривой Рог</w:t>
      </w:r>
    </w:p>
    <w:p>
      <w:pPr>
        <w:pStyle w:val="Style15"/>
        <w:rPr/>
      </w:pPr>
      <w:r>
        <w:rPr/>
        <w:t>2.</w:t>
        <w:tab/>
        <w:t xml:space="preserve"> </w:t>
      </w:r>
      <w:r>
        <w:rPr>
          <w:lang w:val="en-US"/>
        </w:rPr>
        <w:t>UR</w:t>
      </w:r>
      <w:r>
        <w:rPr/>
        <w:t>3</w:t>
      </w:r>
      <w:r>
        <w:rPr>
          <w:lang w:val="en-US"/>
        </w:rPr>
        <w:t>QCW</w:t>
      </w:r>
      <w:r>
        <w:rPr/>
        <w:t xml:space="preserve">     Чернявский Р. МСУМК     1614  г.Запорожье</w:t>
      </w:r>
    </w:p>
    <w:p>
      <w:pPr>
        <w:pStyle w:val="Style15"/>
        <w:rPr/>
      </w:pPr>
      <w:r>
        <w:rPr/>
        <w:t>3.</w:t>
        <w:tab/>
        <w:t xml:space="preserve"> </w:t>
      </w:r>
      <w:r>
        <w:rPr>
          <w:lang w:val="en-US"/>
        </w:rPr>
        <w:t>UR</w:t>
      </w:r>
      <w:r>
        <w:rPr/>
        <w:t>5</w:t>
      </w:r>
      <w:r>
        <w:rPr>
          <w:lang w:val="en-US"/>
        </w:rPr>
        <w:t>MW</w:t>
      </w:r>
      <w:r>
        <w:rPr/>
        <w:t xml:space="preserve">      Яровой В.И.   МСМК СССР 1596  г.Луганск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Звание "Чемпион Украины по радиосвязи на КВ телеграфом 2012 года"  присвоить Згоде Д.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E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г.Кривой Рог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обедителей личного первенства наградить дипломами и медалями  соответствующих степе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4. ПОБЕДИТЕЛИ ЛИЧНОГО ПЕРВЕНСТВА (один оператор - диапазон 3,5 МГц):</w:t>
      </w:r>
    </w:p>
    <w:p>
      <w:pPr>
        <w:pStyle w:val="Style15"/>
        <w:rPr>
          <w:rFonts w:ascii="Times New Roman" w:hAnsi="Times New Roman" w:cs="Times New Roman"/>
        </w:rPr>
      </w:pPr>
      <w:r>
        <w:rPr/>
        <w:t xml:space="preserve">1. </w:t>
      </w:r>
      <w:r>
        <w:rPr>
          <w:rFonts w:cs="Times New Roman" w:ascii="Times New Roman" w:hAnsi="Times New Roman"/>
          <w:lang w:val="en-US"/>
        </w:rPr>
        <w:t>US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UX</w:t>
      </w:r>
      <w:r>
        <w:rPr>
          <w:rFonts w:cs="Times New Roman" w:ascii="Times New Roman" w:hAnsi="Times New Roman"/>
        </w:rPr>
        <w:t xml:space="preserve">       </w:t>
        <w:tab/>
        <w:tab/>
        <w:t xml:space="preserve">Евтушенко О.А.   КМСУ                1128      Киевская обл. 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   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NM</w:t>
      </w:r>
      <w:r>
        <w:rPr>
          <w:sz w:val="20"/>
          <w:szCs w:val="20"/>
        </w:rPr>
        <w:t xml:space="preserve">                     Моховиков А.Б.   КМСУ                1096      Винница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   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WMM</w:t>
      </w:r>
      <w:r>
        <w:rPr>
          <w:sz w:val="20"/>
          <w:szCs w:val="20"/>
        </w:rPr>
        <w:tab/>
        <w:t xml:space="preserve">               Швидкий В.        МС СССР            1092     .Льв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й личного первенства наградить дипломами и медалями соответствующих степе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 ПОБЕДИТЕЛИ ЛИЧНОГО ПЕРВЕНСТВА (один оператор - диапазон 1,8 МГц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/>
        <w:t xml:space="preserve">  </w:t>
      </w:r>
      <w:r>
        <w:rPr>
          <w:rFonts w:cs="Times New Roman" w:ascii="Times New Roman" w:hAnsi="Times New Roman"/>
          <w:lang w:val="en-US"/>
        </w:rPr>
        <w:t>UR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VR</w:t>
      </w:r>
      <w:r>
        <w:rPr>
          <w:rFonts w:cs="Times New Roman" w:ascii="Times New Roman" w:hAnsi="Times New Roman"/>
        </w:rPr>
        <w:t xml:space="preserve">                      </w:t>
      </w:r>
      <w:r>
        <w:rPr/>
        <w:t xml:space="preserve">Ревякин Н.И.   МСУ       726   Кировоград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  </w:t>
      </w:r>
      <w:r>
        <w:rPr>
          <w:rFonts w:cs="Times New Roman" w:ascii="Times New Roman" w:hAnsi="Times New Roman"/>
          <w:lang w:val="en-US"/>
        </w:rPr>
        <w:t>UR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KK</w:t>
      </w:r>
      <w:r>
        <w:rPr>
          <w:rFonts w:cs="Times New Roman" w:ascii="Times New Roman" w:hAnsi="Times New Roman"/>
        </w:rPr>
        <w:t xml:space="preserve">                     </w:t>
      </w:r>
      <w:r>
        <w:rPr/>
        <w:t>Федчук Н.П.   КМСУ       722   с.Бочаница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3.     </w:t>
      </w:r>
      <w:r>
        <w:rPr>
          <w:rFonts w:cs="Times New Roman" w:ascii="Times New Roman" w:hAnsi="Times New Roman"/>
          <w:lang w:val="en-US"/>
        </w:rPr>
        <w:t>U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ZA</w:t>
      </w:r>
      <w:r>
        <w:rPr/>
        <w:t xml:space="preserve">         Дубинкин А.И.  МСУ       706   Николае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й личного первенства наградить дипломами и медалями соответствующих степеней.</w:t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МНОГО ОПЕРАТОРОВ - МНОГО ДИАПАЗОН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много операторов - все диапазоны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равен   1650 очков   МСУ-1566,  КМСУ – 1320, 1р. – 1073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520"/>
        <w:gridCol w:w="2160"/>
        <w:gridCol w:w="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Позы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явл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.Связи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Всего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подтвержд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 Всего  Пен. %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MW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Р.В.        б/р  1970    Рубежное</w:t>
            </w:r>
          </w:p>
          <w:p>
            <w:pPr>
              <w:pStyle w:val="HTML"/>
              <w:rPr/>
            </w:pPr>
            <w:r>
              <w:rPr/>
              <w:t>Редькин С.А. МСУ 1966 Луга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анов А.В</w:t>
            </w:r>
            <w:r>
              <w:rPr>
                <w:sz w:val="16"/>
                <w:szCs w:val="16"/>
              </w:rPr>
              <w:t>.  МСУ</w:t>
            </w:r>
            <w:r>
              <w:rPr>
                <w:sz w:val="20"/>
                <w:szCs w:val="20"/>
              </w:rPr>
              <w:t xml:space="preserve">  1982   Лугансм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478  942+1000 1942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+980 18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 xml:space="preserve">   24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J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сич В.К           КМСУ  1968 Симферопо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латов А.В.       КМСУ 1950  Симфероп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Ю.В. КМСУ 1977  Симферопол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374   744+990 17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+960 1672   12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NW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жнянгский И.П. МСУ 1990  Лады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сердов В.Б.                  Лады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389   772+98</w:t>
            </w:r>
            <w:r>
              <w:rPr>
                <w:sz w:val="20"/>
                <w:szCs w:val="20"/>
                <w:lang w:val="en-US"/>
              </w:rPr>
              <w:t>0 1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2+960 1662   40   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7EZ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арук Э          МСУ  1962   Днепропетров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четов Р.        МСУ   1968   Днепропетр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тайло П. КМСУ  1959   Днепропетровс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373   744+990 17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930 16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26   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QZ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ков И.Д.      МСУМК 1964  Запорожь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июк В.М.   МСУ        1960  Запорож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иенко С.С.   КМСУ     1979  Запорож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335   668+990 16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960 15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12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AZA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вальчук О.        МС СССР 1954  Глух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вальчук В.       МС СССР 1956  Глух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пов О.            КМСУ        1974  Глух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322   644+900 1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+890 15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 12   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LW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акцузидий Ю.Г. КМСУ 19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 xml:space="preserve"> Хар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В.И.       1р.       1949 Хар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А.Г.               КМСУ 1970 Харь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298   568+940 1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+910 1446   12   9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ZX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овенко С.В.            1р.  1971  Никол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вич Е.А.              1р. 1970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269   538+950 14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+920 1436    8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VW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зьмович Н.В.      МСУ 1958 Кирово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ко О.И.      МСУ  1947 Кирово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 С.А.     МСУ 1959 Киров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81   560+910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+900 1432    8   9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4SWF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скевич В.Б.        МСУ 1962 Ив.-Франк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яжнюк В.В   . МС СССР 1933 Ив.Ф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308   590+880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8+860 1418    8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N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д В.А.         МС СССР  1960   Вин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ацкий С.А.       КМСУ 1961  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83   566+900 14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+870 1414    8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4MZ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к В.В.          МС СССР          Счаст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 А.А.          МС СССР          Счаст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77   550+940 1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+900 1392   26   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IZ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лов А.Н.          МС СССР  1947 Доне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реев А.Л.        КМСУ        1980 Доне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92   584+880 14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+840 1378   22   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3QX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стоус И.А.          КМСУ 1966    Токм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ченко Н.В.          МСУ   1951   Токм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54   506+880 1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+880 1370    4   9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4MW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ков С.Н.               КМСУ  1961  Луганс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ровой А.В.              МСУ    1959  Луга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нев Ю.А.             1р.     1971  Луг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72   544+880 14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+850 1368    8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4UW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уравель С.Н.          1р.  1967  Бориспо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ждий А.Л.     КМСУ  1967 Борисп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ченко С.Л.         1р.  1948  Борисполь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289   570+930 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+850 1344   32   8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UX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тко А.С.         КМСУ          Пер.-Хмель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ьпиш Б.В.      КМСУ          Пер.-Х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ненко В.В.       1р.             Пер.-Хмель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266   528+860 13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+830 13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 24   9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ZY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дный А.А.        КМСУ  1981  Оча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теров Е.И.     КМСУ  1987  Оч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233   464+930 13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+890 13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 20   9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AX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ров К.В. б\р                       Су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юненко А.Б.  б\р                        Су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250   496+850 1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+830 1294    6   9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R4EWP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лавски А.       КМСУ     1965     Павло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енко И  .        КМСУ 1957      Павл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  208   410+750 1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+720 1104    8   9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7UZ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ргиенк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.   </w:t>
            </w:r>
            <w:r>
              <w:rPr>
                <w:sz w:val="20"/>
                <w:szCs w:val="20"/>
              </w:rPr>
              <w:t>М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ССР</w:t>
            </w: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</w:rPr>
              <w:t>К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          </w:t>
            </w:r>
            <w:r>
              <w:rPr>
                <w:sz w:val="20"/>
                <w:szCs w:val="20"/>
              </w:rPr>
              <w:t xml:space="preserve">МС СССР 1937     Ки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  159   310+750 1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+700  962   20   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SW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мутовский Л.В.    МС СССР 1937 Ив.Ф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в В.А.              МСУ  1949  Ив-Франков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С.Н.                МСУ  1961 Ив.-Франк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</w:t>
            </w:r>
            <w:r>
              <w:rPr>
                <w:sz w:val="20"/>
                <w:szCs w:val="20"/>
              </w:rPr>
              <w:t xml:space="preserve">  165   322+590  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+520  792   20   8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 ОДИН ОПЕРАТОР -  ВСЕ ДИАПАЗОНЫ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один оператор - все диапазоны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вен  1595 очков   МСУ – 1515, КМСУ – 1276, 1р. - 103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520"/>
        <w:gridCol w:w="2340"/>
        <w:gridCol w:w="4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Позы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явлен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.Связи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Всег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подтвержд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 Всего  Пен. % пр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UT5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ода Д.Н.              КМСУ     1956 г.Кривой 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AB  408  812+1020 183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+980 17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 36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3QC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ский Р.В.    МСУМК  1966 г.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63   724+990 1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+930 1614   20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UR5M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ой В.И.           МСУМК 1949   г.Луг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42  682+1000 16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950 15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 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X7C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ук О.И.          МС СССР 1955     Черк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45   690+920 1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910 15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 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5Y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лга Л.Г.             МСУ 1988           Чернов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21   640+960 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+930 153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  1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2Y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В.О.                МСУ    1979        Чернов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16   630+950 1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930 15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1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UY5ZZ</w:t>
            </w:r>
            <w:r>
              <w:rPr>
                <w:sz w:val="20"/>
                <w:szCs w:val="20"/>
                <w:lang w:val="en-US"/>
              </w:rPr>
              <w:t>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енко В.Ф.  МС СССР  1950    Киевская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20   640+930 15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+910 15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   8   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X7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С.А.         МСУ       1963      Гор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24   636+950 15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+920 1522   12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8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енк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                      1955   Мариу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  316   630+950 1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86+910 1496   2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7I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вский А.И.  МС СССР  1963     Гор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  309   618+910 15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+890 1488    8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0</w:t>
            </w:r>
            <w:r>
              <w:rPr>
                <w:sz w:val="20"/>
                <w:szCs w:val="20"/>
              </w:rPr>
              <w:t>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чков В.И.    КМСУ   1952    Пол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297   594+940 15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+910 1482   12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4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уров А.Н.    МСУ       1955    Кр.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303   606+900 15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+890 1478   10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T7N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щук В.В.          КМСУ     1975  Винниц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  301   602+940 1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+910 1464   14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1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В.А.     МСМК СССР 1957 Доне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AB  309   616+880 149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2+870 1452   16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0Z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нко Н.С.         МСУ     1957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99   598+890 1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0+880 1450   18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1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С.И.       МС СССР 1945  Киевская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306   612+950 1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0+910 1440   62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4Z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ылко А.В.        МСУ  1972   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79   556+880 1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8+870 1408    6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U6J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юк В.К.                       1960         АР Кр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304   608+860 14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78+830 1408   14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7Q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ян В.И.             МСУ        1943 Мелито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90   580+870 1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2+840 1402    2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3Q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ский Г.А.    МС СССР  1964 Токм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78   554+890 1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4+870 1384   12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3N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нец Д.Н.       КМСУ  1948    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77   544+900 1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4+860 1374    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Z5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 В.А.             МСУ     1985     Киев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61   514+930 1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+880 1354   28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ь Ю.Ф.    МС СССР  1953       Луг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78   556+860 </w:t>
            </w:r>
            <w:r>
              <w:rPr>
                <w:sz w:val="20"/>
                <w:szCs w:val="20"/>
                <w:lang w:val="en-US"/>
              </w:rPr>
              <w:t>1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4+820 1354    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Q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коваский В.А.                 1946    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74   542+830 1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6+820 1346   12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вой Н.И.         1 р.               с.Синя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51   498+860 1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+830 1300   1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U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шин А.В.          КМСУ    1973          Кие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23   438+8</w:t>
            </w:r>
            <w:r>
              <w:rPr>
                <w:sz w:val="20"/>
                <w:szCs w:val="20"/>
                <w:lang w:val="en-US"/>
              </w:rPr>
              <w:t>90 13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6+870 1294    8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0S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чак Я.М.     КМСУ    1959      с.Ям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43   474+850 1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2+810 1262    4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3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 Н.К.                 МС СССР 1951  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AB  236   470+820 129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8+790 1228   1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3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ач Г.И.             КМСУ       1945 Хо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42   482+840 13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24+790 1214   16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T8NT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В.Г.     КМСУ        1974 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14   428+880 1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+820 1202   28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N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-Серга Ю.П.  КМСУ 1951 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03   390+830 1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+810 1192   12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щук И.М.            МС СССР  1948   Ль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41   474+820 1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+760 117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  24   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аманов А.Г.       КМСУ         1959  Су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00   396+800 1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+790 1164   10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F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.П.           КМСУ    1965 Од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09   418+780 11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4+760 1154   12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V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А.И.         КМСУ  1976  Помощ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224   446+780 12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2+730 1132   22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3Q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бко И.В.              б/р        1951  Запорож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84   366+780 1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+760 1102   12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Q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жа В.                   МСУ      1946 Токм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06   412+770 1</w:t>
            </w: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+730 1100   20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5S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.            КМСУ  1958 Ив.-Франк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211   412+820 12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+750 1100   12   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енко А.            1р.        1952    До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8</w:t>
            </w:r>
            <w:r>
              <w:rPr>
                <w:sz w:val="20"/>
                <w:szCs w:val="20"/>
                <w:lang w:val="en-US"/>
              </w:rPr>
              <w:t>7   370+760 1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+730 1078   10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0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.Т.   МС СССР 1937  Ив.Франк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  178   342+780 1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+750 1060   1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W2Z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леб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.  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      1986      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Софи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166   316+800 1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0+760 1040   18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5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М.В.   КМСУ  1945     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191   382+700 10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0+660 1010   22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T4NW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чук В.И.              1951         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45   284+770 105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+710  962   26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В.А.           КМСУ  1934 Красный Лу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62   320+690 1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2+660  952   1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2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П.И.            б/р   1955     Харь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  155   308+750 1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+660  934   24   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6C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 В.   МС СССР 1947  Черк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32   262+680  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+660  906   10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W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R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 В.М.                       1953  Черни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52   304+630  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+630  902   1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Z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.К.    МСУ    1956   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150   298+620  9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8+590  868   10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ук В.М.          б/р      1958  Мог.-Подоль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38   276+650  9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+590  828   16   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Q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С.С.       МСУ  1954  Токм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25   250+650  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+600  812   14   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T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И.Р.            1965   Хмельниц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28   </w:t>
            </w:r>
            <w:r>
              <w:rPr>
                <w:sz w:val="20"/>
                <w:szCs w:val="20"/>
                <w:lang w:val="en-US"/>
              </w:rPr>
              <w:t>256+610  8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0+590  810   20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6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Р.        МСУ        1971         Доне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33   266+570  8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+550  796   12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LR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Д.А.                  1973      Харь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25   250+550 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8+520  748   12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ий Н.В.   1р.             смт.Чорноб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 85   170+610  78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+550  700    6   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 В.В.    МС СССР 1949  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00   200+590  7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+510  680   22   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0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ко С.                                           Пол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101   198+440  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+430  608   14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NG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 С.О.                                     с.Заозер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   83   166+450  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4+390  524   16   8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5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ыбля П.Ф.                                Красный Лу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 95   190+400  59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+350  510   16   8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N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щенко П.Ф.                         1957   Тростя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AB</w:t>
            </w:r>
            <w:r>
              <w:rPr>
                <w:sz w:val="20"/>
                <w:szCs w:val="20"/>
              </w:rPr>
              <w:t xml:space="preserve">   63   </w:t>
            </w:r>
            <w:r>
              <w:rPr>
                <w:sz w:val="20"/>
                <w:szCs w:val="20"/>
                <w:lang w:val="en-US"/>
              </w:rPr>
              <w:t>126+390  5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+350  448   14   8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5UL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AB   57   114+340  4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+330  430    8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b/>
          <w:sz w:val="20"/>
          <w:szCs w:val="20"/>
        </w:rPr>
        <w:t>8. ОДИН ОПЕРАТОР -  ДИАПАЗОНОВ 80 метров: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Высший исходный показатель (ВИП)  для категории "один оператор – диапазон 80 метров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равен  1086  очков,  МСУ – 1032,  КМСУ – 869, 1р. - 7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520"/>
        <w:gridCol w:w="2340"/>
        <w:gridCol w:w="4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Позы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явлен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.Связи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Всег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подтвержд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 Всего  Пен. % пр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7UX</w:t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0"/>
                <w:szCs w:val="20"/>
              </w:rPr>
              <w:t xml:space="preserve">Евтушенко О.И.   КМСУ  1963    Киевская обл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310   614+540 115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8+540 1128   10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иков А.Б.   МСУ   1958     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300   578+540 1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+540 1096   14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5W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ыдкий В.В. МС СССР  1963   Ль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302   604+530 1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2+530 1092   1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IO</w:t>
            </w: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жидаев С.В.   МСУМК      1960 Маке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288   564+530 109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+530 1070   1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Q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 Н.А.  МСУМК  1954  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269   538+540 107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2+540 1062    2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D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В.П.   МСМК СССР 1946 Уж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76   550+530 108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2+530 1062   10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Z2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С.Г.    МСУ   1985     Кременч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67   534+540 10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0+540 1060    6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W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S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лявичус А.М. МСУ  1981 Ив.-Франк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278   556+540 10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+530 1058   14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F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инов В.Г. б\р   1954       Изма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273   5</w:t>
            </w:r>
            <w:r>
              <w:rPr>
                <w:sz w:val="20"/>
                <w:szCs w:val="20"/>
                <w:lang w:val="en-US"/>
              </w:rPr>
              <w:t>46+530 1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2+520 1052    6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1V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П.Н. МС СССР 1959  пгт.Онуфриевка Кировоградской об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71   528+540 1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4+540 1044   16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3CM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пошн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.    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   1983 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Дубиевка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76   548+540 108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+530 1044   14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5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ский В.В.   МС СССР    1952      Ль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62   524+540 106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6+530 1036    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E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ба В.Л.          1965  Днепропетр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66   532+530 10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8+530 1028    8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5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енко С.А.                  1947     Терно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72   544+540 108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4+530 1024   1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0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а А.В.    КМСУ    1963    Черни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54   508+540 1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2+530 1022    6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V5Q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анов О.А.  КМСУ  1971      п.Мир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49   498+540 1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4+540 1014    8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8R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ельник А.Г. МСУ  1960  г.О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56   512+540 10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4+530 1014   1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3X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евич Ю.Н. 1р.  1961         Жито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263   510+540 1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+530 1008   22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2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минин Е.     б\р                        Славут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80  260   516+530 104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+530 1006   22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 Ю.А.       1955    Хмельницкий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38   476+540 101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4+540 1004    2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U9JD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енко И.Я.                              Севасто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47   486+540 102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4+540  994   14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3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КМСУ  1963  Марь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47   494+530 102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8+530  988   1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7Z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    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1957      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38   476+540 101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2+540  982   18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О.А.   КМСУ  1967  п.Комсомоль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41   480+530 101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0+520  980    8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X7MX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И.Е.  1950  МС СССР Лисич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244   488+520 1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0+520  980    8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R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Н.              1971         п.Дмит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48   496+530 1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8+530  978   34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 И.И.    МСУ   1954         Мариу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250   5</w:t>
            </w:r>
            <w:r>
              <w:rPr>
                <w:sz w:val="20"/>
                <w:szCs w:val="20"/>
                <w:lang w:val="en-US"/>
              </w:rPr>
              <w:t xml:space="preserve">00+500 100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8+500  978    8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3W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шкив А.  КМСУ          1975          Ль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238   476+540 101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540  9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18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ков А.В.   МСУМК  1958  Доне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231   462+520  </w:t>
            </w:r>
            <w:r>
              <w:rPr>
                <w:sz w:val="20"/>
                <w:szCs w:val="20"/>
                <w:lang w:val="en-US"/>
              </w:rPr>
              <w:t xml:space="preserve">98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2+520  972    4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7M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                    1953     Луга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35   464+540 100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+540  972   10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як В.В. КМСУ  1958            Чернов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39   474+540 101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0+530  970   18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U9J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анов Ю.                                   Севастопо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37   472+520  99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+520  968   12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M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ка С.  МСУ      1953            Северодоне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28   454+530  984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4+530  964   10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йко С.Г.                        1959       Курах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44   476+520  99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+520  952   12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W1W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рж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                       1965          </w:t>
            </w: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06   410+540  95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+540  946   2   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именко А.А.          1р.        1986       Малин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X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B  229   456+530  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+520  940   18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ько В.П.                         1951     Мариу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215   430+530  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+530  936   16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2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лай В.   МС СССР   1956       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48   496+530 102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6+510  936   56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U4JIM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лош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.                            </w:t>
            </w:r>
            <w:r>
              <w:rPr>
                <w:sz w:val="20"/>
                <w:szCs w:val="20"/>
              </w:rPr>
              <w:t>Феодо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19   438+520  95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+520  930   12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енко В.                1946     Пгт.Тер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28   450+530  98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+520  930   1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3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А.               1957         Чугу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224   448+500  94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+500  918   1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куца М.А.               1952   Костантин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18   436+490  92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+480  910    4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Y2IG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 А.                       1960    Пески Дон.о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197   392+530  92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+530  9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   2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тяр В.П.    МСУ      1949       Ив.-Франк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207   414+520  93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510  8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 8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9QQ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ипк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.   </w:t>
            </w:r>
            <w:r>
              <w:rPr>
                <w:sz w:val="20"/>
                <w:szCs w:val="20"/>
              </w:rPr>
              <w:t>МС</w:t>
            </w:r>
            <w:r>
              <w:rPr>
                <w:sz w:val="20"/>
                <w:szCs w:val="20"/>
                <w:lang w:val="en-US"/>
              </w:rPr>
              <w:t xml:space="preserve"> CCC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  1966       </w:t>
            </w:r>
            <w:r>
              <w:rPr>
                <w:sz w:val="20"/>
                <w:szCs w:val="20"/>
              </w:rPr>
              <w:t>Запорожь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218   436+520  95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4+510  894   30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2M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.В.  КМСУ  1950      Ровень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195   390+520  91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2+520  892    8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5WC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                     1950       Дрогобы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210   418+520  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+510  890   18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W3W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вгалюк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Ю</w:t>
            </w:r>
            <w:r>
              <w:rPr>
                <w:sz w:val="20"/>
                <w:szCs w:val="20"/>
                <w:lang w:val="en-US"/>
              </w:rPr>
              <w:t xml:space="preserve">.              1978      </w:t>
            </w: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91   380+520  90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+510  878    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T8I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уфриев Е.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КМСУ   1980         Мариу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AB  204   402+500  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8+480  848   2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Y3AW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ищенк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 </w:t>
            </w:r>
            <w:r>
              <w:rPr>
                <w:sz w:val="20"/>
                <w:szCs w:val="20"/>
              </w:rPr>
              <w:t>МСУ</w:t>
            </w:r>
            <w:r>
              <w:rPr>
                <w:sz w:val="20"/>
                <w:szCs w:val="20"/>
                <w:lang w:val="en-US"/>
              </w:rPr>
              <w:t xml:space="preserve">   1957       </w:t>
            </w:r>
            <w:r>
              <w:rPr>
                <w:sz w:val="20"/>
                <w:szCs w:val="20"/>
              </w:rPr>
              <w:t>Конот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93   386+490  8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2+480  842   10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3M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дел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                                   </w:t>
            </w: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Лу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74   346+520  86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+520  836   10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дский К.Н.              1965  Киров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75   350+490  84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+490  834    0   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V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 О.Н.                         1970   Павл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175   348+510  85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4+510  834    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8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шк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  1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1963  Рубеж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73   340+510  85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+510  830   10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к Л.     МСУМК     1949         Маке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96   384+530  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4+520  824   50   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KY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ич П.    КМСУ   1964        Ро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189   378+520  8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0+490  820   20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U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 В.      КМСУ     1953           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92   378+490  86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6+480  806   32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2Z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евский В.А.  1р.  1948      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55   310+510  82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+500  804    2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8G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И.Н.                             Нов.Ках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166   332+490  82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6+490  796   14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5F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ыкун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Ю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      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   1937     </w:t>
            </w:r>
            <w:r>
              <w:rPr>
                <w:sz w:val="20"/>
                <w:szCs w:val="20"/>
              </w:rPr>
              <w:t>Од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209   394+480  87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8+450  788   20   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5F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ец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                 1969   Од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59   316+490  8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+480  786    6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3LT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зов А. В.   1р.   1968                Харь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161   320+480 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+480  786    8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кин В.Н. б\р  1954               Донец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171   310+480  79</w:t>
            </w:r>
            <w:r>
              <w:rPr>
                <w:sz w:val="20"/>
                <w:szCs w:val="20"/>
                <w:lang w:val="en-US"/>
              </w:rPr>
              <w:t xml:space="preserve">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2+480  782    8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1Q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ысчик А.                                    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157   314+460  77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+460  766    6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Z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ш Ю.Н.    1р.    1959             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</w:t>
            </w:r>
            <w:r>
              <w:rPr>
                <w:sz w:val="20"/>
                <w:szCs w:val="20"/>
                <w:lang w:val="en-US"/>
              </w:rPr>
              <w:t xml:space="preserve">147   294+480  77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+480  764    4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5K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чук Ю.В.     б\р    1986              Ро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70   340+500  8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+470  760   22   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P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евич Н.О. КМСУ     1949     Ков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150   300+490  79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4+490  754   1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5IH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литко А.  б\р  1948             Ясиноват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167   334+480  8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+470  750   14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D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оки Р.           1р.        1965        Ужгород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31   260+490  75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+480  722    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5CY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е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 xml:space="preserve">.                </w:t>
            </w:r>
            <w:r>
              <w:rPr>
                <w:sz w:val="20"/>
                <w:szCs w:val="20"/>
              </w:rPr>
              <w:t>1935  п.Андрее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196   320+450  77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+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 6</w:t>
            </w: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 xml:space="preserve">   38   8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V3QF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цов И.В.       б\р       1967       Токмак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27   254+470  7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+450  682    8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5S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ч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.         </w:t>
            </w:r>
            <w:r>
              <w:rPr>
                <w:sz w:val="20"/>
                <w:szCs w:val="20"/>
              </w:rPr>
              <w:t>1954             Сн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30   120+240  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+470  682   28   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Н.И.                       1956       Береж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114   </w:t>
            </w:r>
            <w:r>
              <w:rPr>
                <w:sz w:val="20"/>
                <w:szCs w:val="20"/>
                <w:lang w:val="en-US"/>
              </w:rPr>
              <w:t xml:space="preserve">228+470  69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+470  670   1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4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А.В.   б\р   1950      Черк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O80  126   248+440  68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+430  664    0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5UM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ум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   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.   1968              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14   228+440  66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+440  654   10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SW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кур А.П.          1958           Ив.Франк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125   248+440  6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+440  650   14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0N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.    1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1983              Ям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07   212+470  68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+440  632   10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V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ков В.П.      1949         Александ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110   218+450  6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+430  618   10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довиченко В.Г.   1р.    1960       Винница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 93   186+42</w:t>
            </w:r>
            <w:r>
              <w:rPr>
                <w:sz w:val="20"/>
                <w:szCs w:val="20"/>
                <w:lang w:val="en-US"/>
              </w:rPr>
              <w:t xml:space="preserve">0  60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+420  596    8   9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P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н В.                    1947    Влад.Волы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03   206+420  62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+400  590   14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8Q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енко А.Ф.    КМСУ  1938     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48    96+480  576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+480  576    0  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8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кареви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                   1964    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108   216+390  60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+370  576    8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EP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   КМСУ   1944        Кривой Р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 78   156+420  57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+410  552    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ровский М.И.    1р.  1951  Берш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 78   156+370  5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+360  500   14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 В.Г.       б/р     1947  Хмельниц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65   130+390  52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2+360  462  18   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J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В.А.                      1974      Феодо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98   194+260  454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0+260  450    2   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P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ан О.                           1971 Вл.Волы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 76   152+360  51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+310  438   22   8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W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C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В.П.                     1958  Черк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 60   120+340  460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320  4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10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I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юков В.А.                 1971    п.Владими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 </w:t>
            </w:r>
            <w:r>
              <w:rPr>
                <w:sz w:val="20"/>
                <w:szCs w:val="20"/>
                <w:lang w:val="en-US"/>
              </w:rPr>
              <w:t xml:space="preserve">74   146+350  49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+310  424   16   8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инко В.И.                 1947      1947 Вин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69   138+330  46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2+290  402   10   8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TH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удский С.В.       1968  б/р      Слав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86   162+250  41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+250  400    4   9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5U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с Г.В.  КМСУ   1949              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73   146+270  41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8+260  398    6   9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5K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еню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.     </w:t>
            </w: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  1956               </w:t>
            </w:r>
            <w:r>
              <w:rPr>
                <w:sz w:val="20"/>
                <w:szCs w:val="20"/>
              </w:rPr>
              <w:t>Ров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75   140+380  520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+290  388   32   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енко С.Г.         1954         Запоро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80   53   106+310  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+290  370   16   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латий С.    МСУ   1957          Киров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 xml:space="preserve">80   63   126+310  </w:t>
            </w:r>
            <w:r>
              <w:rPr>
                <w:sz w:val="20"/>
                <w:szCs w:val="20"/>
                <w:lang w:val="en-US"/>
              </w:rPr>
              <w:t>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+270  370   12   8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TG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ница И.Н.  б/р.  1969           Хмельниц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 64   126+230  35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+220  336    4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7QQ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нов А.И.  б\р      1953         Мелито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80   59   114+240  354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+230   324    4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P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рин В.Д.             1943     Днепродзерж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80   56   112+230  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+220  314   10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нтьев В.Э.  б/р 1952           Хмельниц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O80   59   112+240  352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+220  314   10   8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X7Q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енко Н.С.   МС СССР  1952  Мелитоп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 62   122+220  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+200  294    8   8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R6Q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мбал В.А.           1966 пгт.Михай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80   50   100+180  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+170  248   10   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ИН ОПЕРАТОР -  ДИАПАЗОН 160 метров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520"/>
        <w:gridCol w:w="2340"/>
        <w:gridCol w:w="4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Позы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явлен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.Связи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Всег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подтвержд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   Всего  Пен. %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5VR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якин Н.И.   МСУ  1958   г.Кировогр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160  164   328+460  78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+420  726    8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3K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чук Н.П.   КМСУ 1961  с.Бочан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160  155   302+470  7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+440  722    8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5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ин А.И.  МСУ  1958  Никол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O160  140   278+470  74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+450  706    2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4W</w:t>
            </w:r>
            <w:r>
              <w:rPr>
                <w:sz w:val="20"/>
                <w:szCs w:val="20"/>
              </w:rPr>
              <w:t>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як А.    КМСУ    1949  с.Тада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160  150   294+420  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+400  668   14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1A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о А.                   1980  Су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160  144   288+430  7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+400  666    8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X7U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 А.В.  1 р. 1957            Бу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160  148   292+430  7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+400  662   24   9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5EL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ский Ю.С.                   Марган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160  111   222+420  6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+400  606    6   9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5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Н.Е. КМСУ  1968  пгт.Кваси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160  109   216+430  646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+400  602    2   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5R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ивый А.И.             пгт.М-Кацюби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160  109   218+420  638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+390  592    6   9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7IN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аренко В.С.                    Крамато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160   94   188+400 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+390  566    6   9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5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 А.А.    КМСУ   1957  Белая Церк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160   98   192+400  592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+360  524   22   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5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рый Н.В.   МС СССР  1950  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160   49    98+260  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+240  324    8   9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А СРЕДИ ОБЛАС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65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ож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9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QZZ</w:t>
            </w:r>
            <w:r>
              <w:rPr>
                <w:sz w:val="20"/>
                <w:szCs w:val="20"/>
              </w:rPr>
              <w:t>-15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QXX</w:t>
            </w:r>
            <w:r>
              <w:rPr>
                <w:sz w:val="20"/>
                <w:szCs w:val="20"/>
              </w:rPr>
              <w:t xml:space="preserve">-1370,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QCW</w:t>
            </w:r>
            <w:r>
              <w:rPr>
                <w:sz w:val="20"/>
                <w:szCs w:val="20"/>
              </w:rPr>
              <w:t xml:space="preserve">-1614,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QM</w:t>
            </w:r>
            <w:r>
              <w:rPr>
                <w:sz w:val="20"/>
                <w:szCs w:val="20"/>
              </w:rPr>
              <w:t>-14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QT</w:t>
            </w:r>
            <w:r>
              <w:rPr>
                <w:sz w:val="20"/>
                <w:szCs w:val="20"/>
              </w:rPr>
              <w:t xml:space="preserve">-1384,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QC</w:t>
            </w:r>
            <w:r>
              <w:rPr>
                <w:sz w:val="20"/>
                <w:szCs w:val="20"/>
              </w:rPr>
              <w:t xml:space="preserve">-1346, </w:t>
            </w: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QU</w:t>
            </w:r>
            <w:r>
              <w:rPr>
                <w:sz w:val="20"/>
                <w:szCs w:val="20"/>
              </w:rPr>
              <w:t xml:space="preserve">-1102, </w:t>
            </w: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>-11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>-1062,</w:t>
            </w:r>
            <w:r>
              <w:rPr>
                <w:sz w:val="20"/>
                <w:szCs w:val="20"/>
                <w:lang w:val="en-US"/>
              </w:rPr>
              <w:t>UV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QR</w:t>
            </w:r>
            <w:r>
              <w:rPr>
                <w:sz w:val="20"/>
                <w:szCs w:val="20"/>
              </w:rPr>
              <w:t>-1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4MWC-1870, UR4MZG-1392, UR5MW-1596, UR5MM-1354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R5MA-952, UT3MA-836, UX7MX-980, UR7MZ-972, UX2MF-964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2MW-8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82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R4NWG-1662, UT1NWA-1414, UT7NY-1464,UT3NK-1374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8NT-1202, UT5NC-1192, UT4NW-962, UT7NI-828, UT5NM-1096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0NN-6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5IZO-1378, UX7IA-1522, UT8IO-1494, US7IY-1488, UT1IA-1452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8IT-978, UT2IO-1070,UY3IF-988, US2IZ-9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ZXX</w:t>
            </w:r>
            <w:r>
              <w:rPr>
                <w:sz w:val="20"/>
                <w:szCs w:val="20"/>
              </w:rPr>
              <w:t xml:space="preserve">-1436, </w:t>
            </w:r>
            <w:r>
              <w:rPr>
                <w:sz w:val="20"/>
                <w:szCs w:val="20"/>
                <w:lang w:val="en-US"/>
              </w:rPr>
              <w:t>UR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ZYD</w:t>
            </w:r>
            <w:r>
              <w:rPr>
                <w:sz w:val="20"/>
                <w:szCs w:val="20"/>
              </w:rPr>
              <w:t>-13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ZG</w:t>
            </w:r>
            <w:r>
              <w:rPr>
                <w:sz w:val="20"/>
                <w:szCs w:val="20"/>
              </w:rPr>
              <w:t>-14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ZG</w:t>
            </w:r>
            <w:r>
              <w:rPr>
                <w:sz w:val="20"/>
                <w:szCs w:val="20"/>
              </w:rPr>
              <w:t>-1408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W2ZL-1040, UY5TE-1010, UT4ZX-868, UR7ZO-982, UY2ZZ-804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5ZTH-7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R4UWY-1344, UR4UXA-1314, UY5ZZ/A-1524, UX1UA-1440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8UA-1300, US7UX-1128, UY2UA-936, UX7UA- 662, UR5UI-5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.-Франко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4SWF-1418, UR4SWB-792, US0SY-1262, UR5SAS-110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T3SO-1078, US0SU-1060, UW8SM-1058, UT5SA-896, UT2SW-650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5SD-6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5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T7EZZ-1616, UR4EWP-1104, UT5EO-1724, UT4EK-147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UT8EU-1028,UV5ERY-834, UT5EPP-552, UR5EPV-314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5ELM-6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UZA</w:t>
            </w:r>
            <w:r>
              <w:rPr>
                <w:sz w:val="20"/>
                <w:szCs w:val="20"/>
              </w:rPr>
              <w:t xml:space="preserve">-962, </w:t>
            </w:r>
            <w:r>
              <w:rPr>
                <w:sz w:val="20"/>
                <w:szCs w:val="20"/>
                <w:lang w:val="en-US"/>
              </w:rPr>
              <w:t>UZ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UA</w:t>
            </w:r>
            <w:r>
              <w:rPr>
                <w:sz w:val="20"/>
                <w:szCs w:val="20"/>
              </w:rPr>
              <w:t xml:space="preserve">-1354, </w:t>
            </w:r>
            <w:r>
              <w:rPr>
                <w:sz w:val="20"/>
                <w:szCs w:val="20"/>
                <w:lang w:val="en-US"/>
              </w:rPr>
              <w:t>UT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-1294, </w:t>
            </w:r>
            <w:r>
              <w:rPr>
                <w:sz w:val="20"/>
                <w:szCs w:val="20"/>
                <w:lang w:val="en-US"/>
              </w:rPr>
              <w:t>UX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UW</w:t>
            </w:r>
            <w:r>
              <w:rPr>
                <w:sz w:val="20"/>
                <w:szCs w:val="20"/>
              </w:rPr>
              <w:t xml:space="preserve">-122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T5ULX-430, UY2UQ-806, UT5UML-654, UT8UL-576, UX5UO-3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4WA-1178, UR5WMM-1092, US5WE-1036,UT3WX-976, UW1WU-946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5WCQ-890, UW3WU-878, UT4WT-6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2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0LWR-1446, UT2LU-934, UR4LRG-748, UT8LO-980, UR3LL-930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3LM-918, UR3LTD-786, UT5CY/A -6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оград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4VWZ-1432, UT5VX-1132,UX1VT-1044, UX6VA-834, UR0VR-618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Y9VY-370, UR5VR-7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W7RV-902, UT0RM-1022,UR8RF-1014, UY2RA-1006, UT3RN-978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5RR-5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0AZA-1512, UT7AXA-1294, UY5AR-1164, UY3AW-842, UT1AA-6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ая 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X7CQ-1576, US6CQ-906, UT0CK-700, UR3CMA-1044, UR4CU-664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W7CF-4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 Кр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U4JWA-1672, UU6JJ-1408, UU4JIM-930, UU7JF-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0HZ-1482, UX3HA-1214, UX0HO-608, UZ2HZ-1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иц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5YT-1538, US2YW-1536, US0YA-9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5FEL-1154, UX4FC-1052, US5FA-788, UR5FCM-7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7TJ-810, UT7TA-1004, UR5TW-462, UR5THM-400, UR5TGK-336, UR7TO-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1KY-820, UR5KER-760, UT5KL-388, UR3KK-722, UR5KED-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евастоп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U9JDX-994, UU9JK-96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5XMM-940, UT3XX-1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5DL-1062, UT5DJ-7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T4PR-752, UR5PG-590, UT5PQ-4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Y5BA-1024, UY5BQ-6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кая 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8GX-7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Отчеты присланы   для контро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XXA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JX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UF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UX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IL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LS</w:t>
      </w: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</w:t>
      </w:r>
      <w:r>
        <w:rPr>
          <w:sz w:val="20"/>
          <w:szCs w:val="20"/>
        </w:rPr>
        <w:t>.  Файлы были утеряны при составлении от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UR3GO,  UT1Q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В ГСК  поступили протесты от </w:t>
      </w:r>
      <w:r>
        <w:rPr>
          <w:sz w:val="20"/>
          <w:szCs w:val="20"/>
          <w:lang w:val="en-US"/>
        </w:rPr>
        <w:t>U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MW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NW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N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S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YW</w:t>
      </w:r>
      <w:r>
        <w:rPr>
          <w:sz w:val="20"/>
          <w:szCs w:val="20"/>
        </w:rPr>
        <w:t xml:space="preserve">  (последние три написаны по единому образцу), все они направлены по поводу работы радиостанции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E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 коллективной радиостанции  Керченского порта.  На официальный запрос ГСК  начальнику коллективной радиостанции </w:t>
      </w:r>
      <w:r>
        <w:rPr>
          <w:sz w:val="20"/>
          <w:szCs w:val="20"/>
          <w:lang w:val="en-US"/>
        </w:rPr>
        <w:t>UU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UXM</w:t>
      </w:r>
      <w:r>
        <w:rPr>
          <w:sz w:val="20"/>
          <w:szCs w:val="20"/>
        </w:rPr>
        <w:t xml:space="preserve">, получен отрицательный ответ. Протесты отклонены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се неточности и ошибки выявленные участниками соревнований, после опубликования предварительных результатов, были исправлен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НК                                                  Лякин А.В.  (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UB</w:t>
      </w:r>
      <w:r>
        <w:rPr>
          <w:sz w:val="20"/>
          <w:szCs w:val="20"/>
        </w:rPr>
        <w:t xml:space="preserve">)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Зам.главного судьи  СМК                                        </w:t>
      </w:r>
      <w:r>
        <w:rPr>
          <w:sz w:val="20"/>
          <w:szCs w:val="20"/>
          <w:lang w:val="uk-UA"/>
        </w:rPr>
        <w:t xml:space="preserve">Петровский А.П.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UAQ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секретарь СМК</w:t>
        <w:tab/>
        <w:tab/>
        <w:tab/>
        <w:tab/>
        <w:t>Майборода С.В. (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UGW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50:00Z</dcterms:created>
  <dc:creator>Admin</dc:creator>
  <dc:description/>
  <cp:keywords/>
  <dc:language>en-US</dc:language>
  <cp:lastModifiedBy>Andre</cp:lastModifiedBy>
  <cp:lastPrinted>2012-03-23T13:58:00Z</cp:lastPrinted>
  <dcterms:modified xsi:type="dcterms:W3CDTF">2012-04-09T10:56:00Z</dcterms:modified>
  <cp:revision>58</cp:revision>
  <dc:subject/>
  <dc:title>                                                          ПРОТОКОЛ</dc:title>
</cp:coreProperties>
</file>