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евнований по радиосвязи на коротких волнах «Открытое первенство  Луганской области», посвященных 65-й годовщине освобождения Украины и 67-й годовщине освобождения Луганской области от немецко-фашистских захватчиков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евнования состоялись 19 февраля 2010 года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ид работы - </w:t>
      </w:r>
      <w:r>
        <w:rPr>
          <w:rFonts w:cs="Courier New" w:ascii="Courier New" w:hAnsi="Courier New"/>
          <w:sz w:val="20"/>
          <w:szCs w:val="20"/>
          <w:lang w:val="en-US"/>
        </w:rPr>
        <w:t>SSB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апазоны: 160 и 80 метров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"/>
        <w:rPr/>
      </w:pPr>
      <w:r>
        <w:rPr/>
        <w:t xml:space="preserve">Среди участников соревнований: 1 МСМК, 19 МС, 29 КМС, 20 1-р, 11 2-р, 12 3-р, что соответствует второй квалификационной группе соревнований.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РЕЗУЛЬТАТЫ  СРЕДИ РАДИОСТАНЦИЙ ЛУГАНСКОЙ ОБЛАСТИ ДИАПАЗОНЫ 160 и 80 М.</w:t>
      </w:r>
    </w:p>
    <w:p>
      <w:pPr>
        <w:pStyle w:val="HTML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"/>
        <w:rPr/>
      </w:pPr>
      <w:r>
        <w:rPr/>
        <w:t>Высший исходный показатель (ВИП) для категории «Радиостанции Луганской области диапазоны 160 и 80 м» равен 877 очков.</w:t>
      </w:r>
    </w:p>
    <w:p>
      <w:pPr>
        <w:pStyle w:val="HTML"/>
        <w:rPr/>
      </w:pPr>
      <w:r>
        <w:rPr/>
        <w:t>Спортивные нормативы:   КМС =791 очко,  1-й разряд =659 очков,  2-й разряд =527 очков,  3-й разряд =395 очков</w:t>
      </w:r>
    </w:p>
    <w:p>
      <w:pPr>
        <w:pStyle w:val="HTML"/>
        <w:rPr/>
      </w:pPr>
      <w:r>
        <w:rPr/>
      </w:r>
    </w:p>
    <w:tbl>
      <w:tblPr>
        <w:tblW w:w="1064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82"/>
        <w:gridCol w:w="1864"/>
        <w:gridCol w:w="1864"/>
        <w:gridCol w:w="847"/>
        <w:gridCol w:w="1017"/>
        <w:gridCol w:w="915"/>
        <w:gridCol w:w="915"/>
        <w:gridCol w:w="797"/>
        <w:gridCol w:w="799"/>
      </w:tblGrid>
      <w:tr>
        <w:trPr>
          <w:trHeight w:val="4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 О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9MZ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хоров Ю.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ганс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2M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роженко А.С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веродонец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X2MF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олка С.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веродонец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дь Ю.Ф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воль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3MH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илипенко Н.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оастраха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H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оботенко В.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H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стенко К.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веродонец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BH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а  В.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опск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2M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зьменко А.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чевс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4M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пляков Д.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траци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FW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валев А.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тровск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1M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ускалов В.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пас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4M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йцев А.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темовс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7M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ерманов А.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роль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РЕЗУЛЬТАТЫ  СРЕДИ РАДИОСТАНЦИЙ ЛУГАНСКОЙ ОБЛАСТИ  ДИАПАЗОН 80 М.</w:t>
      </w:r>
    </w:p>
    <w:p>
      <w:pPr>
        <w:pStyle w:val="HTML"/>
        <w:rPr/>
      </w:pPr>
      <w:r>
        <w:rPr/>
        <w:t xml:space="preserve">Высший исходный показатель(ВИП) для категории «Радиостанции Луганской области диапазон 80 м» равен 748 очков. 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ртивные нормативы:   КМС =673 очка,    1-й разряд =561 очко,   2-й разряд =449 очков,      3-й разряд =337 очков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21"/>
        <w:gridCol w:w="2016"/>
        <w:gridCol w:w="2127"/>
        <w:gridCol w:w="784"/>
        <w:gridCol w:w="896"/>
        <w:gridCol w:w="896"/>
        <w:gridCol w:w="896"/>
        <w:gridCol w:w="784"/>
        <w:gridCol w:w="784"/>
      </w:tblGrid>
      <w:tr>
        <w:trPr>
          <w:trHeight w:val="4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7M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рбатов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F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окоров П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V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дафил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рвонопартиза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5MJ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игоренко Б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огвардей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2M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менов В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4M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тковский Г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вомай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3M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ровой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валь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7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харчук С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плогор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K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динов Т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че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рай А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сича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4M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дович А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че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теров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ый Лу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Q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дуров 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сича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X5M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залев А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че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7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тышный А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хруше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X1M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ыба А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емен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2M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деев А.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4MEZ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икашин Д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траци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LQ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жаев В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до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1M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робев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до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T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пков М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пас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окитин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га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роля</w:t>
            </w:r>
          </w:p>
        </w:tc>
      </w:tr>
      <w:tr>
        <w:trPr>
          <w:trHeight w:val="19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BQ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рынников С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роля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8MZ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чаев В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. Метали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роля</w:t>
            </w:r>
          </w:p>
        </w:tc>
      </w:tr>
      <w:tr>
        <w:trPr>
          <w:trHeight w:val="2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5MB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чко  Б.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роля</w:t>
            </w:r>
          </w:p>
        </w:tc>
      </w:tr>
    </w:tbl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РЕЗУЛЬТАТЫ  СРЕДИ РАДИОСТАНЦИЙ ЛУГАНСКОЙ ОБЛАСТИ ДИАПАЗОН 160 М.  </w:t>
      </w:r>
    </w:p>
    <w:p>
      <w:pPr>
        <w:pStyle w:val="HTML"/>
        <w:rPr/>
      </w:pPr>
      <w:r>
        <w:rPr/>
        <w:t xml:space="preserve">Высший исходный показатель(ВИП) для категории «Радиостанции Луганской области диапазон 160 м» равен 896 очков. </w:t>
      </w:r>
    </w:p>
    <w:p>
      <w:pPr>
        <w:pStyle w:val="Normal"/>
        <w:rPr/>
      </w:pPr>
      <w:r>
        <w:rPr/>
        <w:t xml:space="preserve">Спортивные нормативы:   КМС =808 очков,  1-й разряд =672 очка,   2-й разряд =538 очков,                3-й разряд =404 очка    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19"/>
        <w:gridCol w:w="2237"/>
        <w:gridCol w:w="1902"/>
        <w:gridCol w:w="784"/>
        <w:gridCol w:w="895"/>
        <w:gridCol w:w="895"/>
        <w:gridCol w:w="895"/>
        <w:gridCol w:w="784"/>
        <w:gridCol w:w="784"/>
      </w:tblGrid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зывной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G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прина В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ежно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JF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расюк А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сича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R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неев Ю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Новониколь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O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тищев О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ый Лу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7M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кин В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1M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йдид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веродоне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J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зьменко В.Р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ый Лу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D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узиев С.С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6MF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тковой О.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одруже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A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ковенко С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TC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иков М.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одруже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2MR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ков С.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че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Y2MM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ексеев В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KC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ков А.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уси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S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ссарабенко  А.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5ML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литвинцев А.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 .Ленинск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4MEQ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менко А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Козло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7M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пов А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5MBB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ьвов В.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до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S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мышатский А.П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траци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0M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евич М.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ый Лу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C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ралкин Ю.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B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липа А.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.Бирюко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2M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розов В.Ф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Ребрико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2MV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овяков И.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X7MB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унный  Ю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воль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X7M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лашников И.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сича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D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опков С.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5MFG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ченко С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ходоль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MN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иштанов С.С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сича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1M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зка Г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пас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РЕЗУЛЬТАТЫ  СРЕДИ КОЛЛЕКТИВНЫХ РАДИОСТАНЦИЙ ЛУГАНСКОЙ ОБЛАСТИ </w:t>
      </w:r>
    </w:p>
    <w:tbl>
      <w:tblPr>
        <w:tblW w:w="10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215"/>
        <w:gridCol w:w="2064"/>
        <w:gridCol w:w="1458"/>
        <w:gridCol w:w="851"/>
        <w:gridCol w:w="972"/>
        <w:gridCol w:w="972"/>
        <w:gridCol w:w="972"/>
        <w:gridCol w:w="851"/>
        <w:gridCol w:w="851"/>
      </w:tblGrid>
      <w:tr>
        <w:trPr>
          <w:trHeight w:val="4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28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Z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ержанов А.В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г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никопуло Е.Д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4MXX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динов И.П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зьмичев С.В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орюк В.И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4MW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рмоленко Е.Г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т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обка Ю.В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4MZF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ипунь С.А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рдл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валев С.И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раиван Д.И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. РЕЗУЛЬТАТЫ  СРЕДИ РАДИОСТАНЦИЙ  УКРАИНЫ  ДИАПАЗОН 160 и </w:t>
      </w:r>
      <w:r>
        <w:rPr/>
        <w:t>80 М.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148"/>
        <w:gridCol w:w="1838"/>
        <w:gridCol w:w="2872"/>
        <w:gridCol w:w="805"/>
        <w:gridCol w:w="920"/>
        <w:gridCol w:w="920"/>
        <w:gridCol w:w="920"/>
        <w:gridCol w:w="805"/>
      </w:tblGrid>
      <w:tr>
        <w:trPr>
          <w:trHeight w:val="54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9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3IJ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стомак 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идо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Q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вицкий А.В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орожь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4P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шкевич Н.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ве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9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2LU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ятница П.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. Черкасская Лозов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6. РЕЗУЛЬТАТЫ  СРЕДИ РАДИОСТАНЦИЙ  УКРАИНЫ  ДИАПАЗОН  80 М.</w:t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43"/>
        <w:gridCol w:w="2112"/>
        <w:gridCol w:w="1988"/>
        <w:gridCol w:w="870"/>
        <w:gridCol w:w="995"/>
        <w:gridCol w:w="995"/>
        <w:gridCol w:w="995"/>
        <w:gridCol w:w="870"/>
      </w:tblGrid>
      <w:tr>
        <w:trPr>
          <w:trHeight w:val="4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2IJ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ицан В.П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ее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7IB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ерняк В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маторс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L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наков А.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уевский р-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6Q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лстоус И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кма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2I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улиш В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Кринич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5CY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тавец А.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Андрее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Y3AW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иценко В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ото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2LY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гвиненко С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уе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7IF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фанасьев А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ее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3G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ковлев В.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Ровко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5JC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иков М.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вастопол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V5Q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ожанов О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Мирны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EH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мыров В.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Чапли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WK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шкив 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ьв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4QV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ьяченко Ю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кма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4IP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ун А.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жк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5NGH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ныш В.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мпол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0C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ольский Н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г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Черноба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5QLJ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вальчук В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орожь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6ITX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мельченко С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жк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3QNZ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равков Н.П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орожь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3VE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ломатин А.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Александр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7. РЕЗУЛЬТАТЫ  СРЕДИ РАДИОСТАНЦИЙ  УКРАИНЫ  ДИАПАЗОН 160 М.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175"/>
        <w:gridCol w:w="2231"/>
        <w:gridCol w:w="2231"/>
        <w:gridCol w:w="823"/>
        <w:gridCol w:w="940"/>
        <w:gridCol w:w="940"/>
        <w:gridCol w:w="940"/>
        <w:gridCol w:w="823"/>
      </w:tblGrid>
      <w:tr>
        <w:trPr>
          <w:trHeight w:val="44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7Q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ельмаченко А.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рдянс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0QG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ьяненко А.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. Юрьев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Y</w:t>
            </w: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ино В.Ф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ликая Новосел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</w:t>
            </w: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ровой Г.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. Весело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5NHF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нич П.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. Верб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</w:t>
            </w: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IZ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жин В.Н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еев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</w:t>
            </w: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бинкин А.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олае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</w:t>
            </w: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B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ронов М.П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олае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4XD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апшин И.М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томи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7IN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бзаренко В.С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маторс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V5EU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менов М.П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. Малоалександ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</w:t>
            </w: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Y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пильчак Я.М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м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РЕЗУЛЬТАТЫ  СРЕДИ КОЛЛЕКТИВНЫХ РАДИОСТАНЦИЙ УКРАИНЫ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58"/>
        <w:gridCol w:w="2137"/>
        <w:gridCol w:w="2012"/>
        <w:gridCol w:w="881"/>
        <w:gridCol w:w="1006"/>
        <w:gridCol w:w="1006"/>
        <w:gridCol w:w="1006"/>
        <w:gridCol w:w="881"/>
      </w:tblGrid>
      <w:tr>
        <w:trPr>
          <w:trHeight w:val="46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19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T7AX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ловченко Н.А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6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6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медева А.А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6IY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ндаренко С.С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лов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2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аров С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R6GW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дед В.И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гт. Партизан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1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ващенко А.Ю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ленко А.Н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РЕЗУЛЬТАТЫ  СРЕДИ РАДИОСТАНЦИЙ СТРАН БЛИЖНЕГО ЗАРУБЕЖЬЯ ДИАПАЗОН 160 и 80 М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4"/>
        <w:gridCol w:w="2185"/>
        <w:gridCol w:w="2063"/>
        <w:gridCol w:w="850"/>
        <w:gridCol w:w="972"/>
        <w:gridCol w:w="972"/>
        <w:gridCol w:w="972"/>
        <w:gridCol w:w="850"/>
      </w:tblGrid>
      <w:tr>
        <w:trPr>
          <w:trHeight w:val="4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A6B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моданов М.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ено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Z6A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рабут С.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с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3K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прин Н.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мо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D3D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настырный В.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пух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A3E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олев А.Д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Z6MP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феев В.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6</w:t>
            </w:r>
            <w:r>
              <w:rPr>
                <w:rFonts w:cs="Courier New" w:ascii="Courier New" w:hAnsi="Courier New"/>
                <w:sz w:val="18"/>
                <w:szCs w:val="18"/>
              </w:rPr>
              <w:t>Н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танин Н.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винномыс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V3YR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родин В.Н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ря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A4FA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кин В.Н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6UDV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пов А.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. Ли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</w:tbl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10. РЕЗУЛЬТАТЫ  СРЕДИ РАДИОСТАНЦИЙ СТРАН БЛИЖНЕГО ЗАРУБЕЖЬЯ ДИАПАЗОН 80 М</w:t>
      </w:r>
    </w:p>
    <w:tbl>
      <w:tblPr>
        <w:tblW w:w="10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19"/>
        <w:gridCol w:w="2014"/>
        <w:gridCol w:w="2685"/>
        <w:gridCol w:w="784"/>
        <w:gridCol w:w="896"/>
        <w:gridCol w:w="896"/>
        <w:gridCol w:w="896"/>
        <w:gridCol w:w="784"/>
      </w:tblGrid>
      <w:tr>
        <w:trPr>
          <w:trHeight w:val="4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3Z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твинов А.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>Ровень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W2M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бенко С.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зержин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6AK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банов П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. Новорождественск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</w:t>
            </w: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D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рилов М.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ин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</w:t>
            </w: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акий О.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. Цау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</w:t>
            </w: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Яцынюк 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ыб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W3A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бров В.Ф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ск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A3N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доров Ю.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стро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V6M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ьвяк Д.В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клиновск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A3HQ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нтарь Н.Н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винномысс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Y7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lgirdas Uzdona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arasa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U6A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стюк В.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ш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Z3A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пагин П.М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ск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Y1S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Romualdas Varnas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auna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L3F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я Г.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дорожн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6LCG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чников О.П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ганро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2R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денко М.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. Ближний Хуто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X6LDQ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чников В.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ганро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2F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кубенков В.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линингра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контроля</w:t>
            </w:r>
          </w:p>
        </w:tc>
      </w:tr>
    </w:tbl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. РЕЗУЛЬТАТЫ  СРЕДИ РАДИОСТАНЦИЙ СТРАН БЛИЖНЕГО ЗАРУБЕЖЬЯ ДИАПАЗОН 160 М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148"/>
        <w:gridCol w:w="2525"/>
        <w:gridCol w:w="2181"/>
        <w:gridCol w:w="804"/>
        <w:gridCol w:w="919"/>
        <w:gridCol w:w="919"/>
        <w:gridCol w:w="919"/>
        <w:gridCol w:w="804"/>
      </w:tblGrid>
      <w:tr>
        <w:trPr>
          <w:trHeight w:val="491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ывно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 И.О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QT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4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6AIW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вленко Ю.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да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/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A6AVQ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нь С.Н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. Александров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Y</w:t>
            </w: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B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imgaudas Almonaiti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auna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СМ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. РЕЗУЛЬТАТЫ  СРЕДИ КОЛЛЕТИВНЫХ РАДИОСТАНЦИЙ СТРАН БЛИЖНЕГО ЗАРУБЕЖЬЯ 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272"/>
        <w:gridCol w:w="2309"/>
        <w:gridCol w:w="2180"/>
        <w:gridCol w:w="818"/>
        <w:gridCol w:w="935"/>
        <w:gridCol w:w="935"/>
        <w:gridCol w:w="935"/>
        <w:gridCol w:w="818"/>
      </w:tblGrid>
      <w:tr>
        <w:trPr>
          <w:trHeight w:val="41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зывн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 И.О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QT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яз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л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тв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ч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</w:t>
            </w:r>
          </w:p>
        </w:tc>
      </w:tr>
      <w:tr>
        <w:trPr>
          <w:trHeight w:val="207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K3DZ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евачева П.А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гт. Белоомут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щеобразова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Школа №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7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жикова Т.А.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р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тигнеева И.А.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/р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K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X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вянин А.В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пецк ЦД Ю Т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Городской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/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гучинская Ю.С.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/р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K3ZWU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барев А.В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рый Оскол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У ДОД ЦД Ю Т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ипилов П.И.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р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манов Н.Н.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р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. УЧАСТНИКИ СОРЕВНОВАНИЙ НЕ ПРИСЛАВШИЕ ОТЧЕТЫ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UR</w:t>
      </w:r>
      <w:r>
        <w:rPr>
          <w:rFonts w:cs="Courier New" w:ascii="Courier New" w:hAnsi="Courier New"/>
          <w:sz w:val="20"/>
          <w:szCs w:val="20"/>
        </w:rPr>
        <w:t>6</w:t>
      </w:r>
      <w:r>
        <w:rPr>
          <w:rFonts w:cs="Courier New" w:ascii="Courier New" w:hAnsi="Courier New"/>
          <w:sz w:val="20"/>
          <w:szCs w:val="20"/>
          <w:lang w:val="en-US"/>
        </w:rPr>
        <w:t>MM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  <w:lang w:val="en-US"/>
        </w:rPr>
        <w:t>LA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ганский Областной Радиолюбительский Союз (ЛОРС) и судейская коллегия Ровеньковской ФРС благодарит всех участников соревнований.</w:t>
      </w:r>
    </w:p>
    <w:p>
      <w:pPr>
        <w:pStyle w:val="Normal"/>
        <w:spacing w:before="0" w:after="0"/>
        <w:ind w:firstLine="708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ем всем крепкого здоровья и новых спортивных достижений!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лавный судья соревнований судья 1-й категории по техническим видам спорта 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Германов А.В.  (</w:t>
      </w:r>
      <w:r>
        <w:rPr>
          <w:rFonts w:cs="Courier New" w:ascii="Courier New" w:hAnsi="Courier New"/>
          <w:sz w:val="20"/>
          <w:szCs w:val="20"/>
          <w:lang w:val="en-US"/>
        </w:rPr>
        <w:t>UT</w:t>
      </w:r>
      <w:r>
        <w:rPr>
          <w:rFonts w:cs="Courier New" w:ascii="Courier New" w:hAnsi="Courier New"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  <w:lang w:val="en-US"/>
        </w:rPr>
        <w:t>MG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екретарь соревнований судья 2-й категории по техническим видам спорта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Букин В.А.     (</w:t>
      </w:r>
      <w:r>
        <w:rPr>
          <w:rFonts w:cs="Courier New" w:ascii="Courier New" w:hAnsi="Courier New"/>
          <w:sz w:val="20"/>
          <w:szCs w:val="20"/>
          <w:lang w:val="en-US"/>
        </w:rPr>
        <w:t>UR</w:t>
      </w:r>
      <w:r>
        <w:rPr>
          <w:rFonts w:cs="Courier New" w:ascii="Courier New" w:hAnsi="Courier New"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  <w:lang w:val="en-US"/>
        </w:rPr>
        <w:t>MY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и соревнований  3-й категории по техническим видам спорта: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Смирнов Г.В.   (</w:t>
      </w:r>
      <w:r>
        <w:rPr>
          <w:rFonts w:cs="Courier New" w:ascii="Courier New" w:hAnsi="Courier New"/>
          <w:sz w:val="20"/>
          <w:szCs w:val="20"/>
          <w:lang w:val="en-US"/>
        </w:rPr>
        <w:t>UR</w:t>
      </w:r>
      <w:r>
        <w:rPr>
          <w:rFonts w:cs="Courier New" w:ascii="Courier New" w:hAnsi="Courier New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  <w:lang w:val="en-US"/>
        </w:rPr>
        <w:t>MNX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Лаптев Г.В.    (</w:t>
      </w:r>
      <w:r>
        <w:rPr>
          <w:rFonts w:cs="Courier New" w:ascii="Courier New" w:hAnsi="Courier New"/>
          <w:sz w:val="20"/>
          <w:szCs w:val="20"/>
          <w:lang w:val="en-US"/>
        </w:rPr>
        <w:t>UR</w:t>
      </w:r>
      <w:r>
        <w:rPr>
          <w:rFonts w:cs="Courier New" w:ascii="Courier New" w:hAnsi="Courier New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  <w:lang w:val="en-US"/>
        </w:rPr>
        <w:t>MEC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spacing w:before="0" w:after="0"/>
        <w:ind w:firstLine="708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Стержанов А.В. (</w:t>
      </w:r>
      <w:r>
        <w:rPr>
          <w:rFonts w:cs="Courier New" w:ascii="Courier New" w:hAnsi="Courier New"/>
          <w:sz w:val="20"/>
          <w:szCs w:val="20"/>
          <w:lang w:val="en-US"/>
        </w:rPr>
        <w:t>UX</w:t>
      </w:r>
      <w:r>
        <w:rPr>
          <w:rFonts w:cs="Courier New" w:ascii="Courier New" w:hAnsi="Courier New"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  <w:lang w:val="en-US"/>
        </w:rPr>
        <w:t>MZ</w:t>
      </w:r>
      <w:r>
        <w:rPr>
          <w:rFonts w:cs="Courier New" w:ascii="Courier New" w:hAnsi="Courier New"/>
          <w:sz w:val="20"/>
          <w:szCs w:val="20"/>
        </w:rPr>
        <w:t>)</w:t>
      </w:r>
    </w:p>
    <w:sectPr>
      <w:type w:val="nextPage"/>
      <w:pgSz w:w="11906" w:h="16838"/>
      <w:pgMar w:left="720" w:right="3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05:00Z</dcterms:created>
  <dc:creator>Admin</dc:creator>
  <dc:description/>
  <cp:keywords/>
  <dc:language>en-US</dc:language>
  <cp:lastModifiedBy>UZ1RR</cp:lastModifiedBy>
  <cp:lastPrinted>2010-04-09T17:17:00Z</cp:lastPrinted>
  <dcterms:modified xsi:type="dcterms:W3CDTF">2010-04-14T16:05:00Z</dcterms:modified>
  <cp:revision>2</cp:revision>
  <dc:subject/>
  <dc:title>ИТОГИ</dc:title>
</cp:coreProperties>
</file>