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Предварительные результаты Украинских международных соревнований по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радиосвязи на УКВ "Полевой День", прошедших 3-4 июля 2010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A3WM      KO72QI    186    135    70555   5270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R5QU      KN77MO    199    155    60183   4728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S8ICM     KN74DT    143     99    62851   4322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T5JCW     KN64SN    115     84    54910   4191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X2X       KO40IG    112     92    45246   3754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T5DV      KN18DO    149    109    47634   3744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US8ZAL     KN66AU    142     94    55046   3615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HA9MDP/P   JN97FQ    195    137    45892   35836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HA0HO      KN07SU    169    102    52226   342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T2LV      KO70XG    135     99    41707   3348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R5ITU     KN87DG    189    121    44831   3275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W8M       KN98LF    137    101    39726   3181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RN4AT      LN29LA     73     55    77126   2998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RV3YM      KO63QQ    104     78    37456   2851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RK3AF      KO75TX    105     85    33203   2842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RV6YY      LN04AO     92     72    33592   283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RA4FSL     LO13PK    105     69    40188   2820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T5OH      KN28CG    120     82    41162   2805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R5UI      KN59BS     91     75    32547   276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R2LA      KN79XW    129     96    36339   269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R7IDR     KN89PA    137     96    35060   254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UT5ID      KN87XX    113     96    28108   2530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R7GP      KN67RL    110     86    32209   2511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X0CZ      KN59OK     91     70    30014   2403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S2IR      KN98AD    121     91    28159   237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Z2L       KN89CW    100     83    56364   2373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Y1HY      KO60MA     86     71    29012   2356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R6/UT4UT   KN96CP    111     79    30852   2336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RU6DZ      KN96CP     95     71    28703   2322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YO3DDZ     KN34AN    105     75    36040   2317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A4FRJ     LO13MN     77     56    27314   2216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S5WU      KO20DI     68     57    26018   212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R3ILQ     KN98AC    138     87    27249   2107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T2UB      KO40UO     72     56    26366   207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YO5PLD     KN34CK     94     63    31807   2031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A4API     LO20QC     50     37    26794   2023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Y9VY      KN68DM    105     76    28483   202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YO3FOU     KN34BK     96     71    29793   2001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T8HT      KN69XB     81     72    21581   199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A3RBO     LO03NG     86     59    55908   198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T5ERP     KN77DV    105     83    24985   1974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RN6DJ      KN96VC     74     56    24198   196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S0GB      KN67UA     84     64    49336   191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T8AL      KO61WP     64     56    21587   18946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ER1AU      KN46JX     66     50    21664   1708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R5BFX     KN29TN     61     46    19404   1566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US5MJX     KN98NK     84     56    22759   155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UT7QF      KN77MV     77     62    19711   1550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US1IAA     KN87SR     93     70        0   151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ER240C/P   KN45DU     85     47    27916   1509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T5VD      KN68MT     72     58    19806   145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UY5MD      KN98QP     71     51    19204   1448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X1DC      KN18DP     79     48    23201   1368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UT4UF      KO40UO     35     32    13744   129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 UT6LO      KN89DT     72     59    15557   128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 UZ2HZ      KN69RA     60     49    14535   123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 US5QT      KN86BX     57     44    14954   1228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 UR5YEI     KN28CF     76     52    18155   122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  UT4EK      KN67RW     54     48    13582   1144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 UR5FFC     KN56GQ     40     36    12942   1139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1  UR3QMY     KN78NF     71     51    14118   104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 UA3RUF     LO02JU     58     40    29210   1036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3  RA3LW      KO54MQ     46     36    13461   1035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4  UY3WX/P    KN19RG     50     38    12862   1029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5  UR4UAR     KN59BT     50     33        0   1027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 UT2SW      KN18TX     65     48    14357   1024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7  EW6FS      KO35LB     41     29    13311   1022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 UX1LK      KO80IC     63     42    14138   1020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9  US7GY/P    KN66ja     39     34    11128    958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  UT2LU      KO80AC     66     49    19365    931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 UT3XX      KN49ES     47     31    12744    91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 UR5TW      KN39MK     42     31    12221    887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3  UT5XA      KN49ES     45     32    11700    851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4  RX3XF      KO84DM     54     40    10075    82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5  UR5WCE     KN29BT     49     36    13608    82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6  UX2HB      KN79LK     53     37    12288    79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7  EU7SR      KO53EV     36     25    11644    797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8  US7IIZ     KN98AC     75     48    11653    78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9  UA3XS      KO74WX     53     35    11139    779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0  UX0FF      KN45KJ     37     28     9429    75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  EU4AG      KO13VQ     41     27        0    695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2  UT3LL      KO80AC     32     26     8622    66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3  UT7LK      KO80IC     42     35     8169    666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  UY7MY      KN98PO     51     27    12280    647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  US5WDJ     KN19RG     35     26     8730    63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6  UT3SO      KN18XX     45     33     9373    602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7  UY5QO      KN77MT     44     32     7631    574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8  RA3QRD     KO90RX     37     22    17952    564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9  UT0LK      KN79VN     59     35    11476    553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0  UR4HD      KN69QC     38     26    17166    549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1  UR5SO      KN18XX     40     29     7383    539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2  UT4WT      KO20EC     37     23    11157    5363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3  UR5WDQ     KN19RI     33     26    13196    524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4  UY5YA      KN87DP     43     27     8739    519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5  UR4LIN     KO80EA     45     23     9536    5013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6  UR4LG      KN89EW     39     31     6243    494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7  RA3XI      KO84JM     30     26    11536    493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8  US0YA      KN28VK     32     26     5513    46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9  UR3AA      KO70LS     40     27     7116    467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0  US5LSK     KO70XC     35     30    11044    42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1  UR5IFN     KN88PH     42     32     4678    418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2  UT7XA      KN49ES     20     15     5023    41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3  UT5XR      KN49ES     26     17     6550    387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4  UR5WMM/P   KN69XB     11     10     4158    3757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5  UT3IK      KN98AB     39     21     7677    368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6  UV5ELH     KN67QV     41     29     4394    32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7  UT4UKW     KN59DH     18     16     3854    31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8  UX8ZA      KN66AU     17     13     4517    30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9  UR5EPT     KN78WM     30     23     3758    303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0  UR3LL      KN89FT     25     20     3292    28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1  US0WJ      KN19SH     30     24      982    28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2  UR5EE      KN67TR     38     25     4875    27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3  UT5ERI     KN67NQ     35     26     4219    240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4  US5IVL     KN98AC     42     23     5213    240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5  UR4QS      KN76OF     21     14     3615    2338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6  UT/4L9QQ/P KN77MU     16     14     2361    228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7  EU4CK      KO23IO     25     11     5972    2157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8  OK1KZ      JN89RB     40     27     2914    209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9  UR7IKW     KN89YY     18     10     3434    207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0  UV5EMH     KN77DN     19     14     2980    20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1  UU7JR      KN74DN     13      6     4058    19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2  UR3LBL     KN89BX     22     16     2685    196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3  UT5EPP     KN67QU     32     25     2875    18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4  UV5EIF     KN67RV     27     20     2606    1794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5  UY5SI      KN67QW     30     25     2100    1699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6  UV5EUK     KN78MM     21     15     2025    137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7  UR5SII     KN28IW     14      8     2900    13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8  UR6HGH     KN69TA     15      9     1664    129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29  UT3QJ      KN77UG     16      9     2482    12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0  UT3RZ      KO60EO      6      6     2130    10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1  UT8LE      KN79WW     38     15     5391    10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2  US5ADA     KO70KH     10      8      982     839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3  YO5AVN     KN34CK      3      2     1825     6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4  UR5LDM     KN79WW      6      5      615     5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5  ER1SA      KN47KB      4      4      493     49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6  UV5ETX     KN68RA     17     14      605     4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7  UT5ER      KN78ER      8      5      853     46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8  UR5SAD     KN28MM      6      4      560     458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39  UR5SAW     KN28MM      6      4      560     458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0  UR6QF      KN77OT      7      4      991     4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1  UR5SCP     KN29IC      6      4      560     4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2  UR7VR      KN68DM      7      2     1304     3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3  UR5SFM     KN28NI      5      4      436     242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4  RA3EC      KO82PT      3      3      235     2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5  UR5SFL     KN28NI      5      3      436     153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6  UT5FV      KN68RA     12      7      265     1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7  UT5JCE     KN64SP      6      2      838     10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8  UT5YAS     KN28VK      4      4      102     10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49  UR5IKN     KN87TC      3      1      353      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50  UR3VEL     KN68NQ      1      1       15      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 730    458   234476  149743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6W       KN08FB    556    372   206062  14187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YT1VP      JN94XC    490    295   211597  13513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HA5KDQ     JN97LN    527    348   182975  129815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YO2KDT     KN15FI    338    214   129767   86101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W5Y       KN18OO    286    191   116056   7721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V1S       KN18OO    320    196   122789   737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RW3WR      KO71IM    226    176    90427   7077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U5A       KN74EV    176    133   168616   659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RA6HLF/3   KO90CW    219    158    76142   586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Z2E       KN88DC    244    170   141410   518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RW3PX      KO83RJ    193    138    70399   516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A6LQZ     LN09GM    159    121    62762   499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A3XAC     KO74SA    167    125    61288   4667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RD3MM/3    KO92GD    162    122    59767   466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UT7AXA     KO71NB    148    127    49773   425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X8IXX     KN87HH    215    144    63786   41907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US7IL      KN98GI    171    127    52114   405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EW1WA      KO33PU    110     80    47841   3833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T0LWW     KO80BI    143    117    43966   378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T3IWA     KN68UU    176    129    52583   378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RA3GL      KO92DQ    128    102    42516   357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UU9A       KN74AL    119     78    51982   352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RN6HW      LN05WB    108     75    45966   352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UT5A       KO70LJ    172    116    49899   348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W3E       KN76KB    135    104    44076   347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RZ4AWA     LO20QG     77     61    41064   336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  UT3LK      KN89KL    143     99    43870   3168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  UR4EWP     KN78XX    144    106    40573   301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RA3XW      KO84AJ    132     94    37489   297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W2I       KN75LU    114     86    36255   282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S4IWU     KN98FF    150     94    59477   261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UZ1P       KO20DS     88     68    34660   26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  US5E/P     KN68WN    126     97    22672   259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UR4LQ      KO80BC    124     94    34650   257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  UR4EXF     KN78AS    114     90    34387   257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  RN6BL      KN94GQ    103     74    33281   256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  RD3FD      KO94FJ    112     83    31394   253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  UZ1I       KN87SQ    114     85    33528   250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  UR6E       KN78DF    127    104    29682   249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  EM80H      KN28GD     74     55    29833   242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  UT0E       KN57XX    105     82    30758   2410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X1CV      KN59WF    100     78    29386   23201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4  US4EXD     KN67NX     98     79    25068   195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  UR7IWZ     KN88PO     74     62    23357   194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Z8E       KN68OD    118     77    27321   19160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  US5IW      KN88QF    100     72    22605   1696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  ER1AB      KN47DF     74     49    23637   155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  UT2EC      KN67SW     79     64    16040   142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0  UR4MZM     KN98GS    104     68    19905   137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  UT4UWR     KN49HP     68     46        0   135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2  UR4ZWL     KN57UF     61     46    20509   125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S5IPD     KN76RL     65     42    16054   11084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4  UT2IWT     KN87PA     53     43    12025   101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5  UR4SWQ     KN28SM     50     39    12140    96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  UR4EWA     KN67OV     62     48    11471    94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 UR3QXX     KN87HH     47     31        0    71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8  EO0UD      KO50IC     51     27    11712    69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9  EU7WJ      KO54DC     34     27     8629    68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0  ER2KAG     KN46QU     63     21    71142    62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1  UU4JWM     KN75XI     36     25     8540    61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 UW5B       KN29RP     34     26     7175    6123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3  UR4MJO     KN98KG     71     35     9366    50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4  EW7WW      KO43HH     20     14     5349    41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5  UT4YZZ     KN28VK     29     22     4871    39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66  UT3WWJ     KN19SH     28     20     8984    223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T7GA      KN66GO     60     46     21278  1663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YO2BBT     KN15AD     64     47    108985  1602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HA9MDP/P   JN97FQ     90     67     17756  15353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T7IM      KN89PA     63     46     19978  1482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T5JCW     KN64SN     44     32     18308  1383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RU6DZ      KN96CP     57     42     33430  1334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US7IA      KN87DG     67     52     65836  1298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Z2L       KN89CW     52     42    112248  1133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R5QA      KN77MO     62     43     16290  1126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YO3DDZ     KN34AN     45     35     13413  1019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YO5PLD     KN34CK     40     31     12070   98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R2LA      KN79XW     44     33     12141   960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S5WU      KO20DI     35     30     10356   89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YO5AVN     KN34CK     41     28     12558   858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T8AL      KO61WP     33     31      9050   8547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T2LV      KO70XG     49     33     25038   83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T3LL      KO80AC     36     30      8699   771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RV3YM      KO63QQ     31     25     17878   705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A4API     LO20QC     16     12     16534   644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RA3EC      KO82PT     36     30     14058   536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T8HT      KN69XB     25     23      5396   52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UA4FRJ     LO13MN     20     15      5902   483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T5DV      KN18DO     22     19      5137   472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S1IAA     KN87SR     39     28         0   4572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R4LG      KN89EW     27     23      8868   430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A3XS      KO74WX     21     17      9164   382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T6LO      KN89DT     21     18      3915   35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ER240C/P   KN45DU     25     13     13230   353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X0FF      KN45KJ     12     11      3128   2982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S7QS      KN78NF     46     16     11562   293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ER1AU      KN46JX     15     12      6686   290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X1LK      KO80IC     25     17      5148   284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EW6FS      KO35LB     16     11      7496   256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R5YEI     KN28CF     20     16      2362   25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S5IVL     KN98AC     39     18      3048   221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T5VD      KN68MT     15     13      2806   22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T7LK      KO80IC     24     19      3795   21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EU7SR      KO53EV      8      7      9276   2116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T2LU      KO80AC     22     17      5209   20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S7IIZ     KN98AC     27     17      3220   19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EU4AG      KO13VQ     14      9         0   1899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US7GY/P    KN66ja     10      8      2428   185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X8ZA      KN66AU      7      6      1807   17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R5IFN     KN88PH     13     10      1264   162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UR5WCE     KN29BT     13     12         0   1399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HA0HO      KN07SU     10      6      2149   136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UZ2HZ      KN69RA     10      9      1450   113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UR5BFX     KN29TN     10      7      1444   101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RX3XF      KO84DM     11      8      2898    96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US4ICL/P   KN98AB     38     12      1947    91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R5EE      KN67TR      8      7      1238    91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UR5TW      KN39MK      5      4       983    882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R5SB      KN18UW     16     12      1080    741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UR3AA      KO70LS      9      7       737    700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 UR4LRH     KO80IB     10      9       921    68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 UT2SW      KN18TX     15      8       918    65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 UU7JR      KN74DN      3      2       659    647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 US5QT      KN86BX      8      7       843    595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  UR5SO      KN18XX     11      8       825    55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 UT3SO      KN18XX     11      8       825    55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1  US0WJ      KN19SH      9      7      4664    49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 UT0LK      KN79VN      2      2       441    44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3  ER1SA      KN47KB      3      3       828    415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4  UV5EUK     KN78MM      5      3       517    41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5  RA3QRD     KO90RX      4      2      4016    3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 RA3XI      KO84JM      3      3      2296    28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7  UT8LE      KN79WW      6      6       282    28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 US5WDJ     KN19RG      5      3       596    2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9  UR3LBL     KN89BX      7      4       366    20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  EU4CK      KO23IO      2      2       173    175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 UR4HD      KN69QC      5      4      1336    1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 UY3WX/P    KN19RG      4      2         0    148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3  UR5SKK     KN18UX     12      3       797     85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4  UR4UAR     KN59BT      2      1       140     70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5  UT/4L9QQ/P KN77MU      2      1        70     43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6  UR6QF      KN77OT      1      1        26     27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T3QJ      KN77UG      2      0        70      0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R5IKN     KN87TC      1      0        14      0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S5IUY     KN87RB      1      0       104      0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 385    267   110782  7608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5KDQ     JN97LN    216    162    71328  5751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HA6W       KN08FB    181    132    62145  4679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OK1KFB     JN68UW    207    117    58551  3308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RW3WR      KO71IM     94     80    64998  287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YO2KDT     KN15FI     80     68    32819  2849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T3IWA     KN68UU     90     73    30809  2458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U5A       KN74EV     76     54   236504  2313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A3XAC     KO74SA     85     70    27246  2311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RD3FD      KO94FJ     86     69    54882  225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RW3PX      KO83RJ     83     68    54308  220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RA3GL      KO92DQ     79     65    51852  2175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R4EWP     KN78XX     88     72    25875  212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V1S       KN18OO     94     70    29675  2101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X8IXX     KN87HH    104     73    27779  2070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RN6HW      LN05WB     62     46    51136  196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UW3E       KN76KB     76     53    28974  1939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RA6HLF/3   KO90CW     82     57    52956  177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RD3MM/3    KO92GD     74     58    44656  175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W5Y       KN18OO     70     47    26130  1736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T3L       KKN89K     66     57    18929  162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W2I       KN75LU     69     47    22151  151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RA3XW      KO84AJ     72     53    40464  143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A6LQZ     LN09GM     45     38    33364  142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UZ1I       KN87SQ     71     51    17059  137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R4EXF     KN78AS     55     42    16951  134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UR7IWZ     KN88PO     55     43    16339  132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  UZ2E       KN88DC     58     46   124448  120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  UT5A       KO70LJ     55     44    14697  118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UU9A       KN74AL     43     29    16013  111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S4IWU     KN98FF     55     37    20894  106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T2EG      KN67PW     43     32    13963   99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RZ4AWA     LO20QG     27     20    25108   97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  UT7AXA     KO71NB     47     38    11439   93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US5IPD     KN76RL     50     34    38484   81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  UR6E       KN78DF     49     37    10217   77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  UZ8E       KN68OD     40     27     9791   67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  EW1WA      KO33PU     23     17    15036   623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  US5IW      KN88QF     37     28    29420   59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  RN6BL      KN94GQ     33     22     7883   56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  UT2EC      KN67SW     29     26     5765   54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  UR3QXX     KN87HH     40     28     7459   51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  UT0E       KN57XX     29     21     8053   50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4  UT2IWT     KN87PA     14     13     3461   31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  UU4JWM     KN75XI     14     14     6164   30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X1CV      KN59WF     11     11     2776   2782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  EU7WJ      KO54DC     12      8    12268   21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  ER2KAG     KN46QU     18      9    76736   21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  US5E/P     KN68WN      9      9     1796   18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0  ER1AB      KN47DF     10      9     3148   15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1  UT4UWR     KN49HP      8      5     1869   11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2  UZ1P       KO20DS      5      4      954    7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3  UR4SWQ     KN28SM      6      6      728    7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4  UT3WWJ     KN19SH      9      7     4664    4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5  EM80H      KN28GD      4      3      591    3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56  UR4EWA     KN67OV      5      3      265    20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41     33    16365  1365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T5JCW     KN64SN     31     29    13728  1263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N3DCF     KO95CN     45     40    48704  112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T7IY      KN89PA     53     40    13449  1050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RU6DZ      KN96CP     31     26    37124   8195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Y2QQ      KN77OT     35     28     9727   730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Z2L       KN89CW     32     28   152260   651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R5LX      KO70WK     24     24     5950   612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T3LL      KO80AC     26     22     6023   50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RV3YM      KO63QQ     23     18    25580   49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T7GA      KN66GO     17     17     4783   47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HA9MDP/P   JN97FQ     35     22     6356   4614 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RA3EC      KO82PT     26     25    19440   454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YO3DDZ     KN34AN     18     15     5839   43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A4API     LO20QC     12     10        0   3908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YO2BBT     KN15AD     21     15    52400   38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YO5PLD     KN34CK     16     12     5526   35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YO5AVN     KN34CK     15     11     4977   33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R5EIN     KN78MM     15     14     3246   29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RN6MT      KN97LN     22     14    77320   29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ER240C/P   KN45DU     10      9    10448   24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EW6FS      KO35LB      9      8     9120   2007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R2LA      KN79XW     12     11     1632   1305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X1LK      KO80IC      9      7     1384   1048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UY2IF      KN98AB     13      9     1064   10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T5VD      KN68MT      5      4     1154    897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ER1AU      KN46JX      4      3     3752    81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HA0HO      KN07SU      5      3      718    494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R5UI      KN59BS      1      1      418    417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S5WU      KO20DI      1      1      203    203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T7LK      KO80IC      3      3      146    1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T2LU      KO80AC      4      3      302     82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OL3Z       JN79FX    130    103    36774  2664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5KDQ     JN97LN     73     55    22852  1821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OK1KFB     JN68UW     82     63    23945  168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RW3WR      KO71IM     53     49    68344  1605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RA3GL      KO92DQ     55     53    64832  1579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W5Y       KN18OO     39     30    18290  1466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RA6HLF/3   KO90CW     49     43    57400  1264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A3XAC     KO74SA     50     44    12763  1191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RD3FD      KO94FJ     46     43    48780  114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RD3MM/3    KO92GD     45     40    45232  1019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T3LK      KN89KL     37     34    10579  100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UZ2E       KN88DC     50     41   223140   99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RW3PX      KO83RJ     40     38    40904   989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T3IWA     KN68UU     34     29    10267   91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R4EWP     KN78XX     33     28     7525   66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RA3XW      KO84AJ     36     30    27684   63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UU5A       KN74EV     19     19   122560   609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RZ4AWA     LO20QG     14     14    21696   54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W3E       KN76KB     21     20     5518   520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Z1I       KN87SQ     36     26     6073   491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T0E       KN57XX     18     15     5806   45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T2EG      KN67PW     19     17     4723   42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HA6W       KN08FB     25     17     5781   42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W2I       KN75LU     22     17     5895   40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YO2KDT     KN15FI     20     14     6103   403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A6LQZ     LN09GM     16     12    20080   397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UU9A       KN74AL     14     13     3890   38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  RN6HW      LN05WB     18     13    19608   37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  UR7IWZ     KN88PO     21     16     4266   33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RN6BL      KN94GQ     17     12     4331   315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T2EC      KN67SW     19     15     4456   290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R4EXF     KN78AS     16     11     3184   28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UT7AXA     KO71NB     13     11     3119   27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  US4IWU     KN98FF     26     20     3753   26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EW1WA      KO33PU      6      6     9064   226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  UZ8E       KN68OD     10      9     1871   17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  US5IW      KN88QF      8      8        0   1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X8IXX     KN87HH     14      7     2283    908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  UT2IWT     KN87PA      5      5      725    7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  UV1S       KN18OO      6      3     1070    4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X1CV      KN59WF      1      1       97     97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  UR3QXX     KN87HH      2      1       61     6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8V       KN06HT     18     13     8483   632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9MDP/P   JN97FQ      7      3     1237    669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R7D       KN18JT     11      8     5272   382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 8      6     3527   250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A3EC      KO82PT      4      4     2616    4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A3GL      KO92DQ      4      4     2382    3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RD3FD      KO94FJ      2      2     2292    38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W3PX      KO83RJ      3      3     1758    29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R7D       KN18JT      3      1     1252    27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0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18     13     7024   532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S5WU      KO20DI      1      1      203    20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0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R7D       KN18JT      7      4     2365    80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W5Y       KN18OO      1      1       39     39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8V       KN06HT   1g3     41      33    16365  41915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g3     18      13     8483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8       6     3527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18      13     7024  4191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35399 16766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T5JCW     KN64SN   144    115      84    54910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4      32    18308  34860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1      29    13728  38776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86946 11555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HA9MDP/P   JN97FQ   144    195     137    45892  35836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0      67    17756  386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5      22     6356  14162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g3      7       3     1237   4432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71241  9310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U6DZ      KN96CP   144     95      71    28703  232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7      42    33430  336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1      26    37124  2515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99257  8199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Z2L       KN89CW   144    100      83    56364  2373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2      42   112248  2855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2      28   152260  1999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320872  7228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YO3DDZ     KN34AN   144    105      75    36040  231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5      35    13413  256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5     5839  1328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55292  6214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V3YM      KO63QQ   144    104      78    37456  2851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1      25    17878  1776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3      14    25580  1518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80914  614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T7GA      KN66GO   432     60      46    21278  4191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7      17     4783  1470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26061  566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YO5PLD     KN34CK   144     94      63    31807  203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31    12070  24818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2     5526  1100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49403  5614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R2LA      KN79XW   144    129      96    36339  2693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4      33    12141  2419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2      11     1632   400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50112  551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T2LV      KO70XG   144    135      99    41707  3348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9      33    25038  2094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 66745  544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YO2BBT     KN15AD   432     64      47   108985  403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15    52400  11913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Всего:                                      161385  522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T5DV      KN18DO   144    149     109    47634  3744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2      19     5137  1189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52771  493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A4API     LO20QC   144     50      37    26794  2023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6      12    16534  162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2      10        0  1199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43328  4845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S5WU      KO20DI   144     68      57    26018  212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5      30    10356  2254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203    6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 1       1      203   159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6780  460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T3LL      KO80AC   144     32      26     8622   66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32     36      30     8699  19425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g3     26      22     6023  154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3344  4157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T8AL      KO61WP   144     64      56    21587  1894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3      31     9050  2153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0637  404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HA0HO      KN07SU   144    169     102    52226  342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6     2149   343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3      718   151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55093  392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RA3EC      KO82PT   144      3       3      235    23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6      30    14058  135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6      25    19440  1396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4       4     2616   73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6349  3504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A4FRJ     LO13MN   144     77      56    27314  2216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0      15     5902  1216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3216  343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T8HT      KN69XB   144     81      72    21581  199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23     5396  1331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6977  332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YO5AVN     KN34CK   144      3       2     1825    63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1      28    12558  2162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5      11     4977  1021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9360  3247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ER240C/P   KN45DU   144     85      47    27916  150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13    13230   89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0       9    10448   764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51594  316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R5UI      KN59BS   144     91      75    32547  276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418   128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2965  289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ER1AU      KN46JX   144     66      50    21664  1708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12     6686   731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4       3     3752   249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32102  2688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S1IAA     KN87SR   144     93      70        0  1518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9      28        0  1151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   0  267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T5VD      KN68MT   144     72      58    19806  145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13     2806   555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4     1154   27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3766  2288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EW6FS      KO35LB   144     41      29    13311  102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6      11     7496   64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9       8     9120   616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9927  228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T6LO      KN89DT   144     72      59    15557  1280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1      18     3915   902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9472  2183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X1LK      KO80IC   144     63      42    14138  1020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17     5148   71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9       7     1384   321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0670  205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R5YEI     KN28CF   144     76      52    18155  122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0      16     2362   644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0517  186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R5BFX     KN29TN   144     61      45    19404  154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7     1444   256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0848  1796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A3XS      KO74WX   144     53      35    11139   77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1      17     9164   963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0303  1742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R4LG      KN89EW   144     39      31     6243   494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23     8868  108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5111  1578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Z2HZ      KN69RA   144     60      49    14535  1235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9     1450   286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5985  1521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X0FF      KN45KJ   144     37      28     9429   750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2      11     3128   751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2557  1501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T2LU      KO80AC   144     66      49    19365   931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2      17     5209   525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4       3      302    2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4876  148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S7GY/P    KN66JA   144     39      34    11128   95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8     2428   466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3556  1424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S5QT      KN86BX   144     57      44    14954  122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 843   149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5797  137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EU7SR      KO53EV   144     36      25    11644   79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9276   533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0920  133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S7IIZ     KN98AC   144     75      48    11653   7854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17     3220   499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4873  128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UT7LK      KO80IC   144     42      35     8169   666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4      19     3795   546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3       3      146    44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2110  125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T2SW      KN18TX   144     65      48    14357  1024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 8      918   16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5275  1187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R5WCE     KN29BT   144     49      36    13608   824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3      12        0   352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3608  117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EU4AG      KO13VQ   144     41      27        0   695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 9        0   47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   0  117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R5TW      KN39MK   144     42      31    12221   887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 983   222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3204  110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RX3XF      KO84DM   144     54      40    10075   824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2898   24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2973  106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UY3WX/P    KN19RG   144     50      38    12862  1029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2        0    37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2862  106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UR4UAR     KN59BT   144     50      33        0  1027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1      140    1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 140  1044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UR5IFN     KN88PH   144     42      32     4678   418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3      10     1264   408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5942   82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S5IVL     KN98AC   144     42      23     5213   24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9      18     3048   557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8261   79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UX8ZA      KN66AU   144     17      13     4517   30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7       6     1807   44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6324   750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T3SO      KN18XX   144     45      33     9373   602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 825   139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0198   742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US5WDJ     KN19RG   144     35      26     8730   635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596    71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9326   70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 UR5SO      KN18XX   144     40      29     7383   53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 825   139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8208   67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 UT0LK      KN79VN   144     59      35    11476   553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2      441   11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1917   665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 RA3QRD     KO90RX   144     37      22    17952   56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2     4016    8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21968   652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 UR3AA      KO70LS   144     40      27     7116   467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 737   176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7853   64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  UR4HD      KN69QC   144     38      26    17166   54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1336    38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8502   58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 RA3XI      KO84JM   144     30      26    11536   493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3     2296    72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3832   565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1  UR5EE      KN67TR   144     38      25     4875   273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1238   231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6113   504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 US0WJ      KN19SH   144     30      24     8982   28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4664   12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13646   408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3  UU7JR      KN74DN   144     13       6     4058   19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2      659   163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4717   36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4  EU4CK      KO23IO   144     25      11     5972   21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2      173    44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6145   25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5  UR3LBL     KN89BX   144     22      16     2685   196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7       4      366    50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3051   247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 UV5EUK     KN78MM   144     21      15     2025   13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517   10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2542   240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7  UT/4L9QQ/P KN77MU   144     16      14     2361   228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1       70    10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2431   239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 UT8LE      KN79WW   144     38      15     5391   10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6       6      282    72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5673   17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9  ER1SA      KN47KB   144      4       4      493    4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3      828   104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1321   15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  UT3QJ      KN77UG   144     16       9     2482   123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0       70      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2552   123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 UR6QF      KN77OT   144      7       4      991    41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1       26     6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Всего:                                         1017    4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 UR5IKN     KN87TC   144      3       1      353     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0       14      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Всего:                                          367     7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144    730     458   234476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385     267   110782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130     103    36774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382032 44922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5KDQ     JN97LN   144    527     348   182975 1298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216     162    71328 11320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73      55    22852 10237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277155 34539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RA3GL      KO92DQ   144    128     102    42516  3579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9      65    51852  4281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5      53    64832  8877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4       4    23821  497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1582 31711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D3FD      KO94FJ   144    112      83    31394  2536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6      69    54882  4435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6      43    48780  6420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2       2    22921  4447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37348 27840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RW3PX      KO83RJ   144    193     138    70399  516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3      68    54308  434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0      38    40904  5559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3       3    17581  102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7369 2610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HA6W       KN08FB   144    556     372   206062 1418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181     132    62145  9208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5      17    57812   41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273988 25807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W3WR      KO71IM   144    226     176    90427  707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4      80    64998  5667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3      49    68344  90218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Всего:                 223769 2176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W5Y       KN18OO   144    286     191   116056  772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0      47    26130  341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9      30    18290  824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 1       1       39   721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0515 2010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YO2KDT     KN15FI   144    338     214   129767  861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0      68    32819  560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0      14     6103  2269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8689 1648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RA6HLF/3   KO90CW   144    219     158    76142  5862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2      57    52956  348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9      43    57400  7109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86498 16455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OK1KFB     JN68UW   432    207     117    58551  6510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82      63    23945  9493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2496 1600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A3XAC     KO74SA   144    167     125    61288  4667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5      70    27246  4548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0      44    12763  669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01297 15910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U5A       KN74EV   144    176     133   168616  659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6      54   236504  455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9   122560  3423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527680 14575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RD3MM/3    KO92GD   144    162     122    59767  4663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4      58    44656  3461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5      40    45232  573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49655 13856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T3IWA     KN68UU   144    176     129    52583  3786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0      73    30809  4838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4      29    10267  5165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93659 1378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Z2E       KN88DC   144    244     170   141410  518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8      46   124448  237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0      41   223140  5610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488998 13177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T3LK      KN89KL   144    143      99    43870  316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6      57    18929  319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7      34    10579  56693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Всего:                  73378 1203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V1S       KN18OO   144    320     196   122789  737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4      70    29675  4135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6       3     1070   224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53534 1174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R4EWP     KN78XX   144    144     106    40573  301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8      72    25875  418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3      28     7525  3724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3973 10926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W3E       KN76KB   144    135     104    44076  3475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6      53    28974  3817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20     5518  2924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8568 1021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A6LQZ     LN09GM   144    159     121    62762  4993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5      38    33364  280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2    20080  2232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16206 10029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RN6HW      LN05WB   144    108      75    45966  3523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2      46    51136  386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3    19608  2098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16710  9483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RA3XW      KO84AJ   144    132      94    37489  2975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2      53    40464  282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6      30    27684  3556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05637  9358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X8IXX     KN87HH   144    215     144    63786  4190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104      73    27779  4075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 7     2283   510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93848  8776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RZ4AWA     LO20QG   144     77      61    41064  33628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20    25108  1909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14    21696  304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7868  8317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W2I       KN75LU   144    114      86    36255  2820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9      47    22151  2983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2      17     5895  2302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301  810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Z1I       KN87SQ   144    114      85    33528  250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1      51    17059  270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6      26     6073  2761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6660  797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UU9A       KN74AL   144    119      78    51982  352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3      29    16013  220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13     3890  2160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1885  7889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T7AXA     KO71NB   144    148     127    49773  425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7      38    11439  1842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3      11     3119  1544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331  7643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R4EXF     KN78AS   144    114      90    34387  257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2    16951  264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1     3184  1580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4522  6795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R7IWZ     KN88PO   144     74      62    23357  1941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3    16339  2602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16     4266  1866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3962  640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EW1WA      KO33PU   144    110      79    47841  379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3      17    15036  1226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6       6     9064  12725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Всего:                                     71941  629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S4IWU     KN98FF   144    150      94    59477  2615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37    20894  2094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6      20     3753  1472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4124  6182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T0E       KN57XX   144    105      82    30758  2410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9      21     8053   999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5     5806  2578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4617  5988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T5A       KO70LJ   144    172     116    49899  3484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4    14697  2334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596  5819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RN6BL      KN94GQ   144    103      74    33281  256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3      22     7883  111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7      12     4331  1771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5495  544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T2EG      KN67PW   432     43      32    13963  1956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7     4723  2416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8686  437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Z8E       KN68OD   144    118      77    27321  1916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27     9791  1336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0       9     1871  100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8983  425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  UT2EC      KN67SW   144     79      64    16040  14245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9      26     5765  106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5     4456  1635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261  412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R6E       KN78DF   144    127     104    29682  2497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9      37    10217  1526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9899  402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S5IW      KN88QF   144    100      72    22605  1696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7      28    29420  116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8       8        0   630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2025  3488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US5E/P     KN68WN   144    126      97    22672  2596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9     1796   354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4468  295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X1CV      KN59WF   144    100      78    29386  232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1     2776   54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 97    5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2259  2922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Z1P       KO20DS   144     88      68    34660  2611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 954   148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5614  275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US5IPD     KN76RL   144     65      42    16054  110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0      34    38484  1598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4538  2706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EM80H      KN28GD   144     74      54    29833  238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3      591    67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0424  245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UT2IWT     KN87PA   144     53      43    12025  101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13     3461   623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5      725   405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6211  203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ER1AB      KN47DF   144     74      49    23637  1553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9     3148   299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785  1852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UR3QXX     KN87HH   144     47      31        0   71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28     7459  100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2       1       61    3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7520  1758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UT4UWR     KN49HP   144     68      45        0  134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5     1869   232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1869  157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U4JWM     KN75XI   144     36      25     8540   61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14     6164   60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4704  1221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EU7WJ      KO54DC   144     34      27     8629   682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2       8    12268   425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897  110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R4SWQ     KN28SM   144     50      39    12140   96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6       6      728   143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868  110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ER2KAG     KN46QU   144     63      21    71142   62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8       9    76736   42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47878  105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 UR4EWA     KN67OV   144     62      48    11471   94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265    4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1736   99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 UT3WWJ     KN19SH   144     28      20     8984   223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4664    98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сего:                   13648   32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LDOV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R1AU      KN46JX     66     50    21664   1708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R240C/P   KN45DU     85     47    27916   1509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R1SA      KN47KB      4      4      493     4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R1AB      KN47DF     74     49    23637   1553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ER2KAG     KN46QU     63     21    71142    62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R240C/P   KN45DU     25     13     13230   3533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R1AU      KN46JX     15     12      6686   290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R1SA      KN47KB      3      3       828    415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R2KAG     KN46QU     18      9    76736   215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ER1AB      KN47DF     10      9     3148   151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R240C/P   KN45DU     10      9    10448   248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R1AU      KN46JX      4      3     3752    81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R240C/P   KN45DU   144     85      47    27916  150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13    13230   89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0       9    10448   764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1594  316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R1AU      KN46JX   144     66      50    21664  1708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12     6686   731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4       3     3752   249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2102  2688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R1SA      KN47KB   144      4       4      493    4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3      828   10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1321   15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R1AB      KN47DF   144     74      49    23637  1553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9     3148   299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785  1852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R2KAG     KN46QU   144     63      21    71142   62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8       9    76736   42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47878  105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БЕЛАРУ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W6FS      KO35LB     41     29    13311   1022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U7SR      KO53EV     36     25    11644    797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U4AG      KO13VQ     41     27        0    695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EU4CK      KO23IO     25     11     5972    2157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W1WA      KO33PU    110     80    47841   3833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EU7WJ      KO54DC     34     27     8629    682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EW7WW      KO43HH     20     14     5349    417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W6FS      KO35LB     16     11      7496   256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U7SR      KO53EV      8      7      9276   2116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U4AG      KO13VQ     14      9         0   1899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EU4CK      KO23IO      2      2       173    175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W1WA      KO33PU     23     17    15036   623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EU7WJ      KO54DC     12      8    12268   216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W6FS      KO35LB      9      8     9120   2007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EW1WA      KO33PU      6      6     9064   22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W6FS      KO35LB   144     41      29    13311  102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6      11     7496   64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9       8     9120   616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9927  228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U7SR      KO53EV   144     36      25    11644   79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9276   533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920  133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EU4AG      KO13VQ   144     41      27        0   695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 9        0   478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   0  117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EU4CK      KO23IO   144     25      11     5972   21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2      173    44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6145   25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EW1WA      KO33PU   144    110      79    47841  379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3      17    15036  1226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6       6     9064  1272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1941  629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EU7WJ      KO54DC   144     34      27     8629   682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2       8    12268   425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897  110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NGARY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9MDP/P   JN97FQ    195    137    45892   35836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0HO      KN07SU    169    102    52226   34271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6W       KN08FB    556    372   206062  14187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5KDQ     JN97LN    527    348   182975  129815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9MDP/P   JN97FQ     90     67     17756  15353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0HO      KN07SU     10      6      2149   136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5KDQ     JN97LN    216    162    71328  5751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6W       KN08FB    181    132    62145  467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41     33    16365  1365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9MDP/P   JN97FQ     35     22     6356   4614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HA0HO      KN07SU      5      3      718    494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5KDQ     JN97LN     73     55    22852  1821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6W       KN08FB     25     17     5781   42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8V       KN06HT     18     13     8483   632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9MDP/P   JN97FQ      7      3     1237    669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 8      6     3527   250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0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8V       KN06HT     18     13     7024   532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HA8V       KN06HT   1g3     41      33    16365  41915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g3     18      13     8483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8       6     3527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18      13     7024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5399 16766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HA9MDP/P   JN97FQ   144    195     137    45892  35836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0      67    17756  386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5      22     6356  14162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2g3      7       3     1237   4432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1241  9310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HA0HO      KN07SU   144    169     102    52226  342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6     2149   343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3      718   15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5093  392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HA5KDQ     JN97LN   144    527     348   182975 1298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216     162    71328 11320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73      55    22852 10237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277155 34539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HA6W       KN08FB   144    556     372   206062 1418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181     132    62145  9208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5      17    57812   41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273988 25807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HECH REPUBLIC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K1KZ      JN89RB     40     27     2914    2094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 730    458   234476  149743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 385    267   110782  7608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OK1KFB     JN68UW    207    117    58551  3308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OL3Z       JN79FX    130    103    36774  2664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OK1KFB     JN68UW     82     63    23945  1689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OL3Z       JN79FX   144    730     458   234476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385     267   110782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130     103    36774 14974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382032 44922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OK1KFB     JN68UW   432    207     117    58551  6510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82      63    23945  9493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2496 1600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РОС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A3WM      KO72QI    186    135    70555   5270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N4AT      LN29LA     73     55    77126   2998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RV3YM      KO63QQ    104     78    37456   28513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K3AF      KO75TX    105     85    33203   2842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RV6YY      LN04AO     92     72    33592   2835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RA4FSL     LO13PK    105     69    40188   2820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6/UT4UT   KN96CP    111     79    30852   2336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RU6DZ      KN96CP     95     71    28703   2322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A4FRJ     LO13MN     77     56    27314   2216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A4API     LO20QC     50     37    26794   2023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A3RBO     LO03NG     86     59    55908   198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RN6DJ      KN96VC     74     56    24198   196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A3RUF     LO02JU     58     40    29210   1036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RA3LW      KO54MQ     46     36    13461   1035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RX3XF      KO84DM     54     40    10075    82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A3XS      KO74WX     53     35    11139    779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RA3QRD     KO90RX     37     22    17952    564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RA3XI      KO84JM     30     26    11536    493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S0YA      KN28VK     32     26     5513    46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RA3EC      KO82PT      3      3      235     2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W3WR      KO71IM    226    176    90427   7077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RA6HLF/3   KO90CW    219    158    76142   5862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W3PX      KO83RJ    193    138    70399   5168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A6LQZ     LN09GM    159    121    62762   4993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UA3XAC     KO74SA    167    125    61288   4667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RD3MM/3    KO92GD    162    122    59767   4663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RA3GL      KO92DQ    128    102    42516   3579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RN6HW      LN05WB    108     75    45966   3523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RZ4AWA     LO20QG     77     61    41064   3362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RA3XW      KO84AJ    132     94    37489   2975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RN6BL      KN94GQ    103     74    33281   256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RD3FD      KO94FJ    112     83    31394   2536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RU6DZ      KN96CP     57     42     33430  1334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V3YM      KO63QQ     31     25     17878   7053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A4API     LO20QC     16     12     16534   6441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A3EC      KO82PT     36     30     14058   536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A4FRJ     LO13MN     20     15      5902   483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A3XS      KO74WX     21     17      9164   382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X3XF      KO84DM     11      8      2898    96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RA3QRD     KO90RX      4      2      4016    34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RA3XI      KO84JM      3      3      2296    28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W3WR      KO71IM     94     80    64998  287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A3XAC     KO74SA     85     70    27246  2311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D3FD      KO94FJ     86     69    54882  2253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RW3PX      KO83RJ     83     68    54308  220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RA3GL      KO92DQ     79     65    51852  2175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RN6HW      LN05WB     62     46    51136  1962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RA6HLF/3   KO90CW     82     57    52956  1770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RD3MM/3    KO92GD     74     58    44656  1758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RA3XW      KO84AJ     72     53    40464  143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A6LQZ     LN09GM     45     38    33364  1424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RZ4AWA     LO20QG     27     20    25108   97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RN6BL      KN94GQ     33     22     7883   564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N3DCF     KO95CN     45     40    48704  112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U6DZ      KN96CP     31     26    37124   8195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V3YM      KO63QQ     23     18    25580   494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A3EC      KO82PT     26     25    19440   454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A4API     LO20QC     12     10        0   3908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RN6MT      KN97LN     22     14    77320   2919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W3WR      KO71IM     53     49    68344  1605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RA3GL      KO92DQ     55     53    64832  1579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A6HLF/3   KO90CW     49     43    57400  1264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A3XAC     KO74SA     50     44    12763  1191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RD3FD      KO94FJ     46     43    48780  1142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RD3MM/3    KO92GD     45     40    45232  101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RW3PX      KO83RJ     40     38    40904   98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RA3XW      KO84AJ     36     30    27684   632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RZ4AWA     LO20QG     14     14    21696   54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A6LQZ     LN09GM     16     12    20080   397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RN6HW      LN05WB     18     13    19608   373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RN6BL      KN94GQ     17     12     4331   315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RA3EC      KO82PT      4      4     2616    4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RA3GL      KO92DQ      4      4     2382    39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RD3FD      KO94FJ      2      2     2292    38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RW3PX      KO83RJ      3      3     1758    29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RU6DZ      KN96CP   144     95      71    28703  232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7      42    33430  336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1      26    37124  2515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99257  8199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V3YM      KO63QQ   144    104      78    37456  2851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1      25    17878  1776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3      14    25580  1518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0914  614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A4API     LO20QC   144     50      37    26794  2023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6      12    16534  162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2      10        0  1199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3328  4845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A3EC      KO82PT   144      3       3      235    23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6      30    14058  135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6      25    19440  1396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4       4     2616   73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6349  3504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A4FRJ     LO13MN   144     77      56    27314  2216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0      15     5902  1216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3216  3433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A3XS      KO74WX   144     53      35    11139   77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1      17     9164   963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303  1742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X3XF      KO84DM   144     54      40    10075   824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2898   242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973  106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RA3QRD     KO90RX   144     37      22    17952   564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2     4016    87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1968   652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RA3XI      KO84JM   144     30      26    11536   493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3     2296    72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3832   565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RA3GL      KO92DQ   144    128     102    42516  3579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9      65    51852  4281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5      53    64832  8877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4       4    23821  497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1582 31711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RD3FD      KO94FJ   144    112      83    31394  2536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6      69    54882  4435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6      43    48780  6420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2       2    22921  4447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37348 27840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RW3PX      KO83RJ   144    193     138    70399  516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3      68    54308  434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0      38    40904  5559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5g7      3       3    17581  102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7369 2610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RW3WR      KO71IM   144    226     176    90427  707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4      80    64998  5667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3      49    68344  90218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Всего:                 223769 21766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RA6HLF/3   KO90CW   144    219     158    76142  5862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2      57    52956  348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9      43    57400  7109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86498 16455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A3XAC     KO74SA   144    167     125    61288  4667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5      70    27246  4548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0      44    12763  669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01297 15910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RD3MM/3    KO92GD   144    162     122    59767  4663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4      58    44656  3461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45      40    45232  573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49655 13856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A6LQZ     LN09GM   144    159     121    62762  4993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5      38    33364  280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2    20080  2232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16206 10029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RN6HW      LN05WB   144    108      75    45966  3523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2      46    51136  386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3    19608  2098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16710  9483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RA3XW      KO84AJ   144    132      94    37489  2975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2      53    40464  282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6      30    27684  3556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05637  9358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RZ4AWA     LO20QG   144     77      61    41064  33628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20    25108  1909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14    21696  304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7868  8317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RN6BL      KN94GQ   144    103      74    33281  2565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3      22     7883  111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7      12     4331  1771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5495  544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УКРАЇ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R5QU      KN77MO    199    155    60183   4728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S8ICM     KN74DT    143     99    62851   4322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T5JCW     KN64SN    115     84    54910   41915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X2X       KO40IG    112     92    45246   37540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T5DV      KN18DO    149    109    47634   3744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S8ZAL     KN66AU    142     94    55046   3615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UT2LV      KO70XG    135     99    41707   3348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R5ITU     KN87DG    189    121    44831   3275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W8M       KN98LF    137    101    39726   3181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T5OH      KN28CG    120     82    41162   2805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R5UI      KN59BS     91     75    32547   276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R2LA      KN79XW    129     96    36339   269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R7IDR     KN89PA    137     96    35060   254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T5ID      KN87XX    113     96    28108   2530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R7GP      KN67RL    110     86    32209   2511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X0CZ      KN59OK     91     70    30014   2403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S2IR      KN98AD    121     91    28159   237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Z2L       KN89CW    100     83    56364   2373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Y1HY      KO60MA     86     71    29012   2356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S5WU      KO20DI     68     57    26018   212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R3ILQ     KN98AC    138     87    27249   2107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UT2UB      KO40UO     72     56    26366   2071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Y9VY      KN68DM    105     76    28483   202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T8HT      KN69XB     81     72    21581   199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T5ERP     KN77DV    105     83    24985   1974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S0GB      KN67UA     84     64    49336   191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T8AL      KO61WP     64     56    21587   18946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UR5BFX     KN29TN     61     46    19404   1566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S5MJX     KN98NK     84     56    22759   155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T7QF      KN77MV     77     62    19711   1550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S1IAA     KN87SR     93     70        0   151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T5VD      KN68MT     72     58    19806   145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Y5MD      KN98QP     71     51    19204   1448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X1DC      KN18DP     79     48    23201   1368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T4UF      KO40UO     35     32    13744   129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T6LO      KN89DT     72     59    15557   128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Z2HZ      KN69RA     60     49    14535   123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S5QT      KN86BX     57     44    14954   1228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R5YEI     KN28CF     76     52    18155   122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T4EK      KN67RW     54     48    13582   1144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R5FFC     KN56GQ     40     36    12942   1139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UR3QMY     KN78NF     71     51    14118   1048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Y3WX/P    KN19RG     50     38    12862   1029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R4UAR     KN59BT     50     33        0   1027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UT2SW      KN18TX     65     48    14357   1024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X1LK      KO80IC     63     42    14138   1020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US7GY/P    KN66ja     39     34    11128    958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UT2LU      KO80AC     66     49    19365    931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UT3XX      KN49ES     47     31    12744    91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UR5TW      KN39MK     42     31    12221    887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T5XA      KN49ES     45     32    11700    851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UR5WCE     KN29BT     49     36    13608    824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X2HB      KN79LK     53     37    12288    79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US7IIZ     KN98AC     75     48    11653    785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5  UX0FF      KN45KJ     37     28     9429    750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6  UT3LL      KO80AC     32     26     8622    66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7  UT7LK      KO80IC     42     35     8169    666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8  UY7MY      KN98PO     51     27    12280    647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9  US5WDJ     KN19RG     35     26     8730    635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0  UT3SO      KN18XX     45     33     9373    602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1  UY5QO      KN77MT     44     32     7631    574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2  UT0LK      KN79VN     59     35    11476    553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3  UR4HD      KN69QC     38     26    17166    549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4  UR5SO      KN18XX     40     29     7383    539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5  UT4WT      KO20EC     37     23    11157    5363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6  UR5WDQ     KN19RI     33     26    13196    524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7  UY5YA      KN87DP     43     27     8739    519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8  UR4LIN     KO80EA     45     23     9536    5013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69  UR4LG      KN89EW     39     31     6243    494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0  US0YA      KN28VK     32     26     5513    46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1  UR3AA      KO70LS     40     27     7116    467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2  US5LSK     KO70XC     35     30    11044    425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3  UR5IFN     KN88PH     42     32     4678    418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4  UT7XA      KN49ES     20     15     5023    411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5  UT5XR      KN49ES     26     17     6550    387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6  UR5WMM/P   KN69XB     11     10     4158    3757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7  UT3IK      KN98AB     39     21     7677    368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8  UV5ELH     KN67QV     41     29     4394    32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79  UT4UKW     KN59DH     18     16     3854    312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0  UX8ZA      KN66AU     17     13     4517    307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1  UR5EPT     KN78WM     30     23     3758    3038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2  UR3LL      KN89FT     25     20     3292    283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3  US0WJ      KN19SH     30     24      982    282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4  UR5EE      KN67TR     38     25     4875    273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5  UT5ERI     KN67NQ     35     26     4219    240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6  US5IVL     KN98AC     42     23     5213    240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7  UR4QS      KN76OF     21     14     3615    2338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8  UT/4L9QQ/P KN77MU     16     14     2361    2287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89  UR7IKW     KN89YY     18     10     3434    207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0  UV5EMH     KN77DN     19     14     2980    2044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1  UU7JR      KN74DN     13      6     4058    198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2  UR3LBL     KN89BX     22     16     2685    196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3  UT5EPP     KN67QU     32     25     2875    1883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4  UV5EIF     KN67RV     27     20     2606    1794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5  UY5SI      KN67QW     30     25     2100    1699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6  UV5EUK     KN78MM     21     15     2025    1371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7  UR5SII     KN28IW     14      8     2900    131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8  UR6HGH     KN69TA     15      9     1664    1296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99  UT3QJ      KN77UG     16      9     2482    12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0  UT3RZ      KO60EO      6      6     2130    106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1  UT8LE      KN79WW     38     15     5391    102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2  US5ADA     KO70KH     10      8      982     839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3  UR5LDM     KN79WW      6      5      615     5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4  UV5ETX     KN68RA     17     14      605     4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5  UT5ER      KN78ER      8      5      853     46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6  UR5SAD     KN28MM      6      4      560     458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7  UR5SAW     KN28MM      6      4      560     458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8  UR6QF      KN77OT      7      4      991     4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9  UR5SCP     KN29IC      6      4      560     4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0  UR7VR      KN68DM      7      2     1304     3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1  UR5SFM     KN28NI      5      4      436     242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2  UR5SFL     KN28NI      5      3      436     153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3  UT5FV      KN68RA     12      7      265     1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4  UT5JCE     KN64SP      6      2      838     10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5  UT5YAS     KN28VK      4      4      102     10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6  UR5IKN     KN87TC      3      1      353      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17  UR3VEL     KN68NQ      1      1       15      16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W5Y       KN18OO    286    191   116056   7721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V1S       KN18OO    320    196   122789   737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UU5A       KN74EV    176    133   168616   6598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Z2E       KN88DC    244    170   141410   5188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UT7AXA     KO71NB    148    127    49773   4256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X8IXX     KN87HH    215    144    63786   41907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S7IL      KN98GI    171    127    52114   4052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T0LWW     KO80BI    143    117    43966   3786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T3IWA     KN68UU    176    129    52583   3786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U9A       KN74AL    119     78    51982   352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T5A       KO70LJ    172    116    49899   3484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UW3E       KN76KB    135    104    44076   3475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T3LK      KN89KL    143     99    43870   3168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R4EWP     KN78XX    144    106    40573   3018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W2I       KN75LU    114     86    36255   282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US4IWU     KN98FF    150     94    59477   261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UZ1P       KO20DS     88     68    34660   261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US5E/P     KN68WN    126     97    22672   2596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R4LQ      KO80BC    124     94    34650   257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R4EXF     KN78AS    114     90    34387   2572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Z1I       KN87SQ    114     85    33528   250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R6E       KN78DF    127    104    29682   249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EM80H      KN28GD     74     55    29833   242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T0E       KN57XX    105     82    30758   2410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X1CV      KN59WF    100     78    29386   23201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S4EXD     KN67NX     98     79    25068   195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UR7IWZ     KN88PO     74     62    23357   194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UZ8E       KN68OD    118     77    27321   19160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  US5IW      KN88QF    100     72    22605   1696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UT2EC      KN67SW     79     64    16040   142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R4MZM     KN98GS    104     68    19905   1373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T4UWR     KN49HP     68     46        0   135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UR4ZWL     KN57UF     61     46    20509   125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S5IPD     KN76RL     65     42    16054   11084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UT2IWT     KN87PA     53     43    12025   101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6  UR4SWQ     KN28SM     50     39    12140    96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  UR4EWA     KN67OV     62     48    11471    948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R3QXX     KN87HH     47     31        0    7189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9  EO0UD      KO50IC     51     27    11712    69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0  UU4JWM     KN75XI     36     25     8540    619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W5B       KN29RP     34     26     7175    6123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  UR4MJO     KN98KG     71     35     9366    507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  UT4YZZ     KN28VK     29     22     4871    39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4  UT3WWJ     KN19SH     28     20     8984    2234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T7GA      KN66GO     60     46     21278  1663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T7IM      KN89PA     63     46     19978  1482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T5JCW     KN64SN     44     32     18308  1383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S7IA      KN87DG     67     52     65836  1298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Z2L       KN89CW     52     42    112248  11337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R5QA      KN77MO     62     43     16290  1126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R2LA      KN79XW     44     33     12141   960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S5WU      KO20DI     35     30     10356   894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T8AL      KO61WP     33     31      9050   8547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T2LV      KO70XG     49     33     25038   831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T3LL      KO80AC     36     30      8699   771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UT8HT      KN69XB     25     23      5396   52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T5DV      KN18DO     22     19      5137   47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S1IAA     KN87SR     39     28         0   457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R4LG      KN89EW     27     23      8868   43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UT6LO      KN89DT     21     18      3915   35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X0FF      KN45KJ     12     11      3128   2982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US7QS      KN78NF     46     16     11562   29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X1LK      KO80IC     25     17      5148   284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R5YEI     KN28CF     20     16      2362   25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S5IVL     KN98AC     39     18      3048   22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T5VD      KN68MT     15     13      2806   220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UT7LK      KO80IC     24     19      3795   217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T2LU      KO80AC     22     17      5209   208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US7IIZ     KN98AC     27     17      3220   19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S7GY/P    KN66ja     10      8      2428   18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UX8ZA      KN66AU      7      6      1807   17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8  UR5IFN     KN88PH     13     10      1264   16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R5WCE     KN29BT     13     12         0   1399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UZ2HZ      KN69RA     10      9      1450   113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R5BFX     KN29TN     10      7      1444   10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S4ICL/P   KN98AB     38     12      1947    9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UR5EE      KN67TR      8      7      1238    91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R5TW      KN39MK      5      4       983    882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R5SB      KN18UW     16     12      1080    741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R3AA      KO70LS      9      7       737    700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7  UR4LRH     KO80IB     10      9       921    68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8  UT2SW      KN18TX     15      8       918    65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U7JR      KN74DN      3      2       659    647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S5QT      KN86BX      8      7       843    595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1  UR5SO      KN18XX     11      8       825    5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2  UT3SO      KN18XX     11      8       825    55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3  US0WJ      KN19SH      9      7      4664    4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4  UT0LK      KN79VN      2      2       441    4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5  UV5EUK     KN78MM      5      3       517    4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6  UT8LE      KN79WW      6      6       282    28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7  US5WDJ     KN19RG      5      3       596    28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8  UR3LBL     KN89BX      7      4       366    20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49  UR4HD      KN69QC      5      4      1336    154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0  UY3WX/P    KN19RG      4      2         0    148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1  UR5SKK     KN18UX     12      3       797     85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2  UR4UAR     KN59BT      2      1       140     70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3  UT/4L9QQ/P KN77MU      2      1        70     43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54  UR6QF      KN77OT      1      1        26     27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T3QJ      KN77UG      2      0        70      0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R5IKN     KN87TC      1      0        14      0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S5IUY     KN87RB      1      0       104      0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T3IWA     KN68UU     90     73    30809  2458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U5A       KN74EV     76     54   236504  2313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UR4EWP     KN78XX     88     72    25875  2125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V1S       KN18OO     94     70    29675  2101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UX8IXX     KN87HH    104     73    27779  2070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W3E       KN76KB     76     53    28974  1939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W5Y       KN18OO     70     47    26130  1736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T3L       KKN89K     66     57    18929  1625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W2I       KN75LU     69     47    22151  1516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Z1I       KN87SQ     71     51    17059  137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R4EXF     KN78AS     55     42    16951  1342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UR7IWZ     KN88PO     55     43    16339  132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Z2E       KN88DC     58     46   124448  120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T5A       KO70LJ     55     44    14697  118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U9A       KN74AL     43     29    16013  1119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US4IWU     KN98FF     55     37    20894  106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UT2EG      KN67PW     43     32    13963   99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UT7AXA     KO71NB     47     38    11439   936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S5IPD     KN76RL     50     34    38484   811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0  UR6E       KN78DF     49     37    10217   775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Z8E       KN68OD     40     27     9791   67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S5IW      KN88QF     37     28    29420   590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3  UT2EC      KN67SW     29     26     5765   542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R3QXX     KN87HH     40     28     7459   51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5  UT0E       KN57XX     29     21     8053   507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6  UT2IWT     KN87PA     14     13     3461   316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7  UU4JWM     KN75XI     14     14     6164   305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UX1CV      KN59WF     11     11     2776   2782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9  US5E/P     KN68WN      9      9     1796   180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0  UT4UWR     KN49HP      8      5     1869   117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1  UZ1P       KO20DS      5      4      954    75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2  UR4SWQ     KN28SM      6      6      728    73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3  UT3WWJ     KN19SH      9      7     4664    4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4  EM80H      KN28GD      4      3      591    34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35  UR4EWA     KN67OV      5      3      265    209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T5JCW     KN64SN     31     29    13728  12633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T7IY      KN89PA     53     40    13449  1050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UY2QQ      KN77OT     35     28     9727   730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Z2L       KN89CW     32     28   152260   651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UR5LX      KO70WK     24     24     5950   612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T3LL      KO80AC     26     22     6023   504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T7GA      KN66GO     17     17     4783   479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R5EIN     KN78MM     15     14     3246   295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R2LA      KN79XW     12     11     1632   1305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X1LK      KO80IC      9      7     1384   1048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Y2IF      KN98AB     13      9     1064   102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T5VD      KN68MT      5      4     1154    897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R5UI      KN59BS      1      1      418    417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S5WU      KO20DI      1      1      203    203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T7LK      KO80IC      3      3      146    146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T2LU      KO80AC      4      3      302     82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W5Y       KN18OO     39     30    18290  1466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UT3LK      KN89KL     37     34    10579  1008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UZ2E       KN88DC     50     41   223140   998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UT3IWA     KN68UU     34     29    10267   919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 UR4EWP     KN78XX     33     28     7525   662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 UU5A       KN74EV     19     19   122560   609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 UW3E       KN76KB     21     20     5518   520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 UZ1I       KN87SQ     36     26     6073   491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 UT0E       KN57XX     18     15     5806   458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  UT2EG      KN67PW     19     17     4723   429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  UW2I       KN75LU     22     17     5895   409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  UU9A       KN74AL     14     13     3890   384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3  UR7IWZ     KN88PO     21     16     4266   33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4  UT2EC      KN67SW     19     15     4456   2909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5  UR4EXF     KN78AS     16     11     3184   281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6  UT7AXA     KO71NB     13     11     3119   2748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7  US4IWU     KN98FF     26     20     3753   262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  UZ8E       KN68OD     10      9     1871   1787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  US5IW      KN88QF      8      8        0   112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X8IXX     KN87HH     14      7     2283    908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T2IWT     KN87PA      5      5      725    72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2  UV1S       KN18OO      6      3     1070    4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X1CV      KN59WF      1      1       97     97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4  UR3QXX     KN87HH      2      1       61     60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2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R7D       KN18JT     11      8     5272   382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7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R7D       KN18JT      3      1     1252    27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0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S5WU      KO20DI      1      1      203    203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0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UR7D       KN18JT      7      4     2365    80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W5Y       KN18OO      1      1       39     39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T5JCW     KN64SN   144    115      84    54910  4191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4      32    18308  34860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1      29    13728  38776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6946 11555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Z2L       KN89CW   144    100      83    56364  2373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2      42   112248  2855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2      28   152260  1999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320872  7228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T7GA      KN66GO   432     60      46    21278  4191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7      17     4783  1470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061  566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R2LA      KN79XW   144    129      96    36339  26938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432     44      33    12141  24194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1g3     12      11     1632   4006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Всего:                   50112  551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T2LV      KO70XG   144    135      99    41707  33482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432     49      33    25038  20949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Всего:                   66745  544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T5DV      KN18DO   144    149     109    47634  37447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432     22      19     5137  11891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Всего:                   52771  4933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US5WU      KO20DI   144     68      57    26018  212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5      30    10356  2254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203    6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 1       1      203   159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6780  4601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T3LL      KO80AC   144     32      26     8622   66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32     36      30     8699  19425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g3     26      22     6023  15476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3344  4157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T8AL      KO61WP   144     64      56    21587  1894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3      31     9050  2153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0637  404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T8HT      KN69XB   144     81      72    21581  199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23     5396  1331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977  332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R5UI      KN59BS   144     91      75    32547  276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418   128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2965  2892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S1IAA     KN87SR   144     93      70        0  1518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9      28        0  1151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   0  267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T5VD      KN68MT   144     72      58    19806  145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13     2806   555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4     1154   275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3766  2288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T6LO      KN89DT   144     72      59    15557  1280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1      18     3915   902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9472  2183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X1LK      KO80IC   144     63      42    14138  1020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5      17     5148   71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9       7     1384   32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670  205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R5YEI     KN28CF   144     76      52    18155  122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0      16     2362   64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517  186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R5BFX     KN29TN   144     61      45    19404  154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7     1444   256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0848  1796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R4LG      KN89EW   144     39      31     6243   494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23     8868  108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5111  1578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Z2HZ      KN69RA   144     60      49    14535  1235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9     1450   286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5985  1521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X0FF      KN45KJ   144     37      28     9429   750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2      11     3128   75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557  1501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1  UT2LU      KO80AC   144     66      49    19365   931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2      17     5209   525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4       3      302    25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4876  148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US7GY/P    KN66JA   144     39      34    11128   95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0       8     2428   466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3556  1424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S5QT      KN86BX   144     57      44    14954  122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 843   149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5797  137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S7IIZ     KN98AC   144     75      48    11653   785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7      17     3220   499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4873  128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T7LK      KO80IC   144     42      35     8169   666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4      19     3795   546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3       3      146    44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110  125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T2SW      KN18TX   144     65      48    14357  1024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5       8      918   16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5275  1187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R5WCE     KN29BT   144     49      36    13608   824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3      12        0   352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3608  117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UR5TW      KN39MK   144     42      31    12221   887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 983   222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3204  110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Y3WX/P    KN19RG   144     50      38    12862  1029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2        0    37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862  106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R4UAR     KN59BT   144     50      33        0  1027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1      140    17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 140  1044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R5IFN     KN88PH   144     42      32     4678   418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3      10     1264   408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5942   82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S5IVL     KN98AC   144     42      23     5213   24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9      18     3048   557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8261   797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X8ZA      KN66AU   144     17      13     4517   307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7       6     1807   442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6324   750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T3SO      KN18XX   144     45      33     9373   602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 825   139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0198   742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 US5WDJ     KN19RG   144     35      26     8730   635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596    71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9326   70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6  UR5SO      KN18XX   144     40      29     7383   539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1       8      825   139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8208   67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7  UT0LK      KN79VN   144     59      35    11476   553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2      441   111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1917   665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8  UR3AA      KO70LS   144     40      27     7116   467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 737   176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7853   64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9  UR4HD      KN69QC   144     38      26    17166   54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1336    38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8502   58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0  UR5EE      KN67TR   144     38      25     4875   273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7     1238   231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6113   504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1  US0WJ      KN19SH   144     30      24     8982   282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4664   125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3646   408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2  UU7JR      KN74DN   144     13       6     4058   19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3       2      659   163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4717   361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3  UR3LBL     KN89BX   144     22      16     2685   196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7       4      366    50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3051   247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4  UV5EUK     KN78MM   144     21      15     2025   13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517   10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2542   240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5  UT/4L9QQ/P KN77MU   144     16      14     2361   228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1       70    10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2431   239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6  UT8LE      KN79WW   144     38      15     5391   10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6       6      282    72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5673   17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7  UT3QJ      KN77UG   144     16       9     2482   123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2       0       70      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2552   123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8  UR6QF      KN77OT   144      7       4      991    41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1       26     6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1017    4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49  UR5IKN     KN87TC   144      3       1      353     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0       14      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сего:                     367     7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UW5Y       KN18OO   144    286     191   116056  772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0      47    26130  341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9      30    18290  8242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0g      1       1       39   721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0515 2010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UU5A       KN74EV   144    176     133   168616  659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6      54   236504  455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9   122560  3423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527680 14575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UT3IWA     KN68UU   144    176     129    52583  3786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0      73    30809  4838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4      29    10267  5165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93659 13789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UZ2E       KN88DC   144    244     170   141410  518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8      46   124448  237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50      41   223140  5610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488998 13177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5  UT3LK      KN89KL   144    143      99    43870  316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6      57    18929  3199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7      34    10579  56693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Всего:                  73378 12036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  UV1S       KN18OO   144    320     196   122789  737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94      70    29675  4135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6       3     1070   224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53534 1174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7  UR4EWP     KN78XX   144    144     106    40573  3018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8      72    25875  4184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3      28     7525  3724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3973 10926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8  UW3E       KN76KB   144    135     104    44076  3475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6      53    28974  3817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20     5518  2924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8568 102177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9  UX8IXX     KN87HH   144    215     144    63786  4190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104      73    27779  4075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 7     2283   510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93848  8776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0  UW2I       KN75LU   144    114      86    36255  2820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69      47    22151  2983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2      17     5895  2302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301  810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1  UZ1I       KN87SQ   144    114      85    33528  250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71      51    17059  270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36      26     6073  2761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6660  797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2  UU9A       KN74AL   144    119      78    51982  352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3      29    16013  220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4      13     3890  2160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71885  7889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3  UT7AXA     KO71NB   144    148     127    49773  425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7      38    11439  1842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3      11     3119  1544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331  7643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4  UR4EXF     KN78AS   144    114      90    34387  257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2    16951  2642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1     3184  1580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4522  6795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5  UR7IWZ     KN88PO   144     74      62    23357  1941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3    16339  2602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16     4266  1866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3962  640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6  US4IWU     KN98FF   144    150      94    59477  2615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37    20894  2094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6      20     3753  1472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84124  6182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7  UT0E       KN57XX   144    105      82    30758  2410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9      21     8053   999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5     5806  2578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4617  5988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8  UT5A       KO70LJ   144    172     116    49899  3484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5      44    14697  2334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64596  5819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19  UT2EG      KN67PW   432     43      32    13963  1956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7     4723  2416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8686  437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0  UZ8E       KN68OD   144    118      77    27321  1916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27     9791  1336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0       9     1871  10044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8983  4256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1  UT2EC      KN67SW   144     79      64    16040  14245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29      26     5765  1068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9      15     4456  1635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6261  4128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2  UR6E       KN78DF   144    127     104    29682  2497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9      37    10217  1526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9899  4024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3  US5IW      KN88QF   144    100      72    22605  16965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37      28    29420  116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8       8        0   630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2025  3488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4  US5E/P     KN68WN   144    126      97    22672  2596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9     1796   354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24468  2951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5  UX1CV      KN59WF   144    100      78    29386  232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1       1     2776   54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1       1       97    546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2259  2922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6  UZ1P       KO20DS   144     88      68    34660  2611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4      954   148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5614  275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7  US5IPD     KN76RL   144     65      42    16054  1108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50      34    38484  15980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4538  27064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8  EM80H      KN28GD   144     74      54    29833  2387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4       3      591    67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30424  245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29  UT2IWT     KN87PA   144     53      43    12025  10103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13     3461   6232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5       5      725   405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6211  2039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0  UR3QXX     KN87HH   144     47      31        0   71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28     7459  1006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 2       1       61    338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7520  17588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1  UT4UWR     KN49HP   144     68      45        0  1342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8       5     1869   2321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 1869  1575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2  UU4JWM     KN75XI   144     36      25     8540   619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14      14     6164   601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4704  1221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3  UR4SWQ     KN28SM   144     50      39    12140   960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6       6      728   1439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2868  1103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4  UR4EWA     KN67OV   144     62      48    11471   94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5       3      265    4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1736   990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35 UT3WWJ      KN19SH   144     28      20     8984   2234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 9       7     4664    98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сего:                   13648   32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OMANIA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Позывной   QTH-loc   QSO    QSO    Очки     Оч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заяв.  подтв.  заяв. 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YO3DDZ     KN34AN    105     75    36040   23176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YO5PLD     KN34CK     94     63    31807   20318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YO3FOU     KN34BK     96     71    29793   2001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YO5AVN     KN34CK      3      2     1825     63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44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YO2KDT     KN15FI    338    214   129767   86101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YO2BBT     KN15AD     64     47    108985  16029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YO3DDZ     KN34AN     45     35     13413  10194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YO5PLD     KN34CK     40     31     12070   9852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YO5AVN     KN34CK     41     28     12558   85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432 M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YO2KDT     KN15FI     80     68    32819  2849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Singl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YO3DDZ     KN34AN     18     15     5839   4328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 YO2BBT     KN15AD     21     15    52400   388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 YO5PLD     KN34CK     16     12     5526   358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 YO5AVN     KN34CK     15     11     4977   332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,3 GHz Mult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  YO2KDT     KN15FI     20     14     6103   403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OMB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  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  2,51908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  3,06934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  6,6237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 16,75259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GHz  7,86545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YO3DDZ     KN34AN   144    105      75    36040  23176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5      35    13413  25680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8      15     5839  1328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55292  6214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2  YO5PLD     KN34CK   144     94      63    31807  203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0      31    12070  24818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6      12     5526  11007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49403  5614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  YO2BBT     KN15AD   432     64      47   108985  4037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1      15    52400  11913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1385  52292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4  YO5AVN     KN34CK   144      3       2     1825    63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41      28    12558  21627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15      11     4977  10212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 19360  3247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MB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4 MHz1,00000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32 MHz1,96810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,3 GHz5,62035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,3 GHz39,1587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5,7 GHz376,23869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 GHz185,0964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зывной   QTH-loc  Диа-    QSO    QSO    Очки    Оч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игнал              пазон  заяв.  подтв.  заяв.  под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1  YO2KDT     KN15FI   144    338     214   129767  86101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32     80      68    32819  56089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g3     20      14     6103  22695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Всего:                  168689 16488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CHECK LOG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0C 9A0V 9A10P 9A1ACD 9A1C 9A1CEQ 9A1CIG 9A1CMS 9A1CRS 9A1DL 9A1I 9A1IST 9A1JS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1K 9A1N 9A1RC 9A1SNG 9A1W 9A1Z 9A2BW 9A2EY 9A2GA 9A2KK 9A2VR 9A2WA 9A2Y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3ADH 9A3APZ 9A3AQ 9A3BGC/P 9A3CHM 9A3COL 9A3CPG 9A3DPB 9A3DPT 9A3KX 9A3L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3NI 9A3QI 9A3RU 9A4BD 9A4DI 9A4DK 9A4M 9A5AA 9A5HH 9A5SG 9A5TJ 9A5Y 9A5YY 9A6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6DAC 9A6DJX 9A6DLY 9A6GWQ 9A6IND 9A6IV 9A6JBF 9A6K 9A6KTB 9A7B 9A7JGN 9A7JV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7KFF 9A9CC 9A9D 9A9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B1FLO DB1HGV DB3BW DB3BX DB3LO DB7E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C1SK DC6BB DC7BK DC7BQ DC8RI/P DC8WP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D0BX DD0VS/P DD1JSN DD1OP DD1OPI/P DD5MA DD7EQ DD7PA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F0AP DF0KO DF0MTL DF0MU DF0OL DF0OVH DF0RSA DF0XX DF0YY DF1AN DF1JM DF1NA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F2VJ DF3AR DF3SM DF3TE DF4BA DF6AD DF7GG DF8DHG/P DF9FD DF9Q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G0CC DG0CPG DG0LB DG0OM DG0ONW DG0PF DG0PG DG0TM DG1ATN DG1DTL DG1KJG DG1MDQ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G1VR DG2DAA DG2VX DG3EX DG3UH DG4UF DG5MLA DG6CAU DG6HRE DG6ISR DG6MAN DG6M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G6QF DG6SYL DG7FEQ DG8EB DG8FAY DG8LG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M6/DG8NE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G9SEH DG9V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H0F DH0GHU DH1DM DH1FM DH1GAP DH1MJ/P DH1ND DH2MAY DH2RL DH5WB DH5YM DH6DA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H7OT/P DH8BQA DH8VH DH8WJ DH8WN DH9FAV DH9NF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J0ACB DJ1AA DJ1HA DJ1LBF DJ1LP DJ1OB DJ1RK/P DJ2DA DJ2G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HB0/DJ2I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J2QV DJ3SN DJ3XK DJ4DN DJ4KW DJ4MH DJ4MZ DJ5AP DJ5BV DJ5HB DJ5NE DJ5NQ DJ6E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J6QS DJ6TA DJ6UP DJ6XV DJ7R DJ7TW DJ8SR DJ8UV DJ9EI DJ9KH/P DJ9M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K0BC DK0BM DK0CG DK0D DK0DK DK0DWK DK0FK DK0GHC DK0IL/P DK0IZ DK0MA DK0MU DK0N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K0OA DK0PU DK0R DK0SF DK0SU DK0ZB DK1CB DK1IP DK1JU DK1KC/P DK1TR DK2A DK2C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K2MU/P DK2WU DK2YL DK2ZT DK3TT DK3UA DK4G DK4IO DK5AJ/P DK5DQ DK5EZ DK5IR DK5R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K5WMA DK5WO DK6JL DK6PW DK7DV DK7QX DK7STE DK8R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0BLA DL0C DL0DLE DL0EE DL0FOR DL0GL DL0GM DL0GTH DL0HTW DL0IR DL0KB DL0KR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0LN DL0MOL DL0NF DL0ON DL0SA DL0STO DL0TB DL0UDS DL0VLA DL0VR DL0WR DL0X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1AAH DL1ALN DL1ASA DL1DBR DL1DLF/P DL1DXA DL1EHG DL1EIP DL1HRE DL1HSI DL1HT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1HWM DL1JHB DL1KAS DL1KDT DL1OJ DL1PBC DL1PR DL1RPL DL1SUN DL1SUZ DL1TRK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1UNK DL2AJB/P DL2ANM DL2AQI/P DL2ARG DL2BUM DL2DBR DL2DR DL2DRG DL2DVL DL2DX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2DYL DL2FFW DL2GAN DL2GBG DL2HTI DL2HXE DL2MEP/P DL2MHO DL2NY DL2OM DL2Q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2RUG DL2VL DL2XP DL2YAJ/P DL2YDS DL3AWI DL3AZI DL3HXS DL3KVT DL3LA DL3LS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3MR DL3VL DL3WP DL3X DL3XM DL3YCW DL3YDP DL3YDY DL3YEE DL3ZY DL4ANI DL4BBU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4DCO/P DL4DTU DL4EBW DL4HRM DL4KUG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M6/DL4NA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4NV/P DL4VAI DL5AG DL5ALW DL5AYI DL5JRA DL5KBG DL5NEN DL5RF DL5RU DL5SD DL5SW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60DARC DL6BL DL6MHW DL6MVC DL6NCI DL6NDW DL6NEJ DL6OAK DL6RBO DL6SDZ DL6UA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6UAM DL6UJH/P DL6UNF DL7AFB DL7AKL DL7ANR DL7AOM DL7ARV DL7ATR DL7AU DL7DC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7ET DL7UIO DL7ULM DL7VPO DL7YS DL8AX DL8BEH DL8DWW DL8EAQ DL8EBW DL8FA DL8G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8NP DL8UIL DL8UPB DL8VL DL8ZAJ DL9BW DL9CW DL9GBH/P DL9GK/P DL9GS DL9HC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L9MKA DL9NCI DL9ZWG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M1CG/P DM1KL DM1MB DM1TS DM1USL DM2BR DM2ECM DM2FDO DM2GG DM2GON DM2NL DM2SK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M2TO DM3F DM3HA DM3HZN DM3VL DM4KR DM4NF DM4TI DM4TNF DM5D DM7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HB0/DM7PC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N1BK DN1CS DN1ECG DN1RL DN6MER DN6SB DN7SPR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O1CP DO1GPP DO1JPG DO1MKU DO1MWD DO1TSI DO1UKA DO2CQ DO2DTH DO2KB DO3BST DO3DH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O3KHZ DO3TIM DO3YMW DO4HBK DO4RO/P DO4SCH DO5AWE DO5FEE DO5FMK DO6MBA DO6N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O7DHL DO7TE DO8ASC/P DO8CW DO8YX DO9EM DO9HL DO9P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P4D DP7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DR1D DR1R DR2Q DR2X DR3W DR5A DR9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71GJK E73ESP E73FDE E7D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R1LW ER2KAE/P ER2KRT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U6MW EU6P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W1MB EW6DX EW6EM EW6PG EW6PW EW6RM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0FHZ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1CRB I1PS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2DZQ I2FUM I2XAV/1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3JVS I3LGP I3NGL/IV3 I3ZH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4CIV I4LCK/4 I4RHP/IS0 I4VOS/IA5 I4XC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5BLH/7 I5CTE/5 I5MZY/4 I5PVA/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6CX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7CS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K1AZV/1 IK1PJU/1 IK1RAN IK1WVR/5 IK1YNZ/4 IK2FTB/2 IK2NJX IK2YSJ IK3CAG IK3COJ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K3GHR IK3MLF IK3TPP/3 IK3UNA/3 IK3XTT IK3XTY/3 IK4FWF IK4PNJ/4 IK4WKU/6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K4XQT/4 IK6LZ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N3APK/3 IN3IJL IN3TEX/3 IN3TKF/4 IN3TW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Q0RM/0 IQ0TE/0 IQ1K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HB9/IQ2D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Q3LX/3 IQ5LV/5 IQ5TT IQ8BI/8 IQ9B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T9VDQ/IT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V3APH IV3DXW IV3KID IV3KK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W0BJP/0 IW0FRR/0 IW2MXY/4 IW2NRI/4 IW3GOA/3 IW3IGM/3 IW3INQ/3 IW3SOX IW3SP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W5CZU/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Z1ESM IZ1EVF IZ1KFT IZ1OKG/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TK/IZ2CEF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Z2FOB/IA5 IZ2JNN IZ3JIO/3 IZ3KMY/3 IZ3KVD/3 IZ3NOC/4 IZ3NVR IZ4BEH IZ5AJO/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Z5IOM/5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Y1CR LY1GP/P LY1KAP/P LY1OA/P LY1T LY1U LY1VP LY1XO/P LY2AF/P LY2BAW LY2BC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Y2BDI/P LY2CG LY2HW LY2KX LY2LE LY2NA LY2R LY2SA LY2SS LY2UU/P LY2VA LY2V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Y2WR LY2YK/P LY3BGD LY3DT LY3PEJ LY3TR LY3U LY3UE LY4MA LY4SS LY4V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Z1ALM/P LZ1DP LZ1FH LZ1GHT LZ1JH/P LZ1KIS LZ1KWT LZ1NY LZ1RB/P LZ1UK/P LZ1VPV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LZ1ZB LZ1ZP LZ2AB LZ2FO LZ2FQ LZ2JA LZ2STO LZ2TW LZ2ZY LZ4DP LZ9A LZ9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AGS OK1AHJ/P OK1AIG OK1AIN OK1AIY/P OK1AKL OK1AMF OK1AOU OK1ASA OK1AUK OK1AY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CJH OK1CJN OK1CMA OK1CR OK1CTT OK1CVX OK1DDA OK1DEU OK1DKX OK1DPO OK1DR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DSA OK1DSN OK1DSO OK1DWF OK1EM OK1FAN OK1FC OK1FDY OK1FEN OK1FHA OK1FL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FMY OK1FOD OK1FPC OK1HCG OK1HX OK1IA OK1IAP OK1IEI OK1JDJ OK1KAD OK1KC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KCR OK1KDW OK1KEL OK1KEO OK1KEP OK1KFH OK1KHA OK1KHI OK1KHL OK1KIR OK1KJ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KJD OK1KJO OK1KKD OK1KKJ OK1KKL OK1KLH OK1KLL OK1KMG OK1KMP OK1KNC OK1KN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KOB OK1KPA OK1KPI OK1KQH OK1KQI OK1KRY OK1KTT OK1KTW OK1KUB OK1KUO OK1KV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KZD OK1MHJ OK1MIQ OK1MNV OK1MO OK1MRM OK1NWD OK1OAB OK1OAZ OK1OBO OK1OD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ODD OK1OHK OK1OKW OK1ONI OK1OPT OK1OZY OK1PGS OK1Q OK1RAR OK1RCA OK1RF OK1RM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ROZ OK1RZ OK1TI OK1UDQ OK1UFF OK1UFL OK1UGI OK1UYR OK1VAM/P OK1VAV OK1VB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VEI OK1VHF OK1VKC OK1VM OK1VSJ OK1VUB OK1VUF OK1VVP OK1WGW OK1WT OK1XB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1XFJ/P OK1YB OK1YL OK1ZAJ OK1ZJV OK1ZVP OK2AQ OK2BDR OK2BEN OK2BFF OK2BF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BMJ OK2BPR OK2BRX OK2BSV OK2BSY OK2BZE OK2BZY OK2C OK2DGB OK2FKF OK2FUG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HPI OK2IGL OK2ILA OK2IMH OK2IRE OK2IT OK2JI OK2K OK2KAJ OK2KCE OK2KCN OK2KDJ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KEA OK2KG OK2KGU OK2KJI OK2KJU OK2KKW OK2KLD OK2KLF OK2KLS OK2KOE OK2KOG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KOJ OK2KPD OK2KPS OK2KWS OK2KYD OK2KYJ OK2KYK OK2KYZ OK2M OK2MA OK2NZ OK2OA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OHA OK2OSU OK2PCE OK2PCL OK2PGO OK2PJW OK2PNQ OK2PVF OK2PWY OK2QI OK2RS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RVM OK2SAR OK2SJJ OK2SRO OK2SSJ OK2SYZ OK2TT OK2TX OK2UFU OK2UPG OK2VJ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2VLT OK2VNQ OK2VX OK2VZK OK2WYK OK2XCG OK2XKA OK2YT OK2ZTK OK3D OK3KK OK3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K4DL OK5IM OK5K OK5T OK5TM OK5Z OK6IZ OK7Q OK7RA OK7R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L1B OL1C OL1Z OL2C OL3Y OL4A OL4K OL4W OL7C OL7D OL7G OL7M OL7Q OL7X OL9S OL9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0ADC OM0APA/P OM0AST OM0CS OM0R OM0TT OM1ASD OM1DK OM1EI OM1GX OM1II OM1RV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2AML OM2DT OM2RL OM30CAQ OM3CCR OM3CQF OM3EE OM3FW OM3I OM3IAG OM3ID OM3J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3KDX OM3KEG OM3KHU OM3KII OM3KIJ OM3KKQ OM3KMA OM3KOM OM3KTR OM3KUN OM3KV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3KWM OM3LQ OM3NI OM3R OM3RAL OM3RBS OM3RI OM3RJB OM3RKA OM3RRC OM3RRE OM3TC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3TLE OM3TYC OM3TZZ OM3W OM3WA OM3WAK OM3WAN OM3WAP OM3WDF OM3WEB OM3WPL OM3WRD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3WYB OM3WZ OM3YFT OM3ZAS OM3ZBG OM4A OM4AAS OM4ADK OM4AJK OM4ANI OM4DN OM4T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5AA OM5LD OM5M OM5MX OM6A OM6AAM OM6ACH OM6CV OM6TY OM7AC OM7CM OM7JM OM7J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7M OM7PY OM8A OM8ARG OM8ART OM8ATZ OM8AXU OM8CA OM8DM OM8GY OM8JP OM8MF OM8M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M9AZ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PA0FEI PA0MIR PA0S PA2CV/P PA3AWJ PA5WT PA6N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PE1EWR PE1MMP PE1RLF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PI4G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3A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53EA R53EC R53ED R53EF R53EG R53EJ R53EK R53EL R53E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9CEM R9X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0AFG RA0WAP RA0WBE RA0WCO RA0WCT RA0WIH RA0WKQ RA0WLR RA0WMC RA0WR RA0W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1TBH RA1TFF RA3AES RA3DRC/1 RA3EG RA3FO RA3GES RA3GEY RA3IS RA3LBW RA3LE RA3L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3MR/3 RA3PG RA3PJS RA3POV RA3RA RA3RF RA3SI RA3TAP RA3UAG RA3WND RA4FAV RA4FD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4FER RA4NL RA4SD/4 RA4WO/9 RA4YO RA4YW RA6AS RA6FQR RA6FVT RA6HJR RA6HV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6LGV RA7A RA8AA RA9AAA RA9AED RA9AHE RA9ALR RA9AML RA9API RA9AQ RA9AYG RA9BZ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CCU RA9CFX RA9CHK RA9CMI RA9CN RA9CQU RA9CRZ RA9FBA RA9FBF RA9FBK RA9FB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FDO RA9FDR RA9FEU RA9FEX RA9FFZ RA9FKJ RA9FM RA9FNY RA9MA RA9MC RA9MJ RA9MK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MKL RA9MKR RA9MKT RA9MLC RA9MLF RA9MLJ RA9MLS RA9MLU RA9MLW RA9MMF RA9MMV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MW RA9MX RA9OBB RA9OD RA9OEC RA9OEO RA9OFT RA9OGC RA9QAW RA9QBS RA9SAD RA9SB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SBU RA9SF RA9SJS RA9SKL RA9SOA RA9SPF RA9SSO RA9SVZ RA9UA RA9UAD RA9UAG RA9U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UCD RA9UGX RA9UKW RA9UNP RA9UU RA9UWT RA9YBZ RA9YDA RA9YDL RA9YHK RA9Y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A9YIO RA9YJY RA9YMI RA9YPP RA9YS RA9YSL RA9YTS RA9YUQ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C9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D3WAL RD6LP RD6MX RD9F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F4M RF4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G4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1AA RK1AO RK3AF RK3D/3 RK3DQB RK3DXS/3 RK3FWE RK3MWC RK3MXT RK3RWA RK3VW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4WWA RK4YA RK6ARD RK6MC RK6XWB RK6YYY/6 RK8XR RK9AJK RK9AK RK9ANA RK9AT RK9AW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9AWN RK9AWQ RK9AXC RK9AY RK9BB RK9CWK RK9CWV RK9CWW RK9FAL RK9FAQ RK9FB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9FBS RK9FBW RK9FWF RK9FWW RK9FXM RK9FYS RK9MWA RK9MWL RK9MWM RK9MWO RK9MX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9MXG RK9MXW RK9SWM RK9SWY RK9SXD RK9SZC RK9UAC RK9UC RK9UM RK9UT RK9UZZ RK9YW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K9YWK RK9YZK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L3DO RL3QDD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N3AC/3 RN3DHB/3 RN3DKE RN3FA RN3QDX RN3QR RN3RFH RN6AO RN6BM RN6LPR RN9AC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N9AIX RN9AL RN9ATT RN9MA RN9M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Q7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U1QQ RU3DU RU3OH RU3PA RU3VT RU3XB RU3XK RU3XY RU4HV RU6LB RU9CYT RU9ME RU9M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U9MR RU9MX RU9OA RU9SF RU9TK RU9TR RU9UB RU9UX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V2FW/1 RV3APM/3 RV3AZ RV3LF RV4SAE RV4SAH RV6ANI RV6BU RV6BV RV6HLH RV6MA RV9A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V9AJ RV9BA RV9COM RV9CRQ RV9FE RV9FM RV9MF RV9MO RV9MY RV9OT RV9OW RV9PP RV9U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V9UDG RV9UE RV9UIK RV9UP RV9UV RV9W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W1OX RW2F RW3AI RW3DMQ RW3DTG RW3SX RW3TI RW3TJ RW3TU RW3TY RW3WWW RW4HW RW4NH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W4WB RW4WE RW6AG RW6AH RW6HD RW6HKF RW9FO RW9FWB RW9FWG RW9OWW RW9OZZ RW9T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W9UDS RW9UET RW9UOB RW9UVW RW9UZZ RW9Y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X1AS RX3QFM RX3VF RX4HN RX6DM RX6FF/6 RX8XR RX9AFQ RX9CHW RX9FB RX9FK RX9F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X9SA RX9TM RX9UAO RX9Y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Z0WWA RZ3AAO RZ3QD RZ4CWW RZ4HF RZ4HYL RZ6HKM RZ6MB RZ9AA RZ9AWJ RZ9AWK RZ9C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RZ9MYA RZ9MYO RZ9OWM RZ9OXA RZ9UGN RZ9UMA RZ9UO RZ9UWD RZ9UWZ RZ9YB RZ9YQ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/S50BC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50C S51GF S51RM S51SL S51WC S51WX S51ZO S52AA S52AU S52B S52I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9A/S52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53CL S53D S53FO S53SL S54O S55M S56FQC S56P S56U S57C S57CN S57GM S57LM S57M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57NAW S57O S57Q S57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A3/S57S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58M S58RU S59DBC S59DCV S59DEM S59DME S59GS S59P S59Q S59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N2C SN3O SN7L SN9D SN9F SN9P SN9Y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O1D SO1RON SO8N SO9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1GPY SP1JNY SP1KV SP1MVG SP1O SP2CNW SP2DDV SP2DMB SP2FAV SP2HPD SP2IPT SP2NJ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2QBQ SP2WDW SP2WPY SP3GAD SP3JBI SP3JMZ SP3NK SP3TL SP3YPR SP4MPB SP6A SP6AR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6ASD SP6CVB SP6FBE SP6GWB SP6HED SP6LB/M SP6OWA SP6PWT SP6TRX SP6ZJP SP7HG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7OGP SP7VV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8mc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8WJW SP9APC SP9BGS SP9CLQ SP9CQD SP9EYX/P SP9GKJ SP9KDA SP9MX SP9PGM SP9SD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P9SOO SP9WZJ SP9XW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Q1FYY SQ1GU SQ1VAA SQ2EEQ SQ3ET SQ6NEJ SQ9ACK SQ9DJJ SQ9HH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0WN UA0WY UA1OKO UA1XP UA2FL UA3AGU UA3AHM/3 UA3ALX UA3APA UA3BX UA3DGX UA3DHC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3DLD UA3EKX UA3LNM UA3MAS UA3MBJ UA3OW UA3PC UA3RQD UA3SNJ/P UA3TCF UA3VV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3WT UA3XEH UA3XGM UA3YBW UA3YCV UA3ZC UA4AAV UA4BI UA4HQI UA4HX UA4PR UA4U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4WJQ UA6AVQ UA6FA/6 UA6FM/6 UA6HHE UA6LGO UA6LNS UA6MP UA6YIM UA9AAG UA9AD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AKC UA9ALA UA9AOZ UA9CCC UA9CFH UA9CP UA9CS UA9CSL UA9DH UA9FAD UA9FAI UA9FA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FDZ UA9FE UA9FGJ UA9FGO UA9FLK UA9FM UA9FPG UA9FPQ UA9FY UA9JRF/9 UA9MA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MBM UA9MBQ UA9MCD UA9MCY UA9MDP UA9MIL UA9MJ UA9MJW UA9MKW UA9ML UA9MMZ UA9M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MQA UA9MQC UA9MRS UA9MV UA9MW UA9NN UA9OA UA9OBD UA9OBY UA9OES UA9OGP UA9OGZ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OOT UA9OSB UA9OTC UA9OUQ UA9OVG UA9OY UA9QA UA9QDX UA9QF UA9SC UA9SL UA9SM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SSR UA9UAU UA9UHT UA9UIZ UA9UMB UA9UME UA9UR UA9URA UA9WRP UA9WTF UA9YA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A9YDB UA9YHJ UA9YIM UA9YJM UA9YK UA9YKJ UA9YS UA9YSF UA9ZBK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B3PAB UB4WAA UB8ABC UB9ABY UB9AJN UB9SAD UB9SAE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N1EW UN7CBY UN7CL UN7EAK UN7ECE UN7ECK UN7ED UN7EX UN7FFS UN7FO UN7LAX UN7LD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N7LW UN7P UN7PBG UN7PBK/P UN7PHS UN8FF UN8PI UN9LBZ UN9LCW UN9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P44F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R0EE UR3EP UR3ILO UR4EZI UR4ISL UR4MCK UR4SWU UR4ZWL UR5AMK UR5EHA UR5EKK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R5SAL UR5VFJ UR5WD UR5WET UR6IUX UR6LAD UR7D UR7INK UR7IW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S1IB US1ITU US3ITU US4IVM US5EHC US5EII US5IFL US5IND/P US6IF US6ITX US7VF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S8A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T0IM UT1IC UT1IWF/P UT2QT UT3EK UT3QA UT3QM UT3QU UT5EMU UT5ETV UT5EUQ UT5EV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T5IL UT5UKA UT6UC UT7VR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U4JCR UU7J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V5ELZ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X1IL UX2ID UX2I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Y0UP UY2IA UY2IW UY2IYY UY5XU UY7IL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L2FZ YL2GD YL2PJ YL3AGV YL3CT YL3GEA YL3H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2CDX YO2CMI YO2KJJ/P YO2LAM YO2LSP YO2LXW YO2LYN YO2LZA YO2MTG YO3APJ YO3CC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3DMU YO3FAI YO3FFF/P YO3GGO/P YO3JW YO4DI YO4FEO YO4GJH YO4SI/P YO4SLL YO5BE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5BLD YO5BMT/P YO5BTZ YO5CRI YO5CUQ/P YO5DAS YO5DDD YO5DND YO5KDW/P YO5KOP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5OCZ YO5OLD YO5OWB/P YO5OYR YO5PGG/P YO5PVA/P YO6KNE YO6KNY/P YO6OBK YO6PEG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6XK YO7AQF YO7BPC/P YO7LBX/P YO7LGI YO7NE YO7VT YO8BFB YO8BGE YO8DDP YO8KGA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8KGL YO8KGT YO8KSV YO8RAW YO8RKP/P YO8RNF YO8RZE YO8TLC/p YO9BHI YO9DCM YO9FGY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9GCC YO9GVN/P YO9HD YO9HMB YO9HMI YO9HXC YO9IE YO9IGQ/P YO9IGT/P YO9KPM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O9KXC/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P2W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Q5A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R2U YR4R YR8I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T0A YT1ECP YT1MA YT1NVA YT1T YT1ZP YT2C YT2F YT2L YT2TM YT3E YT3N YT3PDT YT5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T5MW YT7AT YT7C YT7EE YT7KGY YT7RYJ YT7TIB YT7Z YT9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U1AHW YU1AIF YU1BAA YU1EV YU1GX YU1HFG YU1INO YU1JW YU1KQR YU1LA YU1MI YU1OB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U1OG YU1R YU1RA YU1UN YU1WP YU1ZZ YU2AVB YU2KJK YU2KU YU2TT YU3FAA YU3MUP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U5DIM YU7A YU7ACO YU7ADY YU7AJM YU7CD YU7D YU7GM YU7KMN YU7MM YU7NNN YU7OHO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YU7SDF YU7SID YU7SKK YU7TRI YU7VX YU7W YU7YG YU7ZEX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сланны отчет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R3EU  UR3GT UR3ILQ UR3ILR UR3LQ UR3VHF UR4EWK UR4IGP UR4IW UR4LRG UR4MBN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R4MXO UR4SWC UR5AJZ UR5AW UR5CCE UR5EAF UR5IFB UR5LJD UR5LMO UR5NKD UR5SFU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R6QR  UR8ET US2IOO US2IR US4IKY US4MEZ US4MWA US8ISX UT0EU UT2II UT3EW  UT3GB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T3IK UT4IU  UT4IWT UT4NA UT4NW UT7IL UT9FJ UU0JH UU4JBM UU4KU UU5AI  UU5J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UU5JZA UX0UW UX2ID  UX2IO UX5HY UX6VA UX7FC  UX7HO UY7MM UZ2FWB UZ2I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1:05:00Z</dcterms:created>
  <dc:creator>ut5dl</dc:creator>
  <dc:description/>
  <cp:keywords/>
  <dc:language>en-US</dc:language>
  <cp:lastModifiedBy>UZ1RR</cp:lastModifiedBy>
  <dcterms:modified xsi:type="dcterms:W3CDTF">2010-08-28T01:05:00Z</dcterms:modified>
  <cp:revision>2</cp:revision>
  <dc:subject/>
  <dc:title>     Предварительные результаты Украинских международных соревнований по </dc:title>
</cp:coreProperties>
</file>