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ун  на кабельных линиях для высокоомных антен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высокоомных антенн, таких как антенна Бевериджа,  КТ34а  или </w:t>
      </w:r>
      <w:r>
        <w:rPr>
          <w:lang w:val="en-US"/>
        </w:rPr>
        <w:t>T</w:t>
      </w:r>
      <w:r>
        <w:rPr/>
        <w:t>2</w:t>
      </w:r>
      <w:r>
        <w:rPr>
          <w:lang w:val="en-US"/>
        </w:rPr>
        <w:t>FD</w:t>
      </w:r>
      <w:r>
        <w:rPr/>
        <w:t xml:space="preserve">  также можно  сделать балун на кабельных линиях. Рассмотрим построение таких балунов. Балун  изготавливается из двух отрезков кабе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8820</wp:posOffset>
            </wp:positionH>
            <wp:positionV relativeFrom="paragraph">
              <wp:posOffset>35560</wp:posOffset>
            </wp:positionV>
            <wp:extent cx="125730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Рис. 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начала рассмотрим построение балуна с коэффициентом трансформации 4:1 для антенн с сопротивлением 200 Ом при использовании фидера  50 Ом. Двумя отрезками кабеля наматывается на магнитопроводе три витка. Центральные жилы соединяются последовательно   Оплетки соединены  параллельно, один конец (любой) соединяется к средней точке образованной центральными жилами.  Фидер подключается к обмотке из оплеток кабелей, причем оплетка фидера  также  соединяется с общей точкой.  Детально все видно на рисунках ниж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3020</wp:posOffset>
            </wp:positionH>
            <wp:positionV relativeFrom="paragraph">
              <wp:posOffset>127635</wp:posOffset>
            </wp:positionV>
            <wp:extent cx="3250565" cy="2164080"/>
            <wp:effectExtent l="0" t="0" r="0" b="0"/>
            <wp:wrapTight wrapText="bothSides">
              <wp:wrapPolygon edited="0">
                <wp:start x="-55" y="0"/>
                <wp:lineTo x="-55" y="21512"/>
                <wp:lineTo x="21600" y="21512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</w:t>
      </w:r>
      <w:r>
        <w:rPr/>
        <w:t>Рис.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 xml:space="preserve">При таком включении вторичная обмотка составляет шесть витков образованных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центральными жилами,  а  первичная - три витка  оплетки кабеля. Соотношение витков 2:1 соответствует коэффициенту трансформации 4: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0220</wp:posOffset>
            </wp:positionH>
            <wp:positionV relativeFrom="paragraph">
              <wp:posOffset>148590</wp:posOffset>
            </wp:positionV>
            <wp:extent cx="1752600" cy="2628900"/>
            <wp:effectExtent l="0" t="0" r="0" b="0"/>
            <wp:wrapTight wrapText="bothSides">
              <wp:wrapPolygon edited="0">
                <wp:start x="-115" y="0"/>
                <wp:lineTo x="-115" y="21519"/>
                <wp:lineTo x="21600" y="21519"/>
                <wp:lineTo x="21600" y="0"/>
                <wp:lineTo x="-11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                              </w:t>
      </w:r>
      <w:r>
        <w:rPr/>
        <w:t xml:space="preserve">Рис.3 Балун на кабельных линиях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                                 </w:t>
      </w:r>
      <w:r>
        <w:rPr/>
        <w:t>с коэффициентом трансформации 4:1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jc w:val="both"/>
        <w:rPr/>
      </w:pPr>
      <w:r>
        <w:rPr/>
        <w:t>Для балуна с коэффициентом трансформации 9:1 ( сопротивление антенны 450 Ом  и фидер 50 Ом ) используется тот же принцип и та же схема, но  в первичной обмотке  используются два витка соединенных вместе оплеток кабеля.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-3175</wp:posOffset>
            </wp:positionV>
            <wp:extent cx="2562225" cy="1704975"/>
            <wp:effectExtent l="0" t="0" r="0" b="0"/>
            <wp:wrapTight wrapText="bothSides">
              <wp:wrapPolygon edited="0">
                <wp:start x="-78" y="0"/>
                <wp:lineTo x="-78" y="21477"/>
                <wp:lineTo x="21600" y="21477"/>
                <wp:lineTo x="21600" y="0"/>
                <wp:lineTo x="-7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  <w:t xml:space="preserve">                                 </w:t>
      </w:r>
      <w:r>
        <w:rPr/>
        <w:t xml:space="preserve">Рис. 4 Схема балуна на кабельных 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  <w:t xml:space="preserve">                          </w:t>
      </w:r>
      <w:r>
        <w:rPr/>
        <w:t>линиях с коэффициентом трансформации 9:1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  <w:t>при таком включении  вторичная  обмотка составляет шесть витков, первичная обмотка – два витка, соотношение 3:1, коэффициент трансформации 9:1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5920</wp:posOffset>
            </wp:positionH>
            <wp:positionV relativeFrom="paragraph">
              <wp:posOffset>-468630</wp:posOffset>
            </wp:positionV>
            <wp:extent cx="1831340" cy="2743200"/>
            <wp:effectExtent l="0" t="0" r="0" b="0"/>
            <wp:wrapTight wrapText="bothSides">
              <wp:wrapPolygon edited="0">
                <wp:start x="-89" y="0"/>
                <wp:lineTo x="-89" y="21537"/>
                <wp:lineTo x="21600" y="21537"/>
                <wp:lineTo x="21600" y="0"/>
                <wp:lineTo x="-8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  <w:t xml:space="preserve">                             </w:t>
      </w:r>
      <w:r>
        <w:rPr/>
        <w:t xml:space="preserve">Рис.4 Балун на кабельных линиях 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  <w:t xml:space="preserve">                          </w:t>
      </w:r>
      <w:r>
        <w:rPr/>
        <w:t>с коэффмцментом трансформации 9:1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jc w:val="both"/>
        <w:rPr/>
      </w:pPr>
      <w:r>
        <w:rPr/>
        <w:t>Учитывая предыдущую статью, где были рассмотрены примеры построения балунов для согласования и симметрирования антенн с сопротивлением от 20 Ом до 200 ом и настоящую для антенн 200 и 450 Ом можно сказать, что мы охватили практически все возможные варианты радиолюбительских антенн. Широкополосные трансформаторы на кабелных линиях обладают высокой эффективностью и я надеюсь пригодятся радиолюбителям в построении антенн.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  <w:t>Владислав Кеденко</w:t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>
          <w:lang w:val="en-US"/>
        </w:rPr>
        <w:t>UT</w:t>
      </w:r>
      <w:r>
        <w:rPr/>
        <w:t>4</w:t>
      </w:r>
      <w:r>
        <w:rPr>
          <w:lang w:val="en-US"/>
        </w:rPr>
        <w:t>EN</w:t>
      </w:r>
      <w:r>
        <w:rPr/>
        <w:t xml:space="preserve">    </w:t>
      </w:r>
      <w:hyperlink r:id="rId7">
        <w:r>
          <w:rPr>
            <w:rStyle w:val="InternetLink"/>
            <w:lang w:val="en-US"/>
          </w:rPr>
          <w:t>ut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ut4en@ukr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05:00Z</dcterms:created>
  <dc:creator>***</dc:creator>
  <dc:description/>
  <cp:keywords/>
  <dc:language>en-US</dc:language>
  <cp:lastModifiedBy>***</cp:lastModifiedBy>
  <dcterms:modified xsi:type="dcterms:W3CDTF">2009-02-07T10:25:00Z</dcterms:modified>
  <cp:revision>6</cp:revision>
  <dc:subject/>
  <dc:title>Дополнение к статье «Балун»</dc:title>
</cp:coreProperties>
</file>