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,Bold" w:ascii="Times New Roman,Bold" w:hAnsi="Times New Roman,Bold"/>
          <w:b/>
          <w:bCs/>
          <w:color w:val="C2310D"/>
          <w:sz w:val="24"/>
          <w:szCs w:val="24"/>
        </w:rPr>
        <w:t xml:space="preserve">РЕЙТИНГ РАДИОСПОРТСМЕНОВ УКРАИНЫ </w:t>
      </w:r>
      <w:r>
        <w:rPr>
          <w:rFonts w:cs="Times New Roman,Bold"/>
          <w:b/>
          <w:bCs/>
          <w:color w:val="C2310D"/>
          <w:sz w:val="28"/>
          <w:szCs w:val="28"/>
        </w:rPr>
        <w:t>2012/2013</w:t>
      </w:r>
      <w:r>
        <w:rPr>
          <w:rFonts w:cs="Times New Roman,Bold" w:ascii="Times New Roman,Bold" w:hAnsi="Times New Roman,Bold"/>
          <w:b/>
          <w:bCs/>
          <w:color w:val="C2310D"/>
          <w:sz w:val="24"/>
          <w:szCs w:val="24"/>
        </w:rPr>
        <w:t xml:space="preserve"> г.г.</w:t>
      </w:r>
    </w:p>
    <w:p>
      <w:pPr>
        <w:pStyle w:val="Normal"/>
        <w:bidi w:val="0"/>
        <w:spacing w:before="0" w:after="0"/>
        <w:ind w:left="0" w:right="0" w:hanging="0"/>
        <w:rPr>
          <w:rFonts w:cs="Times New Roman,Bold"/>
          <w:b/>
          <w:b/>
          <w:bCs/>
          <w:color w:val="C2310D"/>
          <w:sz w:val="24"/>
          <w:szCs w:val="24"/>
        </w:rPr>
      </w:pPr>
      <w:r>
        <w:rPr>
          <w:rFonts w:cs="Times New Roman,Bold"/>
          <w:b/>
          <w:bCs/>
          <w:color w:val="C2310D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color w:val="000000"/>
          <w:sz w:val="20"/>
          <w:szCs w:val="20"/>
        </w:rPr>
        <w:t>ИНДИВИДУАЛЬНЫЕ РАДИОСТАНЦИИ</w:t>
      </w:r>
      <w:r>
        <w:rPr>
          <w:rFonts w:cs="Courier New" w:ascii="Courier New" w:hAnsi="Courier New"/>
          <w:color w:val="000000"/>
          <w:sz w:val="20"/>
          <w:szCs w:val="20"/>
        </w:rPr>
        <w:t>:</w:t>
      </w:r>
    </w:p>
    <w:p>
      <w:pPr>
        <w:pStyle w:val="Normal"/>
        <w:bidi w:val="0"/>
        <w:spacing w:lineRule="auto" w:line="276"/>
        <w:ind w:left="0" w:right="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>[место - позывной - очков - зачетных тестов - всего тестов]</w:t>
      </w:r>
    </w:p>
    <w:p>
      <w:pPr>
        <w:pStyle w:val="Normal"/>
        <w:bidi w:val="0"/>
        <w:spacing w:lineRule="auto" w:line="276"/>
        <w:ind w:left="0" w:right="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tbl>
      <w:tblPr>
        <w:tblW w:w="13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1510"/>
        <w:gridCol w:w="959"/>
        <w:gridCol w:w="961"/>
        <w:gridCol w:w="2741"/>
        <w:gridCol w:w="960"/>
        <w:gridCol w:w="280"/>
      </w:tblGrid>
      <w:tr>
        <w:trPr>
          <w:trHeight w:val="255" w:hRule="atLeast"/>
        </w:trPr>
        <w:tc>
          <w:tcPr>
            <w:tcW w:w="5588" w:type="dxa"/>
            <w:tcBorders/>
            <w:vAlign w:val="bottom"/>
          </w:tcPr>
          <w:tbl>
            <w:tblPr>
              <w:tblW w:w="5360" w:type="dxa"/>
              <w:jc w:val="left"/>
              <w:tblInd w:w="1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9"/>
              <w:gridCol w:w="5"/>
              <w:gridCol w:w="1516"/>
              <w:gridCol w:w="2"/>
              <w:gridCol w:w="958"/>
              <w:gridCol w:w="1"/>
              <w:gridCol w:w="959"/>
              <w:gridCol w:w="1"/>
              <w:gridCol w:w="959"/>
            </w:tblGrid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1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0MC</w:t>
                  </w:r>
                </w:p>
              </w:tc>
              <w:tc>
                <w:tcPr>
                  <w:tcW w:w="95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854.6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3QC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418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T5UGR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893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T5UD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10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5IQ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282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7M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644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4UDI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679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2U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307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5ZZ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162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0HZ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846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7GO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643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7CQ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507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1I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466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1U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443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3CM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284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7M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269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5EO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218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2UQ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156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2IO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143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T5EPP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856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W1WU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855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8IO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718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1VT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602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2IG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553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0NN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460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0FF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394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5M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325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0ZG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073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9MZ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019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7IY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966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2IO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929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6I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873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7U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840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1I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736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7QF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719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U5JIB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715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8IT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636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3NK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604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4EK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582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7D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489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8EL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413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7EQ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407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U0J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370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2IZ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236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8I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227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9QQ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209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1IL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199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2LU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092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1A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064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1HY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052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0HQ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002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7MZ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991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3H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956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U2C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909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Z5U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870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IFB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826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ETN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824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WCQ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790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1U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775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7DK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756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3UZ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733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5VR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719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7QL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682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3SO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621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6CQ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587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2IV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537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7QC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441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5TE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395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W5Z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320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3W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298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5NQ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291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4FC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217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8IC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195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0MS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172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3RS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169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W5I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098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0SY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010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1UF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001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4Q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963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8RF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921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U9JH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870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3IO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870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4LPY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850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7C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822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IF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797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7I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789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4CU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786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3IZ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780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2IZ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776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7NY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769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W8S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722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5UU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706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5HF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680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0K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675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7M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675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IHQ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672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4MG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638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0CK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590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7N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578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4LRG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577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5LO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558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8NT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552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3EV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514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5L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496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2R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470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3A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463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0Y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446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3QU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427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5PY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424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5AS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421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V3QF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403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7ZO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399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3M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398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IR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386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2QQ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383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2II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353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5LO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315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5N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295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3L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293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1WZ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285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2IR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281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5Q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281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0R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274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2EF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269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T5ECZ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246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2IJ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237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5B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221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UBR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203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7QN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190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2UB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183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2MF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167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7KC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141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6IZ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141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1IP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113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7IS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108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6IB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107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7QB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101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5V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097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5PQ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096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U9JQ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093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W7LL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089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3EK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081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5AR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080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FEL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055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3X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039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5A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000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0RR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983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7U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982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Z2HZ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957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7FD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934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0Y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932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5I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924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U6JJ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898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Z5ZV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854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1P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845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8NQ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843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0QG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833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XM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830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5LQ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825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2XQ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801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8I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796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7E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774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4XD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774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5UN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773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5YT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768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1IR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758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T5JCE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757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U9JK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756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2UU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755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4EI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729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5NC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724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7L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717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8I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715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U4JMG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709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9N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705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8IGL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683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5CY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679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0KN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668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LA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657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1A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656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U2JQ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640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8UF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637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3U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632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5IZ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626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U7JF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618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1VS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611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0FT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604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7HC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595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7INK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590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4IZ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558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SAS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552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5V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548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4EU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546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T5UML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541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7NI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530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U5J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530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8LO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528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4NY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524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3Q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520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4XU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519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0S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513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7QV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504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8UL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501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WM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498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W2Z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497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3MP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497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0U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490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T5UL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487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EC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480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EFJ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480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1ITU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480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5WD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480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2IU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480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3IZ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480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4EO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480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9EZ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480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W1H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480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8I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467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3U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462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7W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458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4PR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448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1UY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443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5DJ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431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3LL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429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3QT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425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3IJV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416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0HO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413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5S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400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7ISE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397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V5QR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394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7EF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377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3X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361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Z5D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359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8Z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346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5W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344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2H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342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5TL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341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5LF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336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EPV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333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5SD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327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7U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314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0NI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312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2I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308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6E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299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2IHS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297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7UC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292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U4JC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288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V5EEO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286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0M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279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5N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278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8QR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278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1I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277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3KK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274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9IR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253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5V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248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U9C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246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U5AF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239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8EQ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235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1R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234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4MHI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232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0C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231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2V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230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1AN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226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0EO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215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7X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212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U4JI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210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7EZ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206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U4JDD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206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4PZ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203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7CB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198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6LEY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197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5ZI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195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0MJ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194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3QD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188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4UQ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187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0LK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179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5EL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172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8EU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171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6MF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171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7UV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166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3GU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161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8G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155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8G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150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0NB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143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1QQ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139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U7J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139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5X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122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8M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119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TGK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113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9FJ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110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0SU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102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U8J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101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9P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099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2P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098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3MZ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095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1C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089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EPG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086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5IO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082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W4SU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078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KED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075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0NT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072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4MOE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058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3MR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054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5T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044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7I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040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2MK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039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9VY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034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5Z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026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5PG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012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7EU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98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1GBH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94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2UR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94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3PG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93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7Q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85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U1AZ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85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2M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69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4LCB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44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4IPC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41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2ZZ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33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1X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33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U5W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25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2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3RN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23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ED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17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2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EAF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16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2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2MR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06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2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5CL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05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2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4W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04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2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W7RV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03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2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2PL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96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5QQ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95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5CB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92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T5EO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84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3IF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76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6IS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74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5KO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74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6EE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70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8AS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68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5UI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68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7LY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67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4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WPR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59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4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7QD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48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7CT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45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SAU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39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4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8I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38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4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FC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37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4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4MJ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30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4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2LF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29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4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5R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25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4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9LD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24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7EL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23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T5UKY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21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5KL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16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7QQ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14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5UO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06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5D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91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T5EDU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88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1IB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87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4MAE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87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V6QAB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87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0LL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85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6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5QZ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84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6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7X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75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6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3AHF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69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6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2RI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69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6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0IJ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68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6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3LTD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67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6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5LY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65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6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5MZ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59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6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T5UI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50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7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3PHP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49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7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7I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47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7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MBH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45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7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7UD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31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7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T5UQN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31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7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2IF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26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7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4UO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17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7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6IJ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14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7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7IV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14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7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3WJ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13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8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W8RR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12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5IM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09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8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2M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08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8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6QS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08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8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0MF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04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8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5XG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99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8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LJD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99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8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0U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99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8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5RQ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98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8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5M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97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5IND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95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IDU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95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U9JCB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92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SFO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88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VPR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85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0EF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76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0EL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71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3IS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68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3Q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65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6E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58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MS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56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7IF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50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MB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49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NGT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47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5ER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44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3LP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40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U4JO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39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1CL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37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7QL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36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MID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32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1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Z1R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31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1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0NZ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31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1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6I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21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1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4MF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21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1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5WC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18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1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6LAF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14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1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W5S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13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1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EFL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09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1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3GO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09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1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2EC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09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2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8IRV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08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2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5EY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07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2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U0JR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02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2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4QV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00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2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8U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96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2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7L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94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2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ROY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92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2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7E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89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2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5NT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89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2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5RR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87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3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ZI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86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3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5QO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76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3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2D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73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3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U2JDE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72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3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7DU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71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3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6IR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69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3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7VF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68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3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FEO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60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3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5KT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59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3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5VD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59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4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3RZ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57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4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IKN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56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4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V5ELH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54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4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1QN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54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4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3VDD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53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4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5ZB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50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4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WIK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48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4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6I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47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4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5ISV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36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4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5HP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34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5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5H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34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5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VA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33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5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5FS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31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5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9IO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29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5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3IP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27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5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8RR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23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5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YEI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23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5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3ILY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22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5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7L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21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5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0NC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19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6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0AK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17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6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7LL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17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6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7EN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15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6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5ME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11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6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6QR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11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6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KER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10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6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2IY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08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6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4WG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08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6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6IKT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05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6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GPN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98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7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7UU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96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7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SFC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93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7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NLG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92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7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2WU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92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7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3M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92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7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2DV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90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7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5WE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88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7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4MFH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86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7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V5EV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82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7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0I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79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8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8IO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74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8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2IH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73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8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7IID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73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8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5SO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73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8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VMJ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72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8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5UO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70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8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3EG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69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8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5Q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67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8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U5JFP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65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8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5E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63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4NZ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60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3IFD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58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KH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58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3I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56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8QV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55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3VH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49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8LN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47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6UD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45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TLC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41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8AL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37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KAZ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36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4ZG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34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0IQ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34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T5UUV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33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FB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29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MKJ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28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TLK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25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8IF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25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ZLY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24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3IDD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23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2AB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23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1UU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21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YBF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18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7L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18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3LF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15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U3JU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13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8QQ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13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7QAG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13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7RR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13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7UK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10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2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4M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02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2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4MPQ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00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2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4A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99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2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AKU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98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2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5YB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97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2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U7JD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96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2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0U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95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2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8U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93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2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2IF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93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2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5ME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92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3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W7CF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89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3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7A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88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3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3IO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88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3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W7CN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87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3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EQU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82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3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2IJ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82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3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U2J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81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3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2HB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79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3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0VR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79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3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2I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74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1QL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73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4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2K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72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4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6ER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72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4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VA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69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5UT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69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4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7MR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68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4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7LQ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66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4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5KO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65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4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U1JE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61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4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IHD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61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5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ZMK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61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5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7MB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60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5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5HDG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48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5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3W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46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5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RF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42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5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2ML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41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5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3MG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39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5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4LF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39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5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3ABQ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37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5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4LS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34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6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YAF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31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6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TLN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26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6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5N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24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6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4R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21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6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4CR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20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6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2LY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16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6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W2ZL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16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6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5IG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13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6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7MR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09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6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UD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08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7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5IQ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07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7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3IT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07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7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XFF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06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7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4WT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05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7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TH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02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7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Z5RZ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01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7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6V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00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7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7UN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99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7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7FC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98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7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5Y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97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8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7VR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96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8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V5ERY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94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8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5RP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94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8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T5ERV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87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8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1PO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78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8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EIT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76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8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8LG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74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8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IF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71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8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5Y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69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8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7MG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69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9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Z7HO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65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9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5FN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63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9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7D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63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9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1MN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62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9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2G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61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9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4U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58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9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4HZ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54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9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WHT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53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9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3AC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49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9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8IR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46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6H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46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0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5VAC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41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0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2RZ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39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0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8I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39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0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5UCC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39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0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7QR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38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0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4UI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33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0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3IY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32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0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5QJ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30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0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5ID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28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ZSU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28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3Q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27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8IK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24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1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8IF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24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1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T4UFU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21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1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0ZK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21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1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U1JO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18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1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5EEK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17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1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7IS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10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1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1H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07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2HC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07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2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7HD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06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3S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06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2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4IRT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06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2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3W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05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2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V5EVZ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04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2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TKQ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03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2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1IV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02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2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AMJ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98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2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W5ECQ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97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3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7EJ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96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3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7MD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94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3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3L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93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3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7IB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91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3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8ITC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88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3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MKB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88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3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7MP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84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3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5UJ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84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3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7MM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83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3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5XD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80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4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Z3RR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75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4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3PCG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74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4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XFQ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74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4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1MK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73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4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3M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72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4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4MS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71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4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4MH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71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4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7MH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70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4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T5EAJ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68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4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8RN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67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5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3UT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66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5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2IZ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66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5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1BZ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64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5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1IY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62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5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7T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61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5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3CSI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58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5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U8JW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56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5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NCC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56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5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5U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56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59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5RB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53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60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W5GG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50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61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T4UGD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50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62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VKX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49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63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5IC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47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64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4UP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47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65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V7Q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43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66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5ZE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41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67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7HA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41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68</w:t>
                  </w:r>
                </w:p>
              </w:tc>
              <w:tc>
                <w:tcPr>
                  <w:tcW w:w="15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7QQ</w:t>
                  </w:r>
                </w:p>
              </w:tc>
              <w:tc>
                <w:tcPr>
                  <w:tcW w:w="9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41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69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HSF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41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70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8NU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41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71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U5JZ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41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72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7ND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38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73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4MVK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38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74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4LBL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38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75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2VA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37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76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0IM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36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77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0MX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35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78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5MO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35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79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0EZ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34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80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7IKJ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32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81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7IGN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32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82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5LM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29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83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5MFG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29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84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5ZY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28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85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8UD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27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86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8IDX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26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87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5EY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26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88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5QU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24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89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7QL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22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90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4UB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21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91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9MB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20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92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FOA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19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93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4LIN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19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94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6EY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18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95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1PA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17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96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7IS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17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97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3MA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15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98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V5EOE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14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99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1LW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12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00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7QG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11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01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3LX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11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02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0ZZ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11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03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6IKF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11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04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3HZ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09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05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HMU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08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06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4MEQ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08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07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2AA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07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08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1LS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07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09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U4JMN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05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10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2QT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05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11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2IW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05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12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3EZ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04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13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MUD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04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7MT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03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15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IFP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02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16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U9JR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02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17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5WD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00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18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0IL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00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19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7FB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8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20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1UW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8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21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0FC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7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22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5EH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7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23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6IKV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5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24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4IOR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5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25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U9JFT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5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26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7IB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5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27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3CCZ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5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28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3IFV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4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29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1QQ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4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30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T5ERP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3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31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3HX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3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32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3AHA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0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33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4MGJ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9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34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7IT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9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35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7HM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8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36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HNC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7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37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0UO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7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38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5EFU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7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39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WHQ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6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40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3IT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6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41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ITU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5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42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U4JQE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5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43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W1GR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5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44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4UKV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5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45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7EZ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4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46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KJK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1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47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ZVX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1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48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GGL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9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49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FBK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9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50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HBA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8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51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MAF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7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52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LAK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6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53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5TQ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6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54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3QQ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5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55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1MY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5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56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0TA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4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57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4LJ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2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58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7TV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2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59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1IW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1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60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1GCU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1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61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3MA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0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62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4TA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0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63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QRB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9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64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5LA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9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65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8IB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7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66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7IKJ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7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67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3GP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7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68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T5UGQ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7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69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5FA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6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70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5AO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4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71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5IPH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4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72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7MN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3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73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9IF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3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74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4IQS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2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75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3GJ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1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76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0EK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0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77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5EU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0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78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MAK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9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79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7ZZ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9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80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0FF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7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81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0LW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7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82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4VY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5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83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ANO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5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84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0EE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4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85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4LRQ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3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86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EIH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3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87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8IOU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3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88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3HC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3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89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0SE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2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90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5AX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2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91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V1GZ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2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92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1UX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1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93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7EC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9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94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7MA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9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95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3IRX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7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96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3QNV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7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97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4PWB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6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98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2LM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6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99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7AA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6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3WS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6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01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MIJ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6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02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3MC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6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03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1EI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6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04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8LV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4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05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3TG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4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06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4ISL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4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07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5ZFT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4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08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4MUK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2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09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3QLZ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2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4VW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1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11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6QX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1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12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5AW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1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13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KBW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0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14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3IA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9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15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1AW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8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16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4LTX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8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17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3UV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7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18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LBM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7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4FJ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7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20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2IC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7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21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0EX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7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22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4IPQ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6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23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3LR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3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24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T5URJ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3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25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2IY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3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26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4MDZ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2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27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3PGS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0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28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5ZCW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0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29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7WR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0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30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0VA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9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31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2IOO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9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32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5LO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8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33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UEG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8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34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4ZX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6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35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WBQ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5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36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U5TN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5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37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0EG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4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38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3LDO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4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39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ZTH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4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40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3QQM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4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41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EUY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4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42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4UEK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3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43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5BC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3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44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2MB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3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45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5MR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3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46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U0JC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3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47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4NR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2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48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4NW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2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49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9IDD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2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3QM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2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T5ULQ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1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7NT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1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53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0IV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1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54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5BQ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0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55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5MSJ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0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56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7IN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9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57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5YY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9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58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LCZ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8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59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U0JX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8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60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W2ZW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8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61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7UW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7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62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0ZL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7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63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8GL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7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64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U2JZ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6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65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0QQ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6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66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MGM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6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67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V5EOZ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5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68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0VE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5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69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3UK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5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5EL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5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71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3RO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5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72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V5ENH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5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73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U1CW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5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74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FOG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5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EAW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4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NBC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4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77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U6JF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4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78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4XO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4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79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2MO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3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U2JI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3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81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6IVE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3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0"/>
                    <w:ind w:left="0" w:right="0" w:hanging="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82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R4MTX     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83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WAF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3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84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5EA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2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85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6IHO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1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86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6AJ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1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87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1RT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1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88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2SW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0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89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5ZC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0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90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8GH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0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91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1FG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0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92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6LX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0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93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IHC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94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1MM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95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5UCD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96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3PHG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97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1II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98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5HY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99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T4ULR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0ZA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7HAJ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ZQV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WCA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5EOI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7UE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5NV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2IB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9UF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V5QQ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1CZ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11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T5UQV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5IM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13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1CN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U9JAN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3IW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16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FAV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17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5LPO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18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FNF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19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4IN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20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5MPO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21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5TF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22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T5ENK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23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UID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24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5W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DV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25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5SI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5IW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27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T5UDK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28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5EC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29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4IGP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30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U5JBO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31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5QLB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32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U5JHQ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33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1EE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34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7IGJ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.9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35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R4MM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.8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2UY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37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2RZ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38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X2HX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39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3IK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.5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40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W5EES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41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Y7IB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42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5IIM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43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U5JS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.7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44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T2EZ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45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U7JM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46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4IPH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.6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47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3LPP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.4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48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T5UKA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49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US5QR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.3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50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5ZGN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U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ZAL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52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UU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JC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.2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53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UR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GDX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54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UU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AB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55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UR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CC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.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56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U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ETV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57</w:t>
                  </w:r>
                </w:p>
              </w:tc>
              <w:tc>
                <w:tcPr>
                  <w:tcW w:w="152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U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ITF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DQ</w:t>
            </w:r>
            <w:r>
              <w:rPr/>
              <w:t>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UR5MW  12619.7  10</w:t>
              <w:tab/>
              <w:t xml:space="preserve">28   -  WPX CW 2012 RED CARD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UT7UJ</w:t>
              <w:tab/>
              <w:t xml:space="preserve"> 2778.5</w:t>
              <w:tab/>
              <w:t xml:space="preserve">  5    5    -  WPX CW 2012 RED CARD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US2YW</w:t>
              <w:tab/>
              <w:t xml:space="preserve"> 2213.2</w:t>
              <w:tab/>
              <w:t xml:space="preserve">  8    8    -  WPX CW 2012 RED CARD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bidi w:val="0"/>
        <w:spacing w:before="0" w:after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n-US"/>
        </w:rPr>
        <w:t>КОЛЛЕКТИВ</w:t>
      </w:r>
      <w:r>
        <w:rPr>
          <w:rFonts w:cs="Courier New" w:ascii="Courier New" w:hAnsi="Courier New"/>
          <w:b/>
          <w:color w:val="000000"/>
          <w:sz w:val="20"/>
          <w:szCs w:val="20"/>
        </w:rPr>
        <w:t>НЫЕ РАДИОСТАНЦИИ</w:t>
      </w:r>
      <w:r>
        <w:rPr>
          <w:rFonts w:cs="Courier New" w:ascii="Courier New" w:hAnsi="Courier New"/>
          <w:color w:val="000000"/>
          <w:sz w:val="20"/>
          <w:szCs w:val="20"/>
        </w:rPr>
        <w:t>:</w:t>
      </w:r>
    </w:p>
    <w:p>
      <w:pPr>
        <w:pStyle w:val="Normal"/>
        <w:bidi w:val="0"/>
        <w:spacing w:lineRule="auto" w:line="276"/>
        <w:ind w:left="0" w:right="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>[место - позывной - очков - зачетных тестов - всего тестов]</w:t>
      </w:r>
    </w:p>
    <w:p>
      <w:pPr>
        <w:pStyle w:val="Normal"/>
        <w:bidi w:val="0"/>
        <w:spacing w:lineRule="auto" w:line="276"/>
        <w:ind w:left="0" w:right="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tbl>
      <w:tblPr>
        <w:tblW w:w="5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86"/>
        <w:gridCol w:w="960"/>
        <w:gridCol w:w="960"/>
        <w:gridCol w:w="961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T7EZZ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698.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T2GW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357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4MW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662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4EW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394.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U4JX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598.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4QZ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198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4UW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044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T7AX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028.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4SY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586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T5IZ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150.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T0AZ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34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Y4WW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28.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3QX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93.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4MZ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82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T1NW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78.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4VW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27.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Y5NY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77.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0HW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54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U4JW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03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4SWF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00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T0LW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94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4PW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15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X6FZ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15.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4EX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25.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T1HZ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81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T4MW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79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4RZ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62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4BY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42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4WW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22.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T1HZ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19.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4ZW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39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S4MX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33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4RZ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0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T4XX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69.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4RXJ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24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4PW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15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4VX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93.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4VW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58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4ZWF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93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4WX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9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4CX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4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4MZ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43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4SX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37.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6GWH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24.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Z2FW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16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4ZY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9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4KW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7.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4NW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06.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4KW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75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4HW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73.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S4IW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60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4CZ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8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4EW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8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4NW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7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U4JY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X8IX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5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4IX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4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Z2FW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0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4RW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9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T4IY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8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6GW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EM0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Z5HZ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T4UY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4ZX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</w:rPr>
        <w:t>Рейтинговая комиссия UCC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7</Words>
  <Characters>24993</Characters>
  <CharactersWithSpaces>21305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9:55:00Z</dcterms:created>
  <dc:creator>Vladimir</dc:creator>
  <dc:description/>
  <dc:language>en-US</dc:language>
  <cp:lastModifiedBy/>
  <dcterms:modified xsi:type="dcterms:W3CDTF">2013-12-19T19:55:00Z</dcterms:modified>
  <cp:revision>2</cp:revision>
  <dc:subject/>
  <dc:title>РЕЙТИНГ РАДИОСПОРТСМЕНОВ УКРАИНЫ 2012/2013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Z1RR</vt:lpwstr>
  </property>
</Properties>
</file>