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«ЗАТВЕРДЖУЮ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Головний судд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Бала О.В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ЕЗУЛЬТАТ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особистої першості комп’ютерних змагань «</w:t>
      </w:r>
      <w:r>
        <w:rPr>
          <w:b/>
          <w:sz w:val="32"/>
          <w:szCs w:val="32"/>
          <w:lang w:val="en-US"/>
        </w:rPr>
        <w:t>Morse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en-US"/>
        </w:rPr>
        <w:t>Runner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6-10» серпня 2015 року </w:t>
        <w:tab/>
        <w:tab/>
        <w:tab/>
        <w:tab/>
        <w:tab/>
        <w:tab/>
        <w:t>м. Херсон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91"/>
        <w:gridCol w:w="3240"/>
        <w:gridCol w:w="990"/>
        <w:gridCol w:w="990"/>
        <w:gridCol w:w="900"/>
        <w:gridCol w:w="900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ан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’язк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в.</w:t>
            </w:r>
          </w:p>
        </w:tc>
      </w:tr>
      <w:tr>
        <w:trPr>
          <w:trHeight w:val="3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 Тара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Херсонський міжшкільний навчально-виробничий комбінат, тренер Ніколаєв І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чук Ольг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ихайло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Центр позашкільної роботи ХМР, тренер Бала О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ліпа Ольг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йко Сергі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ЦНТТУМ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ої обласної ради, тренер Бала Д.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ова Владисла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браімов Амє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Центр позашкільної роботи ХМР, тренер Фоменко О.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ик Данил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ьженко Марин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Центр позашкільної роботи ХМР, тренер Ніколаєв М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ей Вікторі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нюк Євге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ий Центр позашкільної роботи ХМР, тренер Положай В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жкунов Макси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 Іл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ЮСШ «Віраж» м.Києва, тренер Мінаков В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ісеєв Андрі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 Феді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ЮСШ «Віраж» м.Києва, тренер Мінаков В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ук Мар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 ОЦНТТУМ, тренер Панчук Л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>Секретар</w:t>
        <w:tab/>
        <w:tab/>
        <w:tab/>
        <w:t>О.О.Фоменко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8:01:00Z</dcterms:created>
  <dc:creator>ALEX</dc:creator>
  <dc:description/>
  <cp:keywords/>
  <dc:language>en-US</dc:language>
  <cp:lastModifiedBy>USER</cp:lastModifiedBy>
  <dcterms:modified xsi:type="dcterms:W3CDTF">2015-08-09T19:15:00Z</dcterms:modified>
  <cp:revision>71</cp:revision>
  <dc:subject/>
  <dc:title/>
</cp:coreProperties>
</file>