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ГА РАДИОЛЮБИТЕЛЕЙ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113792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U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D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b/>
          <w:sz w:val="36"/>
          <w:szCs w:val="36"/>
        </w:rPr>
        <w:t xml:space="preserve"> 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Л СО ВСЕМИ АДМИНИСТРАТИВНЫМИ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МИ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ДИОЛЮБИТЕЛЬСКОМ ДИПЛОМЕ ЛРУ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ПИСОК АДМИНИСТРАТИВНЫХ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ОВ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НЗИЯ _________        ПОЗЫВНОЙ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.И.О.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НЫЙ НОМЕР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 ____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0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РИРОВАН №____</w:t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СТ  ДОПОЛНЕНИЙ И ИЗМЕНЕНИЙ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</w:rPr>
        <w:t xml:space="preserve">            </w:t>
      </w:r>
      <w:r>
        <w:rPr/>
        <w:t>СПИСОК ЛИКВИДИРОВАННЫХ РАЙОНОВ</w:t>
      </w:r>
    </w:p>
    <w:tbl>
      <w:tblPr>
        <w:tblW w:w="549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</w:tblGrid>
      <w:tr>
        <w:trPr>
          <w:trHeight w:val="231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ликвидации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-01 65000 - 65499 г. Одесса.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1.2003.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2 г. Одес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1.2003.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-04 г. Одесса.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1.2003.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-08 г. Одесса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.01.2003.</w:t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/>
      </w:pPr>
      <w:r>
        <w:rPr>
          <w:rFonts w:eastAsia="Times New Roman"/>
        </w:rPr>
        <w:t xml:space="preserve">         </w:t>
      </w:r>
      <w:r>
        <w:rPr/>
        <w:t>СПИСОК ВНОВЬ ОБРАЗОВАННЫХ РАЙОНОВ</w:t>
      </w:r>
    </w:p>
    <w:tbl>
      <w:tblPr>
        <w:tblW w:w="552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3"/>
      </w:tblGrid>
      <w:tr>
        <w:trPr>
          <w:trHeight w:val="231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ликвидации</w:t>
            </w:r>
          </w:p>
        </w:tc>
      </w:tr>
      <w:tr>
        <w:trPr>
          <w:trHeight w:val="24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Е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-26 Чернобыльский район (г.Припять)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6.2004.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6 08700 – 08704 г.Обухов.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7.06.2011.</w:t>
            </w:r>
          </w:p>
        </w:tc>
      </w:tr>
      <w:tr>
        <w:trPr>
          <w:trHeight w:val="24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ОВИЦКАЯ ОБЛАСТЬ - UR5Y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1 58000 - 58499 г.Черновцы. Шевченковский р-н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.01.2007.</w:t>
            </w:r>
          </w:p>
        </w:tc>
      </w:tr>
      <w:tr>
        <w:trPr>
          <w:trHeight w:val="24" w:hRule="atLeast"/>
          <w:cantSplit w:val="true"/>
        </w:trPr>
        <w:tc>
          <w:tcPr>
            <w:tcW w:w="5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ТОМИРСКАЯ ОБЛА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X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9 13000 - 13050 Романовский р-н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1.2007.</w:t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5  Позывной     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567"/>
        <w:gridCol w:w="1134"/>
        <w:gridCol w:w="567"/>
      </w:tblGrid>
      <w:tr>
        <w:trPr>
          <w:trHeight w:val="533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5 72400 - 72455 Приазовский р-н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6 72100 - 72155 Примор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7 70300 - 70335 Розовк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8 71700 - 71715 г. Токм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9 71716 - 71775 Токмак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30 71200 - 71245 Черниг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31 71500 - 71599 г. Энергод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     Всего: 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32"/>
          <w:szCs w:val="32"/>
          <w:lang w:eastAsia="ru-RU"/>
        </w:rPr>
        <w:t xml:space="preserve">СПИСОК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ВЕРЯЮЩИХ-ЧЕКПОИНТОВ  ДИПЛОМА *URDA* ПО УКРА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221"/>
        <w:gridCol w:w="413"/>
        <w:gridCol w:w="5011"/>
      </w:tblGrid>
      <w:tr>
        <w:trPr>
          <w:trHeight w:val="121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A 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ы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SU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1AW Рябенко Юрий 40024 г.Сумы а/я 62, US0AK Александр</w:t>
            </w:r>
          </w:p>
        </w:tc>
      </w:tr>
      <w:tr>
        <w:trPr>
          <w:trHeight w:val="197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B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нополь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TE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X0BB Вячеслав</w:t>
            </w:r>
          </w:p>
        </w:tc>
      </w:tr>
      <w:tr>
        <w:trPr>
          <w:trHeight w:val="10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C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еркассы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CH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7CA  Павел</w:t>
            </w:r>
          </w:p>
        </w:tc>
      </w:tr>
      <w:tr>
        <w:trPr>
          <w:trHeight w:val="174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D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жгород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ZA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Z5DZ Влвдислав,  UT5DL Вячеслав</w:t>
            </w:r>
          </w:p>
        </w:tc>
      </w:tr>
      <w:tr>
        <w:trPr>
          <w:trHeight w:val="234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E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непропетровс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DN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5EAW Александр, UR5EDX Сергей, UT1EJ Юрий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F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десса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OD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5FFC Константин, UT0FT Владимир, UR5FEO Сергей</w:t>
            </w:r>
          </w:p>
        </w:tc>
      </w:tr>
      <w:tr>
        <w:trPr>
          <w:trHeight w:val="128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G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ерсон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HE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7GG Виктор, UR3GM Игорь, UT7GZ  Александр</w:t>
            </w:r>
          </w:p>
        </w:tc>
      </w:tr>
      <w:tr>
        <w:trPr>
          <w:trHeight w:val="202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>UR5H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лтава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PO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X2HB Вадим, UT1HT Георгий, UX1HW Артур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I 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нец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DO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4IOR Сергей, UY0IA Анатолий, UT1IA Владимир,  UT5ID Владимир,US3IZ Сергей, UT3IW Виталий, US7IO Владимир, UX7IU Александр,UT2IA Владимир, UT7IY Вениамин, UR8IN Сергей, UT8IO Николай</w:t>
            </w:r>
          </w:p>
        </w:tc>
      </w:tr>
      <w:tr>
        <w:trPr>
          <w:trHeight w:val="202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J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Р Крым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KR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U2JQ Рустам Мухаметзянов, UU5YL Ольга</w:t>
            </w:r>
          </w:p>
        </w:tc>
      </w:tr>
      <w:tr>
        <w:trPr>
          <w:trHeight w:val="106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J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. Севастополь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SL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U9JQ Александр, UT5JCW Сергей</w:t>
            </w:r>
          </w:p>
        </w:tc>
      </w:tr>
      <w:tr>
        <w:trPr>
          <w:trHeight w:val="167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K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овно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RI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UT1KY Павел, UX0KX  Валерий, UT5KO - Николай </w:t>
            </w:r>
          </w:p>
        </w:tc>
      </w:tr>
      <w:tr>
        <w:trPr>
          <w:trHeight w:val="98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L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арько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HA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5LHG Игорь, UY7LK Вячеслав, UX7LQ  Николай</w:t>
            </w:r>
          </w:p>
        </w:tc>
      </w:tr>
      <w:tr>
        <w:trPr>
          <w:trHeight w:val="172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>UR5M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Луганс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LU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X5MZ Игорь</w:t>
            </w:r>
          </w:p>
        </w:tc>
      </w:tr>
      <w:tr>
        <w:trPr>
          <w:trHeight w:val="104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>UR5N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нница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VI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S0NZ Александр, UR5NBC Владимир</w:t>
            </w:r>
          </w:p>
        </w:tc>
      </w:tr>
      <w:tr>
        <w:trPr>
          <w:trHeight w:val="164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P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Луц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VO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4PR Николай, UR3PA Сергей</w:t>
            </w:r>
          </w:p>
        </w:tc>
      </w:tr>
      <w:tr>
        <w:trPr>
          <w:trHeight w:val="97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Q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порожье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ZP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5QLJ Владимир, UY5QZ   Валентин, UR5QRB - Юрий.US1QV Юрий</w:t>
            </w:r>
          </w:p>
        </w:tc>
      </w:tr>
      <w:tr>
        <w:trPr>
          <w:trHeight w:val="312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>UR5R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ерниго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CR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Леонид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Z1RR Владимир, US1REO Петр, UT5RX Виктор, UR5RZ Владимир</w:t>
            </w:r>
          </w:p>
        </w:tc>
      </w:tr>
      <w:tr>
        <w:trPr>
          <w:trHeight w:val="19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S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в. Франковск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IF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S0SU Владимир</w:t>
            </w:r>
          </w:p>
        </w:tc>
      </w:tr>
      <w:tr>
        <w:trPr>
          <w:trHeight w:val="108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T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мельницкий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HM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7TA Юрий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U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. Кие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KV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X5UO Геннадий, UT3UZ Александр, UT7UB Виктор, UT3UV Виктор, UY0UY Владимир, UT7UT Борис</w:t>
            </w:r>
          </w:p>
        </w:tc>
      </w:tr>
      <w:tr>
        <w:trPr>
          <w:trHeight w:val="74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U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иевская обл.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KO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Y5UD Александр, UR5UR Петр</w:t>
            </w:r>
          </w:p>
        </w:tc>
      </w:tr>
      <w:tr>
        <w:trPr>
          <w:trHeight w:val="148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V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ировоград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KI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0VN Надежда</w:t>
            </w:r>
          </w:p>
        </w:tc>
      </w:tr>
      <w:tr>
        <w:trPr>
          <w:trHeight w:val="66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W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Льво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LV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R5WD Иван,</w:t>
            </w:r>
          </w:p>
        </w:tc>
      </w:tr>
      <w:tr>
        <w:trPr>
          <w:trHeight w:val="106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X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томир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ZH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4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7XX Юрий</w:t>
            </w:r>
          </w:p>
        </w:tc>
      </w:tr>
      <w:tr>
        <w:trPr>
          <w:trHeight w:val="201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Y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ерновцы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CN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9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S0YA Владимир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5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80"/>
                <w:sz w:val="16"/>
                <w:szCs w:val="16"/>
                <w:lang w:eastAsia="ru-RU"/>
              </w:rPr>
              <w:t xml:space="preserve">UR5Z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5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иколаев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5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NI</w:t>
            </w:r>
          </w:p>
        </w:tc>
        <w:tc>
          <w:tcPr>
            <w:tcW w:w="5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5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UT5ZA Андрей US0ZZ Олег</w:t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4  </w:t>
      </w: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C00000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C00000"/>
          <w:sz w:val="40"/>
          <w:szCs w:val="40"/>
          <w:lang w:val="en-US"/>
        </w:rPr>
        <w:t>U R D A   A W A R 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Учредители диплома - </w:t>
        <w:br/>
        <w:t>ЛРУ - Лига Радиолюбителей Украины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12"/>
          <w:szCs w:val="12"/>
        </w:rPr>
        <w:br/>
      </w:r>
      <w:r>
        <w:rPr>
          <w:rFonts w:cs="Arial" w:ascii="Arial" w:hAnsi="Arial"/>
        </w:rPr>
        <w:t>Положение диплома утверждено на Конференции ЛРУ</w:t>
        <w:br/>
        <w:t>7 декабря 2002 года, проходившей  в Пуще Водица под Киевом</w:t>
        <w:br/>
        <w:br/>
      </w:r>
      <w:r>
        <w:rPr>
          <w:rFonts w:cs="Arial" w:ascii="Arial" w:hAnsi="Arial"/>
          <w:b/>
          <w:bCs/>
          <w:shd w:fill="F2E1C4" w:val="clear"/>
        </w:rPr>
        <w:t xml:space="preserve">Авторы проекта </w:t>
      </w:r>
      <w:r>
        <w:rPr>
          <w:rFonts w:cs="Arial" w:ascii="Arial" w:hAnsi="Arial"/>
          <w:b/>
          <w:bCs/>
          <w:shd w:fill="F2E1C4" w:val="clear"/>
          <w:lang w:val="en-US"/>
        </w:rPr>
        <w:t>URDA</w:t>
      </w:r>
      <w:r>
        <w:rPr>
          <w:rFonts w:cs="Arial" w:ascii="Arial" w:hAnsi="Arial"/>
          <w:b/>
          <w:bCs/>
          <w:shd w:fill="F2E1C4" w:val="clear"/>
        </w:rPr>
        <w:t>:</w:t>
      </w:r>
      <w:r>
        <w:rPr>
          <w:rFonts w:cs="Arial" w:ascii="Arial" w:hAnsi="Arial"/>
          <w:shd w:fill="F2E1C4" w:val="clear"/>
        </w:rPr>
        <w:br/>
        <w:t xml:space="preserve">Анатолий Васильевич Кучеренко </w:t>
      </w:r>
      <w:r>
        <w:rPr>
          <w:rFonts w:cs="Arial" w:ascii="Arial" w:hAnsi="Arial"/>
          <w:shd w:fill="F2E1C4" w:val="clear"/>
          <w:lang w:val="en-US"/>
        </w:rPr>
        <w:t>UT</w:t>
      </w:r>
      <w:r>
        <w:rPr>
          <w:rFonts w:cs="Arial" w:ascii="Arial" w:hAnsi="Arial"/>
          <w:shd w:fill="F2E1C4" w:val="clear"/>
        </w:rPr>
        <w:t>5</w:t>
      </w:r>
      <w:r>
        <w:rPr>
          <w:rFonts w:cs="Arial" w:ascii="Arial" w:hAnsi="Arial"/>
          <w:shd w:fill="F2E1C4" w:val="clear"/>
          <w:lang w:val="en-US"/>
        </w:rPr>
        <w:t>HP</w:t>
      </w:r>
      <w:r>
        <w:rPr>
          <w:rFonts w:cs="Arial" w:ascii="Arial" w:hAnsi="Arial"/>
          <w:shd w:fill="F2E1C4" w:val="clear"/>
        </w:rPr>
        <w:t xml:space="preserve"> (</w:t>
      </w:r>
      <w:r>
        <w:rPr>
          <w:rFonts w:cs="Arial" w:ascii="Arial" w:hAnsi="Arial"/>
          <w:shd w:fill="F2E1C4" w:val="clear"/>
          <w:lang w:val="en-US"/>
        </w:rPr>
        <w:t>Sorry</w:t>
      </w:r>
      <w:r>
        <w:rPr>
          <w:rFonts w:cs="Arial" w:ascii="Arial" w:hAnsi="Arial"/>
          <w:shd w:fill="F2E1C4" w:val="clear"/>
        </w:rPr>
        <w:t xml:space="preserve"> </w:t>
      </w:r>
      <w:r>
        <w:rPr>
          <w:rFonts w:cs="Arial" w:ascii="Arial" w:hAnsi="Arial"/>
          <w:shd w:fill="F2E1C4" w:val="clear"/>
          <w:lang w:val="en-US"/>
        </w:rPr>
        <w:t>S</w:t>
      </w:r>
      <w:r>
        <w:rPr>
          <w:rFonts w:cs="Arial" w:ascii="Arial" w:hAnsi="Arial"/>
          <w:shd w:fill="F2E1C4" w:val="clear"/>
        </w:rPr>
        <w:t>.</w:t>
      </w:r>
      <w:r>
        <w:rPr>
          <w:rFonts w:cs="Arial" w:ascii="Arial" w:hAnsi="Arial"/>
          <w:shd w:fill="F2E1C4" w:val="clear"/>
          <w:lang w:val="en-US"/>
        </w:rPr>
        <w:t>K</w:t>
      </w:r>
      <w:r>
        <w:rPr>
          <w:rFonts w:cs="Arial" w:ascii="Arial" w:hAnsi="Arial"/>
          <w:shd w:fill="F2E1C4" w:val="clear"/>
        </w:rPr>
        <w:t>.)</w:t>
        <w:br/>
        <w:t xml:space="preserve">Владимир Антонович Степаненко </w:t>
      </w:r>
      <w:r>
        <w:rPr>
          <w:rFonts w:cs="Arial" w:ascii="Arial" w:hAnsi="Arial"/>
          <w:shd w:fill="F2E1C4" w:val="clear"/>
          <w:lang w:val="en-US"/>
        </w:rPr>
        <w:t>UZ</w:t>
      </w:r>
      <w:r>
        <w:rPr>
          <w:rFonts w:cs="Arial" w:ascii="Arial" w:hAnsi="Arial"/>
          <w:shd w:fill="F2E1C4" w:val="clear"/>
        </w:rPr>
        <w:t>1</w:t>
      </w:r>
      <w:r>
        <w:rPr>
          <w:rFonts w:cs="Arial" w:ascii="Arial" w:hAnsi="Arial"/>
          <w:shd w:fill="F2E1C4" w:val="clear"/>
          <w:lang w:val="en-US"/>
        </w:rPr>
        <w:t>RR</w:t>
      </w:r>
      <w:r>
        <w:rPr>
          <w:rFonts w:cs="Arial" w:ascii="Arial" w:hAnsi="Arial"/>
          <w:shd w:fill="F2E1C4" w:val="clear"/>
        </w:rPr>
        <w:t xml:space="preserve"> </w:t>
      </w:r>
      <w:r>
        <w:rPr>
          <w:rFonts w:cs="Arial" w:ascii="Arial" w:hAnsi="Arial"/>
          <w:shd w:fill="F2E1C4" w:val="clear"/>
          <w:lang w:val="en-US"/>
        </w:rPr>
        <w:t>ex</w:t>
      </w:r>
      <w:r>
        <w:rPr>
          <w:rFonts w:cs="Arial" w:ascii="Arial" w:hAnsi="Arial"/>
          <w:shd w:fill="F2E1C4" w:val="clear"/>
        </w:rPr>
        <w:t xml:space="preserve"> </w:t>
      </w:r>
      <w:r>
        <w:rPr>
          <w:rFonts w:cs="Arial" w:ascii="Arial" w:hAnsi="Arial"/>
          <w:shd w:fill="F2E1C4" w:val="clear"/>
          <w:lang w:val="en-US"/>
        </w:rPr>
        <w:t>UB</w:t>
      </w:r>
      <w:r>
        <w:rPr>
          <w:rFonts w:cs="Arial" w:ascii="Arial" w:hAnsi="Arial"/>
          <w:shd w:fill="F2E1C4" w:val="clear"/>
        </w:rPr>
        <w:t>5</w:t>
      </w:r>
      <w:r>
        <w:rPr>
          <w:rFonts w:cs="Arial" w:ascii="Arial" w:hAnsi="Arial"/>
          <w:shd w:fill="F2E1C4" w:val="clear"/>
          <w:lang w:val="en-US"/>
        </w:rPr>
        <w:t>RR</w:t>
      </w:r>
      <w:r>
        <w:rPr>
          <w:rFonts w:cs="Arial" w:ascii="Arial" w:hAnsi="Arial"/>
          <w:shd w:fill="F2E1C4" w:val="clear"/>
        </w:rPr>
        <w:br/>
        <w:br/>
      </w:r>
      <w:r>
        <w:rPr>
          <w:rFonts w:cs="Arial" w:ascii="Arial" w:hAnsi="Arial"/>
          <w:b/>
          <w:bCs/>
          <w:shd w:fill="F2E1C4" w:val="clear"/>
        </w:rPr>
        <w:t xml:space="preserve">Менеджер диплома </w:t>
      </w:r>
      <w:r>
        <w:rPr>
          <w:rFonts w:cs="Arial" w:ascii="Arial" w:hAnsi="Arial"/>
          <w:b/>
          <w:bCs/>
          <w:shd w:fill="F2E1C4" w:val="clear"/>
          <w:lang w:val="en-US"/>
        </w:rPr>
        <w:t>URDA</w:t>
      </w:r>
      <w:r>
        <w:rPr>
          <w:rFonts w:cs="Arial" w:ascii="Arial" w:hAnsi="Arial"/>
          <w:b/>
          <w:bCs/>
          <w:shd w:fill="F2E1C4" w:val="clear"/>
        </w:rPr>
        <w:t>:</w:t>
      </w:r>
      <w:r>
        <w:rPr>
          <w:rFonts w:cs="Arial" w:ascii="Arial" w:hAnsi="Arial"/>
          <w:shd w:fill="F2E1C4" w:val="clear"/>
        </w:rPr>
        <w:br/>
        <w:t xml:space="preserve">Владимир </w:t>
      </w:r>
      <w:r>
        <w:rPr>
          <w:rFonts w:cs="Arial" w:ascii="Arial" w:hAnsi="Arial"/>
          <w:shd w:fill="F2E1C4" w:val="clear"/>
          <w:lang w:val="en-US"/>
        </w:rPr>
        <w:t>UZ</w:t>
      </w:r>
      <w:r>
        <w:rPr>
          <w:rFonts w:cs="Arial" w:ascii="Arial" w:hAnsi="Arial"/>
          <w:shd w:fill="F2E1C4" w:val="clear"/>
        </w:rPr>
        <w:t>1</w:t>
      </w:r>
      <w:r>
        <w:rPr>
          <w:rFonts w:cs="Arial" w:ascii="Arial" w:hAnsi="Arial"/>
          <w:shd w:fill="F2E1C4" w:val="clear"/>
          <w:lang w:val="en-US"/>
        </w:rPr>
        <w:t>RR</w:t>
      </w:r>
      <w:r>
        <w:rPr>
          <w:rFonts w:cs="Arial" w:ascii="Arial" w:hAnsi="Arial"/>
          <w:shd w:fill="F2E1C4" w:val="clear"/>
        </w:rPr>
        <w:br/>
      </w:r>
      <w:r>
        <w:rPr>
          <w:rFonts w:cs="Arial" w:ascii="Arial" w:hAnsi="Arial"/>
          <w:shd w:fill="F2E1C4" w:val="clear"/>
          <w:lang w:val="en-US"/>
        </w:rPr>
        <w:t>E</w:t>
      </w:r>
      <w:r>
        <w:rPr>
          <w:rFonts w:cs="Arial" w:ascii="Arial" w:hAnsi="Arial"/>
          <w:shd w:fill="F2E1C4" w:val="clear"/>
        </w:rPr>
        <w:t>-</w:t>
      </w:r>
      <w:r>
        <w:rPr>
          <w:rFonts w:cs="Arial" w:ascii="Arial" w:hAnsi="Arial"/>
          <w:shd w:fill="F2E1C4" w:val="clear"/>
          <w:lang w:val="en-US"/>
        </w:rPr>
        <w:t>mail</w:t>
      </w:r>
      <w:r>
        <w:rPr>
          <w:rFonts w:cs="Arial" w:ascii="Arial" w:hAnsi="Arial"/>
          <w:shd w:fill="F2E1C4" w:val="clear"/>
        </w:rPr>
        <w:t xml:space="preserve">: </w:t>
      </w:r>
      <w:hyperlink r:id="rId3">
        <w:r>
          <w:rPr>
            <w:rStyle w:val="InternetLink"/>
            <w:rFonts w:cs="Arial" w:ascii="Arial" w:hAnsi="Arial"/>
            <w:shd w:fill="F2E1C4" w:val="clear"/>
            <w:lang w:val="en-US"/>
          </w:rPr>
          <w:t>uz</w:t>
        </w:r>
        <w:r>
          <w:rPr>
            <w:rStyle w:val="InternetLink"/>
            <w:rFonts w:cs="Arial" w:ascii="Arial" w:hAnsi="Arial"/>
            <w:shd w:fill="F2E1C4" w:val="clear"/>
          </w:rPr>
          <w:t>1</w:t>
        </w:r>
        <w:r>
          <w:rPr>
            <w:rStyle w:val="InternetLink"/>
            <w:rFonts w:cs="Arial" w:ascii="Arial" w:hAnsi="Arial"/>
            <w:shd w:fill="F2E1C4" w:val="clear"/>
            <w:lang w:val="en-US"/>
          </w:rPr>
          <w:t>rr</w:t>
        </w:r>
        <w:r>
          <w:rPr>
            <w:rStyle w:val="InternetLink"/>
            <w:rFonts w:cs="Arial" w:ascii="Arial" w:hAnsi="Arial"/>
            <w:shd w:fill="F2E1C4" w:val="clear"/>
          </w:rPr>
          <w:t>@</w:t>
        </w:r>
        <w:r>
          <w:rPr>
            <w:rStyle w:val="InternetLink"/>
            <w:rFonts w:cs="Arial" w:ascii="Arial" w:hAnsi="Arial"/>
            <w:shd w:fill="F2E1C4" w:val="clear"/>
            <w:lang w:val="en-US"/>
          </w:rPr>
          <w:t>ukr</w:t>
        </w:r>
        <w:r>
          <w:rPr>
            <w:rStyle w:val="InternetLink"/>
            <w:rFonts w:cs="Arial" w:ascii="Arial" w:hAnsi="Arial"/>
            <w:shd w:fill="F2E1C4" w:val="clear"/>
          </w:rPr>
          <w:t>.</w:t>
        </w:r>
        <w:r>
          <w:rPr>
            <w:rStyle w:val="InternetLink"/>
            <w:rFonts w:cs="Arial" w:ascii="Arial" w:hAnsi="Arial"/>
            <w:shd w:fill="F2E1C4" w:val="clear"/>
            <w:lang w:val="en-US"/>
          </w:rPr>
          <w:t>net</w:t>
        </w:r>
      </w:hyperlink>
      <w:r>
        <w:rPr>
          <w:rFonts w:cs="Arial" w:ascii="Arial" w:hAnsi="Arial"/>
          <w:shd w:fill="F2E1C4" w:val="clear"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Начало работы авторов над проектом - 1 июня 2002 г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color w:val="0080FF"/>
          <w:sz w:val="32"/>
          <w:szCs w:val="32"/>
          <w:lang w:val="en-US"/>
        </w:rPr>
      </w:pPr>
      <w:r>
        <w:rPr>
          <w:rStyle w:val="StrongEmphasis"/>
          <w:rFonts w:cs="Arial" w:ascii="Arial" w:hAnsi="Arial"/>
          <w:color w:val="0080FF"/>
          <w:sz w:val="32"/>
          <w:szCs w:val="32"/>
        </w:rPr>
        <w:t>Условия получения диплома URDA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color w:val="0080FF"/>
          <w:sz w:val="12"/>
          <w:szCs w:val="12"/>
          <w:lang w:val="en-US"/>
        </w:rPr>
      </w:pPr>
      <w:r>
        <w:rPr/>
      </w:r>
    </w:p>
    <w:p>
      <w:pPr>
        <w:pStyle w:val="Normal"/>
        <w:spacing w:before="0" w:after="0"/>
        <w:ind w:firstLine="142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азовый диплом выдается за связи с 100 администра-тивными районами Украины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клейки к диплому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ыдаются за связи с 200, 300, 400, 500, 600 и 700 районами.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 связи со всеми 758 районами Украины - выдается дос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HONOR ROLL URDA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 зачет идут связи, проведенные с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24 августа 1991 года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дельный диплом выдается: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- за телеграфные, телефонные, цифровые и смешаные виды радиосвязи</w:t>
        <w:br/>
        <w:t>- за работу на нескольких диапазонах любым видом работы</w:t>
        <w:br/>
        <w:t>- за работу только на УКВ</w:t>
        <w:br/>
        <w:t>- за работу только на одном диапазоне, включая WARC.</w:t>
        <w:br/>
        <w:t>Связи через репитеры на диплом не засчитываются.</w:t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явка на диплом: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(Первая заявка на диплом является базовой и хранится у дипломного менеджера. В дальнейшем соискатель высылает только новые сработанные районы, которые добавляются к базовой заявке)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01        Позывной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вый вариант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Составляется по специальной форме на основании QSL - карточек, заверяется утвержденным проверяющим в областном или региональном отделении ЛРУ и высылается дипломному менеджеру. Форму заявки можно скачать с сайта ЛРУ.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торой вариант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>Составляется на основании проведенных радиосвязей по буклету "Список админрайонов Украины", который высылается менеджеру диплома и после проверки связей вместе с дипломом буклет возвращается заявителю. В буклете должен быть указан Ваш позывной, номер лицензии и к заявке обязательно должна быть приложена Ваша собственная (коллективки, наблюдателя) QSL карточка.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ретий вариант.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Диплом можно получить на основании отчета за дни активности диплома URDA, в котором делается пометка о количестве сработанных районов а также принимаются заверенные судейской коллегией отчеты за соревнования или дни активности. В этом случае QSL-карточки не требуются. </w:t>
        <w:br/>
        <w:br/>
        <w:t>Заявки или буклеты на соискание диплома URDA высылаются в адрес дипломного менеджера:</w:t>
        <w:br/>
        <w:br/>
      </w:r>
      <w:r>
        <w:rPr>
          <w:rFonts w:eastAsia="Times New Roman" w:cs="Arial" w:ascii="Arial" w:hAnsi="Arial"/>
          <w:b/>
          <w:bCs/>
          <w:color w:val="008080"/>
          <w:sz w:val="24"/>
          <w:szCs w:val="24"/>
          <w:lang w:eastAsia="ru-RU"/>
        </w:rPr>
        <w:t xml:space="preserve">Владимир Антонович Степаненк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eastAsia="ru-RU"/>
        </w:rPr>
        <w:t>а.я.28, г. Чернигов-почтамт, 14000, Укра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плата диплома, наклеек и доски с учетом почтовых расход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</w:tblGrid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80FF"/>
                <w:sz w:val="24"/>
                <w:szCs w:val="24"/>
                <w:lang w:eastAsia="ru-RU"/>
              </w:rPr>
              <w:t>Соискатель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80FF"/>
                <w:sz w:val="24"/>
                <w:szCs w:val="24"/>
                <w:lang w:eastAsia="ru-RU"/>
              </w:rPr>
              <w:t xml:space="preserve">диплома 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80FF"/>
                <w:sz w:val="24"/>
                <w:szCs w:val="24"/>
                <w:lang w:eastAsia="ru-RU"/>
              </w:rPr>
              <w:t xml:space="preserve">След. классы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80FF"/>
                <w:sz w:val="24"/>
                <w:szCs w:val="24"/>
                <w:lang w:eastAsia="ru-RU"/>
              </w:rPr>
              <w:t>доски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8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0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 гриве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0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 гривны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будет сообщено дополнительно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80"/>
                <w:sz w:val="24"/>
                <w:szCs w:val="24"/>
                <w:lang w:eastAsia="ru-RU"/>
              </w:rPr>
              <w:t>СНГ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 у.е. или 4 IRC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 у.е. или </w:t>
            </w:r>
            <w:r>
              <w:rPr>
                <w:rFonts w:eastAsia="Times New Roman" w:cs="Arial" w:ascii="Arial" w:hAnsi="Arial"/>
                <w:b/>
                <w:bCs/>
                <w:sz w:val="20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 IRC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будет сообщено дополнительно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80"/>
                <w:sz w:val="24"/>
                <w:szCs w:val="24"/>
                <w:lang w:eastAsia="ru-RU"/>
              </w:rPr>
              <w:t>с других стра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10 у.е. (20 IRC)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>10 у.е.  (20 IRC)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ru-RU"/>
              </w:rPr>
              <w:t>будет сообщено дополнительно</w:t>
            </w:r>
          </w:p>
        </w:tc>
      </w:tr>
    </w:tbl>
    <w:p>
      <w:pPr>
        <w:pStyle w:val="Normal"/>
        <w:spacing w:before="0" w:after="0"/>
        <w:ind w:firstLine="142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полнительную информацию о дипломе можно посмотреть на сайте ЛРУ: </w:t>
        <w:br/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http://uarl.com.ua/urda/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 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02        Позывной        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567"/>
        <w:gridCol w:w="142"/>
        <w:gridCol w:w="992"/>
        <w:gridCol w:w="567"/>
      </w:tblGrid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0 11200 - 11299 Емильч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1 12400 - 12499 Житоми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2 11500 - 11519 г. Коростен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3 11520 - 11599 Коростен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4 12500 - 12550 Коростыш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7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5 11300 - 11350 Луг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6 13100 - 13170 Люба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7 11600 - 11670 Мал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8 11400 - 11460 Народич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19 11700 - 11709 г. Новоград-Волынски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0 11710 - 11799 Новоград-Волы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1 11100 - 11170 Овруч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2 11000 - 11060 Ол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3 13500 - 13560 Попельн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4 12200 - 12270 Радомыш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5 13600 - 13660 Руж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6 12000 - 12060 Червоноармей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7 12300 - 12350 Чернях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28 13200 - 13270 Чуд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РЖСКАЯ ОБЛАСТЬ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Q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1 69000 - 69499 г. Запорожье. Жовтневый р-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2 г. Запорожье. Заводско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3 г. Запорожье. Коммуна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4 г. Запорожье. Лен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5 г. Запорожье. Орджоникидз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6 г. Запорожье. Хорти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7 г. Запорожье. Шевчен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8 72500 - 72565 Аким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09 71100 - 71127 г. Бердянс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0 71128 - 71170 Берд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1 71600 - 71680 Васильевк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2 71400 - 71415 Великобелозе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3 72200 - 72260 Весел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4 70000 - 70060 Вольн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5 70200 - 70250 Гуляй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6 70400 - 70460 Запорож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7 71300 - 71340 Каменско-Днеп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8 71000 - 71060 Куйбыш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19 72300 - 72325 г. Мели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0 72326 - 72399 Мелито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1 72000 - 72050 Михайл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2 70100 - 70155 Новоникола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3 70500 - 70565 Орех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P-24 70600 - 70650 Полог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 Позывной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6 44500 - 44580 Камень-Каши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7 45200 - 45270 Киверц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8 45000 - 45014 г. Кове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9 45015 - 45099 Кове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0 45500 - 45560 Локач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1 45600 - 45670 Лу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2 44200 - 44260 Любеш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3 44300 - 44360 Любом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4 44600 - 44690 Маневич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5 45400 - 45490 г. Нововолынс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6 44100 - 44170 Рат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7 45100 - 45170 Рожище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8 44400 - 44470 Старовыж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19 44800 - 44870 Турий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20 44000 - 44040 Ша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РПАТСКАЯ ОБЛАСТЬ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D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1 88000 - 88499 г. Ужгород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2 90200 - 90209 г. Берегово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3 90210 - 90299 Берег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4 89000 - 89050 Великоберезн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5 90300 - 90370 Виноград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6 89100 - 89150 Воло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7 90100 - 90160 Ирша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8 90000 - 90050 Межго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09 89600 - 89619 г. Мукачево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0 89620 - 89699 Мукач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1 89200 - 89240 Переч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2 90600 - 90650 Рах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3 89300 - 89340 Сваля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4 90500 - 90550 Тяч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5 89400 - 89470 Ужгород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6 90400 - 9049 г. Хуст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7 90410 - 90460 Хуст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-18 89500 - 89599 г. Чоп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ТОМИРСКАЯ ОБЛА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X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1 10000 - 10003 г. Житомир. Богунский р-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2 10025 - 10499 г. Житомир. Корол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3 13400 - 13499 Андруш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4 12700 - 12750 Бара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5 13300 - 13318 г. Бердичев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6 13320 - 13399 Бердич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7 12600 - 12650 Брусил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8 12100 - 12150 Володарск-Волы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H-09 13000 - 13050 Рома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49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 Позывной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иобрести специальный буклет </w:t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"Административные районы Украины"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ожно по адрес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7"/>
          <w:szCs w:val="27"/>
          <w:lang w:eastAsia="ru-RU"/>
        </w:rPr>
        <w:t xml:space="preserve">КАБАНЕЦ ВИКТОР ВАСИЛЬЕВИЧ, ул. Бальзака 4, кв. 145,г. Киев, 02225 УКРАИНА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br/>
        <w:t>Стоимость буклета с учетом почтовых расходов - 10 гривен. Деньги перечислять только почтовым перевод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ьшое спасибо всем, кто принимал участие в корректировке списка для диплома URDA:</w:t>
      </w:r>
    </w:p>
    <w:tbl>
      <w:tblPr>
        <w:tblW w:w="71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6"/>
        <w:gridCol w:w="3837"/>
      </w:tblGrid>
      <w:tr>
        <w:trPr>
          <w:trHeight w:val="190" w:hRule="atLeast"/>
        </w:trPr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Y9IF - Александру Потемкин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3GM – Игорю Пулин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OH2JXA - Игорю Шевчук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X2KA – Сергею Прокопчук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T4ZO - Александру Куличенко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5FFC – Константину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пандопуло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5EDX – Сергею Грачев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X0BB -  Вячеславу  Скалий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A1DJ/OH5ZZ  - Борису Гнусов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T9NA – Сергею Иванов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5VKX – Михаилу Кознодию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3IFD – Олегу Гульченко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3PA – Сергею Надюков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S1PM – Борису Бусловском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S0YA - Владимиру Вазняк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X2HB -  Вадиму Дацук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T0YO - Олегу  Жук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Y2RO -  Александру Анисимов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5RF - Николаю Герасименко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R3HC -  Александру Наконечному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T4SS – Мирославу Деревенц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>UR5R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ихаилу Коваленко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UT7UB – Виктору Кабанцу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bCs/>
        </w:rPr>
        <w:t>Общее количество административных районов Украины –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C00000"/>
          <w:sz w:val="36"/>
          <w:szCs w:val="36"/>
        </w:rPr>
        <w:t xml:space="preserve">                       </w:t>
      </w:r>
      <w:r>
        <w:rPr>
          <w:rFonts w:cs="Arial" w:ascii="Arial" w:hAnsi="Arial"/>
          <w:b/>
          <w:bCs/>
          <w:color w:val="C00000"/>
          <w:sz w:val="36"/>
          <w:szCs w:val="36"/>
        </w:rPr>
        <w:t>758</w:t>
      </w:r>
    </w:p>
    <w:p>
      <w:pPr>
        <w:pStyle w:val="Normal"/>
        <w:spacing w:lineRule="auto" w:line="240" w:before="0" w:after="0"/>
        <w:ind w:left="360" w:hanging="50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360" w:hanging="50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*  *  *</w:t>
      </w:r>
    </w:p>
    <w:p>
      <w:pPr>
        <w:pStyle w:val="Normal"/>
        <w:spacing w:lineRule="auto" w:line="240" w:before="280" w:after="280"/>
        <w:ind w:hanging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6"/>
          <w:szCs w:val="36"/>
          <w:shd w:fill="FFFF00" w:val="clear"/>
          <w:lang w:eastAsia="ru-RU"/>
        </w:rPr>
        <w:t>Заявочный лист.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(Для тех, кто не имеет буклет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851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kern w:val="2"/>
          <w:sz w:val="48"/>
          <w:szCs w:val="48"/>
          <w:lang w:eastAsia="ru-RU"/>
        </w:rPr>
        <w:t>URDA Record Sheet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3        Позывной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1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1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2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2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3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3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4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4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Выдан диплом № ______________               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04        Позывной      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25"/>
        <w:gridCol w:w="284"/>
        <w:gridCol w:w="992"/>
        <w:gridCol w:w="567"/>
      </w:tblGrid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 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7 48500 - 48565 Чорт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8 47100 - 47165 Шумско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ННИЦ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1 21000 - 21499 г. Винница. Замостянский р-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2 г. Винница. Лен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3 г. Винница. Старогоро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4 23000 - 23070 Бар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5 24400 - 24470 Берша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6 23200 - 23260 Винни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7 23700 - 23760 Гайс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8 23100 - 23107 г. Жмеринка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09 21108 - 21170 Жмер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0 22700 - 22760 Ильине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1 22400 - 22470 Калин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2 22100 - 22108 г. Казати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3 22110 - 22170 Казат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4 24600 - 24650 Крижополь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5 24320 - 24323 г. Ладыжи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6 22500 - 22560 Липове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7 22300 - 22370 Лит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8 24000 - 24005 г. Могилев-Подоль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19 24006 - 24070 Могилев-Подоль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0 23400 - 23460 Муравано-Курилове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1 22800 - 22890 Немир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2 22600 - 22660 Орат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3 24700 - 24740 Пеща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4 22200 - 22270 Погребище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5 23800 - 23860 Тепли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6 23300 - 23360 Тывр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7 24200 - 24250 Томашполь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8 24300 - 24370 Тростяне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29 23600 - 23670 Тульч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0 22000 - 22007 г. Хмельник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1 22008 - 22080 Хмельни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2 24100 - 24130 Чернови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3 24800 - 24840 Чечельниц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4 23500 - 23560 Шаргоро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35 24500 - 24550 Ям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ЫНСКАЯ ОБЛА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P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1 43000 - 43499 г. Луц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2 44700 - 44709 г. Владимир-Волынский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3 44710 - 44770 Владимир-Волы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4 45700 - 45780 Горох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-05 45300 - 45350 Иваничи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1 40000 - 40491 г. Сумы. Заречны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2 г. Сумы. Ковпа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3 42700 - 42719 г. Ахтырк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4 42720 - 42770 Ахты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5 41800 - 41875 Бело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6 41700 - 41762 Буры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7 42800 - 42851 Великописар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8 42400 - 41409 г. Глухов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09 41410 - 41476 Глух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0 41600 - 41625 г. Конотоп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1 41626 - 41676 Конотоп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2 42400 - 42457 Красно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3 41300 - 41355 Кроле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4 42200 - 42214 г. Лебеди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5 42215 - 42283 Лебед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6 42500 - 42547 Липоводол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7 42100 - 42146 Недригайл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8 41500 - 41553 Путив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19 42000 - 42019 г. Ромн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0 42020 - 42090 Роме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1 41000 - 41055 Середино-Буд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2 42300 - 42360 Сумско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3 42600 - 42655 Тростян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4 41100 - 41109 г. Шостк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5 41110 - 41146 Шостк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-26 41200 - 41245 Ям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НОПОЛЬСКАЯ ОБЛАСТЬ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B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1 46000 - 46499 г. Тернопо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2 47500 - 47535 Бережа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3 48700 - 48758 Борщ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4 48400 - 48467 Бучач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5 48200 - 48273 Гусят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6 48600 - 48665 Залещи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7 47300 - 47375 Збараж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8 47200 - 47272 Збо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09 47600 - 47675 Коз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0 47000 - 47065 Кремен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1 47400 - 47455 Лано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2 48300 - 48372 Монастырис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3 47800 - 47862 Подволочи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4 48000 - 48033 Подга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5 48100 - 48165 Теребовл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-16 47700 - 47745 Терно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 Позывной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5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5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6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6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7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-700 на диапазоне____ ,Видом ____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 xml:space="preserve"> - 7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ЗЫВНОЙ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получения доск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RD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LL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диапазоне__ ,Видом___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____________________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  <w:r>
        <w:rPr>
          <w:rFonts w:cs="Times New Roman" w:ascii="Times New Roman" w:hAnsi="Times New Roman"/>
          <w:b/>
          <w:sz w:val="20"/>
          <w:szCs w:val="20"/>
        </w:rPr>
        <w:t>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Выдана  доска № 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  Позывной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 П  И  С  О 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СЛОВНЫХ ОБОЗНАЧЕНИЙ ГОРОДОВ И РАЙОНОВ УКРА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ля диплома по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URDA</w:t>
      </w:r>
      <w:r>
        <w:rPr>
          <w:rFonts w:cs="Times New Roman" w:ascii="Times New Roman" w:hAnsi="Times New Roman"/>
          <w:b/>
          <w:sz w:val="18"/>
          <w:szCs w:val="18"/>
        </w:rPr>
        <w:t xml:space="preserve"> состоянию на 1 января 2005год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писок включены города государственного, республиканского значения – непосредственно подчиненные органам власти АР Крым, города областного значения -  непосредственно подчиненные органам власти областей.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992"/>
        <w:gridCol w:w="567"/>
      </w:tblGrid>
      <w:tr>
        <w:trPr>
          <w:trHeight w:val="667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34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57" w:hRule="atLeast"/>
          <w:cantSplit w:val="true"/>
        </w:trPr>
        <w:tc>
          <w:tcPr>
            <w:tcW w:w="719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КАССКАЯ ОБЛАСТЬ - UR5C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H-01 18000 - 18499 г.Черкассы. Приднепровский р-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2 г. Черкассы. Сосн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3 20250 - 20254 г. Ватутин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4 19500 - 19537 Городище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5 19800 - 19855 Драб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6 19200 - 19255 Жашк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7 20200 - 20263 Звенигород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8 19700 - 19705 г. Золотонош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09 19706 - 19775 Золотонош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0 20800 - 20843 Каме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1 19000 - 19009 г. Канев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2 19010 - 19052 Кане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3 20500 - 20545 Катеринополь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4 19400 - 19455 Корсунь-Шевченк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5 19300 - 19345 Лыся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6 20100 - 20146 Маньк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7 19100 - 19155 Монастырище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8 20700 - 20719 г. Смела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19 20720 - 20756 Смеля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0 20400 - 20455 Тальн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1 20300 - 20319 г. Умань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2 20320 - 20385 Умань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3 20000 - 20052 Христино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4 19600 – 19646 Черкас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5 20900 - 20943 Чигири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6 19900 - 19973 Чернобаев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-27 20600 - 20655 Шполянский р-н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ОВИЦКАЯ ОБЛАСТЬ - UR5Y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1 58000 - 58499 г.Черновцы. Шевченковский р-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2 58000 - 58499 г.Черновцы. Першотравневы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3 58000 - 58499 г.Черновцы. Садгорс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4 59200 - 59288 Вижниц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5 60500 - 60546 Герцаевс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6 60400 - 60499 Глыбокс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7 59400 - 59455 Заставновс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-08 60100 - 60155 Кельменецкий р-н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6  Позывной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"/>
        <w:gridCol w:w="851"/>
        <w:gridCol w:w="142"/>
        <w:gridCol w:w="425"/>
        <w:gridCol w:w="142"/>
        <w:gridCol w:w="992"/>
        <w:gridCol w:w="567"/>
      </w:tblGrid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 индекс, город, район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19 37500 - 37509 г. Луб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0 37510 - 37575 Лубе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1 39400 - 39453 Маше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2 37600 - 37609 г. Миргор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3 37610 - 37675 Миргород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4 39300 - 39365 Новосанжар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5 37700 - 37752 Оржиц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6 37000 - 37053 Пиряти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7 38700 - 38775 Полта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8 38400 - 38452 Решетил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9 38200 - 38272 Семен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0 37800 - 37865 Хороль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1 37100 - 37145 Чернухи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2 38800 - 38852 Чут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3 38000 - 38043 Шишак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ЕН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1 33000 - 33499 г. Ровно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2 34600 - 34656 Берез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3 34300 - 34382 Владимире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4 35400 - 35455 Гоща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5 35200 - 35225 Демид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6 35600 - 35608 г. Дубн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7 35609 - 35683 Дуб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8 34100 - 34165 Дуброви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9 34000 - 34062 Заречня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0 35700 - 35755 Здолбу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1 34700 - 34746 Коре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2 35000 - 35055 Костополь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3 34400 - 34499 г. Кузнецовс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4 35100 - 35171 Мли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5 35800 - 35807 г. Остр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6 35808 - 35855 Острож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7 35500 - 35555 Радивил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8 35300 - 35365 Рове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9 34200 - 34265 Ракит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20 34500 - 34562 Сарне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 СЕВАСТОП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U5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1 99000 - 99699 г. Севастополь. Гагаринский р-н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2 г. Севастополь. Лени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3 г. Севастополь. Нахим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L-04 99700 - 99820 города, подчиненные г.Севастоп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  Позывной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 индекс, город, район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19 37500 - 37509 г. Луб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0 37510 - 37575 Лубе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1 39400 - 39453 Маше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2 37600 - 37609 г. Миргор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3 37610 - 37675 Миргород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4 39300 - 39365 Новосанжар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5 37700 - 37752 Оржиц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6 37000 - 37053 Пиряти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7 38700 - 38775 Полта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8 38400 - 38452 Решетил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29 38200 - 38272 Семен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0 37800 - 37865 Хороль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1 37100 - 37145 Чернухи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2 38800 - 38852 Чутов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-33 38000 - 38043 Шишак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ЕН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1 33000 - 33499 г. Ровно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2 34600 - 34656 Берез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3 34300 - 34382 Владимире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4 35400 - 35455 Гоща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5 35200 - 35225 Демид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6 35600 - 35608 г. Дубн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7 35609 - 35683 Дуб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8 34100 - 34165 Дуброви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09 34000 - 34062 Заречня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0 35700 - 35755 Здолбу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1 34700 - 34746 Корец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2 35000 - 35055 Костополь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3 34400 - 34499 г. Кузнецовс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4 35100 - 35171 Мли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5 35800 - 35807 г. Остр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6 35808 - 35855 Острож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7 35500 - 35555 Радивил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8 35300 - 35365 Рове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19 34200 - 34265 Ракитн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-20 34500 - 34562 Сарненский р-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 СЕВАСТОП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U5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1 99000 - 99699 г. Севастополь. Гагаринский р-н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2 г. Севастополь. Ленин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L-03 г. Севастополь. Нахимовский р-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L-04 99700 - 99820 города, подчиненные г.Севастоп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  Позывной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40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09 59300 - 59359 Кицманский р-н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0 60236 г. Новоднестров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1 60300 - 60365 Новоселиц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2 59100 - 59135 Путиль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3 60200 - 60237 Сокиря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4 59000 - 59054 Сторожинец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-15 60000 - 60055 Хоти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ИГО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-01 14000 - 14499 г. Чернигов. Деснянский р-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214000 - 14499  г. Чернигов. Новозаводской 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3 16500 - 16575 Бахмач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4 17400 - 17462 Бобровиц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5 16400 - 16465 Борзня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6 17600 - 17642 Варви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7 15100 - 15172 Городня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8 16700 - 16763 Ичня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09 17000 - 17085 Козелец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0 16200 - 16262 Короп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1 15300 - 15362 Корю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2 16300 - 16352 Кули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3 15600 - 15676 Ме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4 16600 - 16617 г. Неж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5 16618 - 16675 Нежи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6 16000 - 16082 Новгород-Север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7 17100 - 17153 Нос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8 17500 - 17515 г. Прилу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19 17516 - 17594 Прилук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0 15000 - 15075 Репки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1 15400 - 15472 Семен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2 16100 - 16155 Сосниц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3 17300 - 17351 Сребн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4 17200 - 17271 Талалае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5 15500 - 15576 Черниг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6 15200 - 15261 Щор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R-27 07100 - 07199 г. Славут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ЕПРОПЕТРОВСКАЯ ОБЛАСТЬ - UR5E</w:t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N-01 49000 - 49499 г. Днепропетровск. Амур-Ниж-ский 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2 г. Днепропетровск. Бабушкин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3 г. Днепропетровск. Жовтневы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4 г. Днепропетровск. Индустриальны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5 г. Днепропетровск. Киров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6 г. Днепропетровск. Красногвардей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7 г. Днепропетровск. Ленин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    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40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8 г. Днепропетровск. Самарский р-н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09 53800 - 53860 Апостол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0 52600 - 52665 Василь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1 51600 - 51675 Верхнеднепр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2 51700 - 51799 г. Вольногор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N-13 51900 - 51999 г.Днепродзержинск. Баглейск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4 52000 - 52099 Днепропетр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5 52200 - 52299 г. Желтые В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6 50400 - 50479 г. Кривой Рог. Дзержи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7 53000 - 53099 Криворож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8 52300 - 52399 Кринича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19 51100 - 51170 Магдалин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0 53400 - 53499 г. Маргане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1 52900 - 52960 Межевско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2 53200 - 53239 г. Никопо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3 53240 - 53290 Никополь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4 51200 - 51214 г. Новомосков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5 51215 - 51290 Новомос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6 53300 - 53399 г. Орджоникидз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7 51400 - 51429 г. Павловгра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8 51430 - 51499 Павлоград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29 52800 - 52899 г. Першотравен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0 51800 - 51850 Петри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1 52700 - 52760 Петропавл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2 53600 - 53650 Покр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3 52100 - 52190 Пятихат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4 52500 - 52509 г. Синельнико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5 52510 - 52599 Синельни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6 52400 - 52470 Солонян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7 53100 - 53190 Софие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8 51500 - 51509 г. Терн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39 51510 - 51590 Терн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0 53500 - 53570 Томаковский р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1 51000 - 51050 Царичан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2 53700 - 53770 Широков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3 51300 - 51330 Юрьев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N-44 51900 - 51999 г. Днепродзержинск. Заводской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5 51900 - 51999 г. Днепродзержинск.Днепровск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6 50400 - 50479 г. Кривой Рог. Долгинцев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7 50400 - 50479 г. Кривой Рог. Жовтневы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8 50400 - 50479 г. Кривой Рог. Ингулец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49 50400 - 50479 г. Кривой Рог. Саксагански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50 50400 - 50479 г. Кривой Рог. Терновской р-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07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N-51 50400 - 50479 г. Кривой Рог. Центрально-гор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8   Позывной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1 54000 - 54490 г. Николаев. Заводской р-н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2 54051 г. Николаев. Корабельны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3 54034 г. Николаев. Ленин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4 г. Николаев. Центральны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5 55300 - 55355 Арбузин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6 56100 - 56185 Баштан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7 57400 - 57465 Березан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8 56200 - 56255 Березнеговат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09 55400 - 55455 Брат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0 57000 - 57070 Веселино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1 56500 - 56518 г. Вознесенс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2 56519 - 56580 Вознесен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3 56300 - 56345 Врадие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4 56400 - 56470 Домане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5 55500 - 55560 Еланец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6 57200 - 57290 Жовтневы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7 55600 - 56070 Казанко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8 55100 - 55165 Кривоозер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19 57100 - 57165 Николае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0 55600 - 55655 Новобугский р-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1 56600 - 56665 Новоодес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2 57500 - 57514 г. Оча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3 57515 - 57555 Очако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4 55200 - 55219 г. Первомайс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5 55220 - 55280 Первомай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6 57300 - 57380 Снигуревский р-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-27 55000 - 55099 г. Южноукраинс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ЕС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1 65000 - 65499 г. Одесса. До 01.01.2003.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2 г. Одесса. До 01.01.2003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3 г. Одесса. Кие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-04 г. Одесса. До 01.01.2003.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5 г. Одесса. Малино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6 г. Одесса. Примор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7 г. Одесса. Суворо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D-08 г. Одесса. До 01.01.2003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09 66400 - 66445 Ананье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0 68400 - 68455 Арциз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1 66100 - 66165 Балт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2 67300 - 67365 Березо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3 67700 - 67719 г. Белгород-Днестровск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4 67720 - 67799 Белгород-Днестро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-15 67600 - 67670 Беляевский р-н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\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42"/>
        <w:gridCol w:w="425"/>
        <w:gridCol w:w="142"/>
        <w:gridCol w:w="992"/>
        <w:gridCol w:w="567"/>
      </w:tblGrid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7 92600 - 92655 Сватов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8 94800 - 94819 г. Свердлов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9 94820 - 94871 Свердл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0 93400 - 93499 г. Северодонец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1 93700 - 93747 Славяносерб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2 93600 - 93655 Станично-Луга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3 92700 - 92765 Старобе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4 94000 - 94099 г. Стах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35 92100 - 92145 Троиц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ЬВО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1 79000 - 79499 г. Львов. Галиц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2 г. Львов. Зализнычны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3 г. Львов. Лича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4 г. Львов. Сыхи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5 г. Львов. Фран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6 г. Львов. Шевчен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7 82300 - 82399 г. Борисл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8 80600 - 80675 Брод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09 80500 - 80565 Бу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0 81500 - 81575 Городок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1 82100 - 82119 г. Дрогобы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2 82120 - 82199 Дрогобыч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3 81700 - 81799 Жидач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4 80300 - 80385 Жов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5 80700 - 80765 Золоч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6 80400 - 80470 Каменско-Буг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7 81600 - 81660 Никола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8 81300 - 81385 Мости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19 81200 - 81265 Перемышля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0 81100 - 81180 Пустомыт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1 80200 - 80265 Радех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2 81400 - 81412 г. Самб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3 81413 - 81485 Самбо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4 82600 - 82670 Скол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5 80000 - 80099 Сока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6 82000 - 82099 Старосимбо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7 82400 - 82419 г. Стр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8 82420 - 82499 Стрый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29 82200 - 82299 г. Труска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30 82500 - 82570 Турки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31 80100 - 80199 г. Червоно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32 81000 - 81090 Яво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V-33 82482 - 82483 г. Морш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НЕЦ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1 83000 - 83499 г. Донецк. Буден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2 г. Донецк. Ворошил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3 г. Донецк. Калин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4 г. Донецк. Ки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5 г. Донецк. Ки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6 г. Донецк. Куйбыш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7 г. Донецк. Лен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8 г. Донецк. Пет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09 г. Донецк. Пролета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0 86060 - 86075 г. Авдее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1 84000 - 84060 Александ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2 87300 - 87399 Амвроси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3 84500 - 84510 г. Артемов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4 84511 - 84599 Артем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5 85500 - 85599 Великоновосел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6 85700 - 85799 Волновах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7 87000 - 87070 Волода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8 84600 - 84699 г. Горловка. Центрально-гор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19 84700 - 84799 г. Дебальц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0 85200 - 85299 г. Дзержин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1 85320 - 85329 г. Димит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2 85000 - 85009 г. Добрполь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3 85010 - 85060 Добропо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4 85740 - 85746 г. Докучаев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5 84200 - 84299 г. Дружк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6 86400 - 86499 г. Енаки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7 г. Ждан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8 86300 - 86399 г. Кировск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29 85100 - 85129 г. Константин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0 85130 - 85199 Константин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1 84300 - 84399 г. Краматор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2 84400 - 84409 г. Красный Лима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3 84410 - 84499 Краснолима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4 85300 - 85309 г. Красноармей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5 85310 - 85399 Красноармей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6 86100 - 86199 г. Макеевка. Центрально-гор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7 87400 - 87470 Мангуш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8 85600 - 85699 Марь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39 87500 - 87585 г. Мариуполь. Жовтневы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0 87600 - 87670 Новоаз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1 85483 - 85484 г. Новогрод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2 85400 - 85499 г. Селидо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3 84100 - 84129 г. Славян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4 84130 - 84199 Славян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5 86500 - 86599 г. Снеж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6 87200 - 87299 Старобеш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7 87100 - 87199 Тельман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8 86600 - 86699 г. Торе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49 85670 - 85671 г. Угледа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0 86700 - 86799 г. Харцыз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1 86200 - 86219 г. Шахтер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2 86220 - 86299 Шахте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3 86000 - 86015 г. Ясиноват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4 86016 - 86099 Ясиноват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5 84600 - 84699 г. Горловка. Калин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6 84600 - 84699 г. Горловка. Никитовский р-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7 86100 - 86199 г. Макеевка. Горняц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8 86100 - 86199 г. Макеевка. Совет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59 87500 - 87599 г. Мариуполь. Ильич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60 87500 - 87599 г. Мариуполь. Орджоникидз.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61 87500 - 87599 г. Мариуполь. Примо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62 86100 - 86199 г. Макеевка. Червоногвардей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-63 86100- 86199 г. Макееевка, Ки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ЬКО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1 61000 - 61499 г. Харьков. Дзержин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2 г. Харьков. Ки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3 г. Харьков. Коминтерн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4 г. Харьков. Лен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5 г. Харьков. Мос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6 г. Харьков. Октябрь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7 г. Харьков. Орджоникидзе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8 г. Харьков. Фрунзе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09 г. Харьков. Червонозаводско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0 64200 - 64282 Балаклей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1 64700 - 64782 Барвенк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2 64800 - 64873 Близнюк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3 62100 - 62165 Богодух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4 63800 - 63842 Бор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5 63000 - 63055 Валк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6 62600 - 62655 Велико-Бурлук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7 62500 - 62573 Волча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8 62700 - 62745 Двуречн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19 62300 - 62371 Дергаче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0 64400 - 64454 Зачепил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1 63400 - 63463 Змиевско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2 62200 - 62252 Золоче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3 64300 - 64318 г. Изю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 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2 97500 - 97580 Симферопо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3 97200 - 97250 Совет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4 98000 - 98035 г. Суд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5 98100 - 98199 г. Феодо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6 96400 - 96450 Черномо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7 98600-98690 г. Ял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. КИЕВ - 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1 г. Киев. Голосеев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2 г. Киев. Дарниц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3 г. Киев. Десня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4 г. Киев. Днепр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5 г. Киев. Оболо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6 г. Киев. Печер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7 г. Киев. Подоль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8 г. Киев. Святош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09 г. Киев. Соломе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V-10 г. Киев. Шевчен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ГАНСКАЯ ОБЛАСТЬ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UR5M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1 91000 - 91499 г. Луганск. Артемов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2 г. Луганск. Жовтневы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3 г. Луганск. Каменоброд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4 г. Луганск. Лен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5 94200 - 94299 г. Алчев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6 94600 - 94619 г. Антраци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7 94620 - 94695 Антрацит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8 92800 - 92835 Беловод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09 94100 - 94199 г. Брян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0 92200 - 92253 Белокурак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1 93800 - 93899 г. Киров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2 94400 - 94414 г. Краснодо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3 94415 - 94486 Краснодо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4 94500 - 94599 г. Красный Лу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5 92900 - 92945 Кременско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6 93100 - 93199 г. Лисичан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7 92000 - 92045 Лутуг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8 92400 - 92445 Марк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19 92500 - 92542 Меловско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0 93500 - 93543 Новоайдар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1 92300 - 92355 Новопск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2 93200 - 93299 г. Первомайс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3 94300 - 94345 Переваль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4 93300 - 93355 Попасня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U-25 94700 - 94793 г. Ровень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-26 93000 - 93099 г. Рубежно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533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4 09300 - 09355 Володарский р-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5 07600 - 07655 Згу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6 07200 - 07265 Иван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7 08200 - 08299 г. Ирпен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8 09200 - 09265 Кагарлык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9 08100 - 08175 Киево-Святош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0 08000 - 08075 Мака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1 08800 - 08855 Миро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2 08700 - 08755 Обух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3 08400 - 08409 г. Переяслав-Хмельницки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4 08410 - 08475 Переяслав-Хмельни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5 07000 - 07055 Полес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-26 Чернобыльский район (г.Припять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7 09600 - 09645 Ракитн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8 09250 г. Ржище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29 09000 - 09055 Скви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0 09400 - 09445 Ставище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1 09500 - 09555 Тараща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2 09800 - 09855 Тети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3 08500 - 08509 г. Фастов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4 08510 - 08560 Фаст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5 07700 - 07755 Ягот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36 08700 – 08704 г.Обухов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 КРЫМ – 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J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R-01 95000 - 95490 г. Симферополь. Железнодорож.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2 г. Симферополь. Ки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3 г. Симферополь. Центральны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4 98500 - 98545 г. Алуш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5 96012 - 96016 г. Армянс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6 98400 - 98480 Бахчисарай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7 97600 - 97660 Белого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8 96100 - 96114 г. Джан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09 96115 - 96190 Джанкой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0 97400 - 97490 г. Евп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1 98300 - 98399 г. Керчь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2 97300 - 97350 Кир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3 97000 - 97099 Красногвардей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4 96000 - 96005 г. Красноперекопск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5 96006 - 96050 Красноперекоп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6 98200 - 98250 Лен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7 97100 - 97160 Нижнегор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8 96300 - 96350 Первомай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19 96200 - 96280 Раздольне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0 96500 - 96509 г. Саки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-21 96510 - 96580 Сак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4 64319 - 64371 Изюм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5 64000 - 64055 Кегич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6 63100 - 63131 Коломак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7 63300 - 63375 Красноград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8 62000 - 62055 Краснокут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29 63700 - 63708 г. Купян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0 63709 - 63758 Купя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1 64600 - 64609 г. Лозо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2 64610 - 64683 Лоз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3 62451 - 62453 г. Любот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4 63200 - 63262 Нововодолаж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5 64100 - 64109 г. Первомай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6 64110 - 64152 Первомай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7 62800 - 62822 Печенеж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8 64500 - 64563 Сахновщ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39 62400 - 62493 Харь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40 63500 - 63509 г. Чугу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41 63510 - 63552 Чугу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-42 63600 - 63671 Шевченк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ЕРСОН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1 73000 - 73480 г. Херсон. Днепровский р-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2 г. Херсон. Комсомо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3 г. Херсон. Суво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4 74300 - 74372 Берисла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5 75000 - 75053 Белозер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6 74500 - 74532 Великолепетихи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7 74100 - 74154 Великоалександр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8 74400 - 74440 Верхнерогачик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09 74000 - 74043 Великополь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0 75500 - 75583 Гениче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1 75600 - 75665 Голопристан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2 74600 - 74642 Горностае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3 75400 - 75443 Ивановк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4 75800 - 75841 Каланчак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5 74800 - 74814 г. Ках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6 74815 - 74865 Кахов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7 74700 - 74742 Нижнесерогоз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8 74900 - 74999 г. Новая Ках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19 74200 - 74233 Нововоронц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20 75300 - 75362 Новотроиц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21 75700 - 75752 Скадов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22 75100 - 75145 Цюрупин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-23 75200 - 75245 Чаплинкский р-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МЕЛЬНИЦ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1 29000 - 29499 г. Хмельницки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2 30200 - 30245 Белогор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3 32500 - 32536 Венько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4 31200 - 31275 Волочи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5 32000 - 32067 Городок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6 32200 - 32265 Деражня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7 32400 - 32473 Дунае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8 30300 - 30375 Изясла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09 32300 - 32318 г. Каменец-Под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0 32319 - 32399 Каменец-Под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1 31000 - 31075 Красил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2 31500 - 31555 Летич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3 30100 - 30199 г. Нетиши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4 32600 - 32665 Новоуши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5 30500 - 30545 Поло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6 30000 - 30013 г. Славу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7 30014 - 30087 Славут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8 31100 - 31109 г. Староконстантинов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19 31110 - 31183 Cтароконстанти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0 31400 - 31445 Старосиня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1 30600 - 30650 Теофиполь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2 31300 - 31365 Хмельни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3 31600 - 31666 Чемеров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4 30400 - 30409 г. Шепетовк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5 30410 - 30457 Шепет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M-26 32100 - 32165 Ярмолин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-ФРАНКО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1 76000 - 76499 г. Ивано-Франковс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2 77700 - 77775 Богородча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3 г. Болэхив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5 78700 - 78745 Верхов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6 77100 - 77185 Галич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7 78100 - 78165 Городенк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8 77500 - 77565 Дол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09 77300 - 77309 г. Калуш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0 77310 - 77365 Калуш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1 78200 - 78212 г.Коломыя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2 78213 - 78299 Коломый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3 78600 - 78660 Кос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4 78400 - 78465 Надворня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5 77000 - 77075 Рогат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6 77600 - 77675 Рожнят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7 78300 - 78365 Снят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2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563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   Позывной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ранице ___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_____</w:t>
            </w:r>
          </w:p>
        </w:tc>
      </w:tr>
      <w:tr>
        <w:trPr>
          <w:trHeight w:val="675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й №, почт.индекс, город, район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ывной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8 77400 - 77475 Тисмениц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19 78000 - 78065 Тлумачский р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F-20 78500 - 78599 г. Ярем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ОВОГРАД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1 25000 - 25491 г. Кировоград. Кировский р-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2 г. Кировоград. Лен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3 28000 - 28019 г. Александр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4 28020 - 28065 Александрий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5 27300 - 27345 Александ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6 27200 - 27265 Бобринец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7 26600 - 26635 Гайворо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8 26500 - 26555 Голован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09 27000 - 27045 Добровелич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0 28500 - 28545 Доли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1 27400 - 27409 г. Зн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2 27410 - 27455 Знамен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3 27600 - 27660 Кировоград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4 28400 - 28435 Компание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5 26200 - 26245 Маловис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6 28200 - 28230 Новгородк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7 26100 - 26155 Новоархангель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8 26000 - 26045 Новомиргоро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19 27100 - 27170 Новоукраи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0 26600 - 26635 Ольша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1 28100 - 28135 Онуфрие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2 28300 - 28340 Петр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3 27500 - 27518 г. Светловодск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4 27519 - 27545 Светлово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5 26400 - 26445 Ульян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-26 28600 - 28635 Устин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7196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ЕВСКАЯ ОБЛАСТЬ - UR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</w:t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1 09100 - 09129 г. Белая Церков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2 07500 - 07565 Барыше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3 09130 - 09199 Белоцерк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4 07540 - 07543 г. Березань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5 09700 - 09755 Богусла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6 08300 - 08318 г. Борисполь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7 08319 - 08365 Бориспольский р-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8 07800 - 07855 Бородян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09 07400 - 07409 г. Бровары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0 07410 - 07455 Бровар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1 08600 - 08612 г. Васильков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2 08613 - 08675 Васильков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-13 07300 - 07365 Вышгородский р-н</w:t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 Позывной    </w:t>
      </w:r>
      <w:r>
        <w:rPr>
          <w:rFonts w:cs="Times New Roman" w:ascii="Times New Roman" w:hAnsi="Times New Roman"/>
          <w:sz w:val="24"/>
          <w:szCs w:val="24"/>
        </w:rPr>
        <w:t xml:space="preserve">Районов </w:t>
      </w:r>
      <w:r>
        <w:rPr>
          <w:rFonts w:cs="Times New Roman" w:ascii="Times New Roman" w:hAnsi="Times New Roman"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sz w:val="24"/>
          <w:szCs w:val="24"/>
        </w:rPr>
        <w:t xml:space="preserve"> на странице ____       Всего: _____</w:t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">
    <w:name w:val="WW- Знак"/>
    <w:basedOn w:val="Style13"/>
    <w:qFormat/>
    <w:rPr>
      <w:sz w:val="22"/>
      <w:szCs w:val="22"/>
    </w:rPr>
  </w:style>
  <w:style w:type="character" w:styleId="WW1">
    <w:name w:val="WW-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z1rr@ukr.net" TargetMode="External"/><Relationship Id="rId4" Type="http://schemas.openxmlformats.org/officeDocument/2006/relationships/hyperlink" Target="http://uarl.com.ua/urd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1:00Z</dcterms:created>
  <dc:creator>VLAD DROGAN</dc:creator>
  <dc:description/>
  <dc:language>en-US</dc:language>
  <cp:lastModifiedBy>Admin</cp:lastModifiedBy>
  <dcterms:modified xsi:type="dcterms:W3CDTF">2011-10-27T07:54:00Z</dcterms:modified>
  <cp:revision>3</cp:revision>
  <dc:subject/>
  <dc:title>ЛИГА РАДИОЛЮБИТЕЛЕЙ УКРАИНЫ</dc:title>
</cp:coreProperties>
</file>