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ГА РАДИОЛЮБИТЕЛЕЙ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113792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«</w:t>
      </w:r>
      <w:r>
        <w:rPr>
          <w:rStyle w:val="StrongEmphasis"/>
          <w:rFonts w:cs="Arial" w:ascii="Arial" w:hAnsi="Arial"/>
          <w:color w:val="FF0000"/>
          <w:sz w:val="40"/>
          <w:szCs w:val="40"/>
        </w:rPr>
        <w:t>WAU-UKRAINE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Л СО ВСЕЙ УКРАИНОЙ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ДИОЛЮБИТЕЛЬСКОМ ДИПЛОМЕ ЛРУ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 ФОРМА ЗАЯВК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Для охотников за диплом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U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ЦЕНЗИЯ _________        ПОЗЫВНОЙ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.И.О.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НЫЙ НОМЕР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ДРЕС: ____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 № ____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4791710" cy="336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  <w:t>WAU-UKRUINE 50,0</w:t>
      </w:r>
      <w:r>
        <w:rPr/>
        <w:t xml:space="preserve">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    Позывной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  <w:t>WAU-UKRUINE 50,0</w:t>
      </w:r>
      <w:r>
        <w:rPr/>
        <w:t xml:space="preserve">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    Позыв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70C0"/>
          <w:sz w:val="32"/>
          <w:szCs w:val="32"/>
          <w:u w:val="single"/>
          <w:lang w:eastAsia="ru-RU"/>
        </w:rPr>
        <w:t>ПОЛОЖЕНИЕ</w:t>
      </w:r>
      <w:r>
        <w:rPr>
          <w:rFonts w:eastAsia="Times New Roman" w:cs="Times New Roman" w:ascii="Times New Roman" w:hAnsi="Times New Roman"/>
          <w:color w:val="0070C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7"/>
          <w:szCs w:val="27"/>
          <w:lang w:eastAsia="ru-RU"/>
        </w:rPr>
        <w:t>о радиолюбительском дипломе ЛРУ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80C0"/>
          <w:sz w:val="48"/>
          <w:szCs w:val="48"/>
          <w:lang w:eastAsia="ru-RU"/>
        </w:rPr>
        <w:t>WAU-UKRAINE</w:t>
      </w:r>
      <w:r>
        <w:rPr>
          <w:rFonts w:eastAsia="Times New Roman" w:cs="Arial" w:ascii="Arial" w:hAnsi="Arial"/>
          <w:b/>
          <w:bCs/>
          <w:color w:val="0080C0"/>
          <w:sz w:val="27"/>
          <w:szCs w:val="27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15"/>
          <w:lang w:eastAsia="ru-RU"/>
        </w:rPr>
        <w:t>&gt;&gt;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ботал со всей Украиной</w:t>
      </w:r>
      <w:r>
        <w:rPr>
          <w:rFonts w:eastAsia="Times New Roman" w:cs="Arial" w:ascii="Arial" w:hAnsi="Arial"/>
          <w:b/>
          <w:bCs/>
          <w:color w:val="FF0000"/>
          <w:sz w:val="15"/>
          <w:lang w:eastAsia="ru-RU"/>
        </w:rPr>
        <w:t>&lt;&lt;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>У</w:t>
      </w:r>
      <w:r>
        <w:rPr>
          <w:rFonts w:eastAsia="Times New Roman" w:cs="Arial" w:ascii="Arial" w:hAnsi="Arial"/>
          <w:sz w:val="24"/>
          <w:szCs w:val="24"/>
          <w:lang w:eastAsia="ru-RU"/>
        </w:rPr>
        <w:t>чрежден Лигой радиолюбителей Украины</w:t>
        <w:br/>
        <w:t>в целях популяризации радиолюбительства на КВ и УКВ диапазон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99002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779.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Новый бланк диплома выполнен в цвете и в украинском национальном стиле.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и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ламинирован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Диплом рассылается соискателям рекомендованым (заказным) видом отправления </w:t>
        <w:br/>
        <w:t xml:space="preserve">в конверте формата А-4, переложенным с двух сторон плотным картоном. </w:t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Старый бланк диплома исчерпан.</w:t>
        <w:br/>
        <w:t xml:space="preserve">Бланки диплома были изготовлены в Киеве </w:t>
      </w:r>
      <w:r>
        <w:rPr>
          <w:rFonts w:eastAsia="Times New Roman" w:cs="Arial" w:ascii="Arial" w:hAnsi="Arial"/>
          <w:bCs/>
          <w:sz w:val="18"/>
          <w:szCs w:val="18"/>
          <w:lang w:val="en-US" w:eastAsia="ru-RU"/>
        </w:rPr>
        <w:t>TNX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ru-RU"/>
        </w:rPr>
        <w:t>to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UX5UO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i/>
          <w:iCs/>
          <w:color w:val="008080"/>
          <w:sz w:val="20"/>
          <w:lang w:eastAsia="ru-RU"/>
        </w:rPr>
        <w:t>при спонсорской поддержке Антона Коваля M0EDX-UT7CT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 xml:space="preserve">Формат бланка диплома А-4. </w:t>
        <w:br/>
        <w:t>Бумага - финский фотокартон плотностью 200 г/м.</w:t>
        <w:br/>
        <w:t>Мы благодарим Геннадия и Антона за сотрудничество</w:t>
        <w:br/>
        <w:t>и финансовую поддерж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99002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779.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иплом выдается за проведение радиосвязей (наблюдений) на любительских КВ и УКВ (включая WARC)</w:t>
        <w:br/>
        <w:t>диапазонах с радиостанциями, расположенными в 2</w:t>
      </w:r>
      <w:r>
        <w:rPr>
          <w:rFonts w:eastAsia="Times New Roman" w:cs="Arial" w:ascii="Arial" w:hAnsi="Arial"/>
          <w:b/>
          <w:bCs/>
          <w:sz w:val="24"/>
          <w:szCs w:val="24"/>
          <w:lang w:val="uk-UA" w:eastAsia="ru-RU"/>
        </w:rPr>
        <w:t>5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областях Украины, автономной республике Крым, городах Киеве и Севастополе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ЗАСЧИТЫВАТСЯ РАДИОСВЯЗИ ПОСЛЕ  01.01.94г.</w:t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словия получения диплома для всех радиолюбителей одинаковые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Всего необходимо провести 27 связ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1    Позывно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иплом  выдается заявителю за работу любым видом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b/>
          <w:bCs/>
          <w:sz w:val="12"/>
          <w:szCs w:val="12"/>
          <w:lang w:val="en-US" w:eastAsia="ru-RU"/>
        </w:rPr>
      </w:r>
    </w:p>
    <w:tbl>
      <w:tblPr>
        <w:tblW w:w="7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1"/>
        <w:gridCol w:w="1701"/>
        <w:gridCol w:w="172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WAU-AW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B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QSQ-QSL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 xml:space="preserve">WAU –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5B 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3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 - 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108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ALL or  ONE b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 – 1,8 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,5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7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7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10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14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18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21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24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28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50 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 – 144 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 xml:space="preserve">WAU –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 w:eastAsia="ru-RU"/>
              </w:rPr>
              <w:t>5B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13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WAU -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108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ALL or  ONE b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 – 1,8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1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1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1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2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2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2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0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 – 144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50Dig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TTY,PSK 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50M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W,SSB,Dig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RT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T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BPSK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PSK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ATELL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MO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W or 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   Позыв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en-US"/>
        </w:rPr>
        <w:t>WAU-UKRUINE 28,0</w:t>
      </w:r>
      <w:r>
        <w:rPr/>
        <w:t xml:space="preserve">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Позыв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B0F0"/>
          <w:sz w:val="24"/>
          <w:szCs w:val="24"/>
          <w:lang w:val="en-US"/>
        </w:rPr>
        <w:t>WAU-UKRUINE 28,0</w:t>
      </w:r>
      <w:r>
        <w:rPr/>
        <w:t xml:space="preserve">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7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1"/>
        <w:gridCol w:w="1701"/>
        <w:gridCol w:w="172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ru-RU"/>
              </w:rPr>
              <w:t>WAU-AW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ru-RU"/>
              </w:rPr>
              <w:t>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ru-RU"/>
              </w:rPr>
              <w:t>B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ru-RU"/>
              </w:rPr>
              <w:t>QSQ-QSL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QRP-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QRP-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QRP-M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U-Q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ONE or A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  <w:t>Стоимость диплома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12"/>
          <w:szCs w:val="12"/>
          <w:lang w:eastAsia="ru-RU"/>
        </w:rPr>
        <w:t> 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радиолюбителей Украины - 15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>гр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оимость диплома для  радиолюбителей СНГ -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>5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USD.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оимость диплома для  радиолюбителей других государств - 10 USD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иплом высылается   </w:t>
        <w:br/>
        <w:t>переложенным с двух сторон  плотным картоном формата А-4, заказным (RECOMMANDE) сервисом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t>Заявку, заверенную в установленном порядке</w:t>
        <w:br/>
        <w:t xml:space="preserve">(заверенную в радиоклубе или подписанную двумя радиолюбителями, имеющими позывной),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ысылать по адресу: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ладимир Антонович Степаненко</w:t>
        <w:br/>
        <w:t>абон. ящик 28, г. Чернигов-почтамт, Украина 14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GCR list send to:</w:t>
      </w:r>
      <w:r>
        <w:rPr>
          <w:rFonts w:eastAsia="Times New Roman" w:cs="Arial" w:ascii="Arial" w:hAnsi="Arial"/>
          <w:color w:val="FFFFFF"/>
          <w:sz w:val="24"/>
          <w:szCs w:val="24"/>
          <w:shd w:fill="009999" w:val="clear"/>
          <w:lang w:val="en-US" w:eastAsia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Vladimir A. Stepanenko</w:t>
        <w:br/>
        <w:t>P.O. box 28, CHERNIHIV-POSTAMT</w:t>
        <w:br/>
        <w:t>14000 UKRAIN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142"/>
        <w:jc w:val="center"/>
        <w:rPr>
          <w:rStyle w:val="StrongEmphasis"/>
          <w:rFonts w:ascii="Arial" w:hAnsi="Arial" w:cs="Arial"/>
          <w:color w:val="0000FF"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36"/>
          <w:szCs w:val="36"/>
          <w:shd w:fill="FFFF00" w:val="clear"/>
          <w:lang w:val="en-US"/>
        </w:rPr>
        <w:t xml:space="preserve">Application - </w:t>
      </w:r>
      <w:r>
        <w:rPr>
          <w:rFonts w:cs="Arial" w:ascii="Arial" w:hAnsi="Arial"/>
          <w:b/>
          <w:bCs/>
          <w:sz w:val="36"/>
          <w:szCs w:val="36"/>
          <w:shd w:fill="FFFF00" w:val="clear"/>
        </w:rPr>
        <w:t>Заявочный</w:t>
      </w:r>
      <w:r>
        <w:rPr>
          <w:rFonts w:cs="Arial" w:ascii="Arial" w:hAnsi="Arial"/>
          <w:b/>
          <w:bCs/>
          <w:sz w:val="36"/>
          <w:szCs w:val="36"/>
          <w:shd w:fill="FFFF00" w:val="clear"/>
          <w:lang w:val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shd w:fill="FFFF00" w:val="clear"/>
        </w:rPr>
        <w:t>лист</w:t>
      </w:r>
      <w:r>
        <w:rPr>
          <w:rFonts w:cs="Arial" w:ascii="Arial" w:hAnsi="Arial"/>
          <w:b/>
          <w:bCs/>
          <w:sz w:val="36"/>
          <w:szCs w:val="36"/>
          <w:shd w:fill="FFFF00" w:val="clear"/>
          <w:lang w:val="en-US"/>
        </w:rPr>
        <w:t>.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12"/>
          <w:szCs w:val="12"/>
          <w:lang w:val="en-US"/>
        </w:rPr>
        <w:br/>
      </w:r>
      <w:r>
        <w:rPr>
          <w:rStyle w:val="StrongEmphasis"/>
          <w:rFonts w:cs="Arial" w:ascii="Arial" w:hAnsi="Arial"/>
          <w:color w:val="0000FF"/>
          <w:sz w:val="27"/>
          <w:szCs w:val="27"/>
          <w:lang w:val="en-US"/>
        </w:rPr>
        <w:t>WAU  Record Sheet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eastAsia="Times New Roman" w:cs="Times New Roman"/>
          <w:b/>
          <w:b/>
          <w:color w:val="0000FF"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3  Позывно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1,8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1,8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3,6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3,5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/>
        </w:rPr>
        <w:t>WAU-UKRUINE 21,0</w:t>
      </w:r>
      <w:r>
        <w:rPr/>
        <w:t xml:space="preserve">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/>
        </w:rPr>
        <w:t>WAU-UKRUINE 21,0</w:t>
      </w:r>
      <w:r>
        <w:rPr/>
        <w:t xml:space="preserve">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  Позывно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7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7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7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i/>
          <w:sz w:val="12"/>
          <w:szCs w:val="12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7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5  Позывно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14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14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21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21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0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92D05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92D05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92D050"/>
          <w:sz w:val="24"/>
          <w:szCs w:val="24"/>
          <w:lang w:val="en-US"/>
        </w:rPr>
        <w:t>WAU-UKRUINE 14,0</w:t>
      </w:r>
      <w:r>
        <w:rPr/>
        <w:t xml:space="preserve">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1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92D05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92D05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92D050"/>
          <w:sz w:val="24"/>
          <w:szCs w:val="24"/>
          <w:lang w:val="en-US"/>
        </w:rPr>
        <w:t>WAU-UKRUINE 14,0</w:t>
      </w:r>
      <w:r>
        <w:rPr/>
        <w:t xml:space="preserve">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  Позывной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28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28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i/>
          <w:sz w:val="12"/>
          <w:szCs w:val="12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50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, 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_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SSB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AU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KRAI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i/>
          <w:sz w:val="12"/>
          <w:szCs w:val="12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AU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50,0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mC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_,  </w:t>
      </w:r>
      <w:r>
        <w:rPr>
          <w:rFonts w:cs="Times New Roman" w:ascii="Times New Roman" w:hAnsi="Times New Roman"/>
          <w:i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/>
        </w:rPr>
        <w:t>CW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зывной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WAU-UKRUINE 1,8 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0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FFC000"/>
          <w:sz w:val="24"/>
          <w:szCs w:val="24"/>
          <w:lang w:val="en-US"/>
        </w:rPr>
        <w:t>WAU-UKRUINE 7,0</w:t>
      </w:r>
      <w:r>
        <w:rPr/>
        <w:t xml:space="preserve">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/>
        <w:t>WAU-UKRUINE 3,5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C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color w:val="FFC000"/>
          <w:sz w:val="24"/>
          <w:szCs w:val="24"/>
          <w:lang w:val="en-US"/>
        </w:rPr>
        <w:t>WAU-UKRUINE 7,0</w:t>
      </w:r>
      <w:r>
        <w:rPr/>
        <w:t xml:space="preserve">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0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/>
        <w:t>WAU-UKRUINE 1,8   CW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W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/>
      </w:pPr>
      <w:r>
        <w:rPr/>
        <w:t>WAU-UKRUINE 3,6  SSB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strict Code 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кас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KR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 Крым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OD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с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тав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ве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лынская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H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SB</w:t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Позывной</w:t>
      </w:r>
    </w:p>
    <w:sectPr>
      <w:type w:val="nextPage"/>
      <w:pgSz w:orient="landscape" w:w="16838" w:h="11906"/>
      <w:pgMar w:left="567" w:right="680" w:gutter="0" w:header="0" w:top="284" w:footer="0" w:bottom="284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">
    <w:name w:val="WW- Знак"/>
    <w:basedOn w:val="Style13"/>
    <w:qFormat/>
    <w:rPr>
      <w:sz w:val="22"/>
      <w:szCs w:val="22"/>
    </w:rPr>
  </w:style>
  <w:style w:type="character" w:styleId="WW1">
    <w:name w:val="WW- Знак1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39:00Z</dcterms:created>
  <dc:creator>VLAD DROGAN</dc:creator>
  <dc:description/>
  <dc:language>en-US</dc:language>
  <cp:lastModifiedBy>Admin</cp:lastModifiedBy>
  <dcterms:modified xsi:type="dcterms:W3CDTF">2011-10-27T07:50:00Z</dcterms:modified>
  <cp:revision>7</cp:revision>
  <dc:subject/>
  <dc:title>ЛИГА РАДИОЛЮБИТЕЛЕЙ УКРАИНЫ</dc:title>
</cp:coreProperties>
</file>