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ГА РАДИОЛЮБИТЕЛЕЙ УКРАИН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113792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ИПЛОМ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« </w:t>
      </w: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W U R C A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»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Л СО ВСЕМИ ГОРОДАМИ УКРАИН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ДИОЛЮБИТЕЛЬСКОМ ДИПЛОМЕ ЛРУ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СПИСОК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ОВ УКРАИНЫ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ЕНЗИЯ _________        ПОЗЫВНОЙ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.И.О.)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НЫЙ НОМЕР П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RDA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 ______________________________________________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ЕГИСТРИРОВАН № 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4924425" cy="697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80FF"/>
          <w:sz w:val="32"/>
          <w:szCs w:val="32"/>
          <w:u w:val="single"/>
          <w:lang w:val="en-US" w:eastAsia="ru-RU"/>
        </w:rPr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val="en-US" w:eastAsia="ru-RU"/>
        </w:rPr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6    </w:t>
      </w:r>
      <w:r>
        <w:rPr>
          <w:rFonts w:cs="Times New Roman" w:ascii="Times New Roman" w:hAnsi="Times New Roman"/>
          <w:b/>
          <w:sz w:val="24"/>
          <w:szCs w:val="24"/>
        </w:rPr>
        <w:t>Позыв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80FF"/>
          <w:sz w:val="32"/>
          <w:szCs w:val="32"/>
          <w:u w:val="single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 радиолюбительском дипломе ЛРУ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80C0"/>
          <w:sz w:val="48"/>
          <w:lang w:eastAsia="ru-RU"/>
        </w:rPr>
        <w:t>WURCA</w:t>
      </w:r>
      <w:r>
        <w:rPr>
          <w:rFonts w:eastAsia="Times New Roman" w:cs="Arial" w:ascii="Arial" w:hAnsi="Arial"/>
          <w:b/>
          <w:bCs/>
          <w:color w:val="0080C0"/>
          <w:sz w:val="27"/>
          <w:szCs w:val="27"/>
          <w:lang w:eastAsia="ru-RU"/>
        </w:rPr>
        <w:br/>
      </w:r>
      <w:r>
        <w:rPr>
          <w:rFonts w:eastAsia="Times New Roman" w:cs="Arial" w:ascii="Arial" w:hAnsi="Arial"/>
          <w:b/>
          <w:bCs/>
          <w:color w:val="FF0000"/>
          <w:sz w:val="15"/>
          <w:lang w:eastAsia="ru-RU"/>
        </w:rPr>
        <w:t>&gt;&gt;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ботал со всеми городами Украины</w:t>
      </w:r>
      <w:r>
        <w:rPr>
          <w:rFonts w:eastAsia="Times New Roman" w:cs="Arial" w:ascii="Arial" w:hAnsi="Arial"/>
          <w:b/>
          <w:bCs/>
          <w:color w:val="FF0000"/>
          <w:sz w:val="15"/>
          <w:lang w:eastAsia="ru-RU"/>
        </w:rPr>
        <w:t>&lt;&lt;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sz w:val="12"/>
          <w:szCs w:val="12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режден Лигой радиолюбителей Украины</w:t>
        <w:br/>
        <w:t xml:space="preserve">в целях популяризации радиолюбительства на КВ и УКВ диапазонах. 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mc:AlternateContent>
          <mc:Choice Requires="wps">
            <w:drawing>
              <wp:inline distT="0" distB="0" distL="0" distR="0">
                <wp:extent cx="99015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14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779.6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й бланк диплома выполнен в цвете и в украинском национальном стиле.</w:t>
        <w:br/>
        <w:t xml:space="preserve">Формат бланка диплома А-4. </w:t>
        <w:br/>
        <w:t>Бумага - финский фотокартон плотностью 200 г/м.</w:t>
        <w:br/>
        <w:t xml:space="preserve">Диплом рассылается соискателям рекомендованым (заказным) видом отправления </w:t>
        <w:br/>
        <w:t xml:space="preserve">в конверте формата А-4, переложенным с двух сторон плотным картон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mc:AlternateContent>
          <mc:Choice Requires="wps">
            <w:drawing>
              <wp:inline distT="0" distB="0" distL="0" distR="0">
                <wp:extent cx="990155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144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779.6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плом выдается за проведение радиосвязей (наблюдений) на любительских КВ и УК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ключая WARC)диапазонах с радиостанциями, </w:t>
        <w:br/>
        <w:t>расположенными в 458 городах Украины</w:t>
        <w:br/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ЧИТЫВАТСЯ РАДИОСВЯЗИ ПОСЛЕ  01.01.94г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получения диплома для всех радиолюбителей одинаковы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Для получения базового диплома необходимо провести радиосвязи со 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городами Украины.</w:t>
        <w:br/>
        <w:t>Отдельные дипломы выдаются за 200, 300, 400 городов.</w:t>
        <w:br/>
        <w:t>За установление связей со ВСЕМИ 458 городами выдается</w:t>
        <w:br/>
        <w:t>деревянная доска ЛР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плом  выдается заявителю за работу любым видом и на любом диапазоне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диплома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адиолюбителей Украины            - 15 грн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диплома для  радиолюбителей СНГ - 5 USD.</w:t>
        <w:br/>
        <w:t>Стоимость диплома для  радиолюбителей других  государств - 10 USD.</w:t>
      </w:r>
      <w:r>
        <w:rPr>
          <w:rFonts w:eastAsia="Times New Roman" w:cs="Times New Roman" w:ascii="Times New Roman" w:hAnsi="Times New Roman"/>
          <w:sz w:val="12"/>
          <w:szCs w:val="12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01        Позыв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Диплом высылается  переложенным с двух сторон  плотным картоном формата А-4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заказным (RECOMMANDE) сервис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Заявку, заверенную в установленном порядке</w:t>
        <w:br/>
        <w:t xml:space="preserve">(заверенную в радиоклубе или подписанную двумя радиолюбителями, имеющими позывной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ылать по адрес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8080"/>
          <w:sz w:val="24"/>
          <w:szCs w:val="24"/>
          <w:lang w:eastAsia="ru-RU"/>
        </w:rPr>
        <w:t>Владимир Антонович Степаненко</w:t>
        <w:br/>
        <w:t>абон. ящик 28, г. Чернигов-почтамт, Украина 14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GCR list send to:</w:t>
      </w:r>
      <w:r>
        <w:rPr>
          <w:rFonts w:eastAsia="Times New Roman" w:cs="Arial" w:ascii="Arial" w:hAnsi="Arial"/>
          <w:color w:val="FFFFFF"/>
          <w:sz w:val="24"/>
          <w:szCs w:val="24"/>
          <w:shd w:fill="009999" w:val="clear"/>
          <w:lang w:val="en-US" w:eastAsia="ru-RU"/>
        </w:rPr>
        <w:br/>
      </w:r>
      <w:r>
        <w:rPr>
          <w:rFonts w:eastAsia="Times New Roman" w:cs="Arial" w:ascii="Arial" w:hAnsi="Arial"/>
          <w:b/>
          <w:bCs/>
          <w:sz w:val="20"/>
          <w:szCs w:val="20"/>
          <w:lang w:val="en-US" w:eastAsia="ru-RU"/>
        </w:rPr>
        <w:t>Vladimir A. Stepanenko</w:t>
        <w:br/>
        <w:t>P.O. box 28, CHERNIHIV-POSTAMT</w:t>
        <w:br/>
        <w:t>14000 UKRAIN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*  *  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val="en-US" w:eastAsia="ru-RU"/>
        </w:rPr>
        <w:t xml:space="preserve">Applicati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48BB3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eastAsia="ru-RU"/>
        </w:rPr>
        <w:t>Заявочный</w:t>
      </w: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eastAsia="ru-RU"/>
        </w:rPr>
        <w:t>лист</w:t>
      </w:r>
      <w:r>
        <w:rPr>
          <w:rFonts w:eastAsia="Times New Roman" w:cs="Times New Roman" w:ascii="Times New Roman" w:hAnsi="Times New Roman"/>
          <w:b/>
          <w:bCs/>
          <w:color w:val="C00000"/>
          <w:sz w:val="48"/>
          <w:szCs w:val="48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48"/>
          <w:szCs w:val="48"/>
          <w:lang w:val="en-US"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648BB3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648BB3"/>
          <w:sz w:val="32"/>
          <w:szCs w:val="32"/>
          <w:lang w:val="en-US" w:eastAsia="ru-RU"/>
        </w:rPr>
        <w:t>WURCA  Record She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\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URCA</w:t>
      </w:r>
      <w:r>
        <w:rPr>
          <w:rFonts w:cs="Times New Roman" w:ascii="Times New Roman" w:hAnsi="Times New Roman"/>
          <w:b/>
          <w:sz w:val="24"/>
          <w:szCs w:val="24"/>
        </w:rPr>
        <w:t xml:space="preserve"> - 1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ЗЫВ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,      </w:t>
      </w:r>
      <w:r>
        <w:rPr>
          <w:rFonts w:cs="Times New Roman" w:ascii="Times New Roman" w:hAnsi="Times New Roman"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i/>
          <w:sz w:val="20"/>
          <w:szCs w:val="20"/>
        </w:rPr>
        <w:t xml:space="preserve">-100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________________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дпись заяви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sz w:val="12"/>
          <w:szCs w:val="12"/>
        </w:rPr>
        <w:t xml:space="preserve">   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sz w:val="12"/>
          <w:szCs w:val="12"/>
          <w:lang w:val="en-US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Позывной 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FF0000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2"/>
          <w:szCs w:val="12"/>
          <w:lang w:val="en-US" w:eastAsia="ru-RU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5        Позывной  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ЬКОВ Харьков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ЕРСОН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МЕЛЬНИК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МЕЛЬНИЦКИЙ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ОРО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Л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СТКОВ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ТИН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ИСТИНОВКА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СТ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ЫРО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ЮРУПИНСК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ОВ ЯР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ВОНОГРАД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ВОНОЗАВОДСКОЕ Полт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ВОНОПАРТИЗАНСК Луг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СЫ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ИГОВ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БЫЛЬ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ЦЫ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ГИРИН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П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ОРТКОВ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ГУЕВ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РГОРОД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ХТЕР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ПЕТОВКА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ОСТКА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ПОЛА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МСК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ЛКИНО 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ЩОР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НЕРГОДА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ЖНОЕ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ЖН.КОММУНАРОВСК Дон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ЖН.УКРАИНСК Николаев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ВОРО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ТИН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ЛТА 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МПОЛЬ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ЕМЧА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СИНОВАТАЯ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   Позывной   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Всего: 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URCA</w:t>
      </w:r>
      <w:r>
        <w:rPr>
          <w:rFonts w:cs="Times New Roman" w:ascii="Times New Roman" w:hAnsi="Times New Roman"/>
          <w:b/>
          <w:sz w:val="24"/>
          <w:szCs w:val="24"/>
        </w:rPr>
        <w:t xml:space="preserve"> - 2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ЗЫВ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,      </w:t>
      </w:r>
      <w:r>
        <w:rPr>
          <w:rFonts w:cs="Times New Roman" w:ascii="Times New Roman" w:hAnsi="Times New Roman"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i/>
          <w:sz w:val="20"/>
          <w:szCs w:val="20"/>
        </w:rPr>
        <w:t xml:space="preserve">-200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________________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дпись заяви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URCA</w:t>
      </w:r>
      <w:r>
        <w:rPr>
          <w:rFonts w:cs="Times New Roman" w:ascii="Times New Roman" w:hAnsi="Times New Roman"/>
          <w:b/>
          <w:sz w:val="24"/>
          <w:szCs w:val="24"/>
        </w:rPr>
        <w:t xml:space="preserve"> - 3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ЗЫВ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,      </w:t>
      </w:r>
      <w:r>
        <w:rPr>
          <w:rFonts w:cs="Times New Roman" w:ascii="Times New Roman" w:hAnsi="Times New Roman"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i/>
          <w:sz w:val="20"/>
          <w:szCs w:val="20"/>
        </w:rPr>
        <w:t xml:space="preserve">-300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________________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дпись заяви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URCA</w:t>
      </w:r>
      <w:r>
        <w:rPr>
          <w:rFonts w:cs="Times New Roman" w:ascii="Times New Roman" w:hAnsi="Times New Roman"/>
          <w:b/>
          <w:sz w:val="24"/>
          <w:szCs w:val="24"/>
        </w:rPr>
        <w:t xml:space="preserve"> - 4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ЗЫВ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,      </w:t>
      </w:r>
      <w:r>
        <w:rPr>
          <w:rFonts w:cs="Times New Roman" w:ascii="Times New Roman" w:hAnsi="Times New Roman"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i/>
          <w:sz w:val="20"/>
          <w:szCs w:val="20"/>
        </w:rPr>
        <w:t xml:space="preserve">-400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________________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дпись заяви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диплом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URCA</w:t>
      </w:r>
      <w:r>
        <w:rPr>
          <w:rFonts w:cs="Times New Roman" w:ascii="Times New Roman" w:hAnsi="Times New Roman"/>
          <w:b/>
          <w:sz w:val="24"/>
          <w:szCs w:val="24"/>
        </w:rPr>
        <w:t xml:space="preserve"> - 40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ЗЫВ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,      </w:t>
      </w:r>
      <w:r>
        <w:rPr>
          <w:rFonts w:cs="Times New Roman" w:ascii="Times New Roman" w:hAnsi="Times New Roman"/>
          <w:sz w:val="24"/>
          <w:szCs w:val="24"/>
          <w:lang w:val="en-US"/>
        </w:rPr>
        <w:t>QTH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ною выполнены условия диплом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i/>
          <w:sz w:val="20"/>
          <w:szCs w:val="20"/>
        </w:rPr>
        <w:t xml:space="preserve">-400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плата</w:t>
      </w:r>
      <w:r>
        <w:rPr>
          <w:rFonts w:cs="Times New Roman" w:ascii="Times New Roman" w:hAnsi="Times New Roman"/>
          <w:b/>
          <w:sz w:val="20"/>
          <w:szCs w:val="20"/>
        </w:rPr>
        <w:t xml:space="preserve"> – квитанция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№</w:t>
      </w:r>
      <w:r>
        <w:rPr>
          <w:rFonts w:cs="Times New Roman" w:ascii="Times New Roman" w:hAnsi="Times New Roman"/>
          <w:b/>
          <w:sz w:val="20"/>
          <w:szCs w:val="20"/>
        </w:rPr>
        <w:t>_________________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дпись заяви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 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5" w:color="000000"/>
        </w:pBdr>
        <w:spacing w:before="0" w:after="0"/>
        <w:ind w:right="11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дан диплом № ______________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3        Позывной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  П  И  С  О 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ГОРОДОВ УКРА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Для диплома 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WURCA</w:t>
      </w:r>
      <w:r>
        <w:rPr>
          <w:rFonts w:cs="Times New Roman" w:ascii="Times New Roman" w:hAnsi="Times New Roman"/>
          <w:b/>
          <w:sz w:val="18"/>
          <w:szCs w:val="18"/>
        </w:rPr>
        <w:t xml:space="preserve"> по состоянию на 1 января 2005год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писок включены города государственного, республиканского значения – непосредственно подчиненные органам власти АР Крым, города областного значения -  непосредственно подчиненные органам власти областе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ЕЕВКА Донец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40,0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ИЯ Кировогра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МАЗНАЯ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УПКА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УШТА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ЧЕВ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ВРОСИЕ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ЕВ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УШЕВКА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РАЦИТ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ОСТОЛОВО Днеп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МЯНСК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МОВ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МОВ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ЕМОВ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ЦИЗ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ТЫРКА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КЛЕЯ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ТА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АНОВКА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ВЕНКОВО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ЧИСАРАЙ 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ШТАНКА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Я ЦЕРКОВЬ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ЛГОРОД-ДНЕСТРОВСКИЙ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З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ИЦК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ГОРСК 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ЗЕРСК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ПОЛЬЕ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ЯЕВКА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ОВКА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ДИЧЕВ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ДЯНСК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ГОВО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ЖАНЫ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АНЬ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ЗНО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04   Позывной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      Всего: ____</w:t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851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ЕДАР Донец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НОВКА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ОБЕЛЬ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ОКОНСТАНТИНОВ Хмел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ЫЙ КРЫМ 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ЫЙ САМБОР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ХАНОВ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БНИК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РОЖИНЕЦ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ЫЙ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АК 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ОВАЯ ВИШНЯ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Ы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ХОДОЛЬ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АСТЬЕ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ВРИЙСК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ЛЬНОЕ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ЩА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АРБУНАРЫ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ГОР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ДАР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ЕБОВЛЯ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НОВКА Днепропетр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НОПОЛЬ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ТИЕВ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ЛУМАЧ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МАК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ЕЗ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СТЯНЕЦ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СКАВЕЦ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ЛЬЧИН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КА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МЕНИЦА Ив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ЧЕВ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ЕГОР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ЕДАР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НЕ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ЖГОРОД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ЗИН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ИНКА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АИН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ЬЯНОВКА 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АНЬ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ИЛУГ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СТОВ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ОДОСИЯ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ЦЫЗ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3   Позывной    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 Всего: _____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ВА-РУССКАЯ Львов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ЕХО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ИВИЛОВ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ОМЫШЛЬ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ЬНАЯ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ОВ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И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ЖИЩЕВ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ЕНЬКИ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НО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ГАТИН Ив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ДИНСК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ЖИЩЕ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ДОЛ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НЫ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ЕЖНОЕ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КИ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К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БОР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НЫ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АТОВО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РДЛОВ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ОВОДСК Кировоградск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ОДАР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ЛЯВА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ТОГОР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ВАСТОПО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ВЕРОДОНЕЦ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ДОВ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ОВК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ЕДИНА-БУДА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ВЕР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ФЕРОПОЛЬ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ЕЛЬНИКОВО Днеп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ДОВСК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ЛАТ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ВИРА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Е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ВУТА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ВУТИЧ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АВЯН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ЛА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ЖН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ГИРЕВКА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ЯТЫН Ив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АЛЬ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ИРЯНЫ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2  Позывной    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 Всего: _____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ЕСТЕЧКО Волынской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ИСЛАВ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ШАДЬ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БРИНЕЦ 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БРКА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БРОВИЦ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ДУХОВ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СЛАВ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РАД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ХОВ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ЗН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ЛА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ПОЛЬ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ЩЕВ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ЯРКА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ВАРЫ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ДЫ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ЯНКА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ШТЫН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ЫНЬ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СК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ЧАЧ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КИ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КА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КОВ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ТУТИНО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ХРЕШЕВО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ШКОВЦЫ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КИЕ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ХНЕДНЕПРОВСК Дн-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ХОВЦЕВО Днепропетров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ЖНИЦА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КОВО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НИКИ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НИЦА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ОГРАДОВ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ШНЕВОЕ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АДИМИР-ВОЛЫНСКИЙ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ЕСЕНСК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НОВАХ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ЧИСК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ЧАНСК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ЬНОГОРСК Днепро-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ЬНЯНСК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ЖБА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ШГОРОД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ДЯЧ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05  Позывной 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      Всего: _____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ЙВОРОН Кировоград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ЙСИН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Ч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ИЧЕСК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ЦА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ИНЯНЫ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ОБИНО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ХОВ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НИВАНЬ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АЯ ПРИСТАНЬ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Л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НЯ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ЕНКА Иван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ИЩЕ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НЯ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ОК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ОК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ХОВ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СКОЕ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ЕБЕНКА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ЛЯЙПОЛЕ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АЛЬЦЕВ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АЖНЯ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ГАЧИ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АНКОЙ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ЕРЖИН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МИТРОВ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ЕПРОДЗЕЖИНСК Дне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ЕПРОПЕТРОВСК Дн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ЕПРОРУДНОЕ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МИЛЬ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ПОЛЬ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ЧАЕВ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ИНА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ИНСКАЯ 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НЕЦ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ГОБЫЧ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ЖБА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ЖК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ЛЯНЫ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НО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ИЦА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НАЕВЦЫ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ПАТОР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НАКИЕВ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ШКОВ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ДАН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06  Позывной 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    Всего:</w:t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851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ДРУЖЕСК Луган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МИРГОРОД Ки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МОСКОВСК Днепропетр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ЕЛИЦА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УКРАИНКА Ки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ЯВОРОВСКОЕ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ЫЙ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ЫЙ БУГ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ОВК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ХОВ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РУЧ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ЕССА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ЕВСК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ДЖОНИКИДЗЕ Днепр-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ХОВ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ЕР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РОГ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АКОВ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ГРАД Днепропетр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МАЙ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МАЙСК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МАЙСКИЙ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АЛЬ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МЫШЛЯНЫ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Н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ЩЕПИНО Днепро-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ЯСЛАВ-ХМЕЛЬНИЦКИЙ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ШОТРАВЕНСК Днепропет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СКОЕ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ВДЕННОЕ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РЯТИН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ИЩЕ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АЙЦЫ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РОДНОЕ Днепро-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ГИ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ННОЕ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ТАВА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ШНАЯ 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АСНАЯ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АЕВ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ОЛЬЕ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УКИ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ОРСК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ПЯТЬ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СТОМЫТЫ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ИВЛЬ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ЯТИХАТКИ Днепропетровск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11   Позывной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Городов по WURCA на странице ____     Всего: _____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ХВИЦА Полтав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БНЫ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ГАН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ТУГИНО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К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О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БОМЛЬ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БОТИН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КОЦЮБИНСК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ЕЕ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АЯ ВИСКА Ки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ИН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ГАНЕЦ Днепропетр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ИУПОЛЬ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ЬИН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ИТОПОЛЬ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ЕФА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ГОРОД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ОНОВКА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УСИН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ГИЛЕВ-ПОДОЛЬСКИЙ Ви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ОГВАРДЕЙСКОЕ Лу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ЧАНСК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АСТЫРИСКА Тернопо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АСТЫРИЩЕ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ШИН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ПИН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ТИСКА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ТЫ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ЧЕВО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ВОРНАЯ Ив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Н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ИРОВ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ЕШИН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ПОЛЬ Днепропетр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Я КАХОВКА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Я ОДЕССА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ГОРАД-ВОЛЫНСКИЙ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ГОРОД-СЕВЕРСКИЙ Черн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АЗОВ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ВОЛЫНСК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ГРОД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ДНЕСТРОВСК Черновиц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0    Позывной          </w:t>
      </w:r>
      <w:r>
        <w:rPr>
          <w:rFonts w:cs="Times New Roman" w:ascii="Times New Roman" w:hAnsi="Times New Roman"/>
          <w:sz w:val="18"/>
          <w:szCs w:val="18"/>
        </w:rPr>
        <w:t xml:space="preserve">Городов по </w:t>
      </w:r>
      <w:r>
        <w:rPr>
          <w:rFonts w:cs="Times New Roman" w:ascii="Times New Roman" w:hAnsi="Times New Roman"/>
          <w:sz w:val="18"/>
          <w:szCs w:val="18"/>
          <w:lang w:val="en-US"/>
        </w:rPr>
        <w:t>WURCA</w:t>
      </w:r>
      <w:r>
        <w:rPr>
          <w:rFonts w:cs="Times New Roman" w:ascii="Times New Roman" w:hAnsi="Times New Roman"/>
          <w:sz w:val="18"/>
          <w:szCs w:val="18"/>
        </w:rPr>
        <w:t xml:space="preserve"> на странице ____       Всего: _____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ЕВ Киев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ЛИЯ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 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ОВ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ОВСК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ЦМАНЬ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ЕЛЯКИ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ЕЛЬ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МА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МЫЯ Ив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НО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СОМОЛЬСК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СОМОЛЬСК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ОТОП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АНТИН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ЫЧИНЦЫ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ЕЦ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СТЕНЬ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СТЫШЕВ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РСУНЬ-ШЕВЧЕНКОВСКИЙ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ЮКОВК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ОВ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ОПОЛЬ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ОВСК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МАТОР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ИЛОВ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АРМЕЙ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ГОР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ГРАД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ДОН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ПЕРЕКОПСК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ЫЙ ЛИМАН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ЫЙ ЛУЧ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ЕЦ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НАЯ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ЧУГ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ВОЙ РОГ Днепропе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ЛЕВЕЦ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СК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ЯНСК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АХОВ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ЫЖИН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НОВЦЫ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БЕДИН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ПОВЕЦ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ИЧАН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ЗОВАЯ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07  Позывной   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Всего: _____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ХВИЦА Полтав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БНЫ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ГАН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ТУГИНО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К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О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БОМЛЬ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БОТИН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КОЦЮБИНСК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ЕЕ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АЯ ВИСКА Ки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ИН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ГАНЕЦ Днепропетр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ИУПОЛЬ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ЬИН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ИТОПОЛЬ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Н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ЕФА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ГОРОД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ОНОВКА Ки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УСИН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ГИЛЕВ-ПОДОЛЬСКИЙ Ви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ОГВАРДЕЙСКОЕ Лу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ЧАНСК Запорож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АСТЫРИСКА Тернопо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АСТЫРИЩЕ Черка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ШИН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ПИН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ТИСКА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ТЫ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КАЧЕВО Закарпат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ВОРНАЯ Ив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Н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ИРОВ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ЕШИН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ПОЛЬ Днепропетр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Я КАХОВКА Херсо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Я ОДЕССА Николае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ГОРАД-ВОЛЫНСКИЙ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ГОРОД-СЕВЕРСКИЙ Черн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АЗОВ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ВОЛЫНСК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ГРОД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ДНЕСТРОВСК Черновиц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08  Позывной            </w:t>
      </w:r>
      <w:r>
        <w:rPr>
          <w:rFonts w:cs="Times New Roman" w:ascii="Times New Roman" w:hAnsi="Times New Roman"/>
          <w:sz w:val="18"/>
          <w:szCs w:val="18"/>
        </w:rPr>
        <w:t xml:space="preserve">Городов по </w:t>
      </w:r>
      <w:r>
        <w:rPr>
          <w:rFonts w:cs="Times New Roman" w:ascii="Times New Roman" w:hAnsi="Times New Roman"/>
          <w:sz w:val="18"/>
          <w:szCs w:val="18"/>
          <w:lang w:val="en-US"/>
        </w:rPr>
        <w:t>WURCA</w:t>
      </w:r>
      <w:r>
        <w:rPr>
          <w:rFonts w:cs="Times New Roman" w:ascii="Times New Roman" w:hAnsi="Times New Roman"/>
          <w:sz w:val="18"/>
          <w:szCs w:val="18"/>
        </w:rPr>
        <w:t xml:space="preserve"> на странице ____       Всего: _____</w:t>
      </w:r>
    </w:p>
    <w:tbl>
      <w:tblPr>
        <w:tblW w:w="74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992"/>
        <w:gridCol w:w="992"/>
        <w:gridCol w:w="709"/>
        <w:gridCol w:w="567"/>
        <w:gridCol w:w="425"/>
        <w:gridCol w:w="928"/>
      </w:tblGrid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habetical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allsign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t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im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Band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ode</w:t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o check</w:t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ЕВ Киевска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ЛИЯ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ОВОГРАД Кировоград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ОВ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ОВСК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ЦМАНЬ Чернов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БЕЛЯКИ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ЕЛЬ Волын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МА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ОМЫЯ Ив.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НО Льв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СОМОЛЬСК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СОМОЛЬСКОЕ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ОТОП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АНТИН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ЫЧИНЦЫ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ЕЦ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СТЕНЬ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СТЫШЕВ Житомир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РСУНЬ-ШЕВЧЕНКОВСКИЙ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ЮКОВКА Черниг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ОВ Ивано-Фран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ОПОЛЬ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ОВСК Одес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МАТОР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ИЛОВ Хме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АРМЕЙСК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ГОРОВКА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ГРАД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ДОН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ПЕРЕКОПСК АР Кры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ЫЙ ЛИМАН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ЫЙ ЛУЧ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ЕЦ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НАЯ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ЧУГ Полта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ВОЙ РОГ Днепропе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ЛЕВЕЦ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СК Рове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ЯНСК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АХОВО Донец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ЫЖИН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НОВЦЫ Тернопо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БЕДИН Сум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ПОВЕЦ Винницкой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ИЧАНСК Луган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ЗОВАЯ Харьк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7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69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36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8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72" w:hanging="108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9  Позывной             </w:t>
      </w:r>
      <w:r>
        <w:rPr>
          <w:rFonts w:cs="Times New Roman" w:ascii="Times New Roman" w:hAnsi="Times New Roman"/>
          <w:sz w:val="20"/>
          <w:szCs w:val="20"/>
        </w:rPr>
        <w:t xml:space="preserve">Городов по </w:t>
      </w:r>
      <w:r>
        <w:rPr>
          <w:rFonts w:cs="Times New Roman" w:ascii="Times New Roman" w:hAnsi="Times New Roman"/>
          <w:sz w:val="20"/>
          <w:szCs w:val="20"/>
          <w:lang w:val="en-US"/>
        </w:rPr>
        <w:t>WURCA</w:t>
      </w:r>
      <w:r>
        <w:rPr>
          <w:rFonts w:cs="Times New Roman" w:ascii="Times New Roman" w:hAnsi="Times New Roman"/>
          <w:sz w:val="20"/>
          <w:szCs w:val="20"/>
        </w:rPr>
        <w:t xml:space="preserve"> на странице ____     Всего: _____</w:t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cols w:num="2" w:space="13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0:00Z</dcterms:created>
  <dc:creator>VLAD DROGAN</dc:creator>
  <dc:description/>
  <dc:language>en-US</dc:language>
  <cp:lastModifiedBy>Admin</cp:lastModifiedBy>
  <dcterms:modified xsi:type="dcterms:W3CDTF">2011-10-27T07:40:00Z</dcterms:modified>
  <cp:revision>2</cp:revision>
  <dc:subject/>
  <dc:title>ЛИГА РАДИОЛЮБИТЕЛЕЙ УКРАИНЫ</dc:title>
</cp:coreProperties>
</file>