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 xml:space="preserve">Дипломы России (по информации сайта </w:t>
      </w:r>
      <w:r>
        <w:rPr>
          <w:rFonts w:cs="Verdana" w:ascii="Verdana" w:hAnsi="Verdana"/>
          <w:b w:val="false"/>
          <w:bCs w:val="false"/>
          <w:sz w:val="22"/>
          <w:szCs w:val="22"/>
          <w:lang w:val="en-US"/>
        </w:rPr>
        <w:t>www</w:t>
      </w:r>
      <w:r>
        <w:rPr>
          <w:rFonts w:cs="Verdana" w:ascii="Verdana" w:hAnsi="Verdana"/>
          <w:b w:val="false"/>
          <w:bCs w:val="false"/>
          <w:sz w:val="22"/>
          <w:szCs w:val="22"/>
        </w:rPr>
        <w:t>.</w:t>
      </w:r>
      <w:r>
        <w:rPr>
          <w:rFonts w:cs="Verdana" w:ascii="Verdana" w:hAnsi="Verdana"/>
          <w:b w:val="false"/>
          <w:bCs w:val="false"/>
          <w:sz w:val="22"/>
          <w:szCs w:val="22"/>
          <w:lang w:val="en-US"/>
        </w:rPr>
        <w:t>srr</w:t>
      </w:r>
      <w:r>
        <w:rPr>
          <w:rFonts w:cs="Verdana" w:ascii="Verdana" w:hAnsi="Verdana"/>
          <w:b w:val="false"/>
          <w:bCs w:val="false"/>
          <w:sz w:val="22"/>
          <w:szCs w:val="22"/>
        </w:rPr>
        <w:t>.</w:t>
      </w:r>
      <w:r>
        <w:rPr>
          <w:rFonts w:cs="Verdana" w:ascii="Verdana" w:hAnsi="Verdana"/>
          <w:b w:val="false"/>
          <w:bCs w:val="false"/>
          <w:sz w:val="22"/>
          <w:szCs w:val="22"/>
          <w:lang w:val="en-US"/>
        </w:rPr>
        <w:t>ru</w:t>
      </w:r>
      <w:r>
        <w:rPr>
          <w:rFonts w:cs="Verdana" w:ascii="Verdana" w:hAnsi="Verdana"/>
          <w:b w:val="false"/>
          <w:bCs w:val="false"/>
          <w:sz w:val="22"/>
          <w:szCs w:val="22"/>
        </w:rPr>
        <w:t>)</w:t>
      </w:r>
    </w:p>
    <w:p>
      <w:pPr>
        <w:pStyle w:val="Heading2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</w:rPr>
        <w:t>Список менеджеров специальных радиостанций,</w:t>
        <w:br/>
        <w:t>участвующих в днях активности «Зимние Олимпийские Игры Сочи 2014»</w:t>
      </w:r>
    </w:p>
    <w:tbl>
      <w:tblPr>
        <w:tblW w:w="2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17"/>
        <w:gridCol w:w="1518"/>
        <w:gridCol w:w="1013"/>
      </w:tblGrid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Запрашиваемый позывной сигнал временного использования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Постоянный позывной сигнал любительской радиостанции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Менеджер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1980L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C1C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X1CQ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1980M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5AX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L3AX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7378TM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M8W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M8W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7975TM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N3QO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N3QO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7979TM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M3Q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M3Q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2014A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7AA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7AA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2014C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UA6YW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7AA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2014E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M2U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7AA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2014G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6DX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7AA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2014H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7DX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7AA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2014I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L9X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7AA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2014L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O6L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7AA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2014M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M7A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7AA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2014O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T6A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7AA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2014P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W6A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7AA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2014S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6AR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7AA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2014Y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UA9BA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7AA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11ALS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UA3RF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UA3RF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11BIA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Y6Y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Y6Y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11CRC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UA3AP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UA3AP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11ISH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U6YJ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U6YJ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11PSB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V3A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V3A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11WCU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5AD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5AD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22ALS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7LV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7LV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22BIA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T9L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9LR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22BOB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U6UR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U6UR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22CRC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Z4HZW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4IT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22CUR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3ZOM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3ZOM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22FIS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Z4NWA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W4NW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22FRS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UA3RA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UA3RA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22ICH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N3D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N3D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22LUG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UA4L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UA4L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22NOC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3YC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3YC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22SKE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9AB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9AB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22SKJ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9DZ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9DZ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22SNB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J6J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J6J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22SPS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C6U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C6U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22STR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UA6HZ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UA6HZ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22AA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1AL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1AL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22AL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1AGL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1AGL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22AO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7AO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7AO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22AR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X1CQ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X1CQ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22AX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U6AX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U6AX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22CW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4CEW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4CEW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22DM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7DM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7DM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22FF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7FF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7FF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22KO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9XAF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9XAF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22KW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V5K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V5K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22LA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UA6LPN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UA6LPN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22MA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T7N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T7N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22MX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9MX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9MX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22OH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1OHX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1OHX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22QF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UA9QFF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UA9QFF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22RK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K1NWU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K1NWU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22VG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4AAS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4AAS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22XA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9XA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9XA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22XF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8XF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8XF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22XU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T9X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T9X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22YA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6YA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6YA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22YQ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V6YQ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V6YQ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C22AG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6AGC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6AGC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C22AO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UA6ARO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UA6ARO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C22AS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G7A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G7A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C22AY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X6AGY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X6AGY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C22BN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X6BN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X6BN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C22CT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UA6CET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UA6CET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C22OO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1OO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1OO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C22SE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UA4ASE/6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UA4ASE/6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D22AA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C6A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C6A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D22DD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D1D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D1D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D22DR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4DR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4DR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D22ED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UA6EED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UA6EED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D22FU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2FU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2FU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D22HM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UA6HML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UA6HML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D22MH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L6MH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L6MH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D22MI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6MI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6MI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G22CD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X4CD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X4CD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G22DL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X6DL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X6DL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G22EM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UA6EM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UA6EM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G22LG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K3LXG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K3LXG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G22LP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L6LP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L6LP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G22RQ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N3RQ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N3RQ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G22TN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UA1TAN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UA1TAN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G22TT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UA6HHE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UA6HHE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G22UC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UA6UCX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UA6UCX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G22VY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UA6VY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UA6VY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G22XN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G5G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G5G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J22DX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2FDX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2FDX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J22EE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7E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7E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J22GF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U3GF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U3GF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J22GG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UA7G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UA7G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J22HL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UA6HLN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UA6HLN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J22MM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J4F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J4F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J22UA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6UAS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6UAS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J22UD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6UD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6UD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J22YY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3Y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3Y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K22AA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UA6AES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UA6AES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K22AB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UA6ABE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UA6ABE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K22AI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N6AI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N6AI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K22AW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6AW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6AW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K22AX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6AX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6AX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K22BA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N6BA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N6BA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K22BB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K6AWZ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K6AWZ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K22BC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UA6BAC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UA6BAC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K22DG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6DG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6DG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K22GR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UA6AGR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UA6AGR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K22KR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T7D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T7D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K22LC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K3LC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K3LC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K22WG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T7A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UA6AGE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L22CW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UA4AAV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UA4AAV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L22GM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T5G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T5G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L22JT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3AUB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3AUB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L22OG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UA4HTS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UA4HTS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M22AA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K3ANL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K3ANL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M22AC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UA3AC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UA3AC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M22BB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3BB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3BB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M22CC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3BT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3BT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M22DG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3DG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3DG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M22DM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V6LMG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V6LMG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M22DU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W3DU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W3DU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M22DX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2DX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2DX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M22HD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3HD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3HD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M22MR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K3AW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K3AW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M22OG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N3DKE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N3DKE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M22OM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6LBC/3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6LBC/3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M22OZ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3DF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3DF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M22WG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5DT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5DT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M22MM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3AA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3AA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N22DD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D5D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D5D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N22DY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Y3D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Y3D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N22OG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9XC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9XC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N22OV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9XAB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9XAB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N22YY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K4YYY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K4YYY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O22AA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M7C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M7C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O22AC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V6ACC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V6ACC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O22AL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X6ALF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X6ALF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O22AU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W6AU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W6AU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O22AX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K6AX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K6AX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O22BM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Z6BM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Z6BM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O22CG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UA6CG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UA6CG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O22CH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UA6CHC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UA6CHC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O22OG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6AQ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6AQ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O22WG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6C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6C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Q22AC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7C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7C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Q22GA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UA3GAF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UA3GAF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Q22OG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3GMT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3GMT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Q22RP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T5R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T5R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T22CT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0CT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0CT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T22MC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8MC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8MC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T22MD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8MD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8MD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T22SA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M0A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M0A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T22TK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UA9TK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UA9TK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T22UA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9UAG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9UAG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T22WF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M9WF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M9WF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T22WJ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W9WJ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W9WJ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T22ZS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UA0ZS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UA0ZS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U22AZ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U9AZ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U9AZ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U22CR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UA9CSR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UA9CSR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U22LR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9LR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9LR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U22PC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K3DSW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K3DSW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U22WZ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U9WZ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U9WZ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V22PM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9FDR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9FDR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V22WB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V9WB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V9WB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W22GO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X0L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X0L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W22MW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K9MWO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9MO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W22OG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Q5D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Q5D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W22QA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W9QA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W9QA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W22QC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W9QC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W9QC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W22WG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M8Y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M8Y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W22WR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0Q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A0Q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X22FX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UA3FX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UA3FX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X22WN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X9WN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X9WN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Y22MC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9MC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9MC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Y22RZ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M9RZ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M9RZ</w:t>
            </w:r>
          </w:p>
        </w:tc>
      </w:tr>
      <w:tr>
        <w:trPr/>
        <w:tc>
          <w:tcPr>
            <w:tcW w:w="1717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RZ22WW</w:t>
            </w:r>
          </w:p>
        </w:tc>
        <w:tc>
          <w:tcPr>
            <w:tcW w:w="1518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UA0WW</w:t>
            </w:r>
          </w:p>
        </w:tc>
        <w:tc>
          <w:tcPr>
            <w:tcW w:w="1013" w:type="dxa"/>
            <w:tcBorders>
              <w:top w:val="single" w:sz="4" w:space="0" w:color="00008B"/>
              <w:left w:val="single" w:sz="4" w:space="0" w:color="00008B"/>
              <w:bottom w:val="single" w:sz="4" w:space="0" w:color="00008B"/>
              <w:right w:val="single" w:sz="4" w:space="0" w:color="00008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UA0WW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Успехов в соревнованиях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73 </w:t>
      </w:r>
      <w:r>
        <w:rPr>
          <w:lang w:val="en-US"/>
        </w:rPr>
        <w:t>Stan</w:t>
      </w:r>
      <w:r>
        <w:rPr>
          <w:lang w:val="ru-RU"/>
        </w:rPr>
        <w:t xml:space="preserve"> </w:t>
      </w:r>
      <w:r>
        <w:rPr>
          <w:lang w:val="en-US"/>
        </w:rPr>
        <w:t>US</w:t>
      </w:r>
      <w:r>
        <w:rPr>
          <w:lang w:val="ru-RU"/>
        </w:rPr>
        <w:t>0</w:t>
      </w:r>
      <w:r>
        <w:rPr>
          <w:lang w:val="en-US"/>
        </w:rPr>
        <w:t>HZ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60" w:right="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0:45:00Z</dcterms:created>
  <dc:creator>www.PHILka.RU</dc:creator>
  <dc:description/>
  <cp:keywords/>
  <dc:language>en-US</dc:language>
  <cp:lastModifiedBy>UZ1RR</cp:lastModifiedBy>
  <dcterms:modified xsi:type="dcterms:W3CDTF">2014-01-16T10:45:00Z</dcterms:modified>
  <cp:revision>2</cp:revision>
  <dc:subject/>
  <dc:title>Работаем в ARRL 10 Meter Contest</dc:title>
</cp:coreProperties>
</file>