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их заходів ЛРУ на 2015 р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Проект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атверджено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Ради ЛРУ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7 вересня 2014 р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і організаційні заходи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ведення засідань Виконкому ЛРУ</w:t>
        <w:tab/>
      </w:r>
    </w:p>
    <w:p>
      <w:pPr>
        <w:pStyle w:val="Style15"/>
        <w:ind w:left="106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     -   відп. Президент ЛРУ</w:t>
      </w:r>
    </w:p>
    <w:p>
      <w:pPr>
        <w:pStyle w:val="Style15"/>
        <w:ind w:left="106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1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ідготовка та проведення засідання Ради ЛРУ</w:t>
      </w:r>
    </w:p>
    <w:p>
      <w:pPr>
        <w:pStyle w:val="Style15"/>
        <w:ind w:left="106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-й квартал 2015 року  -   відп. Президент ЛР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рацювання та впровадження інструкцій та методів організаційних робіт підрозділів ЛРУ</w:t>
      </w:r>
    </w:p>
    <w:p>
      <w:pPr>
        <w:pStyle w:val="Style15"/>
        <w:ind w:left="106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     -   відп. Перший віце-президент ЛР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1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зробка, налагодження та ввід в роботу удосконаленого Інтернет сайту ЛРУ</w:t>
      </w:r>
    </w:p>
    <w:p>
      <w:pPr>
        <w:pStyle w:val="Style15"/>
        <w:ind w:left="106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тягом року     -   відп. Перший віце-президент ЛР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взаємодії по спортивних питаннях з державними установами</w:t>
      </w:r>
    </w:p>
    <w:p>
      <w:pPr>
        <w:pStyle w:val="Style15"/>
        <w:ind w:left="720" w:firstLine="3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     -   відп. віце-президент ЛР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5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тримка та забезпечення молодіжної політики ЛРУ</w:t>
      </w:r>
    </w:p>
    <w:p>
      <w:pPr>
        <w:pStyle w:val="Style15"/>
        <w:ind w:left="720" w:firstLine="3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       -   відп. віце-президент ЛР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оботи QSL-бюро ЛРУ.</w:t>
      </w:r>
    </w:p>
    <w:p>
      <w:pPr>
        <w:pStyle w:val="Style15"/>
        <w:ind w:left="106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        -   відп. Нач. QSL-бюро ЛРУ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портивні заходи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гідно плану спортивних заходів України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Протягом року        -   відп.  Спортивний комітет, КХ комітет, УКХ комітет, СРП комітет, колегія суддів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ходи технічного комітету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гідно плану роботи технічного комітету (ТК) ЛР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ходи колегії суддів ЛРУ.</w:t>
      </w:r>
    </w:p>
    <w:p>
      <w:pPr>
        <w:pStyle w:val="Style15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гідно програми роботи «Колегії суддів ЛРУ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ходи по роботі з ветеранами і інвалідами ЛРУ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гідно плану роботи комітету по роботі з ветеранами і інвалідами ЛРУ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3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таточний план може бути скоректований та доповнений за результатами обговорення конференції Л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22:56:00Z</dcterms:created>
  <dc:creator>User</dc:creator>
  <dc:description/>
  <cp:keywords/>
  <dc:language>en-US</dc:language>
  <cp:lastModifiedBy>User</cp:lastModifiedBy>
  <dcterms:modified xsi:type="dcterms:W3CDTF">2014-08-07T23:07:00Z</dcterms:modified>
  <cp:revision>6</cp:revision>
  <dc:subject/>
  <dc:title/>
</cp:coreProperties>
</file>