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ДЕННИЙ РОБО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ВІТНО-ВИБОРЧОЇ КОНФЕРЕНЦІЇ ЛР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Проект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06-07 вересня 2014 р.                                      смт. Затока Одеської області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 Обрання президії конференції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Обрання секретаріату конференції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Обрання лічильної комісії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. Обрання мандатної комісії.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. Затвердження порядку денного конференції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6. Затвердження регламенту роботи конференції та лічильної комісії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7. Звітна доповідь про роботу Ради ЛРУ за період грудень 2012 р.-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вересень 2014 р. (Президент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співдоповідачі: віце-президенти, голови комітетів та комісій,  КС)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8. Звіт ревізійної комісії ЛРУ.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9. Звіт робочої групи по підготовці змін та доповнень до Статуту ЛРУ.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- під час обговорювання дати слово лічильній комісії (Протокол №1)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- під час обговорювання надати слово мандатній комісії (Протокол №1)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Вибори президента ЛРУ на 2015-2016 роки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1. Вибори Ради ЛРУ (голів комітетів, нач. QSL-бюро)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2. Вибори ревізійної комісії ЛРУ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3. Затвердження розміру частини щорічного членського внеску, що поступає в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розпорядження Ради ЛРУ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4. Прийняття бюджету ЛРУ на 2015 р.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5. Прийняття плану роботи ЛРУ на 2015 р.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6. Різне: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нагородження переможців чемпіонатів України (RTTY,CW,SSB,FD…., абсолютних Чемпіонів на КХ.) 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 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</w:rPr>
        <w:t>Прим.  По питанню 14 порядку денного - Проект в кінцевому вигляді може бути скорегований після прийняття конференцією нового щорічного внеску в ЛРУ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2:20:00Z</dcterms:created>
  <dc:creator>User</dc:creator>
  <dc:description/>
  <cp:keywords/>
  <dc:language>en-US</dc:language>
  <cp:lastModifiedBy>User</cp:lastModifiedBy>
  <dcterms:modified xsi:type="dcterms:W3CDTF">2014-08-07T22:26:00Z</dcterms:modified>
  <cp:revision>3</cp:revision>
  <dc:subject/>
  <dc:title/>
</cp:coreProperties>
</file>