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єстраційний збір за реєстрацію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громадської організації-170 грн.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Розрах/рахунок 31415513500001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МФО 820019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ЄДРПОУ-24262621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Банк отримувач-УДК у м.Києві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За КЕКД 14060900 “Плата за державну реєстрацію, крім плати за державну реєстрації суб”ектів підпріємницькоі діяльності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6:52:00Z</dcterms:created>
  <dc:creator>Levchenko</dc:creator>
  <dc:description/>
  <dc:language>en-US</dc:language>
  <cp:lastModifiedBy>Levchenko</cp:lastModifiedBy>
  <cp:lastPrinted>2005-11-01T08:57:00Z</cp:lastPrinted>
  <dcterms:modified xsi:type="dcterms:W3CDTF">2005-11-01T06:59:00Z</dcterms:modified>
  <cp:revision>1</cp:revision>
  <dc:subject/>
  <dc:title>Реєстраційний збір за реєстрацію</dc:title>
</cp:coreProperties>
</file>