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Cambria" w:cs="Cambria"/>
          <w:b/>
        </w:rPr>
        <w:t xml:space="preserve">                                                                </w:t>
      </w:r>
      <w:r>
        <w:rPr>
          <w:b/>
          <w:sz w:val="32"/>
          <w:szCs w:val="32"/>
        </w:rPr>
        <w:t xml:space="preserve">UT6UA / MM  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</w:t>
      </w:r>
      <w:r>
        <w:rPr/>
        <w:t>август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аршрут:</w:t>
      </w:r>
      <w:r>
        <w:rPr>
          <w:sz w:val="28"/>
          <w:szCs w:val="28"/>
        </w:rPr>
        <w:t xml:space="preserve">       Тунис- остров Лампедуза – Мальта– остров Линоза -Тунис</w:t>
      </w:r>
    </w:p>
    <w:p>
      <w:pPr>
        <w:pStyle w:val="Normal"/>
        <w:rPr/>
      </w:pPr>
      <w:r>
        <w:rPr>
          <w:b/>
          <w:sz w:val="28"/>
          <w:szCs w:val="28"/>
        </w:rPr>
        <w:t>Судно:</w:t>
      </w:r>
      <w:r>
        <w:rPr>
          <w:sz w:val="28"/>
          <w:szCs w:val="28"/>
        </w:rPr>
        <w:t xml:space="preserve">                            моторная яхта </w:t>
      </w:r>
      <w:r>
        <w:rPr>
          <w:sz w:val="28"/>
          <w:szCs w:val="28"/>
          <w:lang w:val="en-US"/>
        </w:rPr>
        <w:t xml:space="preserve">Santa Esperanza </w:t>
      </w:r>
    </w:p>
    <w:p>
      <w:pPr>
        <w:pStyle w:val="Normal"/>
        <w:rPr/>
      </w:pPr>
      <w:r>
        <w:rPr>
          <w:b/>
          <w:sz w:val="28"/>
          <w:szCs w:val="28"/>
        </w:rPr>
        <w:t>Аппаратура: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 xml:space="preserve">FT-857 + A130 Tuner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Антенна:</w:t>
      </w:r>
      <w:r>
        <w:rPr>
          <w:sz w:val="28"/>
          <w:szCs w:val="28"/>
          <w:lang w:val="en-US"/>
        </w:rPr>
        <w:t xml:space="preserve">                       Вертикал морской  7m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Вид излучения:</w:t>
      </w:r>
      <w:r>
        <w:rPr>
          <w:sz w:val="28"/>
          <w:szCs w:val="28"/>
          <w:lang w:val="en-US"/>
        </w:rPr>
        <w:t xml:space="preserve">        </w:t>
      </w:r>
      <w:r>
        <w:rPr>
          <w:color w:val="FF0000"/>
          <w:sz w:val="28"/>
          <w:szCs w:val="28"/>
          <w:lang w:val="en-US"/>
        </w:rPr>
        <w:t xml:space="preserve">ТОЛЬКО CW </w:t>
      </w:r>
      <w:r>
        <w:rPr>
          <w:color w:val="FF0000"/>
          <w:sz w:val="28"/>
          <w:szCs w:val="28"/>
        </w:rPr>
        <w:t>( вертикальный ключ)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992"/>
        <w:gridCol w:w="993"/>
        <w:gridCol w:w="1842"/>
        <w:gridCol w:w="37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a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T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ll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QRA (GPS position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8LTQ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Y2BBF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K7MC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K6JOV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4OEC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K1TX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1TU/P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N3ZBB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5EEN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S0Y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E1HFC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3W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K0YU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F9FB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A5DLP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H3TT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A9OBW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: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6BSQ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: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S2LX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: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2PP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: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3WW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: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3AL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: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Z1I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: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R5MBB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5ABW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: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W9OWD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29'N  Lon12*2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G8HK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7'N  Lon13*13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O2AQ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7'N  Lon13*13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: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2QQ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7'N  Lon13*13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: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E5WLL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7'N  Lon13*13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: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Z1DQ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7'N  Lon13*13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:0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F3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T9X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A4Ai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S8iNM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3iZ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8iT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K5VLL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M7C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3HF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Z1CY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Z5KF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K6IFF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4FJ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V1AQ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A4AF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3WBC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M8VL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T1ZQ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U7JD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A8LIF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: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3DQ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54'N  Lon12*21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: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Z1SDR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P6IEQ/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O2BF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J3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3MLU/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K1RR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L1AH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:2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Z1MDU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W7L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K9QD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R7T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X0BB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: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A1AFT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R5U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R5TKM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7EX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K2GP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T9ED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L5CL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Z3FN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B9BQR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4MT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K2QX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L1NK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9YC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A8PK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A/S50R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73KW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: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L3BQV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:5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A3FZ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:0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3OQ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Z110HPI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:2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P4Z/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: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X5UW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Z8BN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M4KM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: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N3QVN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L1NRC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: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W4DW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5ZC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L10PEDAL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: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K1FR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T5MN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L3SXW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P3CBL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Z1IN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L0HW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A1CT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57IP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G1UN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YO4PX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O2BMK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R8QV/QRP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5*38'N  Lon11*45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: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8BE/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: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3YWQ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: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4RCG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: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K1JMK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: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5GSK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: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8GGZ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: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K6JOV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: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Q9HHZ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: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3AMY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: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5LDY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: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5MNJ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: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/OO4UQ/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2GG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: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5EZU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: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M3WUX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: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1KF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L5DKG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A5C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US2LX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H3OJ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A3AVV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K1NV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M1DM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: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U1BM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t 34*53'N  Lon 11*08'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6:51:00Z</dcterms:created>
  <dc:creator>Dmitriy Mac</dc:creator>
  <dc:description/>
  <cp:keywords/>
  <dc:language>en-US</dc:language>
  <cp:lastModifiedBy>Dmitriy Mac</cp:lastModifiedBy>
  <dcterms:modified xsi:type="dcterms:W3CDTF">2013-08-31T06:51:00Z</dcterms:modified>
  <cp:revision>2</cp:revision>
  <dc:subject/>
  <dc:title/>
</cp:coreProperties>
</file>