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</w:t>
      </w:r>
      <w:r>
        <w:rPr>
          <w:b/>
          <w:bCs/>
        </w:rPr>
        <w:t xml:space="preserve">ПРАВЛІННЯ НАЦІОНАЛЬНОГО БАНКУ УКРАЇН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П О С Т А Н О В А </w:t>
        <w:br/>
      </w:r>
    </w:p>
    <w:p>
      <w:pPr>
        <w:pStyle w:val="HTML"/>
        <w:rPr/>
      </w:pPr>
      <w:bookmarkStart w:id="2" w:name="o3"/>
      <w:bookmarkEnd w:id="2"/>
      <w:r>
        <w:rPr>
          <w:rFonts w:eastAsia="Courier New"/>
        </w:rPr>
        <w:t xml:space="preserve">                        </w:t>
      </w:r>
      <w:r>
        <w:rPr/>
        <w:t xml:space="preserve">15.12.2004  N 637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13 січня 2005 р. </w:t>
        <w:br/>
        <w:t xml:space="preserve">                                      за N 40/10320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4" w:name="o5"/>
      <w:bookmarkEnd w:id="4"/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 xml:space="preserve">Про затвердження Положення про ведення касових </w:t>
        <w:br/>
        <w:t xml:space="preserve">             операцій у національній валюті в Україні </w:t>
        <w:br/>
      </w:r>
    </w:p>
    <w:p>
      <w:pPr>
        <w:pStyle w:val="HTML"/>
        <w:rPr>
          <w:i/>
          <w:i/>
          <w:iCs/>
        </w:rPr>
      </w:pPr>
      <w:bookmarkStart w:id="5" w:name="o6"/>
      <w:bookmarkEnd w:id="5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Із змінами, внесеними згідно з Постановами Національного </w:t>
        <w:br/>
        <w:t xml:space="preserve">                                                         банку</w:t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 </w:t>
      </w:r>
      <w:r>
        <w:rPr/>
        <w:t xml:space="preserve">N 277 ( </w:t>
      </w:r>
      <w:hyperlink r:id="rId3" w:tgtFrame="_blank">
        <w:r>
          <w:rPr>
            <w:rStyle w:val="InternetLink"/>
          </w:rPr>
          <w:t>z0944-05</w:t>
        </w:r>
      </w:hyperlink>
      <w:r>
        <w:rPr/>
        <w:t xml:space="preserve"> ) від 10.08.2005</w:t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 </w:t>
      </w:r>
      <w:r>
        <w:rPr/>
        <w:t xml:space="preserve">N 454 ( </w:t>
      </w:r>
      <w:hyperlink r:id="rId4" w:tgtFrame="_blank">
        <w:r>
          <w:rPr>
            <w:rStyle w:val="InternetLink"/>
          </w:rPr>
          <w:t>z1362-06</w:t>
        </w:r>
      </w:hyperlink>
      <w:r>
        <w:rPr/>
        <w:t xml:space="preserve"> ) від 13.12.2006</w:t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 </w:t>
      </w:r>
      <w:r>
        <w:rPr/>
        <w:t xml:space="preserve">N 252 ( </w:t>
      </w:r>
      <w:hyperlink r:id="rId5" w:tgtFrame="_blank">
        <w:r>
          <w:rPr>
            <w:rStyle w:val="InternetLink"/>
          </w:rPr>
          <w:t>z0448-09</w:t>
        </w:r>
      </w:hyperlink>
      <w:r>
        <w:rPr/>
        <w:t xml:space="preserve"> ) від 29.04.2009</w:t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 </w:t>
      </w:r>
      <w:r>
        <w:rPr/>
        <w:t xml:space="preserve">N 573 ( </w:t>
      </w:r>
      <w:hyperlink r:id="rId6" w:tgtFrame="_blank">
        <w:r>
          <w:rPr>
            <w:rStyle w:val="InternetLink"/>
          </w:rPr>
          <w:t>z0279-11</w:t>
        </w:r>
      </w:hyperlink>
      <w:r>
        <w:rPr/>
        <w:t xml:space="preserve"> ) від 22.12.2010</w:t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 </w:t>
      </w:r>
      <w:r>
        <w:rPr/>
        <w:t xml:space="preserve">N 210 ( </w:t>
      </w:r>
      <w:hyperlink r:id="rId7" w:tgtFrame="_blank">
        <w:r>
          <w:rPr>
            <w:rStyle w:val="InternetLink"/>
          </w:rPr>
          <w:t>z1109-13</w:t>
        </w:r>
      </w:hyperlink>
      <w:r>
        <w:rPr/>
        <w:t xml:space="preserve"> ) від 06.06.2013 } </w:t>
        <w:br/>
        <w:t xml:space="preserve">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/>
        <w:t xml:space="preserve">Відповідно до статті 33 Закону України "Про Національний банк </w:t>
        <w:br/>
        <w:t xml:space="preserve">України"   (   </w:t>
      </w:r>
      <w:hyperlink r:id="rId8" w:tgtFrame="_blank">
        <w:r>
          <w:rPr>
            <w:rStyle w:val="InternetLink"/>
          </w:rPr>
          <w:t>679-14</w:t>
        </w:r>
      </w:hyperlink>
      <w:r>
        <w:rPr/>
        <w:t xml:space="preserve">   )  та  з  метою  удосконалення  готівкових </w:t>
        <w:br/>
        <w:t xml:space="preserve">розрахунків Правління      Національного       банку       України </w:t>
        <w:br/>
      </w:r>
      <w:r>
        <w:rPr>
          <w:b/>
          <w:bCs/>
        </w:rPr>
        <w:t>П О С Т А Н О В Л Я Є</w:t>
      </w:r>
      <w:r>
        <w:rPr/>
        <w:t xml:space="preserve">: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1. Затвердити   Положення  про  ведення  касових  операцій  у </w:t>
        <w:br/>
        <w:t xml:space="preserve">національній валюті в Україні, що додається.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/>
        <w:t>2. Визнати такими, що втратили чинність:</w:t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постанову Правління    Національного    банку   України   від </w:t>
        <w:br/>
        <w:t xml:space="preserve">19.02.2001 N 72 (  </w:t>
      </w:r>
      <w:hyperlink r:id="rId9" w:tgtFrame="_blank">
        <w:r>
          <w:rPr>
            <w:rStyle w:val="InternetLink"/>
          </w:rPr>
          <w:t>z0237-01</w:t>
        </w:r>
      </w:hyperlink>
      <w:r>
        <w:rPr/>
        <w:t xml:space="preserve">  )  "Про  затвердження  Положення  про </w:t>
        <w:br/>
        <w:t xml:space="preserve">ведення   касових  операцій  у  національній  валюті  в  Україні", </w:t>
        <w:br/>
        <w:t xml:space="preserve">зареєстровану в  Міністерстві  юстиції   України   15.03.2001   за </w:t>
        <w:br/>
        <w:t>N 237/5428;</w:t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постанову Правління   Національного   банку    України    від </w:t>
        <w:br/>
        <w:t xml:space="preserve">01.08.2001  N 311 ( </w:t>
      </w:r>
      <w:hyperlink r:id="rId10" w:tgtFrame="_blank">
        <w:r>
          <w:rPr>
            <w:rStyle w:val="InternetLink"/>
          </w:rPr>
          <w:t>z0731-01</w:t>
        </w:r>
      </w:hyperlink>
      <w:r>
        <w:rPr/>
        <w:t xml:space="preserve"> ) "Про затвердження Змін до Положення </w:t>
        <w:br/>
        <w:t xml:space="preserve">про ведення касових операцій у  національній  валюті  в  Україні", </w:t>
        <w:br/>
        <w:t xml:space="preserve">зареєстровану в   Міністерстві   юстиції   України  21.08.2001  за </w:t>
        <w:br/>
        <w:t>N 731/5922;</w:t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постанову Правління    Національного    банку   України   від </w:t>
        <w:br/>
        <w:t xml:space="preserve">16.10.2001 N 432 ( </w:t>
      </w:r>
      <w:hyperlink r:id="rId11" w:tgtFrame="_blank">
        <w:r>
          <w:rPr>
            <w:rStyle w:val="InternetLink"/>
          </w:rPr>
          <w:t>z0926-01</w:t>
        </w:r>
      </w:hyperlink>
      <w:r>
        <w:rPr/>
        <w:t xml:space="preserve"> ) "Про внесення змін до Положення  про </w:t>
        <w:br/>
        <w:t xml:space="preserve">ведення   касових  операцій  у  національній  валюті  в  Україні", </w:t>
        <w:br/>
        <w:t xml:space="preserve">зареєстровану в  Міністерстві  юстиції   України   02.11.2001   за </w:t>
        <w:br/>
        <w:t>N 926/6117;</w:t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підпункт 1.12 постанови Правління Національного банку України </w:t>
        <w:br/>
        <w:t xml:space="preserve">від  04.12.2001 N 495 ( </w:t>
      </w:r>
      <w:hyperlink r:id="rId12" w:tgtFrame="_blank">
        <w:r>
          <w:rPr>
            <w:rStyle w:val="InternetLink"/>
          </w:rPr>
          <w:t>z1022-01</w:t>
        </w:r>
      </w:hyperlink>
      <w:r>
        <w:rPr/>
        <w:t xml:space="preserve"> ) "Про приведення у відповідність </w:t>
        <w:br/>
        <w:t xml:space="preserve">до  законодавства  про   судочинство   нормативно-правових   актів </w:t>
        <w:br/>
        <w:t xml:space="preserve">Національного   банку   України",  зареєстрованої  в  Міністерстві </w:t>
        <w:br/>
        <w:t>юстиції України 10.12.2001 за N 1022/6213;</w:t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постанову Правління    Національного    банку   України   від </w:t>
        <w:br/>
        <w:t xml:space="preserve">05.03.2003 N 81  (  </w:t>
      </w:r>
      <w:hyperlink r:id="rId13" w:tgtFrame="_blank">
        <w:r>
          <w:rPr>
            <w:rStyle w:val="InternetLink"/>
          </w:rPr>
          <w:t>z0268-03</w:t>
        </w:r>
      </w:hyperlink>
      <w:r>
        <w:rPr/>
        <w:t xml:space="preserve">  )  "Про  внесення  змін  до  окремих </w:t>
        <w:br/>
        <w:t xml:space="preserve">нормативно-правових    актів    Національного    банку   України", </w:t>
        <w:br/>
        <w:t xml:space="preserve">зареєстровану  в  Міністерстві  юстиції  України   04.04.2003   за </w:t>
        <w:br/>
        <w:t>N 268/7589;</w:t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постанову Правління   Національного   банку    України    від </w:t>
        <w:br/>
        <w:t xml:space="preserve">18.06.2003  N  256  (  </w:t>
      </w:r>
      <w:hyperlink r:id="rId14" w:tgtFrame="_blank">
        <w:r>
          <w:rPr>
            <w:rStyle w:val="InternetLink"/>
          </w:rPr>
          <w:t>z0527-03</w:t>
        </w:r>
      </w:hyperlink>
      <w:r>
        <w:rPr/>
        <w:t xml:space="preserve"> ) "Про затвердження змін до деяких </w:t>
        <w:br/>
        <w:t xml:space="preserve">нормативно-правових   актів    Національного    банку    України", </w:t>
        <w:br/>
        <w:t xml:space="preserve">зареєстровану в   Міністерстві   юстиції   України  27.06.2003  за </w:t>
        <w:br/>
        <w:t>N 527/7848;</w:t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постанову Правління    Національного    банку   України   від </w:t>
        <w:br/>
        <w:t xml:space="preserve">25.07.2003 N 313 ( </w:t>
      </w:r>
      <w:hyperlink r:id="rId15" w:tgtFrame="_blank">
        <w:r>
          <w:rPr>
            <w:rStyle w:val="InternetLink"/>
          </w:rPr>
          <w:t>z0649-03</w:t>
        </w:r>
      </w:hyperlink>
      <w:r>
        <w:rPr/>
        <w:t xml:space="preserve"> ) "Про внесення зміни до Положення про </w:t>
        <w:br/>
        <w:t xml:space="preserve">ведення   касових  операцій  у  національній  валюті  в  Україні", </w:t>
        <w:br/>
        <w:t xml:space="preserve">зареєстровану в  Міністерстві  юстиції   України   29.07.2003   за </w:t>
        <w:br/>
        <w:t>N 649/7970;</w:t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пункти 1,  2  постанови Правління Національного банку України </w:t>
        <w:br/>
        <w:t xml:space="preserve">від 18.02.2004  N  62  (  </w:t>
      </w:r>
      <w:hyperlink r:id="rId16" w:tgtFrame="_blank">
        <w:r>
          <w:rPr>
            <w:rStyle w:val="InternetLink"/>
          </w:rPr>
          <w:t>z0303-04</w:t>
        </w:r>
      </w:hyperlink>
      <w:r>
        <w:rPr/>
        <w:t xml:space="preserve">  ) "Про внесення змін до деяких </w:t>
        <w:br/>
        <w:t xml:space="preserve">нормативно-правових   актів    Національного    банку    України", </w:t>
        <w:br/>
        <w:t xml:space="preserve">зареєстрованої в   Міністерстві   юстиції  України  09.03.2004  за </w:t>
        <w:br/>
        <w:t>N 303/8902;</w:t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постанову   Правління   Національного   банку   України   від </w:t>
        <w:br/>
        <w:t xml:space="preserve">19.02.2001 N 69 ( </w:t>
      </w:r>
      <w:hyperlink r:id="rId17" w:tgtFrame="_blank">
        <w:r>
          <w:rPr>
            <w:rStyle w:val="InternetLink"/>
          </w:rPr>
          <w:t>z0216-01</w:t>
        </w:r>
      </w:hyperlink>
      <w:r>
        <w:rPr/>
        <w:t xml:space="preserve">  )  "Про  затвердження  Інструкції  про </w:t>
        <w:br/>
        <w:t xml:space="preserve">організацію роботи з готівкового обігу установами банків України", </w:t>
        <w:br/>
        <w:t xml:space="preserve">зареєстровану в  Міністерстві  юстиції   України   12.03.2001   за </w:t>
        <w:br/>
        <w:t>N 216/5407;</w:t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постанову Правління   Національного   банку    України    від </w:t>
        <w:br/>
        <w:t xml:space="preserve">01.08.2001 N 312 ( </w:t>
      </w:r>
      <w:hyperlink r:id="rId18" w:tgtFrame="_blank">
        <w:r>
          <w:rPr>
            <w:rStyle w:val="InternetLink"/>
          </w:rPr>
          <w:t>z0732-01</w:t>
        </w:r>
      </w:hyperlink>
      <w:r>
        <w:rPr/>
        <w:t xml:space="preserve"> ) "Про затвердження Змін до Інструкції </w:t>
        <w:br/>
        <w:t xml:space="preserve">про організацію  роботи  з  готівкового  обігу  установами  банків </w:t>
        <w:br/>
        <w:t xml:space="preserve">України",  зареєстровану в Міністерстві юстиції України 21.08.2001 </w:t>
        <w:br/>
        <w:t>за N 732/5923;</w:t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постанову Правління    Національного    банку   України   від </w:t>
        <w:br/>
        <w:t xml:space="preserve">23.07.2002 N 259 ( </w:t>
      </w:r>
      <w:hyperlink r:id="rId19" w:tgtFrame="_blank">
        <w:r>
          <w:rPr>
            <w:rStyle w:val="InternetLink"/>
          </w:rPr>
          <w:t>z0634-02</w:t>
        </w:r>
      </w:hyperlink>
      <w:r>
        <w:rPr/>
        <w:t xml:space="preserve"> ) "Про затвердження Змін до Інструкції </w:t>
        <w:br/>
        <w:t xml:space="preserve">про  організацію  роботи  з  готівкового  обігу  установами банків </w:t>
        <w:br/>
        <w:t xml:space="preserve">України",  зареєстровану в Міністерстві юстиції України 07.08.2002 </w:t>
        <w:br/>
        <w:t>за N 634/6922;</w:t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постанову Правління   Національного   банку    України    від </w:t>
        <w:br/>
        <w:t xml:space="preserve">04.06.2003 N  234  (  </w:t>
      </w:r>
      <w:hyperlink r:id="rId20" w:tgtFrame="_blank">
        <w:r>
          <w:rPr>
            <w:rStyle w:val="InternetLink"/>
          </w:rPr>
          <w:t>z0477-03</w:t>
        </w:r>
      </w:hyperlink>
      <w:r>
        <w:rPr/>
        <w:t xml:space="preserve">  )  "Про  внесення  змін до окремих </w:t>
        <w:br/>
        <w:t xml:space="preserve">нормативно-правових   актів    Національного    банку    України", </w:t>
        <w:br/>
        <w:t xml:space="preserve">зареєстровану в   Міністерстві   юстиції   України  11.06.2003  за </w:t>
        <w:br/>
        <w:t xml:space="preserve">N 477/7798.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3. Департаменту готівково-грошового  обігу  (Н.В.  Дорофєєва) </w:t>
        <w:br/>
        <w:t xml:space="preserve">після  державної реєстрації в Міністерстві юстиції України довести </w:t>
        <w:br/>
        <w:t xml:space="preserve">зміст  цієї   постанови   до   відома   територіальних   управлінь </w:t>
        <w:br/>
        <w:t xml:space="preserve">Національного  банку  України та банків України для використання в </w:t>
        <w:br/>
        <w:t xml:space="preserve">роботі.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4. Контроль  за  виконанням  цієї   постанови   покласти   на </w:t>
        <w:br/>
        <w:t xml:space="preserve">заступника Голови В.Л. Кротюка.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5. Постанова  набирає чинності через 10 днів після офіційного </w:t>
        <w:br/>
        <w:t xml:space="preserve">опублікування.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</w:t>
      </w:r>
      <w:r>
        <w:rPr/>
        <w:t xml:space="preserve">В.о. Голови                                            А.П.Яценюк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</w:t>
      </w:r>
      <w:r>
        <w:rPr/>
        <w:t xml:space="preserve">ПОГОДЖЕНО: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</w:t>
      </w:r>
      <w:r>
        <w:rPr/>
        <w:t xml:space="preserve">Державна податкова </w:t>
        <w:br/>
        <w:t xml:space="preserve"> адміністрація України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</w:t>
      </w:r>
      <w:r>
        <w:rPr/>
        <w:t xml:space="preserve">Заступник Голови                                      В.А.Копилов </w:t>
        <w:br/>
        <w:t xml:space="preserve">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                                 </w:t>
      </w:r>
      <w:r>
        <w:rPr/>
        <w:t xml:space="preserve">ЗАТВЕРДЖЕНО </w:t>
        <w:br/>
        <w:t xml:space="preserve">                                      Постанова Правління </w:t>
        <w:br/>
        <w:t xml:space="preserve">                                      Національного банку України </w:t>
        <w:br/>
        <w:t xml:space="preserve">                                      15.12.2004  N 637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13 січня 2005 р. </w:t>
        <w:br/>
        <w:t xml:space="preserve">                                      за N 40/10320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35" w:name="o36"/>
      <w:bookmarkEnd w:id="35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ПОЛОЖЕННЯ </w:t>
        <w:br/>
        <w:t xml:space="preserve">                   про ведення касових операцій </w:t>
        <w:br/>
        <w:t xml:space="preserve">                 у національній валюті в Україні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{ У тексті  Положення слова  "спеціальний  платіжний засіб" </w:t>
        <w:br/>
        <w:t xml:space="preserve">     у всіх числах та відмінках замінено словами  "електронний </w:t>
        <w:br/>
        <w:t xml:space="preserve">     платіжний засіб" у відповідних числах та відмінках згідно </w:t>
        <w:br/>
        <w:t xml:space="preserve">     з Постановою Національного банку  N 210 ( </w:t>
      </w:r>
      <w:hyperlink r:id="rId21" w:tgtFrame="_blank">
        <w:r>
          <w:rPr>
            <w:rStyle w:val="InternetLink"/>
            <w:i/>
            <w:iCs/>
          </w:rPr>
          <w:t>z1109-13</w:t>
        </w:r>
      </w:hyperlink>
      <w:r>
        <w:rPr>
          <w:i/>
          <w:iCs/>
        </w:rPr>
        <w:t xml:space="preserve"> )  від </w:t>
        <w:br/>
        <w:t xml:space="preserve">     06.06.2013 } </w:t>
        <w:br/>
        <w:t xml:space="preserve">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Це Положення  розроблено  відповідно  до  статті  33   Закону </w:t>
        <w:br/>
        <w:t xml:space="preserve">України  "Про  Національний  банк  України"  ( </w:t>
      </w:r>
      <w:hyperlink r:id="rId22" w:tgtFrame="_blank">
        <w:r>
          <w:rPr>
            <w:rStyle w:val="InternetLink"/>
          </w:rPr>
          <w:t>679-14</w:t>
        </w:r>
      </w:hyperlink>
      <w:r>
        <w:rPr/>
        <w:t xml:space="preserve"> ),  визначає </w:t>
        <w:br/>
        <w:t xml:space="preserve">порядок ведення касових операцій  у  національній  валюті  України </w:t>
        <w:br/>
        <w:t xml:space="preserve">підприємствами (підприємцями),  а також окремі питання організації </w:t>
        <w:br/>
        <w:t xml:space="preserve">банками роботи з готівкою.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                 </w:t>
      </w:r>
      <w:r>
        <w:rPr/>
        <w:t xml:space="preserve">1. Загальні положення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>1.1. Вимоги цього Положення не поширюються на:</w:t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а) розташовані  на  території  України іноземні дипломатичні, </w:t>
        <w:br/>
        <w:t xml:space="preserve">консульські   та   інші   офіційні   представництва,    міжнародні </w:t>
        <w:br/>
        <w:t xml:space="preserve">організації   та   їх   філії,   що   користуються   імунітетом  і </w:t>
        <w:br/>
        <w:t>дипломатичними привілеями;</w:t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б) представництва  іноземних  організацій  і  філій,  які  не </w:t>
        <w:br/>
        <w:t xml:space="preserve">здійснюють підприємницької діяльності. </w:t>
        <w:br/>
        <w:t xml:space="preserve">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Абзац  четвертий  пункту 1.1 глави 1 виключено на підставі </w:t>
        <w:br/>
        <w:t xml:space="preserve">Постанови Національного банку N 277 ( </w:t>
      </w:r>
      <w:hyperlink r:id="rId23" w:tgtFrame="_blank">
        <w:r>
          <w:rPr>
            <w:rStyle w:val="InternetLink"/>
            <w:i/>
            <w:iCs/>
          </w:rPr>
          <w:t>z0944-05</w:t>
        </w:r>
      </w:hyperlink>
      <w:r>
        <w:rPr>
          <w:i/>
          <w:iCs/>
        </w:rPr>
        <w:t xml:space="preserve"> ) від 10.08.2005 ) </w:t>
        <w:br/>
        <w:t xml:space="preserve">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1.2. У цьому Положенні нижчезазначені  терміни  вживаються  в </w:t>
        <w:br/>
        <w:t>такому значенні:</w:t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виплати, пов'язані з оплатою праці,  - виплати,  що віднесені </w:t>
        <w:br/>
        <w:t xml:space="preserve">до фонду оплати праці,  а також до інших виплат, що не належать до </w:t>
        <w:br/>
        <w:t xml:space="preserve">цього фонду згідно з Інструкцією зі статистики  заробітної  плати, </w:t>
        <w:br/>
        <w:t xml:space="preserve">затвердженою  наказом  Державного  комітету статистики України від </w:t>
        <w:br/>
        <w:t xml:space="preserve">13.01.2004 N 5  (  </w:t>
      </w:r>
      <w:hyperlink r:id="rId24" w:tgtFrame="_blank">
        <w:r>
          <w:rPr>
            <w:rStyle w:val="InternetLink"/>
          </w:rPr>
          <w:t>z0114-04</w:t>
        </w:r>
      </w:hyperlink>
      <w:r>
        <w:rPr/>
        <w:t xml:space="preserve">  )  і  зареєстрованою  в  Міністерстві </w:t>
        <w:br/>
        <w:t>юстиції України 27.01.2004 за N 114/8713;</w:t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>
          <w:highlight w:val="cyan"/>
        </w:rPr>
        <w:t xml:space="preserve">відокремлені підрозділи - філії,  представництва,  відділення </w:t>
        <w:br/>
        <w:t xml:space="preserve">та  інші  структурні  підрозділи,  що  наділяються  частиною майна </w:t>
        <w:br/>
        <w:t xml:space="preserve">господарських  організацій,  здійснюючи  щодо  цього  майна  право </w:t>
        <w:br/>
        <w:t xml:space="preserve">оперативного   використання  чи  інше  речове  право,  передбачене </w:t>
        <w:br/>
        <w:t>законодавством України;</w:t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готівка (готівкові кошти) - грошові знаки національної валюти </w:t>
        <w:br/>
        <w:t xml:space="preserve">України  -  банкноти  і  монети,  у  тому числі розмінні, обігові, </w:t>
        <w:br/>
        <w:t xml:space="preserve">пам'ятні  монети,  які  є  дійсними  платіжними  засобами; { Абзац </w:t>
        <w:br/>
        <w:t xml:space="preserve">четвертий  пункту  1.2  глави 1 в редакції Постанови Національного </w:t>
        <w:br/>
        <w:t xml:space="preserve">банку N 210 ( </w:t>
      </w:r>
      <w:hyperlink r:id="rId25" w:tgtFrame="_blank">
        <w:r>
          <w:rPr>
            <w:rStyle w:val="InternetLink"/>
          </w:rPr>
          <w:t>z1109-13</w:t>
        </w:r>
      </w:hyperlink>
      <w:r>
        <w:rPr/>
        <w:t xml:space="preserve"> ) від 06.06.2013 }</w:t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готівкова виручка  (виручка)  -   сума   фактично   одержаних </w:t>
        <w:br/>
        <w:t xml:space="preserve">готівкових   коштів  від  реалізації  продукції  (товарів,  робіт, </w:t>
        <w:br/>
        <w:t>послуг) і позареалізаційні надходження;</w:t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>
          <w:highlight w:val="cyan"/>
        </w:rPr>
        <w:t xml:space="preserve">готівкові розрахунки    -    платежі   готівкою   підприємств </w:t>
        <w:br/>
        <w:t xml:space="preserve">(підприємців) та фізичних осіб за реалізовану  продукцію  (товари, </w:t>
        <w:br/>
        <w:t xml:space="preserve">виконані  роботи,  надані  послуги),  а  також за операціями,  які </w:t>
        <w:br/>
        <w:t xml:space="preserve">безпосередньо  не  пов'язані  з  реалізацією  продукції  (товарів, </w:t>
        <w:br/>
        <w:t>робіт, послуг) та іншого майна;</w:t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депонована заробітна плата -  готівкові  кошти,  що  одержані </w:t>
        <w:br/>
        <w:t xml:space="preserve">підприємствами  (підприємцями)  для  виплат,  пов'язаних з оплатою </w:t>
        <w:br/>
        <w:t xml:space="preserve">праці,  та не виплачені  в  установлений  строк  окремим  фізичним </w:t>
        <w:br/>
        <w:t>особам;</w:t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>
          <w:highlight w:val="cyan"/>
        </w:rPr>
        <w:t xml:space="preserve">журнал реєстрації   прибуткових    і    видаткових    касових </w:t>
        <w:br/>
        <w:t xml:space="preserve">документів -    документ,   що   застосовується   для   реєстрації </w:t>
        <w:br/>
        <w:t xml:space="preserve">прибуткових  та  видаткових  касових  ордерів  та  інших   касових </w:t>
        <w:br/>
        <w:t>документів;</w:t>
      </w:r>
      <w:r>
        <w:rPr/>
        <w:t xml:space="preserve">  {  Термін "журнал реєстрації прибуткових і видаткових </w:t>
        <w:br/>
        <w:t xml:space="preserve">касових  документів"  пункту  1.2  глави  1  із змінами, внесеними </w:t>
        <w:br/>
        <w:t xml:space="preserve">згідно  з  Постановою  Національного  банку N 252 ( </w:t>
      </w:r>
      <w:hyperlink r:id="rId26" w:tgtFrame="_blank">
        <w:r>
          <w:rPr>
            <w:rStyle w:val="InternetLink"/>
          </w:rPr>
          <w:t>z0448-09</w:t>
        </w:r>
      </w:hyperlink>
      <w:r>
        <w:rPr/>
        <w:t xml:space="preserve"> ) від </w:t>
        <w:br/>
        <w:t xml:space="preserve">29.04.2009 } </w:t>
        <w:br/>
        <w:t xml:space="preserve">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Термін "картковий рахунок" пункту 1.2 глави 1 виключено на </w:t>
        <w:br/>
        <w:t xml:space="preserve">підставі  Постанови  Національного  банку  N  573 ( </w:t>
      </w:r>
      <w:hyperlink r:id="rId27" w:tgtFrame="_blank">
        <w:r>
          <w:rPr>
            <w:rStyle w:val="InternetLink"/>
            <w:i/>
            <w:iCs/>
          </w:rPr>
          <w:t>z0279-11</w:t>
        </w:r>
      </w:hyperlink>
      <w:r>
        <w:rPr>
          <w:i/>
          <w:iCs/>
        </w:rPr>
        <w:t xml:space="preserve"> ) від </w:t>
        <w:br/>
        <w:t xml:space="preserve">22.12.2010 } </w:t>
        <w:br/>
        <w:t xml:space="preserve">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каса -   приміщення   або   місце    здійснення    готівкових </w:t>
        <w:br/>
        <w:t xml:space="preserve">розрахунків,  а  також  приймання,  видачі,  зберігання готівкових </w:t>
        <w:br/>
        <w:t>коштів, інших цінностей, касових документів;</w:t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касова книга - документ установленої форми, що застосовується </w:t>
        <w:br/>
        <w:t xml:space="preserve">для  здійснення первинного обліку готівки в касі; { Термін "касова </w:t>
        <w:br/>
        <w:t xml:space="preserve">книга"   пункту  1.2  глави  1  із  змінами,  внесеними  згідно  з </w:t>
        <w:br/>
        <w:t xml:space="preserve">Постановою Національного банку N 252 ( </w:t>
      </w:r>
      <w:hyperlink r:id="rId28" w:tgtFrame="_blank">
        <w:r>
          <w:rPr>
            <w:rStyle w:val="InternetLink"/>
          </w:rPr>
          <w:t>z0448-09</w:t>
        </w:r>
      </w:hyperlink>
      <w:r>
        <w:rPr/>
        <w:t xml:space="preserve"> ) від 29.04.2009 }</w:t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касовий ордер   -   первинний   документ   (прибутковий   або </w:t>
        <w:br/>
        <w:t xml:space="preserve">видатковий   касовий  ордер),  що  застосовується  для  оформлення </w:t>
        <w:br/>
        <w:t xml:space="preserve">надходжень  (видачі)  готівки  з  каси.  Форми касових ордерів, що </w:t>
        <w:br/>
        <w:t xml:space="preserve">використовуються  спеціалізованими  підприємствами  та  установами </w:t>
        <w:br/>
        <w:t xml:space="preserve">Національного   банку   України,  які  не  мають  оборотної  каси, </w:t>
        <w:br/>
        <w:t xml:space="preserve">установлюються відповідним нормативно-правовим актом Національного </w:t>
        <w:br/>
        <w:t xml:space="preserve">банку  України;  {  Термін  "касовий  ордер" пункту 1.2 глави 1 із </w:t>
        <w:br/>
        <w:t xml:space="preserve">змінами,  внесеними згідно з Постановами Національного банку N 454 </w:t>
        <w:br/>
        <w:t xml:space="preserve">( </w:t>
      </w:r>
      <w:hyperlink r:id="rId29" w:tgtFrame="_blank">
        <w:r>
          <w:rPr>
            <w:rStyle w:val="InternetLink"/>
          </w:rPr>
          <w:t>z1362-06</w:t>
        </w:r>
      </w:hyperlink>
      <w:r>
        <w:rPr/>
        <w:t xml:space="preserve"> ) від 13.12.2006, N 252 ( </w:t>
      </w:r>
      <w:hyperlink r:id="rId30" w:tgtFrame="_blank">
        <w:r>
          <w:rPr>
            <w:rStyle w:val="InternetLink"/>
          </w:rPr>
          <w:t>z0448-09</w:t>
        </w:r>
      </w:hyperlink>
      <w:r>
        <w:rPr/>
        <w:t xml:space="preserve"> ) від 29.04.2009 }</w:t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касові  документи  - документи (касові ордери та відомості на </w:t>
        <w:br/>
        <w:t xml:space="preserve">виплату      грошей,     розрахункові     документи,     квитанції </w:t>
        <w:br/>
        <w:t xml:space="preserve">програмно-технічних   комплексів   самообслуговування,   відомості </w:t>
        <w:br/>
        <w:t xml:space="preserve">закупівлі  сільськогосподарської  продукції,  інші  прибуткові  та </w:t>
        <w:br/>
        <w:t xml:space="preserve">видаткові  касові  документи),  за  допомогою  яких  відповідно до </w:t>
        <w:br/>
        <w:t xml:space="preserve">законодавства  України  оформляються  касові  операції,  звіти про </w:t>
        <w:br/>
        <w:t xml:space="preserve">використання коштів, а також відповідні журнали встановленої форми </w:t>
        <w:br/>
        <w:t xml:space="preserve">для  реєстрації  цих  документів та книги обліку; { Термін "касові </w:t>
        <w:br/>
        <w:t xml:space="preserve">документи"  пункту  1.2 глави 1 в редакції Постанови Національного </w:t>
        <w:br/>
        <w:t xml:space="preserve">банку  N  277  (  </w:t>
      </w:r>
      <w:hyperlink r:id="rId31" w:tgtFrame="_blank">
        <w:r>
          <w:rPr>
            <w:rStyle w:val="InternetLink"/>
          </w:rPr>
          <w:t>z0944-05</w:t>
        </w:r>
      </w:hyperlink>
      <w:r>
        <w:rPr/>
        <w:t xml:space="preserve"> ) від 10.08.2005; із змінами, внесеними </w:t>
        <w:br/>
        <w:t xml:space="preserve">згідно  з  Постановою  Національного  банку N 252 ( </w:t>
      </w:r>
      <w:hyperlink r:id="rId32" w:tgtFrame="_blank">
        <w:r>
          <w:rPr>
            <w:rStyle w:val="InternetLink"/>
          </w:rPr>
          <w:t>z0448-09</w:t>
        </w:r>
      </w:hyperlink>
      <w:r>
        <w:rPr/>
        <w:t xml:space="preserve"> ) від </w:t>
        <w:br/>
        <w:t>29.04.2009 }</w:t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>
          <w:highlight w:val="cyan"/>
        </w:rPr>
        <w:t xml:space="preserve">касові операції  -  операції  підприємств  (підприємців)  між </w:t>
        <w:br/>
        <w:t xml:space="preserve">собою та з фізичними особами,  що пов'язані з прийманням і видачею </w:t>
        <w:br/>
        <w:t xml:space="preserve">готівки під час проведення розрахунків через касу з  відображенням </w:t>
        <w:br/>
        <w:t>цих операцій у відповідних книгах обліку;</w:t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книга обліку - касова книга,  книга обліку доходів і  витрат, </w:t>
        <w:br/>
        <w:t xml:space="preserve">книга обліку виданих та прийнятих старшим касиром грошей або книга </w:t>
        <w:br/>
        <w:t xml:space="preserve">обліку  розрахункових операцій; { Термін "книга обліку" пункту 1.2 </w:t>
        <w:br/>
        <w:t xml:space="preserve">глави  1  із  змінами, внесеними згідно з Постановою Національного </w:t>
        <w:br/>
        <w:t xml:space="preserve">банку N 252 ( </w:t>
      </w:r>
      <w:hyperlink r:id="rId33" w:tgtFrame="_blank">
        <w:r>
          <w:rPr>
            <w:rStyle w:val="InternetLink"/>
          </w:rPr>
          <w:t>z0448-09</w:t>
        </w:r>
      </w:hyperlink>
      <w:r>
        <w:rPr/>
        <w:t xml:space="preserve"> ) від 29.04.2009 }</w:t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книга обліку  доходів і витрат - документ установленої форми, </w:t>
        <w:br/>
        <w:t xml:space="preserve">що  застосовується  відповідно  до   законодавства   України   для </w:t>
        <w:br/>
        <w:t xml:space="preserve">відображення руху готівки.  Форму відповідної книги обліку доходів </w:t>
        <w:br/>
        <w:t>і витрат установлено Державною податковою адміністрацією України;</w:t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книга  обліку  виданих  та прийнятих старшим касиром грошей - </w:t>
        <w:br/>
        <w:t xml:space="preserve">книга,   що   застосовується   для  обліку  готівки  та  сплачених </w:t>
        <w:br/>
        <w:t xml:space="preserve">документів;  {  Термін  пункту  1.2  глави 1 із змінами, внесеними </w:t>
        <w:br/>
        <w:t xml:space="preserve">згідно  з  Постановою  Національного  банку N 252 ( </w:t>
      </w:r>
      <w:hyperlink r:id="rId34" w:tgtFrame="_blank">
        <w:r>
          <w:rPr>
            <w:rStyle w:val="InternetLink"/>
          </w:rPr>
          <w:t>z0448-09</w:t>
        </w:r>
      </w:hyperlink>
      <w:r>
        <w:rPr/>
        <w:t xml:space="preserve"> ) від </w:t>
        <w:br/>
        <w:t>29.04.2009 }</w:t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книга обліку  розрахункових  операцій   (далі   -   КОРО)   - </w:t>
        <w:br/>
        <w:t xml:space="preserve">прошнурована  і  належним  чином зареєстрована в органах державної </w:t>
        <w:br/>
        <w:t xml:space="preserve">податкової служби України книга,  що містить  щоденні  звіти,  які </w:t>
        <w:br/>
        <w:t xml:space="preserve">складаються  на підставі відповідних розрахункових документів щодо </w:t>
        <w:br/>
        <w:t xml:space="preserve">руху готівкових коштів, товарів (послуг); </w:t>
        <w:br/>
        <w:t xml:space="preserve">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Термін  "корпоративна картка" пункту 1.2 глави 1 виключено </w:t>
        <w:br/>
        <w:t xml:space="preserve">на  підставі  Постанови Національного банку N 573 ( </w:t>
      </w:r>
      <w:hyperlink r:id="rId35" w:tgtFrame="_blank">
        <w:r>
          <w:rPr>
            <w:rStyle w:val="InternetLink"/>
            <w:i/>
            <w:iCs/>
          </w:rPr>
          <w:t>z0279-11</w:t>
        </w:r>
      </w:hyperlink>
      <w:r>
        <w:rPr>
          <w:i/>
          <w:iCs/>
        </w:rPr>
        <w:t xml:space="preserve"> ) від </w:t>
        <w:br/>
        <w:t xml:space="preserve">22.12.2010 } </w:t>
        <w:br/>
        <w:t xml:space="preserve">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>
          <w:highlight w:val="cyan"/>
        </w:rPr>
        <w:t xml:space="preserve">ліміт залишку  готівки в касі (далі - ліміт каси) - граничний </w:t>
        <w:br/>
        <w:t>розмір суми готівки, що може залишатися в касі в позаробочий час;</w:t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небанківська  фінансова   установа   -  юридична  особа,  яка </w:t>
        <w:br/>
        <w:t xml:space="preserve">відповідно до Закону України "Про фінансові  послуги  та  державне </w:t>
        <w:br/>
        <w:t xml:space="preserve">регулювання  ринків  фінансових  послуг" ( </w:t>
      </w:r>
      <w:hyperlink r:id="rId36" w:tgtFrame="_blank">
        <w:r>
          <w:rPr>
            <w:rStyle w:val="InternetLink"/>
          </w:rPr>
          <w:t>2664-14</w:t>
        </w:r>
      </w:hyperlink>
      <w:r>
        <w:rPr/>
        <w:t xml:space="preserve"> ) надає одну чи </w:t>
        <w:br/>
        <w:t xml:space="preserve">кілька фінансових послуг та  яка  внесена  до  Державного  реєстру </w:t>
        <w:br/>
        <w:t xml:space="preserve">фінансових установ в установленому законодавством України порядку. </w:t>
        <w:br/>
        <w:t xml:space="preserve">До небанківських  фінансових  установ  належать  кредитні  спілки, </w:t>
        <w:br/>
        <w:t xml:space="preserve">ломбарди,   лізингові   компанії,   довірчі  товариства,  страхові </w:t>
        <w:br/>
        <w:t xml:space="preserve">компанії,  установи  накопичувального   пенсійного   забезпечення, </w:t>
        <w:br/>
        <w:t xml:space="preserve">інвестиційні  фонди  і компанії та інші юридичні особи,  виключним </w:t>
        <w:br/>
        <w:t xml:space="preserve">видом  діяльності  яких  є  надання фінансових послуг; ( Пункт 1.2 </w:t>
        <w:br/>
        <w:t xml:space="preserve">глави 1 доповнено терміном згідно з Постановою Національного банку </w:t>
        <w:br/>
        <w:t xml:space="preserve">N 277 ( </w:t>
      </w:r>
      <w:hyperlink r:id="rId37" w:tgtFrame="_blank">
        <w:r>
          <w:rPr>
            <w:rStyle w:val="InternetLink"/>
          </w:rPr>
          <w:t>z0944-05</w:t>
        </w:r>
      </w:hyperlink>
      <w:r>
        <w:rPr/>
        <w:t xml:space="preserve"> ) від 10.08.2005 )</w:t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оператори поштового  зв'язку  - національний оператор та інші </w:t>
        <w:br/>
        <w:t xml:space="preserve">оператори (підприємства) поштового зв'язку,  які згідно із Законом </w:t>
        <w:br/>
        <w:t xml:space="preserve">України "Про поштовий зв'язок" ( </w:t>
      </w:r>
      <w:hyperlink r:id="rId38" w:tgtFrame="_blank">
        <w:r>
          <w:rPr>
            <w:rStyle w:val="InternetLink"/>
          </w:rPr>
          <w:t>2759-14</w:t>
        </w:r>
      </w:hyperlink>
      <w:r>
        <w:rPr/>
        <w:t xml:space="preserve"> ) мають повноваження щодо </w:t>
        <w:br/>
        <w:t>виконання відповідних послуг з поштового зв'язку;</w:t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операційний час  -  частина операційного дня банку,  протягом </w:t>
        <w:br/>
        <w:t xml:space="preserve">якої приймаються документи на переказ і документи на  відкликання, </w:t>
        <w:br/>
        <w:t xml:space="preserve">що мають бути оброблені,  передані та виконані цим банком протягом </w:t>
        <w:br/>
        <w:t xml:space="preserve">цього  самого   робочого   дня.   Тривалість   операційного   часу </w:t>
        <w:br/>
        <w:t xml:space="preserve">встановлюється   банком   самостійно   та   закріплюється  в  його </w:t>
        <w:br/>
        <w:t>внутрішніх нормативних актах;</w:t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>
          <w:highlight w:val="cyan"/>
        </w:rPr>
        <w:t xml:space="preserve">оприбуткування готівки    -   проведення   підприємствами   і </w:t>
        <w:br/>
        <w:t xml:space="preserve">підприємцями обліку готівки в касі  на  повну  суму  її  фактичних </w:t>
        <w:br/>
        <w:t xml:space="preserve">надходжень у касовій книзі,  книзі обліку доходів і витрат,  книзі </w:t>
        <w:br/>
        <w:t>обліку розрахункових операцій;</w:t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>
          <w:highlight w:val="cyan"/>
        </w:rPr>
        <w:t xml:space="preserve">переказ готівки  - унесення певної суми готівки підприємством </w:t>
        <w:br/>
        <w:t xml:space="preserve">(підприємцем) або  фізичною  особою  з  метою  її  зарахування  на </w:t>
        <w:br/>
        <w:t xml:space="preserve">рахунки  відповідного  підприємства (підприємця) чи фізичної особи </w:t>
        <w:br/>
        <w:t>або видачі одержувачу в готівковій формі;</w:t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підприємець -  фізична  особа,  яка  здійснює  підприємницьку </w:t>
        <w:br/>
        <w:t>діяльність;</w:t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підприємства -  юридичні  особи  (крім  банків) незалежно від </w:t>
        <w:br/>
        <w:t xml:space="preserve">організаційно-правової форми та форми власності  (їх  відокремлені </w:t>
        <w:br/>
        <w:t xml:space="preserve">підрозділи),  що  є  учасниками  відносин  у сфері господарювання, </w:t>
        <w:br/>
        <w:t xml:space="preserve">зокрема суб'єкти  господарювання,  які  здійснюють  підприємницьку </w:t>
        <w:br/>
        <w:t xml:space="preserve">діяльність, а також інші суб'єкти господарювання, органи державної </w:t>
        <w:br/>
        <w:t>влади та органи місцевого самоврядування;</w:t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>
          <w:highlight w:val="cyan"/>
        </w:rPr>
        <w:t>позареалізаційні надходження</w:t>
      </w:r>
      <w:r>
        <w:rPr/>
        <w:t xml:space="preserve">  - надходження від операцій,  що </w:t>
        <w:br/>
        <w:t xml:space="preserve">безпосередньо  не  пов'язані  з  реалізацією  продукції  (товарів, </w:t>
        <w:br/>
        <w:t xml:space="preserve">робіт,   послуг)   та  іншого  майна  (включаючи  основні  засоби, </w:t>
        <w:br/>
        <w:t xml:space="preserve">нематеріальні  активи,  продукцію  допоміжного  та  обслуговуючого </w:t>
        <w:br/>
        <w:t xml:space="preserve">виробництва),  у тому числі погашення дебіторської заборгованості, </w:t>
        <w:br/>
        <w:t xml:space="preserve">заборгованості   за   позиками,   безоплатно    одержані    кошти, </w:t>
        <w:br/>
        <w:t xml:space="preserve">відшкодування матеріальних збитків, внески до статутного капіталу, </w:t>
        <w:br/>
        <w:t xml:space="preserve">платежі  за  надане  в  лізинг  (оренду)  майно,   роялті,   дохід </w:t>
        <w:br/>
        <w:t xml:space="preserve">(проценти)   від   володіння  корпоративними  правами,  повернення </w:t>
        <w:br/>
        <w:t>невикористаних підзвітних сум, інші надходження;</w:t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реєстратор розрахункових операцій (далі - РРО) - пристрій або </w:t>
        <w:br/>
        <w:t xml:space="preserve">програмно-технічний  комплекс,  у  якому   реалізовані   фіскальні </w:t>
        <w:br/>
        <w:t xml:space="preserve">функції  і  який призначений для реєстрації розрахункових операцій </w:t>
        <w:br/>
        <w:t xml:space="preserve">під   час   продажу   товарів   (надання   послуг),   операцій   з </w:t>
        <w:br/>
        <w:t xml:space="preserve">купівлі-продажу   іноземної  валюти  та/або  реєстрації  кількості </w:t>
        <w:br/>
        <w:t>проданих товарів (наданих послуг);</w:t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розрахункова книжка (далі - РК) - належним чином зброшурована </w:t>
        <w:br/>
        <w:t xml:space="preserve">та  прошнурована  книжка,  зареєстрована   в   органах   державної </w:t>
        <w:br/>
        <w:t xml:space="preserve">податкової   служби   України,  що  містить  номерні  розрахункові </w:t>
        <w:br/>
        <w:t xml:space="preserve">квитанції,  які видаються покупцям у  визначених  Законом  України </w:t>
        <w:br/>
        <w:t xml:space="preserve">"Про  застосування  реєстраторів  розрахункових  операцій  у сфері </w:t>
        <w:br/>
        <w:t xml:space="preserve">торгівлі,  громадського  харчування  та  послуг"  (  </w:t>
      </w:r>
      <w:hyperlink r:id="rId39" w:tgtFrame="_blank">
        <w:r>
          <w:rPr>
            <w:rStyle w:val="InternetLink"/>
          </w:rPr>
          <w:t>265/95-ВР</w:t>
        </w:r>
      </w:hyperlink>
      <w:r>
        <w:rPr/>
        <w:t xml:space="preserve">   ) </w:t>
        <w:br/>
        <w:t xml:space="preserve">випадках,   коли   не   застосовуються  реєстратори  розрахункових </w:t>
        <w:br/>
        <w:t>операцій;</w:t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розрахунковий документ   -  документ  встановлених  форми  та </w:t>
        <w:br/>
        <w:t xml:space="preserve">змісту  (касовий  чек,  товарний  чек,   розрахункова   квитанція, </w:t>
        <w:br/>
        <w:t xml:space="preserve">проїзний документ тощо),  що підтверджує факт продажу (повернення) </w:t>
        <w:br/>
        <w:t xml:space="preserve">товарів,   надання   послуг,   отримання   (повернення)    коштів, </w:t>
        <w:br/>
        <w:t xml:space="preserve">купівлі-продажу   іноземної   валюти,   надрукований  у  випадках, </w:t>
        <w:br/>
        <w:t xml:space="preserve">передбачених  Законом  України  "Про   застосування   реєстраторів </w:t>
        <w:br/>
        <w:t xml:space="preserve">розрахункових  операцій у сфері торгівлі,  громадського харчування </w:t>
        <w:br/>
        <w:t xml:space="preserve">та послуг" ( </w:t>
      </w:r>
      <w:hyperlink r:id="rId40" w:tgtFrame="_blank">
        <w:r>
          <w:rPr>
            <w:rStyle w:val="InternetLink"/>
          </w:rPr>
          <w:t>265/95-ВР</w:t>
        </w:r>
      </w:hyperlink>
      <w:r>
        <w:rPr/>
        <w:t xml:space="preserve"> ), і зареєстрований у встановленому порядку </w:t>
        <w:br/>
        <w:t>реєстратором розрахункових операцій або заповнений вручну;</w:t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сільськогосподарська продукція   -   товари,   зазначені   у </w:t>
        <w:br/>
        <w:t xml:space="preserve">групах 1-24       Українського        класифікатора        товарів </w:t>
        <w:br/>
        <w:t xml:space="preserve">зовнішньоекономічної  діяльності  (  </w:t>
      </w:r>
      <w:hyperlink r:id="rId41" w:tgtFrame="_blank">
        <w:r>
          <w:rPr>
            <w:rStyle w:val="InternetLink"/>
          </w:rPr>
          <w:t>2371а-14</w:t>
        </w:r>
      </w:hyperlink>
      <w:r>
        <w:rPr/>
        <w:t xml:space="preserve">  ) згідно із Законом </w:t>
        <w:br/>
        <w:t xml:space="preserve">України "Про Митний тариф України" ( </w:t>
      </w:r>
      <w:hyperlink r:id="rId42" w:tgtFrame="_blank">
        <w:r>
          <w:rPr>
            <w:rStyle w:val="InternetLink"/>
          </w:rPr>
          <w:t>2371-14</w:t>
        </w:r>
      </w:hyperlink>
      <w:r>
        <w:rPr/>
        <w:t xml:space="preserve"> ),  якщо такі  товари </w:t>
        <w:br/>
        <w:t xml:space="preserve">(продукція) вирощуються, відгодовуються, виловлюються, збираються, </w:t>
        <w:br/>
        <w:t xml:space="preserve">виготовляються,   виробляються,    переробляються    безпосередньо </w:t>
        <w:br/>
        <w:t xml:space="preserve">виробником  цих  товарів (продукції),  а також продукти обробки та </w:t>
        <w:br/>
        <w:t xml:space="preserve">переробки цих товарів (продукції),  якщо вони  були  придбані  або </w:t>
        <w:br/>
        <w:t xml:space="preserve">вироблені   на   власних  або  орендованих  потужностях  (площах); </w:t>
        <w:br/>
        <w:t xml:space="preserve">{  Пункт  1.2  глави  1  доповнено  терміном  згідно  з Постановою </w:t>
        <w:br/>
        <w:t xml:space="preserve">Національного банку N 573 ( </w:t>
      </w:r>
      <w:hyperlink r:id="rId43" w:tgtFrame="_blank">
        <w:r>
          <w:rPr>
            <w:rStyle w:val="InternetLink"/>
          </w:rPr>
          <w:t>z0279-11</w:t>
        </w:r>
      </w:hyperlink>
      <w:r>
        <w:rPr/>
        <w:t xml:space="preserve"> ) від 22.12.2010 }</w:t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торговець -   суб'єкт   підприємницької   діяльності,    який </w:t>
        <w:br/>
        <w:t xml:space="preserve">відповідно  до  договору  з  еквайром  або  платіжною організацією </w:t>
        <w:br/>
        <w:t xml:space="preserve">приймає до обслуговування платіжні інструменти з метою  проведення </w:t>
        <w:br/>
        <w:t xml:space="preserve">оплати  вартості  товарів  чи  послуг  (уключаючи послуги з видачі </w:t>
        <w:br/>
        <w:t xml:space="preserve">грошей у готівковій формі).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    </w:t>
      </w:r>
      <w:r>
        <w:rPr/>
        <w:t xml:space="preserve">2. Вимоги до організації готівкових розрахунків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2.1. Підприємства (підприємці),  які відкрили поточні рахунки </w:t>
        <w:br/>
        <w:t xml:space="preserve">в  банках  і  зберігають  на  цих рахунках свої кошти,  здійснюють </w:t>
        <w:br/>
        <w:t xml:space="preserve">розрахунки за своїми  грошовими  зобов'язаннями,  що  виникають  у </w:t>
        <w:br/>
        <w:t xml:space="preserve">господарських  відносинах,  пріоритетно  в безготівковій формі,  а </w:t>
        <w:br/>
        <w:t xml:space="preserve">також  у  готівковій  формі  (з  дотриманням  чинних  обмежень)  у </w:t>
        <w:br/>
        <w:t xml:space="preserve">порядку, установленому законодавством України.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2.2. Підприємства (підприємці) здійснюють розрахунки готівкою </w:t>
        <w:br/>
        <w:t xml:space="preserve">між собою і з фізичними особами (громадянами України,  іноземцями, </w:t>
        <w:br/>
        <w:t xml:space="preserve">особами   без  громадянства,  які  не  здійснюють  підприємницької </w:t>
        <w:br/>
        <w:t xml:space="preserve">діяльності) через касу як за рахунок готівкової виручки,  так і за </w:t>
        <w:br/>
        <w:t xml:space="preserve">рахунок   коштів,   одержаних   із  банків.  Зазначені  розрахунки </w:t>
        <w:br/>
        <w:t xml:space="preserve">проводяться також шляхом переказу готівки для  сплати  відповідних </w:t>
        <w:br/>
        <w:t>платежів.</w:t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Підприємства (підприємці)   здійснюють   облік   операцій   з </w:t>
        <w:br/>
        <w:t xml:space="preserve">готівкою у відповідних книгах обліку.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2.3.   Підприємства   (підприємці)  мають  право  здійснювати </w:t>
        <w:br/>
        <w:t xml:space="preserve">розрахунки готівкою між собою та/або з фізичними особами  протягом </w:t>
        <w:br/>
        <w:t xml:space="preserve">одного  дня  за  одним або кількома платіжними документами в межах </w:t>
        <w:br/>
        <w:t xml:space="preserve">граничних  сум  розрахунків  готівкою,  установлених   відповідною </w:t>
        <w:br/>
        <w:t xml:space="preserve">постановою  Правління  Національного банку України.  Платежі понад </w:t>
        <w:br/>
        <w:t xml:space="preserve">установлені граничні суми проводяться через банки або небанківські </w:t>
        <w:br/>
        <w:t xml:space="preserve">фінансові  установи,  які  в  установленому законодавством порядку </w:t>
        <w:br/>
        <w:t xml:space="preserve">отримали ліцензію на переказ коштів без відкриття рахунку,  шляхом </w:t>
        <w:br/>
        <w:t xml:space="preserve">перерахування  коштів  з поточного рахунку на поточний рахунок або </w:t>
        <w:br/>
        <w:t xml:space="preserve">внесення коштів  до  банку  для  подальшого  їх  перерахування  на </w:t>
        <w:br/>
        <w:t xml:space="preserve">поточні  рахунки.  Кількість підприємств (підприємців) та фізичних </w:t>
        <w:br/>
        <w:t xml:space="preserve">осіб,  з  якими   здійснюються   розрахунки,   протягом   дня   не </w:t>
        <w:br/>
        <w:t>обмежується.</w:t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Обмеження, установлене  в  абзаці   першому   цього   пункту, </w:t>
        <w:br/>
        <w:t xml:space="preserve">стосується також розрахунків під час оплати за товари, що придбані </w:t>
        <w:br/>
        <w:t xml:space="preserve">на виробничі (господарські) потреби за рахунок готівкових  коштів, </w:t>
        <w:br/>
        <w:t>одержаних за допомогою електронного платіжного засобу.</w:t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>Обмеження не поширюються на:</w:t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1) розрахунки   підприємств   (підприємців)  з  бюджетами  та </w:t>
        <w:br/>
        <w:t>державними цільовими фондами;</w:t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>2) добровільні пожертвування та благодійну допомогу;</w:t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>3) використання коштів, виданих на відрядження.</w:t>
      </w:r>
    </w:p>
    <w:p>
      <w:pPr>
        <w:pStyle w:val="HTML"/>
        <w:rPr/>
      </w:pPr>
      <w:bookmarkStart w:id="86" w:name="o87"/>
      <w:bookmarkEnd w:id="86"/>
      <w:r>
        <w:rPr>
          <w:i/>
          <w:iCs/>
        </w:rPr>
        <w:t xml:space="preserve">{ Пункт 2.3 глави 2 в редакції Постанови Національного банку N 210 </w:t>
        <w:br/>
        <w:t xml:space="preserve">( </w:t>
      </w:r>
      <w:hyperlink r:id="rId44" w:tgtFrame="_blank">
        <w:r>
          <w:rPr>
            <w:rStyle w:val="InternetLink"/>
            <w:i/>
            <w:iCs/>
          </w:rPr>
          <w:t>z1109-13</w:t>
        </w:r>
      </w:hyperlink>
      <w:r>
        <w:rPr>
          <w:i/>
          <w:iCs/>
        </w:rPr>
        <w:t xml:space="preserve"> ) від 06.06.2013 }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2.4.    Якщо   підприємство   (підприємець)   відповідно   до </w:t>
        <w:br/>
        <w:t xml:space="preserve">законодавства   України   приймає   до  обслуговування  електронні </w:t>
        <w:br/>
        <w:t xml:space="preserve">платіжні  засоби  з  метою  проведення  оплати вартості товарів чи </w:t>
        <w:br/>
        <w:t xml:space="preserve">послуг  і оснащене платіжним терміналом (у тому числі з'єднаним чи </w:t>
        <w:br/>
        <w:t xml:space="preserve">поєднаним  з  РРО),  то  таке  підприємство  (підприємець) може за </w:t>
        <w:br/>
        <w:t xml:space="preserve">рахунок   готівкової  виручки  або  коштів,  отриманих  із  банку, </w:t>
        <w:br/>
        <w:t xml:space="preserve">надавати  держателю  електронного  платіжного  засобу Національної </w:t>
        <w:br/>
        <w:t xml:space="preserve">системи  масових  електронних  платежів  та інших платіжних систем </w:t>
        <w:br/>
        <w:t xml:space="preserve">(якщо  така  послуга  передбачена  їх  правилами) послуги з видачі </w:t>
        <w:br/>
        <w:t xml:space="preserve">готівки   з   друкуванням   квитанції  платіжного  термінала  (або </w:t>
        <w:br/>
        <w:t xml:space="preserve">розрахункового   документа)  та  відображенням  таких  операцій  у </w:t>
        <w:br/>
        <w:t>відповідній книзі обліку.</w:t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Національний банк України має право встановлювати обмеження з </w:t>
        <w:br/>
        <w:t>видачі готівки за електронними платіжними засобами.</w:t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Обмеження   з   видачі  готівки  за  електронними  платіжними </w:t>
        <w:br/>
        <w:t xml:space="preserve">засобами можуть встановлюватися платіжною організацією відповідної </w:t>
        <w:br/>
        <w:t>платіжної системи та банками - членами цієї системи.</w:t>
      </w:r>
    </w:p>
    <w:p>
      <w:pPr>
        <w:pStyle w:val="HTML"/>
        <w:rPr/>
      </w:pPr>
      <w:bookmarkStart w:id="90" w:name="o91"/>
      <w:bookmarkEnd w:id="90"/>
      <w:r>
        <w:rPr>
          <w:i/>
          <w:iCs/>
        </w:rPr>
        <w:t xml:space="preserve">{  Пункт  2.4  глави  2  із змінами, внесеними згідно з Постановою </w:t>
        <w:br/>
        <w:t xml:space="preserve">Національного банку N 573 ( </w:t>
      </w:r>
      <w:hyperlink r:id="rId45" w:tgtFrame="_blank">
        <w:r>
          <w:rPr>
            <w:rStyle w:val="InternetLink"/>
            <w:i/>
            <w:iCs/>
          </w:rPr>
          <w:t>z0279-11</w:t>
        </w:r>
      </w:hyperlink>
      <w:r>
        <w:rPr>
          <w:i/>
          <w:iCs/>
        </w:rPr>
        <w:t xml:space="preserve"> ) від 22.12.2010 }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2.5. Якщо   підприємства   (підприємці)   та   фізичні  особи </w:t>
        <w:br/>
        <w:t xml:space="preserve">здійснюють готівкові розрахунки без  відкриття  поточного  рахунку </w:t>
        <w:br/>
        <w:t xml:space="preserve">шляхом  унесення до банків готівки для подальшого її перерахування </w:t>
        <w:br/>
        <w:t xml:space="preserve">на рахунки інших підприємств (підприємців) або фізичних  осіб,  то </w:t>
        <w:br/>
        <w:t xml:space="preserve">такі   розрахунки  для  платників  коштів  є  готівковими,  а  для </w:t>
        <w:br/>
        <w:t xml:space="preserve">отримувачів коштів безготівковими.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2.6. Уся готівка,  що надходить до кас, має своєчасно (у день </w:t>
        <w:br/>
        <w:t>одержання готівкових коштів) та в повній сумі оприбутковуватися.</w:t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Оприбуткуванням готівки в касах  підприємств,  які  проводять </w:t>
        <w:br/>
        <w:t xml:space="preserve">готівкові розрахунки з оформленням їх касовими ордерами і веденням </w:t>
        <w:br/>
        <w:t xml:space="preserve">касової книги відповідно до  вимог  глави  4  цього  Положення,  є </w:t>
        <w:br/>
        <w:t xml:space="preserve">здійснення  обліку готівки в повній сумі її фактичних надходжень у </w:t>
        <w:br/>
        <w:t>касовій книзі на підставі прибуткових касових ордерів.</w:t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У разі проведення готівкових розрахунків із застосуванням РРО </w:t>
        <w:br/>
        <w:t xml:space="preserve">або використанням РК оприбуткуванням готівки є  здійснення  обліку </w:t>
        <w:br/>
        <w:t xml:space="preserve">зазначених готівкових коштів у повній сумі їх фактичних надходжень </w:t>
        <w:br/>
        <w:t xml:space="preserve">у книзі  обліку  розрахункових  операцій  на  підставі  фіскальних </w:t>
        <w:br/>
        <w:t>звітних чеків РРО (даних РК).</w:t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Підприємствам, яким   Законом   України   "Про   застосування </w:t>
        <w:br/>
        <w:t xml:space="preserve">реєстраторів розрахункових операцій у сфері торгівлі, громадського </w:t>
        <w:br/>
        <w:t xml:space="preserve">харчування  та  послуг"  (  </w:t>
      </w:r>
      <w:hyperlink r:id="rId46" w:tgtFrame="_blank">
        <w:r>
          <w:rPr>
            <w:rStyle w:val="InternetLink"/>
          </w:rPr>
          <w:t>265/95-ВР</w:t>
        </w:r>
      </w:hyperlink>
      <w:r>
        <w:rPr/>
        <w:t xml:space="preserve">  )  надано  право  проводити </w:t>
        <w:br/>
        <w:t xml:space="preserve">розрахунки  готівкою  із  споживачами без використання РРО та РК і </w:t>
        <w:br/>
        <w:t xml:space="preserve">специфіка функціонування яких унеможливлює оформлення ними  кожної </w:t>
        <w:br/>
        <w:t xml:space="preserve">операції касовим ордером (продаж проїзних і перевізних документів; </w:t>
        <w:br/>
        <w:t xml:space="preserve">білетів    державних    лотерей;    квитків    на     відвідування </w:t>
        <w:br/>
        <w:t xml:space="preserve">культурно-спортивних  і  видовищних  закладів тощо),  дозволяється </w:t>
        <w:br/>
        <w:t xml:space="preserve">оприбутковувати готівку  наприкінці  робочого  дня  за  сукупністю </w:t>
        <w:br/>
        <w:t xml:space="preserve">операцій   у   цілому  за  робочий  день  з  оформленням  касовими </w:t>
        <w:br/>
        <w:t>документами і відображенням у відповідній книзі обліку.</w:t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Суми готівки,  що оприбутковуються,  мають відповідати сумам, </w:t>
        <w:br/>
        <w:t xml:space="preserve">визначеним у відповідних касових (розрахункових) документах.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2.7. Виходячи з потреби прискорення обігу готівкових коштів і </w:t>
        <w:br/>
        <w:t xml:space="preserve">своєчасного  їх  надходження  до  кас  банків для підприємств,  що </w:t>
        <w:br/>
        <w:t xml:space="preserve">здійснюють   операції   з   готівкою   в   національній    валюті, </w:t>
        <w:br/>
        <w:t xml:space="preserve">установлюються  ліміт  каси  та строки здавання готівкової виручки </w:t>
        <w:br/>
        <w:t>(готівки) відповідно до вимог глави 5 цього Положення.</w:t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Банкам і підприємцям ліміт каси та строки здавання готівкової </w:t>
        <w:br/>
        <w:t xml:space="preserve">виручки (готівки) не встановлюються.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2.8.  </w:t>
      </w:r>
      <w:r>
        <w:rPr>
          <w:highlight w:val="cyan"/>
        </w:rPr>
        <w:t xml:space="preserve">Підприємства  можуть  тримати в позаробочий час у своїх </w:t>
        <w:br/>
        <w:t xml:space="preserve">касах  готівкову  виручку  (готівку)  у  межах,  що не перевищують </w:t>
        <w:br/>
        <w:t xml:space="preserve">установлений ліміт каси. Готівкова виручка (готівка), що перевищує </w:t>
        <w:br/>
        <w:t xml:space="preserve">встановлений  ліміт  каси,  обов'язково  здається до банків для її </w:t>
        <w:br/>
        <w:t xml:space="preserve">зарахування  на  банківські   рахунки.   Відокремлені   підрозділи </w:t>
        <w:br/>
        <w:t xml:space="preserve">підприємств  -  юридичних  осіб  можуть  здавати готівкову виручку </w:t>
        <w:br/>
        <w:t xml:space="preserve">(готівку)  безпосередньо  до  кас  таких  юридичних  осіб  або  до </w:t>
        <w:br/>
        <w:t xml:space="preserve">будь-якого  банку  для  її  переказу  і  зарахування на банківські </w:t>
        <w:br/>
        <w:t>рахунки зазначених юридичних осіб.</w:t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За відсутності   банків   готівкова   виручка  (готівка)  для </w:t>
        <w:br/>
        <w:t xml:space="preserve">переказу на  банківські  рахунки  підприємства  (підприємця)  може </w:t>
        <w:br/>
        <w:t xml:space="preserve">здаватися   до   операторів  поштового  зв'язку  та  небанківських </w:t>
        <w:br/>
        <w:t xml:space="preserve">фінансових установ,  які в  установленому  законодавством  порядку </w:t>
        <w:br/>
        <w:t>отримали ліцензію на переказ коштів без відкриття рахунку.</w:t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Здавання готівкової виручки (готівки) здійснюється самостійно </w:t>
        <w:br/>
        <w:t xml:space="preserve">(у тому числі із застосуванням платіжних пристроїв та через пункти </w:t>
        <w:br/>
        <w:t xml:space="preserve">приймання готівки) або через відповідні  служби,  яким  згідно  із </w:t>
        <w:br/>
        <w:t xml:space="preserve">законодавством  надано  право на перевезення валютних цінностей та </w:t>
        <w:br/>
        <w:t>інкасацію коштів.</w:t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Здавання готівкової  виручки (готівки) може здійснюватися для </w:t>
        <w:br/>
        <w:t xml:space="preserve">зарахування  на   будь-який   банківський   рахунок   підприємства </w:t>
        <w:br/>
        <w:t>(підприємця) на його вибір.</w:t>
      </w:r>
    </w:p>
    <w:p>
      <w:pPr>
        <w:pStyle w:val="HTML"/>
        <w:rPr/>
      </w:pPr>
      <w:bookmarkStart w:id="103" w:name="o104"/>
      <w:bookmarkEnd w:id="103"/>
      <w:r>
        <w:rPr>
          <w:i/>
          <w:iCs/>
        </w:rPr>
        <w:t xml:space="preserve">{ Пункт 2.8 глави 2 в редакції Постанови Національного банку N 210 </w:t>
        <w:br/>
        <w:t xml:space="preserve">( </w:t>
      </w:r>
      <w:hyperlink r:id="rId47" w:tgtFrame="_blank">
        <w:r>
          <w:rPr>
            <w:rStyle w:val="InternetLink"/>
            <w:i/>
            <w:iCs/>
          </w:rPr>
          <w:t>z1109-13</w:t>
        </w:r>
      </w:hyperlink>
      <w:r>
        <w:rPr>
          <w:i/>
          <w:iCs/>
        </w:rPr>
        <w:t xml:space="preserve"> ) від 06.06.2013 }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2.9. Готівкова виручка (готівка) підприємств (підприємців), у </w:t>
        <w:br/>
        <w:t xml:space="preserve">тому числі готівка,  одержана з банку,  використовуються ними  для </w:t>
        <w:br/>
        <w:t xml:space="preserve">забезпечення потреб,  що виникають у процесі їх функціонування,  а </w:t>
        <w:br/>
        <w:t xml:space="preserve">також  для  проведення  розрахунків  з  бюджетами  та   державними </w:t>
        <w:br/>
        <w:t xml:space="preserve">цільовими   фондами   за   податками   і   зборами  (обов'язковими </w:t>
        <w:br/>
        <w:t>платежами).</w:t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Підприємства не   повинні   накопичувати   готівкову  виручку </w:t>
        <w:br/>
        <w:t xml:space="preserve">(готівку)  у  своїх  касах  понад  установлений  ліміт  каси   для </w:t>
        <w:br/>
        <w:t xml:space="preserve">здійснення потрібних витрат до настання строків цих виплат.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2.10. </w:t>
      </w:r>
      <w:r>
        <w:rPr>
          <w:highlight w:val="cyan"/>
        </w:rPr>
        <w:t xml:space="preserve">Підприємства   мають   право  зберігати  у  своїй  касі </w:t>
        <w:br/>
        <w:t xml:space="preserve">готівку,  одержану в банку для виплат, що належать до фонду оплати </w:t>
        <w:br/>
        <w:t xml:space="preserve">праці,  а  також  пенсій,  стипендій,  дивідендів (доходу),  понад </w:t>
        <w:br/>
        <w:t xml:space="preserve">установлений ліміт каси протягом  трьох  робочих  днів,  уключаючи </w:t>
        <w:br/>
        <w:t>день   одержання  готівки  в  банку.</w:t>
      </w:r>
      <w:r>
        <w:rPr/>
        <w:t xml:space="preserve">  Для  проведення  цих  виплат </w:t>
        <w:br/>
        <w:t xml:space="preserve">працівникам  віддалених  відокремлених   підрозділів   підприємств </w:t>
        <w:br/>
        <w:t xml:space="preserve">залізничного   транспорту   та   морських   портів   готівка  може </w:t>
        <w:br/>
        <w:t xml:space="preserve">зберігатися в їх касах  понад  установлений  ліміт  каси  протягом </w:t>
        <w:br/>
        <w:t xml:space="preserve">п'яти  робочих  днів,  уключаючи  день  одержання готівки в банку. </w:t>
        <w:br/>
        <w:t xml:space="preserve">Готівка,  що одержана в банку  на  інші  виплати,  має  видаватися </w:t>
        <w:br/>
        <w:t xml:space="preserve">підприємством своїм працівникам у той самий день. Суми готівки, що </w:t>
        <w:br/>
        <w:t xml:space="preserve">одержані  в  банку  і  не  використані  за  призначенням  протягом </w:t>
        <w:br/>
        <w:t xml:space="preserve">установлених вище строків,  повертаються підприємством до банку не </w:t>
        <w:br/>
        <w:t xml:space="preserve">пізніше наступного робочого дня банку або можуть залишатися в його </w:t>
        <w:br/>
        <w:t>касі (у межах установленого ліміту).</w:t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Підприємство має право зберігати в касі готівку  для  виплат, </w:t>
        <w:br/>
        <w:t xml:space="preserve">які  належать  до  фонду  оплати  праці та здійснюються за рахунок </w:t>
        <w:br/>
        <w:t xml:space="preserve">виручки, понад установлений йому ліміт каси протягом трьох робочих </w:t>
        <w:br/>
        <w:t xml:space="preserve">днів  з  дня  настання  строків  цих виплат у сумі, що зазначена в </w:t>
        <w:br/>
        <w:t xml:space="preserve">переданих  до  каси відомостях на виплату грошей (далі - видаткова </w:t>
        <w:br/>
        <w:t xml:space="preserve">відомість)  (додаток  1).  {  Абзац  другий пункту 2.10 глави 2 із </w:t>
        <w:br/>
        <w:t xml:space="preserve">змінами,  внесеними  згідно з Постановою Національного банку N 252 </w:t>
        <w:br/>
        <w:t xml:space="preserve">( </w:t>
      </w:r>
      <w:hyperlink r:id="rId48" w:tgtFrame="_blank">
        <w:r>
          <w:rPr>
            <w:rStyle w:val="InternetLink"/>
          </w:rPr>
          <w:t>z0448-09</w:t>
        </w:r>
      </w:hyperlink>
      <w:r>
        <w:rPr/>
        <w:t xml:space="preserve"> ) від 29.04.2009 }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2.11. Видача  готівкових  коштів  під звіт або на відрядження </w:t>
        <w:br/>
        <w:t xml:space="preserve">(далі  -  під  звіт)  здійснюється  відповідно  до   законодавства </w:t>
        <w:br/>
        <w:t>України.</w:t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>
          <w:highlight w:val="cyan"/>
        </w:rPr>
        <w:t xml:space="preserve">Видача готівкових    коштів    під    звіт    на    закупівлю </w:t>
        <w:br/>
        <w:t>сільськогосподарської</w:t>
      </w:r>
      <w:r>
        <w:rPr/>
        <w:t xml:space="preserve">  продукції  та заготівлю вторинної сировини, </w:t>
        <w:br/>
        <w:t xml:space="preserve">крім металобрухту, дозволяється на строк не більше 10 робочих днів </w:t>
        <w:br/>
        <w:t xml:space="preserve">від дня видачі готівкових коштів під звіт, а на всі інші виробничі </w:t>
        <w:br/>
        <w:t xml:space="preserve">(господарські) потреби на  строк  не  більше  двох  робочих  днів, </w:t>
        <w:br/>
        <w:t>уключаючи день отримання готівкових коштів під звіт.</w:t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Якщо підзвітній  особі  одночасно  видана   готівка   як   на </w:t>
        <w:br/>
        <w:t xml:space="preserve">відрядження,  так  і  для вирішення в цьому відрядженні виробничих </w:t>
        <w:br/>
        <w:t xml:space="preserve">(господарських)   питань   (у    тому    числі    для    закупівлі </w:t>
        <w:br/>
        <w:t xml:space="preserve">сільськогосподарської продукції у населення та заготівлі вторинної </w:t>
        <w:br/>
        <w:t xml:space="preserve">сировини),  то строк,  на який  видана  готівка  під  звіт  на  ці </w:t>
        <w:br/>
        <w:t>завдання, може бути продовжено до завершення терміну відрядження.</w:t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Видача відповідній   особі   готівкових   коштів   під   звіт </w:t>
        <w:br/>
        <w:t xml:space="preserve">проводиться  за  умови  звітування  нею у встановленому порядку за </w:t>
        <w:br/>
        <w:t>раніше отримані під звіт суми.</w:t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Звітування за  одержані під звіт готівкові кошти здійснюється </w:t>
        <w:br/>
        <w:t xml:space="preserve">відповідно до законодавства України.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2.12.  Фізичні  особи - довірені особи підприємств (юридичних </w:t>
        <w:br/>
        <w:t xml:space="preserve">осіб),  які відповідно до законодавства України одержали готівку з </w:t>
        <w:br/>
        <w:t xml:space="preserve">поточного  рахунку  із  застосуванням  корпоративного електронного </w:t>
        <w:br/>
        <w:t xml:space="preserve">платіжного  засобу  або особистого електронного платіжного засобу, </w:t>
        <w:br/>
        <w:t xml:space="preserve">використовують  її  за  призначенням  без  оприбуткування  в касі. </w:t>
        <w:br/>
        <w:t xml:space="preserve">Зазначені  довірені особи подають до бухгалтерії підприємства звіт </w:t>
        <w:br/>
        <w:t xml:space="preserve">про  використання  коштів  разом  із  підтвердними  документами  в </w:t>
        <w:br/>
        <w:t xml:space="preserve">установлені  строки  і  порядку,  що визначені для підзвітних осіб </w:t>
        <w:br/>
        <w:t xml:space="preserve">законодавством  України, а також документи про одержання готівки з </w:t>
        <w:br/>
        <w:t xml:space="preserve">поточного   рахунку  (чек  банкомата,  копія  видаткового  ордера, </w:t>
        <w:br/>
        <w:t xml:space="preserve">довідки  за  встановленими  формами, сліп, квитанція торговельного </w:t>
        <w:br/>
        <w:t>термінала тощо) разом з невитраченим залишком готівки.</w:t>
      </w:r>
    </w:p>
    <w:p>
      <w:pPr>
        <w:pStyle w:val="HTML"/>
        <w:rPr/>
      </w:pPr>
      <w:bookmarkStart w:id="114" w:name="o115"/>
      <w:bookmarkEnd w:id="114"/>
      <w:r>
        <w:rPr>
          <w:i/>
          <w:iCs/>
        </w:rPr>
        <w:t xml:space="preserve">{  Пункт  2.12  глави  2 із змінами, внесеними згідно з Постановою </w:t>
        <w:br/>
        <w:t xml:space="preserve">Національного банку N 573 ( </w:t>
      </w:r>
      <w:hyperlink r:id="rId49" w:tgtFrame="_blank">
        <w:r>
          <w:rPr>
            <w:rStyle w:val="InternetLink"/>
            <w:i/>
            <w:iCs/>
          </w:rPr>
          <w:t>z0279-11</w:t>
        </w:r>
      </w:hyperlink>
      <w:r>
        <w:rPr>
          <w:i/>
          <w:iCs/>
        </w:rPr>
        <w:t xml:space="preserve"> ) від 22.12.2010 } </w:t>
        <w:br/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2.13.    Підприємства   (підприємці)   під   час   здійснення </w:t>
        <w:br/>
        <w:t xml:space="preserve">розрахунків із  споживачами  за  готівку  зобов'язані  приймати  у </w:t>
        <w:br/>
        <w:t xml:space="preserve">сплату   за  продукцію  (товари,  роботи,  послуги)  без  обмежень </w:t>
        <w:br/>
        <w:t xml:space="preserve">банкноти і  монети  (у  тому  числі  розмінні,  обігові,  пам'ятні </w:t>
        <w:br/>
        <w:t xml:space="preserve">монети,   зношені,   значно   зношені  банкноти  та  монети)  усіх </w:t>
        <w:br/>
        <w:t xml:space="preserve">номіналів,  які випускає Національний банк України в  обіг,  що  є </w:t>
        <w:br/>
        <w:t xml:space="preserve">дійсними   платіжними  засобами  і  не  викликають  сумніву  в  їх </w:t>
        <w:br/>
        <w:t xml:space="preserve">справжності та платіжності.  У разі  отримання  від  споживачів  у </w:t>
        <w:br/>
        <w:t xml:space="preserve">сплату  за  продукцію  (товари,  роботи,  послуги) зношених та/або </w:t>
        <w:br/>
        <w:t xml:space="preserve">значно зношених банкнот підприємства (підприємці)  зобов'язані  не </w:t>
        <w:br/>
        <w:t xml:space="preserve">видавати  таких  банкнот  на  здачу  та  надалі  здати  їх разом з </w:t>
        <w:br/>
        <w:t xml:space="preserve">готівковою виручкою (готівкою) до обслуговуючих банків. Крім того, </w:t>
        <w:br/>
        <w:t xml:space="preserve">підприємства  (підприємці)  мають  забезпечувати  наявність у касі </w:t>
        <w:br/>
        <w:t xml:space="preserve">банкнот і монет для видачі здачі [за винятком тих номіналів  монет </w:t>
        <w:br/>
        <w:t xml:space="preserve">(банкнот),  випуск  в  обіг  яких  припинено  Національним  банком </w:t>
        <w:br/>
        <w:t>України].</w:t>
      </w:r>
    </w:p>
    <w:p>
      <w:pPr>
        <w:pStyle w:val="HTML"/>
        <w:rPr/>
      </w:pPr>
      <w:bookmarkStart w:id="116" w:name="o117"/>
      <w:bookmarkEnd w:id="116"/>
      <w:r>
        <w:rPr>
          <w:i/>
          <w:iCs/>
        </w:rPr>
        <w:t xml:space="preserve">{  Пункт  2.13  глави  2  в редакції Постанови Національного банку </w:t>
        <w:br/>
        <w:t xml:space="preserve">N 210 ( </w:t>
      </w:r>
      <w:hyperlink r:id="rId50" w:tgtFrame="_blank">
        <w:r>
          <w:rPr>
            <w:rStyle w:val="InternetLink"/>
            <w:i/>
            <w:iCs/>
          </w:rPr>
          <w:t>z1109-13</w:t>
        </w:r>
      </w:hyperlink>
      <w:r>
        <w:rPr>
          <w:i/>
          <w:iCs/>
        </w:rPr>
        <w:t xml:space="preserve"> ) від 06.06.2013 }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Пункт  2.14  глави  2  виключено  на  підставі  Постанови </w:t>
        <w:br/>
        <w:t xml:space="preserve">Національного банку N 210 ( </w:t>
      </w:r>
      <w:hyperlink r:id="rId51" w:tgtFrame="_blank">
        <w:r>
          <w:rPr>
            <w:rStyle w:val="InternetLink"/>
            <w:i/>
            <w:iCs/>
          </w:rPr>
          <w:t>z1109-13</w:t>
        </w:r>
      </w:hyperlink>
      <w:r>
        <w:rPr>
          <w:i/>
          <w:iCs/>
        </w:rPr>
        <w:t xml:space="preserve"> ) від 06.06.2013 }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         </w:t>
      </w:r>
      <w:r>
        <w:rPr/>
        <w:t xml:space="preserve">3. Порядок оформлення касових операцій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3.1.   Касові   операції   оформляються   касовими  ордерами, </w:t>
        <w:br/>
        <w:t xml:space="preserve">видатковими  відомостями,  розрахунковими документами, документами </w:t>
        <w:br/>
        <w:t xml:space="preserve">за  операціями  із  застосуванням  електронних  платіжних засобів, </w:t>
        <w:br/>
        <w:t xml:space="preserve">іншими  касовими документами, які згідно із законодавством України </w:t>
        <w:br/>
        <w:t xml:space="preserve">підтверджували   б  факт  продажу  (повернення)  товарів,  надання </w:t>
        <w:br/>
        <w:t xml:space="preserve">послуг,  отримання  (повернення)  готівкових  коштів.  { Пункт 3.1 </w:t>
        <w:br/>
        <w:t xml:space="preserve">глави   3   в   редакції   Постанови  Національного  банку  N  277 </w:t>
        <w:br/>
        <w:t xml:space="preserve">(  </w:t>
      </w:r>
      <w:hyperlink r:id="rId52" w:tgtFrame="_blank">
        <w:r>
          <w:rPr>
            <w:rStyle w:val="InternetLink"/>
          </w:rPr>
          <w:t>z0944-05</w:t>
        </w:r>
      </w:hyperlink>
      <w:r>
        <w:rPr/>
        <w:t xml:space="preserve">  )  від  10.08.2005;  із  змінами,  внесеними згідно з </w:t>
        <w:br/>
        <w:t xml:space="preserve">Постановою Національного банку N 573 ( </w:t>
      </w:r>
      <w:hyperlink r:id="rId53" w:tgtFrame="_blank">
        <w:r>
          <w:rPr>
            <w:rStyle w:val="InternetLink"/>
          </w:rPr>
          <w:t>z0279-11</w:t>
        </w:r>
      </w:hyperlink>
      <w:r>
        <w:rPr/>
        <w:t xml:space="preserve"> ) від 22.12.2010 }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3.2. Касові операції,  що проводяться  відповідно  до  Закону </w:t>
        <w:br/>
        <w:t xml:space="preserve">України  "Про  застосування  реєстраторів розрахункових операцій у </w:t>
        <w:br/>
        <w:t xml:space="preserve">сфері торгівлі,  громадського харчування та послуг" ( </w:t>
      </w:r>
      <w:hyperlink r:id="rId54" w:tgtFrame="_blank">
        <w:r>
          <w:rPr>
            <w:rStyle w:val="InternetLink"/>
          </w:rPr>
          <w:t>265/95-ВР</w:t>
        </w:r>
      </w:hyperlink>
      <w:r>
        <w:rPr/>
        <w:t xml:space="preserve"> ), </w:t>
        <w:br/>
        <w:t xml:space="preserve">оформляються згідно з вимогами цього Закону.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3.3. Приймання  готівки  в  каси  проводиться за прибутковими </w:t>
        <w:br/>
        <w:t xml:space="preserve">касовими  ордерами  (додаток  2), підписаними головним бухгалтером </w:t>
        <w:br/>
        <w:t xml:space="preserve">або  особою, уповноваженою керівником підприємства. { Абзац перший </w:t>
        <w:br/>
        <w:t xml:space="preserve">пункту  3.3  глави  3  із  змінами,  внесеними згідно з Постановою </w:t>
        <w:br/>
        <w:t xml:space="preserve">Національного банку N 252 ( </w:t>
      </w:r>
      <w:hyperlink r:id="rId55" w:tgtFrame="_blank">
        <w:r>
          <w:rPr>
            <w:rStyle w:val="InternetLink"/>
          </w:rPr>
          <w:t>z0448-09</w:t>
        </w:r>
      </w:hyperlink>
      <w:r>
        <w:rPr/>
        <w:t xml:space="preserve"> ) від 29.04.2009 }</w:t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Про приймання підприємствами готівки в касу  за  прибутковими </w:t>
        <w:br/>
        <w:t xml:space="preserve">касовими  ордерами  видається  засвідчена  відбитком печатки цього </w:t>
        <w:br/>
        <w:t xml:space="preserve">підприємства  квитанція  (що  є  відривною  частиною  прибуткового </w:t>
        <w:br/>
        <w:t xml:space="preserve">касового  ордера) за підписами головного бухгалтера або працівника </w:t>
        <w:br/>
        <w:t>підприємства, який на це уповноважений керівником.</w:t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Під час  роботи  з  готівкою  касири (особи,  що виконують їх </w:t>
        <w:br/>
        <w:t xml:space="preserve">функції) керуються  правилами  визначення  платіжності  банкнот  і </w:t>
        <w:br/>
        <w:t xml:space="preserve">монет Національного банку України.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3.4. Видача готівки з кас проводиться за видатковими касовими </w:t>
        <w:br/>
        <w:t xml:space="preserve">ордерами  (додаток  3)  або  видатковими відомостями. Документи на </w:t>
        <w:br/>
        <w:t xml:space="preserve">видачу готівки мають підписувати керівник і головний бухгалтер або </w:t>
        <w:br/>
        <w:t xml:space="preserve">працівник  підприємства,  який  на це уповноважений керівником. До </w:t>
        <w:br/>
        <w:t xml:space="preserve">видаткових  ордерів  можуть  додаватися  заява  на видачу готівки, </w:t>
        <w:br/>
        <w:t xml:space="preserve">розрахунки  тощо.  {  Абзац  перший пункту 3.4 глави 3 із змінами, </w:t>
        <w:br/>
        <w:t xml:space="preserve">внесеними   згідно   з   Постановою   Національного  банку  N  252 </w:t>
        <w:br/>
        <w:t xml:space="preserve">( </w:t>
      </w:r>
      <w:hyperlink r:id="rId56" w:tgtFrame="_blank">
        <w:r>
          <w:rPr>
            <w:rStyle w:val="InternetLink"/>
          </w:rPr>
          <w:t>z0448-09</w:t>
        </w:r>
      </w:hyperlink>
      <w:r>
        <w:rPr/>
        <w:t xml:space="preserve"> ) від 29.04.2009 }</w:t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Якщо на  доданих  до  видаткових  касових ордерів документах, </w:t>
        <w:br/>
        <w:t xml:space="preserve">заявах,  рахунках тощо є дозвільний напис керівника  підприємства, </w:t>
        <w:br/>
        <w:t>то його підпис на видаткових касових ордерах не обов'язковий.</w:t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Підприємства, що      займаються      закупівлею      товарів </w:t>
        <w:br/>
        <w:t xml:space="preserve">сільськогосподарської продукції,  проведення розрахунків за які не </w:t>
        <w:br/>
        <w:t xml:space="preserve">врегульовано  законодавством  України,  можуть  проводити   видачу </w:t>
        <w:br/>
        <w:t xml:space="preserve">готівки  здавальникам  такої  сільськогосподарської  продукції  за </w:t>
        <w:br/>
        <w:t xml:space="preserve">відомостями, в яких зазначаються прізвища здавальників, їх адреси, </w:t>
        <w:br/>
        <w:t xml:space="preserve">обсяги   зданої   продукції   і   сума   виплаченої   готівки,  що </w:t>
        <w:br/>
        <w:t xml:space="preserve">засвідчуються підписом здавальника. </w:t>
        <w:br/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 xml:space="preserve">3.5. У разі видачі окремим фізичним особам  готівки  (у  тому </w:t>
        <w:br/>
        <w:t xml:space="preserve">числі  працівникам підприємства) за видатковим касовим ордером або </w:t>
        <w:br/>
        <w:t xml:space="preserve">видатковою відомістю касир вимагає пред'явити паспорт чи документ, </w:t>
        <w:br/>
        <w:t xml:space="preserve">що його замінює, записує його найменування і номер, ким і коли він </w:t>
        <w:br/>
        <w:t xml:space="preserve">виданий.  Фізична особа розписується у видатковому касовому ордері </w:t>
        <w:br/>
        <w:t xml:space="preserve">або  видатковій  відомості  про  одержання  готівки із зазначенням </w:t>
        <w:br/>
        <w:t xml:space="preserve">одержаної  суми  (гривень   -   словами,   копійок   -   цифрами), </w:t>
        <w:br/>
        <w:t xml:space="preserve">використовуючи  чорнильну  або  кулькову  ручку з чорнилом темного </w:t>
        <w:br/>
        <w:t xml:space="preserve">кольору.  Якщо видаткова  відомість  складена  на  видачу  готівки </w:t>
        <w:br/>
        <w:t xml:space="preserve">кільком  особам,  то  одержувачі  також  пред'являють  паспорти чи </w:t>
        <w:br/>
        <w:t xml:space="preserve">документи,  що їх замінюють,  і розписуються у  відповідній  графі </w:t>
        <w:br/>
        <w:t>документа.</w:t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Для виведення залишку готівки в касі не приймаються видаткові </w:t>
        <w:br/>
        <w:t xml:space="preserve">касові  ордери  або  видаткові відомості,  в яких видача готівки з </w:t>
        <w:br/>
        <w:t>каси не підтверджена підписом одержувача.</w:t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Видача готівки   особам,   яких   немає  в  штатному  розписі </w:t>
        <w:br/>
        <w:t xml:space="preserve">підприємства,  проводиться за видатковими  касовими  ордерами,  що </w:t>
        <w:br/>
        <w:t xml:space="preserve">виписуються  окремо  на  кожну  особу  або  за  окремою видатковою </w:t>
        <w:br/>
        <w:t>відомістю.</w:t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Якщо  підприємство (підприємець) надає держателям електронних </w:t>
        <w:br/>
        <w:t xml:space="preserve">платіжних засобів послуги з видачі готівки за допомогою платіжного </w:t>
        <w:br/>
        <w:t xml:space="preserve">термінала   (імпринтера),  то  на  підставі  квитанцій  платіжного </w:t>
        <w:br/>
        <w:t xml:space="preserve">термінала  (сліпів)  таким  підприємством  складається  видатковий </w:t>
        <w:br/>
        <w:t xml:space="preserve">касовий  ордер  на  загальну  суму  проведених операцій за день та </w:t>
        <w:br/>
        <w:t xml:space="preserve">здійснюється  відповідний запис у касовій книзі. { Абзац четвертий </w:t>
        <w:br/>
        <w:t xml:space="preserve">пункту  3.5  глави  3  із  змінами,  внесеними згідно з Постановою </w:t>
        <w:br/>
        <w:t xml:space="preserve">Національного банку N 573 ( </w:t>
      </w:r>
      <w:hyperlink r:id="rId57" w:tgtFrame="_blank">
        <w:r>
          <w:rPr>
            <w:rStyle w:val="InternetLink"/>
          </w:rPr>
          <w:t>z0279-11</w:t>
        </w:r>
      </w:hyperlink>
      <w:r>
        <w:rPr/>
        <w:t xml:space="preserve"> ) від 22.12.2010 }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3.6. Видачу готівки касир проводить тільки особі,  зазначеній </w:t>
        <w:br/>
        <w:t>у видатковому касовому ордері або видатковій відомості.</w:t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Якщо видача готівки проводиться за довіреністю,  оформленою у </w:t>
        <w:br/>
        <w:t xml:space="preserve">встановленому  порядку  згідно  із законодавством України,  у тому </w:t>
        <w:br/>
        <w:t xml:space="preserve">числі й особи,  що не має змоги у зв'язку з хворобою або  з  інших </w:t>
        <w:br/>
        <w:t xml:space="preserve">поважних  причин поставити підпис власноручно,  то в тексті ордера </w:t>
        <w:br/>
        <w:t xml:space="preserve">після прізвища,  імені та по батькові одержувача готівки бухгалтер </w:t>
        <w:br/>
        <w:t xml:space="preserve">зазначає  прізвище,  ім'я  та  по  батькові  особи,  якій довірено </w:t>
        <w:br/>
        <w:t xml:space="preserve">одержати готівку.  У разі видачі готівки за  видатковою  відомістю </w:t>
        <w:br/>
        <w:t xml:space="preserve">перед  підписом  про одержання грошей касир робить у ній напис "За </w:t>
        <w:br/>
        <w:t xml:space="preserve">довіреністю". Видача готівки за довіреністю проводиться відповідно </w:t>
        <w:br/>
        <w:t xml:space="preserve">до  вимог,  передбачених  у  пункті  3.5  цієї глави.  Довіреність </w:t>
        <w:br/>
        <w:t xml:space="preserve">залишається в касира і додається до  видаткового  касового  ордера </w:t>
        <w:br/>
        <w:t xml:space="preserve">або видаткової відомості.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3.7. Приймання  одержаної  з  банку  готівки в касу та видача </w:t>
        <w:br/>
        <w:t xml:space="preserve">готівки з каси для здавання її до банку оформляються  відповідними </w:t>
        <w:br/>
        <w:t xml:space="preserve">касовими  ордерами  (прибутковим  або  видатковим) з відображенням </w:t>
        <w:br/>
        <w:t>такої касової операції в касовій книзі.</w:t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Документом, що  свідчить  про  здавання  виручки до банку,  є </w:t>
        <w:br/>
        <w:t xml:space="preserve">відповідна квитанція до прибуткового документа банку  на  внесення </w:t>
        <w:br/>
        <w:t xml:space="preserve">готівки,   засвідчена   підписами  відповідальних  осіб  банку  та </w:t>
        <w:br/>
        <w:t xml:space="preserve">відбитком печатки (штампа)  банку.  Документом,  що  свідчить  про </w:t>
        <w:br/>
        <w:t xml:space="preserve">здавання  виручки до банку через інкасаторів,  є копія супровідної </w:t>
        <w:br/>
        <w:t xml:space="preserve">відомості до сумки з готівковою  виручкою  (готівкою),  засвідчена </w:t>
        <w:br/>
        <w:t xml:space="preserve">підписом  та  відбитком печатки інкасатора-збирача. { Абзац другий </w:t>
        <w:br/>
        <w:t xml:space="preserve">пункту  3.7  глави  3  із  змінами, внесеними згідно з Постановами </w:t>
        <w:br/>
        <w:t xml:space="preserve">Національного  банку  N  252  (  </w:t>
      </w:r>
      <w:hyperlink r:id="rId58" w:tgtFrame="_blank">
        <w:r>
          <w:rPr>
            <w:rStyle w:val="InternetLink"/>
          </w:rPr>
          <w:t>z0448-09</w:t>
        </w:r>
      </w:hyperlink>
      <w:r>
        <w:rPr/>
        <w:t xml:space="preserve">  ) від 29.04.2009, N 573 </w:t>
        <w:br/>
        <w:t xml:space="preserve">( </w:t>
      </w:r>
      <w:hyperlink r:id="rId59" w:tgtFrame="_blank">
        <w:r>
          <w:rPr>
            <w:rStyle w:val="InternetLink"/>
          </w:rPr>
          <w:t>z0279-11</w:t>
        </w:r>
      </w:hyperlink>
      <w:r>
        <w:rPr/>
        <w:t xml:space="preserve"> ) від 22.12.2010, N 210 ( </w:t>
      </w:r>
      <w:hyperlink r:id="rId60" w:tgtFrame="_blank">
        <w:r>
          <w:rPr>
            <w:rStyle w:val="InternetLink"/>
          </w:rPr>
          <w:t>z1109-13</w:t>
        </w:r>
      </w:hyperlink>
      <w:r>
        <w:rPr/>
        <w:t xml:space="preserve"> ) від 06.06.2013 }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3.8. </w:t>
      </w:r>
      <w:r>
        <w:rPr>
          <w:highlight w:val="cyan"/>
        </w:rPr>
        <w:t xml:space="preserve">Виплати,  пов'язані з оплатою праці, проводяться касиром </w:t>
        <w:br/>
        <w:t xml:space="preserve">підприємства або  за  видатковими  касовими  ордерами  на  кожного </w:t>
        <w:br/>
        <w:t>одержувача чи за видатковими відомостями.</w:t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На титульній   сторінці   видаткової    відомості    робиться </w:t>
        <w:br/>
        <w:t xml:space="preserve">дозвільний  напис  про  видачу  готівки  за  підписами керівника і </w:t>
        <w:br/>
        <w:t xml:space="preserve">головного  бухгалтера  або  осіб,  уповноважених  керівником,   із </w:t>
        <w:br/>
        <w:t xml:space="preserve">зазначенням  строків  видачі  готівки  і  суми (гривень - словами, </w:t>
        <w:br/>
        <w:t>копійок - цифрами).</w:t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У централізованих   бухгалтеріях,  що  обслуговують  бюджетні </w:t>
        <w:br/>
        <w:t xml:space="preserve">установи, на загальну суму готівки, виданої для виплат, пов'язаних </w:t>
        <w:br/>
        <w:t xml:space="preserve">з оплатою праці, складається один видатковий касовий ордер, дата і </w:t>
        <w:br/>
        <w:t>номер якого проставляються на кожній видатковій відомості.</w:t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Одноразові видачі  готівки  на  виплати,  пов'язані з оплатою </w:t>
        <w:br/>
        <w:t xml:space="preserve">праці,  окремим особам проводяться,  як  правило,  за  видатковими </w:t>
        <w:br/>
        <w:t xml:space="preserve">касовими ордерами.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 xml:space="preserve">3.9. Після закінчення встановлених строків виплат, пов'язаних </w:t>
        <w:br/>
        <w:t>з оплатою праці за видатковими відомостями, касир зобов'язаний:</w:t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у видатковій відомості проти прізвища осіб, яким не здійснено </w:t>
        <w:br/>
        <w:t>виплату, поставити відбиток штампа або зробити напис "Депоновано";</w:t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>скласти реєстр депонованих сум;</w:t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у кінці видаткової  відомості  зазначити  фактично  виплачену </w:t>
        <w:br/>
        <w:t xml:space="preserve">суму  та  недоодержану  суму  виплат,  яка  підлягає  депонуванню, </w:t>
        <w:br/>
        <w:t xml:space="preserve">звірити ці суми із загальним підсумком за видатковою  відомістю  і </w:t>
        <w:br/>
        <w:t xml:space="preserve">засвідчити  напис своїм підписом.  Якщо готівкові кошти видавалися </w:t>
        <w:br/>
        <w:t xml:space="preserve">не касиром,  а іншою особою,  то на відомості  додатково  робиться </w:t>
        <w:br/>
        <w:t>напис "Готівку за відомістю видав (підпис)";</w:t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 xml:space="preserve">здійснити відповідний  запис  у  касовій   книзі   згідно   з </w:t>
        <w:br/>
        <w:t xml:space="preserve">виписаним  бухгалтерією  видатковим  касовим  ордером  на фактично </w:t>
        <w:br/>
        <w:t>видану суму за видатковою відомістю.</w:t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Бухгалтер робить  перевірку  записів,  зроблених  касирами  у </w:t>
        <w:br/>
        <w:t xml:space="preserve">видаткових  відомостях,   та   здійснює   підрахунок   виданих   і </w:t>
        <w:br/>
        <w:t xml:space="preserve">депонованих за ними сум. Депоновані суми, що підлягають здаванню в </w:t>
        <w:br/>
        <w:t xml:space="preserve">банк,  оформляються шляхом складання одного загального видаткового </w:t>
        <w:br/>
        <w:t xml:space="preserve">касового ордера.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/>
        <w:t xml:space="preserve">3.10. Прибуткові  касові  ордери і квитанції до них,  а також </w:t>
        <w:br/>
        <w:t xml:space="preserve">видаткові касові ордери і видаткові відомості мають  заповнюватися </w:t>
        <w:br/>
        <w:t xml:space="preserve">бухгалтером  чорнилом  темного  кольору  чорнильною  або кульковою </w:t>
        <w:br/>
        <w:t xml:space="preserve">ручкою,  за допомогою друкарських машинок, комп'ютерних засобів чи </w:t>
        <w:br/>
        <w:t xml:space="preserve">іншими способами, які забезпечили б належне збереження цих записів </w:t>
        <w:br/>
        <w:t>протягом установленого для зберігання документів терміну.</w:t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У касових  ордерах  зазначається  підстава для їх складання і </w:t>
        <w:br/>
        <w:t xml:space="preserve">перелічуються додані до них документи.  Видача касових  ордерів  і </w:t>
        <w:br/>
        <w:t xml:space="preserve">видаткових  відомостей  на  руки особам,  що вносять або одержують </w:t>
        <w:br/>
        <w:t>готівку, забороняється.</w:t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Приймання і   видача   готівки   за  касовими  ордерами  може </w:t>
        <w:br/>
        <w:t>проводитися тільки в день їх складання.</w:t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Виправлення в   касових   ордерах  та  видаткових  відомостях </w:t>
        <w:br/>
        <w:t>забороняються.</w:t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У касових   ордерах,   які   оформляються  на  загальну  суму </w:t>
        <w:br/>
        <w:t xml:space="preserve">проведених  підприємством  касових  операцій  (видача  готівки  за </w:t>
        <w:br/>
        <w:t xml:space="preserve">видатковими   відомостями,   електронними   платіжними   засобами, </w:t>
        <w:br/>
        <w:t xml:space="preserve">здавання  готівки  до банку, отримання готівки з банку за чеком та </w:t>
        <w:br/>
        <w:t xml:space="preserve">оприбуткування  її  в касі тощо), реквізит "Одержав" або "Прийнято </w:t>
        <w:br/>
        <w:t xml:space="preserve">від"  не  заповнюється.  {  Абзац  п'ятий  пункту  3.10 глави 3 із </w:t>
        <w:br/>
        <w:t xml:space="preserve">змінами,  внесеними  згідно з Постановою Національного банку N 573 </w:t>
        <w:br/>
        <w:t xml:space="preserve">( </w:t>
      </w:r>
      <w:hyperlink r:id="rId61" w:tgtFrame="_blank">
        <w:r>
          <w:rPr>
            <w:rStyle w:val="InternetLink"/>
          </w:rPr>
          <w:t>z0279-11</w:t>
        </w:r>
      </w:hyperlink>
      <w:r>
        <w:rPr/>
        <w:t xml:space="preserve"> ) від 22.12.2010 }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/>
        <w:t xml:space="preserve">3.11.  Прибуткові та видаткові касові ордери до передавання в </w:t>
        <w:br/>
        <w:t xml:space="preserve">касу  реєструються  бухгалтером у журналі реєстрації прибуткових і </w:t>
        <w:br/>
        <w:t xml:space="preserve">видаткових касових документів (додаток 4), який ведеться окремо за </w:t>
        <w:br/>
        <w:t xml:space="preserve">прибутковими  та  видатковими операціями. Видаткові касові ордери, </w:t>
        <w:br/>
        <w:t xml:space="preserve">що  оформлені  на  підставі  видаткових відомостей, реєструються в </w:t>
        <w:br/>
        <w:t xml:space="preserve">такому  журналі  після  здійснення виплат, зазначених у видатковій </w:t>
        <w:br/>
        <w:t xml:space="preserve">відомості. { Абзац перший пункту 3.11 глави 3 в редакції Постанови </w:t>
        <w:br/>
        <w:t xml:space="preserve">Національного банку N 252 ( </w:t>
      </w:r>
      <w:hyperlink r:id="rId62" w:tgtFrame="_blank">
        <w:r>
          <w:rPr>
            <w:rStyle w:val="InternetLink"/>
          </w:rPr>
          <w:t>z0448-09</w:t>
        </w:r>
      </w:hyperlink>
      <w:r>
        <w:rPr/>
        <w:t xml:space="preserve"> ) від 29.04.2009 }</w:t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 xml:space="preserve">Реєстрація касових  ордерів  і  видаткових  відомостей   може </w:t>
        <w:br/>
        <w:t xml:space="preserve">здійснюватися за допомогою комп'ютерних засобів,  які забезпечують </w:t>
        <w:br/>
        <w:t xml:space="preserve">формування і роздрукування потрібних касових документів.  Водночас </w:t>
        <w:br/>
        <w:t xml:space="preserve">у  документі  "Вкладний  аркуш  журналу  реєстрації  прибуткових і </w:t>
        <w:br/>
        <w:t xml:space="preserve">видаткових касових ордерів",  який формується і роздруковується за </w:t>
        <w:br/>
        <w:t xml:space="preserve">відповідний день, забезпечується також формування даних для обліку </w:t>
        <w:br/>
        <w:t xml:space="preserve">руху  коштів.  {  Абзац  другий  пункту  3.11  глави 3 із змінами, </w:t>
        <w:br/>
        <w:t xml:space="preserve">внесеними   згідно   з   Постановою   Національного   банку  N 454 </w:t>
        <w:br/>
        <w:t xml:space="preserve">( </w:t>
      </w:r>
      <w:hyperlink r:id="rId63" w:tgtFrame="_blank">
        <w:r>
          <w:rPr>
            <w:rStyle w:val="InternetLink"/>
          </w:rPr>
          <w:t>z1362-06</w:t>
        </w:r>
      </w:hyperlink>
      <w:r>
        <w:rPr/>
        <w:t xml:space="preserve"> ) від 13.12.2006 }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3.12. Під  час  одержання  касових  ордерів  або   видаткових </w:t>
        <w:br/>
        <w:t>відомостей касир зобов'язаний перевірити:</w:t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наявність і справжність на документах відповідних підписів, а </w:t>
        <w:br/>
        <w:t xml:space="preserve">на   видатковій   відомості   -   дозвільного   напису   керівника </w:t>
        <w:br/>
        <w:t>підприємства або осіб, які ним уповноважені;</w:t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 xml:space="preserve">правильність оформлення     документів,     наявність    усіх </w:t>
        <w:br/>
        <w:t>реквізитів;</w:t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>наявність перелічених у документах додатків.</w:t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/>
        <w:t xml:space="preserve">У разі невиконання хоча б однієї із  зазначених  вимог  касир </w:t>
        <w:br/>
        <w:t>повертає документи для відповідного оформлення.</w:t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Касові ордери  або  видаткові  відомості   одразу   ж   після </w:t>
        <w:br/>
        <w:t xml:space="preserve">одержання  або  видачі за ними готівки підписуються касиром,  а на </w:t>
        <w:br/>
        <w:t xml:space="preserve">доданих до них документах  ставиться  відбиток  штампа  або  напис </w:t>
        <w:br/>
        <w:t xml:space="preserve">"Оплачено" із зазначенням дати (число, місяць, рік).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/>
        <w:t xml:space="preserve">3.13. Касові  документи  після  складання  касиром  звіту  та </w:t>
        <w:br/>
        <w:t xml:space="preserve">оброблення цього звіту комплектуються  в  хронологічному  порядку, </w:t>
        <w:br/>
        <w:t xml:space="preserve">нумеруються,   переплітаються   в  окремі  папки  та  зберігаються </w:t>
        <w:br/>
        <w:t xml:space="preserve">відповідно до законодавства України відповідальною особою,  на яку </w:t>
        <w:br/>
        <w:t xml:space="preserve">керівником  покладено обов'язок щодо їх зберігання. { Абзац перший </w:t>
        <w:br/>
        <w:t xml:space="preserve">пункту 3.13 глави 3 в редакції Постанови Національного банку N 454 </w:t>
        <w:br/>
        <w:t xml:space="preserve">( </w:t>
      </w:r>
      <w:hyperlink r:id="rId64" w:tgtFrame="_blank">
        <w:r>
          <w:rPr>
            <w:rStyle w:val="InternetLink"/>
          </w:rPr>
          <w:t>z1362-06</w:t>
        </w:r>
      </w:hyperlink>
      <w:r>
        <w:rPr/>
        <w:t xml:space="preserve"> ) від 13.12.2006 }</w:t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Виносити з    приміщення    підприємства   касові   документи </w:t>
        <w:br/>
        <w:t xml:space="preserve">дозволяється тільки за наявності письмового дозволу керівника  або </w:t>
        <w:br/>
        <w:t xml:space="preserve">головного бухгалтера. У цьому разі до кінця робочого дня зазначені </w:t>
        <w:br/>
        <w:t xml:space="preserve">документи  обов'язково  мають   бути   повернуті   до   приміщення </w:t>
        <w:br/>
        <w:t xml:space="preserve">підприємства.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3.14. У   касових   документах   під   час   позначення   сум </w:t>
        <w:br/>
        <w:t xml:space="preserve">національної грошової одиниці  гривні  може  використовуватись  її </w:t>
        <w:br/>
        <w:t>графічний знак - "г".</w:t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3.15. Довідки за касовими документами (підписані керівником і </w:t>
        <w:br/>
        <w:t xml:space="preserve">головним бухгалтером) видаються відповідним органам на їхню вимогу </w:t>
        <w:br/>
        <w:t>у випадках, передбачених законодавством України.</w:t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Касові документи  можуть вилучатися у випадках,  передбачених </w:t>
        <w:br/>
        <w:t xml:space="preserve">законодавством України.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  </w:t>
      </w:r>
      <w:r>
        <w:rPr>
          <w:highlight w:val="cyan"/>
        </w:rPr>
        <w:t xml:space="preserve">4. Порядок ведення касової книги та обов'язки касира </w:t>
        <w:br/>
      </w:r>
    </w:p>
    <w:p>
      <w:pPr>
        <w:pStyle w:val="HTML"/>
        <w:rPr>
          <w:highlight w:val="cyan"/>
        </w:rPr>
      </w:pPr>
      <w:bookmarkStart w:id="164" w:name="o165"/>
      <w:bookmarkEnd w:id="164"/>
      <w:r>
        <w:rPr>
          <w:rFonts w:eastAsia="Courier New"/>
          <w:highlight w:val="cyan"/>
        </w:rPr>
        <w:t xml:space="preserve">     </w:t>
      </w:r>
      <w:r>
        <w:rPr>
          <w:highlight w:val="cyan"/>
        </w:rPr>
        <w:t xml:space="preserve">4.1. З метою  забезпечення  здійснення  розрахунків  готівкою </w:t>
        <w:br/>
        <w:t xml:space="preserve">підприємства  повинні мати касу,  а їх керівники мають забезпечити </w:t>
        <w:br/>
        <w:t xml:space="preserve">належне облаштування цієї каси та  надійне  зберігання  готівкових </w:t>
        <w:br/>
        <w:t xml:space="preserve">коштів  у  ній.  Якщо  з  вини керівників не були створені належні </w:t>
        <w:br/>
        <w:t xml:space="preserve">умови для забезпечення схоронності коштів під час їх зберігання  і </w:t>
        <w:br/>
        <w:t xml:space="preserve">транспортування,   то   вони   несуть  за  це  відповідальність  у </w:t>
        <w:br/>
        <w:t>встановленому законодавством України порядку.</w:t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  <w:highlight w:val="cyan"/>
        </w:rPr>
        <w:t xml:space="preserve">     </w:t>
      </w:r>
      <w:r>
        <w:rPr>
          <w:highlight w:val="cyan"/>
        </w:rPr>
        <w:t xml:space="preserve">Зберігання в касі готівки та інших цінностей,  що не належать </w:t>
        <w:br/>
        <w:t>цьому підприємству, забороняється.</w:t>
      </w:r>
      <w:r>
        <w:rPr/>
        <w:t xml:space="preserve">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4.2. Усі надходження і видачу готівки в  національній  валюті </w:t>
        <w:br/>
        <w:t xml:space="preserve">підприємства  відображають  у  касовій  книзі (додаток 5). { Абзац </w:t>
        <w:br/>
        <w:t xml:space="preserve">перший   пункту  4.2  глави  4  із  змінами,  внесеними  згідно  з </w:t>
        <w:br/>
        <w:t xml:space="preserve">Постановою Національного банку N 252 ( </w:t>
      </w:r>
      <w:hyperlink r:id="rId65" w:tgtFrame="_blank">
        <w:r>
          <w:rPr>
            <w:rStyle w:val="InternetLink"/>
          </w:rPr>
          <w:t>z0448-09</w:t>
        </w:r>
      </w:hyperlink>
      <w:r>
        <w:rPr/>
        <w:t xml:space="preserve"> ) від 29.04.2009 }</w:t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>
          <w:highlight w:val="cyan"/>
        </w:rPr>
        <w:t xml:space="preserve">Кожне підприємство (юридична особа),  що має касу,  веде одну </w:t>
        <w:br/>
        <w:t xml:space="preserve">касову  книгу для обліку операцій з готівкою в національній валюті </w:t>
        <w:br/>
        <w:t>(без урахування кас відокремлених підрозділів).</w:t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>
          <w:highlight w:val="cyan"/>
        </w:rPr>
        <w:t xml:space="preserve">Відокремлені підрозділи підприємств, які проводять операції з </w:t>
        <w:br/>
        <w:t xml:space="preserve">приймання готівки за продану продукцію (товари, роботи, послуги) з </w:t>
        <w:br/>
        <w:t xml:space="preserve">оформленням  її  прибутковим  касовим  ордером,  а  також з видачі </w:t>
        <w:br/>
        <w:t xml:space="preserve">готівки  на  виплати,  пов'язані  з   оплатою   праці,   виробничі </w:t>
        <w:br/>
        <w:t xml:space="preserve">(господарські) потреби, інші операції з оформленням їх видатковими </w:t>
        <w:br/>
        <w:t>касовими  ордерами  і  відомостями,  ведуть  касову книгу.</w:t>
      </w:r>
      <w:r>
        <w:rPr/>
        <w:t xml:space="preserve"> { Абзац </w:t>
        <w:br/>
        <w:t xml:space="preserve">третій   пункту  4.2  глави  4  із  змінами,  внесеними  згідно  з </w:t>
        <w:br/>
        <w:t xml:space="preserve">Постановою Національного банку N 252 ( </w:t>
      </w:r>
      <w:hyperlink r:id="rId66" w:tgtFrame="_blank">
        <w:r>
          <w:rPr>
            <w:rStyle w:val="InternetLink"/>
          </w:rPr>
          <w:t>z0448-09</w:t>
        </w:r>
      </w:hyperlink>
      <w:r>
        <w:rPr/>
        <w:t xml:space="preserve"> ) від 29.04.2009 }</w:t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</w:rPr>
        <w:t xml:space="preserve">     </w:t>
      </w:r>
      <w:r>
        <w:rPr/>
        <w:t xml:space="preserve">Відокремлені підрозділи    підприємств,    страхові   агенти, </w:t>
        <w:br/>
        <w:t xml:space="preserve">брокери,  розповсюджувачі  лотерей,   які   здійснюють   готівкові </w:t>
        <w:br/>
        <w:t xml:space="preserve">розрахунки  із  застосуванням РРО або РК та веденням КОРО,  але не </w:t>
        <w:br/>
        <w:t xml:space="preserve">проводять  операцій  з  приймання  (видачі)  готівки  за  касовими </w:t>
        <w:br/>
        <w:t>ордерами, а також підприємці касової книги не ведуть.</w:t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>
          <w:highlight w:val="cyan"/>
        </w:rPr>
        <w:t xml:space="preserve">Аркуші касової книги мають бути  пронумеровані,  прошнуровані </w:t>
        <w:br/>
        <w:t xml:space="preserve">та  скріплені  відбитком  печатки  підприємства (юридичної особи). </w:t>
        <w:br/>
        <w:t xml:space="preserve">Кількість  аркушів  у  касовій   книзі   засвідчується   підписами </w:t>
        <w:br/>
        <w:t>керівника і головного бухгалтера підприємства (юридичної особи).</w:t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 xml:space="preserve">Записи в касовій книзі здійснюються у двох примірниках (через </w:t>
        <w:br/>
        <w:t xml:space="preserve">копіювальний   папір)  чорнилом  темного  кольору  чорнильною  або </w:t>
        <w:br/>
        <w:t xml:space="preserve">кульковою ручкою.  Перші примірники,  що  є  невідривною  частиною </w:t>
        <w:br/>
        <w:t xml:space="preserve">аркуша касової книги - "Вкладні аркуші касової книги", залишаються </w:t>
        <w:br/>
        <w:t xml:space="preserve">в касовій книзі.  Другі примірники, що є відривною частиною аркуша </w:t>
        <w:br/>
        <w:t xml:space="preserve">касової  книги  -  "Звіт  касира",  є  документом,  за яким касири </w:t>
        <w:br/>
        <w:t xml:space="preserve">звітують щодо руху грошей у касі.  Перші і другі примірники  мають </w:t>
        <w:br/>
        <w:t>однакові номери.</w:t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Виправлення в касовій книзі,  як  правило,  не  допускаються. </w:t>
        <w:br/>
        <w:t xml:space="preserve">Якщо виправлення зроблені, то вони засвідчуються підписами касира, </w:t>
        <w:br/>
        <w:t xml:space="preserve">а також головного бухгалтера або особи, що його заміщує. </w:t>
        <w:br/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 xml:space="preserve">4.3. Записи в касовій книзі проводяться касиром за операціями </w:t>
        <w:br/>
        <w:t xml:space="preserve">одержання   або   видачі  готівки  за  кожним  касовим  ордером  і </w:t>
        <w:br/>
        <w:t xml:space="preserve">видатковою  відомістю  в  день  її  надходження  або  видачі.   За </w:t>
        <w:br/>
        <w:t xml:space="preserve">відсутності  руху  готівки  в  касі протягом робочого дня записи в </w:t>
        <w:br/>
        <w:t>касовій книзі в цей день можуть не провадитися.</w:t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Щоденно в  кінці  робочого  дня  касир підсумовує операції за </w:t>
        <w:br/>
        <w:t xml:space="preserve">день,  виводить залишок готівки в касі на початок наступного дня і </w:t>
        <w:br/>
        <w:t xml:space="preserve">передає  до  бухгалтерії  як  звіт  касира другі примірники,  що є </w:t>
        <w:br/>
        <w:t xml:space="preserve">відривною частиною аркуша касової книги (копію записів  у  касовій </w:t>
        <w:br/>
        <w:t xml:space="preserve">книзі за день), з прибутковими і видатковими касовими ордерами під </w:t>
        <w:br/>
        <w:t xml:space="preserve">підпис  у  касовій  книзі.  Готівка,  яка  видана  за  видатковими </w:t>
        <w:br/>
        <w:t xml:space="preserve">відомостями на виплати,  пов'язані з оплатою праці, відображається </w:t>
        <w:br/>
        <w:t xml:space="preserve">в касовій книзі після закінчення  строків  цих  виплат  (згідно  з </w:t>
        <w:br/>
        <w:t xml:space="preserve">пунктом   2.10   цього   Положення),   а  закриття  вищезазначених </w:t>
        <w:br/>
        <w:t xml:space="preserve">документів  та  виписка  відповідних  видаткових  касових  ордерів </w:t>
        <w:br/>
        <w:t>здійснюються в порядку, визначеному в пункті 3.9 цього Положення.</w:t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/>
        <w:t xml:space="preserve">Якщо бухгалтерія та касир підприємства (юридичної  особи)  не </w:t>
        <w:br/>
        <w:t xml:space="preserve">працюють   у   вихідні  та  святкові  дні,  а  його  відокремлений </w:t>
        <w:br/>
        <w:t xml:space="preserve">підрозділ,  який використовує під час розрахунків РРО (РК),  у  ці </w:t>
        <w:br/>
        <w:t xml:space="preserve">дні працює,  але не веде касової книги,  то записи в касовій книзі </w:t>
        <w:br/>
        <w:t xml:space="preserve">юридичної особи    здійснюються    наступного     робочого     дня </w:t>
        <w:br/>
        <w:t>підприємства - юридичної особи.</w:t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/>
        <w:t xml:space="preserve">Підприємства, що мають відокремлені підрозділи, які проводять </w:t>
        <w:br/>
        <w:t xml:space="preserve">касові  операції з відображенням їх в касовій книзі і режим роботи </w:t>
        <w:br/>
        <w:t xml:space="preserve">яких   не  збігається  з  розпорядком  функціонування  бухгалтерії </w:t>
        <w:br/>
        <w:t xml:space="preserve">підприємства  - юридичної особи,  внутрішнім документом визначають </w:t>
        <w:br/>
        <w:t xml:space="preserve">порядок  взаємодії  відокремлених  підрозділів   із   бухгалтерією </w:t>
        <w:br/>
        <w:t xml:space="preserve">підприємства  (юридичної  особи) відповідно до вимог законодавства </w:t>
        <w:br/>
        <w:t xml:space="preserve">України,  зокрема  визначення  часу  робочих  змін,   забезпечення </w:t>
        <w:br/>
        <w:t xml:space="preserve">бухгалтерського обліку касових операцій тощо.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4.4. </w:t>
      </w:r>
      <w:r>
        <w:rPr>
          <w:highlight w:val="cyan"/>
        </w:rPr>
        <w:t xml:space="preserve">Підприємства  за умови забезпечення належного зберігання </w:t>
        <w:br/>
        <w:t xml:space="preserve">касових документів можуть вести касову книгу в  електронній  формі </w:t>
        <w:br/>
        <w:t xml:space="preserve">за  допомогою  комп'ютерних  засобів.  Програмне забезпечення,  за </w:t>
        <w:br/>
        <w:t xml:space="preserve">допомогою якого ведеться касова книга, має забезпечувати візуальне </w:t>
        <w:br/>
        <w:t xml:space="preserve">відображення  і  роздрукування кожної з двох частин аркуша касової </w:t>
        <w:br/>
        <w:t xml:space="preserve">книги ("Вкладний аркуш касової книги" та "Звіт  касира"),  які  за </w:t>
        <w:br/>
        <w:t xml:space="preserve">формою і змістом мають відтворювати форму та зміст касової книги в </w:t>
        <w:br/>
        <w:t>паперовій формі.</w:t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 xml:space="preserve">Записи в  касовій  книзі здійснюються на підставі відповідної </w:t>
        <w:br/>
        <w:t xml:space="preserve">інформації з касових документів.  Записи  в  касовій  книзі  мають </w:t>
        <w:br/>
        <w:t xml:space="preserve">робитися до початку наступного робочого дня (тобто із залишками на </w:t>
        <w:br/>
        <w:t xml:space="preserve">кінець попереднього  дня),  а  також  містити  всі  реквізити,  що </w:t>
        <w:br/>
        <w:t xml:space="preserve">передбачені  формою  касової  книги.  Сторінки касової книги мають </w:t>
        <w:br/>
        <w:t>нумеруватися автоматично в порядку зростання з початку року.</w:t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/>
        <w:t xml:space="preserve">У разі роздрукування "Вкладного аркуша касової книги" у кінці </w:t>
        <w:br/>
        <w:t xml:space="preserve">місяця має автоматично роздруковуватися загальна кількість аркушів </w:t>
        <w:br/>
        <w:t xml:space="preserve">касової книги за цей місяць, а в разі роздрукування в кінці року - </w:t>
        <w:br/>
        <w:t>їх загальна кількість за рік.</w:t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 xml:space="preserve">Після роздрукування "Вкладного аркуша касової книги" і "Звіту </w:t>
        <w:br/>
        <w:t xml:space="preserve">касира" касир зобов'язаний перевірити правильність  складання  цих </w:t>
        <w:br/>
        <w:t xml:space="preserve">документів,   підписати  їх  і  передати  "Звіт  касира"  разом  з </w:t>
        <w:br/>
        <w:t xml:space="preserve">відповідними касовими документами  до  бухгалтерії  під  підпис  у </w:t>
        <w:br/>
        <w:t>"Вкладному аркуші касової книги".</w:t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 xml:space="preserve">"Вкладний аркуш касової  книги"  протягом  року  зберігається </w:t>
        <w:br/>
        <w:t xml:space="preserve">касиром  окремо  за  кожний місяць.  Після закінчення календарного </w:t>
        <w:br/>
        <w:t xml:space="preserve">року (або залежно від  потреби)  "Вкладний  аркуш  касової  книги" </w:t>
        <w:br/>
        <w:t xml:space="preserve">формується в підшивки в хронологічному порядку. Загальна кількість </w:t>
        <w:br/>
        <w:t xml:space="preserve">аркушів за  рік  засвідчується  підписами  керівника  і  головного </w:t>
        <w:br/>
        <w:t xml:space="preserve">бухгалтера підприємства - юридичної особи, а підшивки формуються в </w:t>
        <w:br/>
        <w:t xml:space="preserve">книгу,  яка скріплюється відбитком печатки підприємства (юридичної </w:t>
        <w:br/>
        <w:t>особи).</w:t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/>
        <w:t xml:space="preserve">Після закінчення   календарного   року   касова   книга    на </w:t>
        <w:br/>
        <w:t xml:space="preserve">електронних  носіях  має передаватися для зберігання відповідно до </w:t>
        <w:br/>
        <w:t xml:space="preserve">законодавства України.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 xml:space="preserve">4.5. Контроль   за   правильним   веденням   касової    книги </w:t>
        <w:br/>
        <w:t xml:space="preserve">покладається  на головного бухгалтера або працівника підприємства, </w:t>
        <w:br/>
        <w:t xml:space="preserve">який на це уповноважений керівником. </w:t>
        <w:br/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 xml:space="preserve">4.6.  Старший касир перед початком робочого дня (за наявності </w:t>
        <w:br/>
        <w:t xml:space="preserve">в  підприємства  кількох  касирів)  видає  іншим  касирам  авансом </w:t>
        <w:br/>
        <w:t xml:space="preserve">потрібну  для  видаткових операцій суму готівки під підпис у книзі </w:t>
        <w:br/>
        <w:t xml:space="preserve">обліку  виданих  та  прийнятих старшим касиром грошей (додаток 6), </w:t>
        <w:br/>
        <w:t>яку веде старший касир.</w:t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Касири в кінці робочого  дня  зобов'язані  скласти  звіт  про </w:t>
        <w:br/>
        <w:t xml:space="preserve">одержану  і  видану готівку за відповідними касовими документами і </w:t>
        <w:br/>
        <w:t xml:space="preserve">здати  залишок  готівки  та  касові   документи   за   проведеними </w:t>
        <w:br/>
        <w:t xml:space="preserve">операціями  старшому  касиру  під підпис у книзі обліку виданих та </w:t>
        <w:br/>
        <w:t>прийнятих старшим касиром грошей.</w:t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>
          <w:b/>
          <w:bCs/>
        </w:rPr>
        <w:t>Книга обліку</w:t>
      </w:r>
      <w:r>
        <w:rPr/>
        <w:t xml:space="preserve">  виданих  та  прийнятих  старшим  касиром грошей </w:t>
        <w:br/>
        <w:t xml:space="preserve">застосовується  також  для  обліку   готівки,   виданої   з   каси </w:t>
        <w:br/>
        <w:t xml:space="preserve">підприємства   довіреній   особі,  яка  виплачує  заробітну  плату </w:t>
        <w:br/>
        <w:t xml:space="preserve">протягом встановленого строку, та повернення нею наявної готівки і </w:t>
        <w:br/>
        <w:t>касових документів.</w:t>
      </w:r>
    </w:p>
    <w:p>
      <w:pPr>
        <w:pStyle w:val="HTML"/>
        <w:rPr/>
      </w:pPr>
      <w:bookmarkStart w:id="187" w:name="o188"/>
      <w:bookmarkEnd w:id="187"/>
      <w:r>
        <w:rPr>
          <w:i/>
          <w:iCs/>
        </w:rPr>
        <w:t xml:space="preserve">{ Пункт 4.6 глави 4 в редакції Постанови Національного банку N 252 </w:t>
        <w:br/>
        <w:t xml:space="preserve">( </w:t>
      </w:r>
      <w:hyperlink r:id="rId67" w:tgtFrame="_blank">
        <w:r>
          <w:rPr>
            <w:rStyle w:val="InternetLink"/>
            <w:i/>
            <w:iCs/>
          </w:rPr>
          <w:t>z0448-09</w:t>
        </w:r>
      </w:hyperlink>
      <w:r>
        <w:rPr>
          <w:i/>
          <w:iCs/>
        </w:rPr>
        <w:t xml:space="preserve"> ) від 29.04.2009 }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4.7. </w:t>
      </w:r>
      <w:r>
        <w:rPr>
          <w:highlight w:val="cyan"/>
        </w:rPr>
        <w:t xml:space="preserve">Керівник  підприємства  в  разі  зарахування  на  роботу </w:t>
        <w:br/>
        <w:t xml:space="preserve">касира   укладає   з   ним   договір   про    повну    матеріальну </w:t>
        <w:br/>
        <w:t xml:space="preserve">відповідальність  та  ознайомлює його під підпис із вимогами цього </w:t>
        <w:br/>
        <w:t>Положення.</w:t>
      </w:r>
      <w:r>
        <w:rPr/>
        <w:t xml:space="preserve"> </w:t>
        <w:br/>
      </w:r>
    </w:p>
    <w:p>
      <w:pPr>
        <w:pStyle w:val="HTML"/>
        <w:rPr/>
      </w:pPr>
      <w:bookmarkStart w:id="189" w:name="o190"/>
      <w:bookmarkEnd w:id="189"/>
      <w:r>
        <w:rPr>
          <w:rFonts w:eastAsia="Courier New"/>
        </w:rPr>
        <w:t xml:space="preserve">     </w:t>
      </w:r>
      <w:r>
        <w:rPr/>
        <w:t xml:space="preserve">4.8. Касир відповідно до  законодавства  України  несе  повну </w:t>
        <w:br/>
        <w:t xml:space="preserve">матеріальну  відповідальність  за  збереження  всіх  прийнятих ним </w:t>
        <w:br/>
        <w:t xml:space="preserve">цінностей.  Касиру забороняється передовіряти виконання  дорученої </w:t>
        <w:br/>
        <w:t>йому роботи іншим особам.</w:t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На підприємствах,  які мають одного касира,  у  разі  потреби </w:t>
        <w:br/>
        <w:t xml:space="preserve">тимчасової його заміни виконання обов'язків касира покладається на </w:t>
        <w:br/>
        <w:t xml:space="preserve">іншого  працівника  за  письмовим   наказом   керівника.   З   цим </w:t>
        <w:br/>
        <w:t xml:space="preserve">працівником    укладається    договір    про   повну   матеріальну </w:t>
        <w:br/>
        <w:t>відповідальність на час виконання ним обов'язків касира.</w:t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 xml:space="preserve">У разі   відсутності  касира  (у  зв'язку  з  хворобою  тощо) </w:t>
        <w:br/>
        <w:t xml:space="preserve">цінності,  що передані йому під відповідальність,  перераховуються </w:t>
        <w:br/>
        <w:t xml:space="preserve">іншим касиром,  якому вони передаються, у присутності керівника та </w:t>
        <w:br/>
        <w:t xml:space="preserve">головного  бухгалтера  або  в  присутності  комісії,   призначеної </w:t>
        <w:br/>
        <w:t xml:space="preserve">керівником    підприємства.   Про   результати   перерахування   і </w:t>
        <w:br/>
        <w:t xml:space="preserve">передавання цінностей  складається  акт  за  підписами  зазначених </w:t>
        <w:br/>
        <w:t>осіб.</w:t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</w:t>
      </w:r>
      <w:r>
        <w:rPr/>
        <w:t xml:space="preserve">Підприємства, штатним розписом  яких  не  передбачено  посади </w:t>
        <w:br/>
        <w:t xml:space="preserve">касира,  виконання  його обов'язків можуть покладати відповідно до </w:t>
        <w:br/>
        <w:t xml:space="preserve">письмового  розпорядження  керівника  на  бухгалтера   чи   іншого </w:t>
        <w:br/>
        <w:t xml:space="preserve">працівника,  з  яким  укладається  договір  про  повну матеріальну </w:t>
        <w:br/>
        <w:t xml:space="preserve">відповідальність. </w:t>
        <w:br/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/>
        <w:t xml:space="preserve">4.9. На підприємствах,  які мають відокремлені підрозділи або </w:t>
        <w:br/>
        <w:t xml:space="preserve">обслуговуються   централізованими   бухгалтеріями,  оплату  праці, </w:t>
        <w:br/>
        <w:t xml:space="preserve">виплати  допомоги  у  зв'язку   з   тимчасовою   непрацездатністю, </w:t>
        <w:br/>
        <w:t xml:space="preserve">стипендій   та   премій  можуть  проводити  за  письмовим  наказом </w:t>
        <w:br/>
        <w:t xml:space="preserve">керівника інші,  крім касирів, особи, з якими укладається договір, </w:t>
        <w:br/>
        <w:t xml:space="preserve">передбачений  пунктом  4.7  цієї  глави,  і  на  яких покладаються </w:t>
        <w:br/>
        <w:t xml:space="preserve">обов'язки, установлені для касирів цим Положенням.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/>
        <w:t xml:space="preserve">4.10. З метою контролю за схоронністю  готівкових  коштів  на </w:t>
        <w:br/>
        <w:t xml:space="preserve">підприємствах   проводяться  інвентаризації  кас.  Для  проведення </w:t>
        <w:br/>
        <w:t xml:space="preserve">інвентаризації  каси,  що  має  здійснюватися  згідно  з   наказом </w:t>
        <w:br/>
        <w:t xml:space="preserve">керівника,    призначається    комісія,   яка   після   закінчення </w:t>
        <w:br/>
        <w:t xml:space="preserve">інвентаризації каси  складає  акт  про  результати  інвентаризації </w:t>
        <w:br/>
        <w:t xml:space="preserve">наявних  коштів (додаток 7). { Абзац перший пункту 4.10 глави 4 із </w:t>
        <w:br/>
        <w:t xml:space="preserve">змінами,  внесеними  згідно з Постановою Національного банку N 252 </w:t>
        <w:br/>
        <w:t xml:space="preserve">( </w:t>
      </w:r>
      <w:hyperlink r:id="rId68" w:tgtFrame="_blank">
        <w:r>
          <w:rPr>
            <w:rStyle w:val="InternetLink"/>
          </w:rPr>
          <w:t>z0448-09</w:t>
        </w:r>
      </w:hyperlink>
      <w:r>
        <w:rPr/>
        <w:t xml:space="preserve"> ) від 29.04.2009 }</w:t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Комісія перевіряє    наявність    коштів    шляхом    повного </w:t>
        <w:br/>
        <w:t xml:space="preserve">перерахування всіх готівкових коштів, що є в касі, цінних паперів, </w:t>
        <w:br/>
        <w:t xml:space="preserve">чекових  книжок  тощо.  Акт  складається  в  двох  примірниках   і </w:t>
        <w:br/>
        <w:t xml:space="preserve">підписується  членами  інвентаризаційної  комісії  та  матеріально </w:t>
        <w:br/>
        <w:t>відповідальною особою.</w:t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/>
        <w:t xml:space="preserve">Один примірник  акта передається до бухгалтерії підприємства, </w:t>
        <w:br/>
        <w:t>другий - залишається у матеріально відповідальної особи.</w:t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До початку інвентаризації всі матеріально відповідальні особи </w:t>
        <w:br/>
        <w:t xml:space="preserve">(особи,  які відповідають за збереження  коштів)  дають  розписку, </w:t>
        <w:br/>
        <w:t xml:space="preserve">визначену  в  додатку  7. { Абзац четвертий пункту 4.10 глави 4 із </w:t>
        <w:br/>
        <w:t xml:space="preserve">змінами,  внесеними  згідно з Постановою Національного банку N 252 </w:t>
        <w:br/>
        <w:t xml:space="preserve">( </w:t>
      </w:r>
      <w:hyperlink r:id="rId69" w:tgtFrame="_blank">
        <w:r>
          <w:rPr>
            <w:rStyle w:val="InternetLink"/>
          </w:rPr>
          <w:t>z0448-09</w:t>
        </w:r>
      </w:hyperlink>
      <w:r>
        <w:rPr/>
        <w:t xml:space="preserve"> ) від 29.04.2009 }</w:t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У разі зміни матеріально відповідальних осіб акт  складається </w:t>
        <w:br/>
        <w:t xml:space="preserve">в  трьох  примірниках  (для матеріально відповідальної особи,  яка </w:t>
        <w:br/>
        <w:t xml:space="preserve">здала цінності,  матеріально відповідальної  особи,  яка  прийняла </w:t>
        <w:br/>
        <w:t>цінності, а також бухгалтерії).</w:t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Інвентаризація кас  проводиться  на  кожному  підприємстві  у </w:t>
        <w:br/>
        <w:t xml:space="preserve">строки,  що  встановлені  керівником,  з покупюрним перерахуванням </w:t>
        <w:br/>
        <w:t xml:space="preserve">усіх  готівкових  коштів  і   перевіркою   інших   цінностей,   що </w:t>
        <w:br/>
        <w:t xml:space="preserve">зберігаються  в  касі.  Залишок готівки в касі звіряється з даними </w:t>
        <w:br/>
        <w:t xml:space="preserve">обліку за книгами обліку.  Готівка, що зберігається в касі, але не </w:t>
        <w:br/>
        <w:t xml:space="preserve">підтверджена касовими документами,  вважається надлишком готівки в </w:t>
        <w:br/>
        <w:t xml:space="preserve">касі.  У  разі  застосування  підприємством  у   розрахунках   РРО </w:t>
        <w:br/>
        <w:t xml:space="preserve">звіряється  сума  наявної  готівки  на  місці  проведення  касиром </w:t>
        <w:br/>
        <w:t xml:space="preserve">розрахунку із сумою, зазначеною в звіті РРО (в РК та КОРО). У разі </w:t>
        <w:br/>
        <w:t xml:space="preserve">виявлення  під час інвентаризації нестачі або надлишку цінностей у </w:t>
        <w:br/>
        <w:t xml:space="preserve">касі в акті зазначається сума нестачі або надлишку і  з'ясовуються </w:t>
        <w:br/>
        <w:t xml:space="preserve">обставини  їх виникнення.  Сума нестачі відшкодовується відповідно </w:t>
        <w:br/>
        <w:t xml:space="preserve">до законодавства України,  а надлишок оприбутковується в  касі  та </w:t>
        <w:br/>
        <w:t>зараховується в дохід відповідного підприємства.</w:t>
      </w:r>
    </w:p>
    <w:p>
      <w:pPr>
        <w:pStyle w:val="HTML"/>
        <w:rPr/>
      </w:pPr>
      <w:bookmarkStart w:id="200" w:name="o201"/>
      <w:bookmarkEnd w:id="200"/>
      <w:r>
        <w:rPr>
          <w:rFonts w:eastAsia="Courier New"/>
        </w:rPr>
        <w:t xml:space="preserve">     </w:t>
      </w:r>
      <w:r>
        <w:rPr/>
        <w:t xml:space="preserve">У разі автоматизованого ведення касової книги слід  проводити </w:t>
        <w:br/>
        <w:t xml:space="preserve">перевірку   правильності   роботи  програмних  засобів  оброблення </w:t>
        <w:br/>
        <w:t>касових документів.</w:t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/>
        <w:t xml:space="preserve">Вищі організації   (за  їх  наявності)  на  всіх  підвідомчих </w:t>
        <w:br/>
        <w:t xml:space="preserve">підприємствах,  а також аудитори (аудиторські фірми) відповідно до </w:t>
        <w:br/>
        <w:t xml:space="preserve">укладених  договорів  під  час  проведення  документальних ревізій </w:t>
        <w:br/>
        <w:t xml:space="preserve">обов'язково проводять інвентаризацію кас і перевіряють  дотримання </w:t>
        <w:br/>
        <w:t xml:space="preserve">порядку  ведення  касових  операцій.  У господарських товариствах, </w:t>
        <w:br/>
        <w:t xml:space="preserve">якщо це передбачено їх статутом,  такі ревізії проводять ревізійні </w:t>
        <w:br/>
        <w:t>комісії.</w:t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</w:t>
      </w:r>
      <w:r>
        <w:rPr/>
        <w:t xml:space="preserve">Перевірки дотримання  порядку  ведення  операцій  з  готівкою </w:t>
        <w:br/>
        <w:t xml:space="preserve">здійснюють   визначені   законодавством  України  органи  контролю </w:t>
        <w:br/>
        <w:t xml:space="preserve">відповідно до їх компетенції (далі - органи контролю).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   </w:t>
      </w:r>
      <w:r>
        <w:rPr/>
        <w:t xml:space="preserve">5. Порядок визначення строків здавання готівкової </w:t>
        <w:br/>
        <w:t xml:space="preserve">           виручки (готівки) та розрахунку ліміту каси </w:t>
        <w:br/>
      </w:r>
    </w:p>
    <w:p>
      <w:pPr>
        <w:pStyle w:val="HTML"/>
        <w:rPr/>
      </w:pPr>
      <w:bookmarkStart w:id="204" w:name="o205"/>
      <w:bookmarkEnd w:id="204"/>
      <w:r>
        <w:rPr>
          <w:rFonts w:eastAsia="Courier New"/>
        </w:rPr>
        <w:t xml:space="preserve">     </w:t>
      </w:r>
      <w:r>
        <w:rPr/>
        <w:t xml:space="preserve">5.1. Строки   здавання   підприємствами   готівкової  виручки </w:t>
        <w:br/>
        <w:t xml:space="preserve">(готівки) для її зарахування  на  рахунки  в  банках  визначаються </w:t>
        <w:br/>
        <w:t xml:space="preserve">підприємством і встановлюються за погодженням з відповідним банком </w:t>
        <w:br/>
        <w:t xml:space="preserve">(у якому відкрито  рахунок  підприємства,  на  який  зараховуються </w:t>
        <w:br/>
        <w:t>кошти) відповідно до таких вимог:</w:t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</w:rPr>
        <w:t xml:space="preserve">     </w:t>
      </w:r>
      <w:r>
        <w:rPr/>
        <w:t xml:space="preserve">а) для підприємств,  що розташовані в населених пунктах, де є </w:t>
        <w:br/>
        <w:t xml:space="preserve">банки, - щодня (у день надходження готівкової виручки (готівки) до </w:t>
        <w:br/>
        <w:t xml:space="preserve">їх  кас);  (  Підпункт "а" пункту 5.1 глави 5 в редакції Постанови </w:t>
        <w:br/>
        <w:t xml:space="preserve">Національного банку N 277 ( </w:t>
      </w:r>
      <w:hyperlink r:id="rId70" w:tgtFrame="_blank">
        <w:r>
          <w:rPr>
            <w:rStyle w:val="InternetLink"/>
          </w:rPr>
          <w:t>z0944-05</w:t>
        </w:r>
      </w:hyperlink>
      <w:r>
        <w:rPr/>
        <w:t xml:space="preserve"> ) від 10.08.2005 )</w:t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</w:rPr>
        <w:t xml:space="preserve">     </w:t>
      </w:r>
      <w:r>
        <w:rPr/>
        <w:t xml:space="preserve">б) для  підприємств,  у  яких  час  закінчення  робочого  дня </w:t>
        <w:br/>
        <w:t xml:space="preserve">(зміни),   що   встановлений   правилами   внутрішнього  трудового </w:t>
        <w:br/>
        <w:t xml:space="preserve">розпорядку  і  графіками  змінності  відповідно  до  законодавства </w:t>
        <w:br/>
        <w:t xml:space="preserve">України,  не  дає  змогу  забезпечити  здавання готівкової виручки </w:t>
        <w:br/>
        <w:t xml:space="preserve">(готівки) в день її надходження,  - наступного за днем надходження </w:t>
        <w:br/>
        <w:t>готівкової виручки (готівки) до каси дня;</w:t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в) для  підприємств,  що розташовані в населених пунктах,  де </w:t>
        <w:br/>
        <w:t xml:space="preserve">немає  банків,  -  не  рідше ніж один раз на п'ять  робочих  днів. </w:t>
        <w:br/>
        <w:t xml:space="preserve">(   Підпункт   "в"   пункту  5.1  глави  5  в  редакції  Постанови </w:t>
        <w:br/>
        <w:t xml:space="preserve">Національного банку N 277 ( </w:t>
      </w:r>
      <w:hyperlink r:id="rId71" w:tgtFrame="_blank">
        <w:r>
          <w:rPr>
            <w:rStyle w:val="InternetLink"/>
          </w:rPr>
          <w:t>z0944-05</w:t>
        </w:r>
      </w:hyperlink>
      <w:r>
        <w:rPr/>
        <w:t xml:space="preserve"> ) від 10.08.2005 )</w:t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</w:rPr>
        <w:t xml:space="preserve">     </w:t>
      </w:r>
      <w:r>
        <w:rPr/>
        <w:t xml:space="preserve">Підприємства (юридичні   особи),   які   здійснюють  страхову </w:t>
        <w:br/>
        <w:t xml:space="preserve">діяльність  та  діяльність  з  випуску   і   проведення   лотерей, </w:t>
        <w:br/>
        <w:t xml:space="preserve">установлюють  строки  здавання  готівкової  виручки  (готівки) для </w:t>
        <w:br/>
        <w:t xml:space="preserve">страхових  агентів  і  розповсюджувачів  лотерей,  які  діють   на </w:t>
        <w:br/>
        <w:t xml:space="preserve">підставі   укладених   договорів,   з   урахуванням  специфіки  їх </w:t>
        <w:br/>
        <w:t xml:space="preserve">функціонування  (режиму  роботи  у  вечірні  години,  вихідні   та </w:t>
        <w:br/>
        <w:t xml:space="preserve">святкові дні) та обсягів виручки, що здається, але не рідше одного </w:t>
        <w:br/>
        <w:t>разу на п'ять робочих днів.</w:t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Якщо підприємства  працюють  у  вихідні  та святкові дні і не </w:t>
        <w:br/>
        <w:t xml:space="preserve">мають змоги,  через відсутність відповідної домовленості з  банком </w:t>
        <w:br/>
        <w:t xml:space="preserve">на  інкасацію,  здати  одержану  ними  за ці дні готівкову виручку </w:t>
        <w:br/>
        <w:t xml:space="preserve">(готівку),  то вона має здаватися підприємствами до банку протягом </w:t>
        <w:br/>
        <w:t>операційного часу наступного робочого дня банку та підприємства.</w:t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/>
        <w:t xml:space="preserve">Установлені згідно із зазначеними  вимогами  строки  здавання </w:t>
        <w:br/>
        <w:t xml:space="preserve">готівкової  виручки (готівки) підприємствами узгоджуються з банком </w:t>
        <w:br/>
        <w:t xml:space="preserve">і визначаються в договорах банківського рахунку між підприємствами </w:t>
        <w:br/>
        <w:t>та банками.</w:t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Якщо підприємство в окремі  дні  не  має  перевищення  ліміту </w:t>
        <w:br/>
        <w:t xml:space="preserve">каси,  то таке підприємство може в ці дні не здавати в установлені </w:t>
        <w:br/>
        <w:t xml:space="preserve">строки готівку. </w:t>
        <w:br/>
      </w:r>
    </w:p>
    <w:p>
      <w:pPr>
        <w:pStyle w:val="HTML"/>
        <w:rPr/>
      </w:pPr>
      <w:bookmarkStart w:id="212" w:name="o213"/>
      <w:bookmarkEnd w:id="212"/>
      <w:r>
        <w:rPr>
          <w:rFonts w:eastAsia="Courier New"/>
        </w:rPr>
        <w:t xml:space="preserve">     </w:t>
      </w:r>
      <w:r>
        <w:rPr/>
        <w:t xml:space="preserve">5.2. </w:t>
      </w:r>
      <w:r>
        <w:rPr>
          <w:highlight w:val="cyan"/>
        </w:rPr>
        <w:t xml:space="preserve">Установлення  ліміту  каси  проводиться   підприємствами </w:t>
        <w:br/>
        <w:t xml:space="preserve">самостійно  на  підставі  розрахунку  встановлення  ліміту залишку </w:t>
        <w:br/>
        <w:t>готівки в касі (додаток 8),</w:t>
      </w:r>
      <w:r>
        <w:rPr/>
        <w:t xml:space="preserve">  що  підписується  головним  (старшим) </w:t>
        <w:br/>
        <w:t xml:space="preserve">бухгалтером  та  керівником  підприємства  (або  уповноваженою ним </w:t>
        <w:br/>
        <w:t xml:space="preserve">особою).  До розрахунку приймається строк  здавання  підприємством </w:t>
        <w:br/>
        <w:t xml:space="preserve">готівкової  виручки  (готівки)  для  її  зарахування  на рахунки в </w:t>
        <w:br/>
        <w:t xml:space="preserve">банках, визначений відповідним договором банківського рахунку. Для </w:t>
        <w:br/>
        <w:t xml:space="preserve">кожного підприємства та його відокремленого підрозділу складається </w:t>
        <w:br/>
        <w:t xml:space="preserve">окремий  розрахунок  встановлення  ліміту  залишку готівки в касі. </w:t>
        <w:br/>
        <w:t xml:space="preserve">{  Абзац  перший пункту 5.2 глави 5 із змінами, внесеними згідно з </w:t>
        <w:br/>
        <w:t xml:space="preserve">Постановою Національного банку N 252 ( </w:t>
      </w:r>
      <w:hyperlink r:id="rId72" w:tgtFrame="_blank">
        <w:r>
          <w:rPr>
            <w:rStyle w:val="InternetLink"/>
          </w:rPr>
          <w:t>z0448-09</w:t>
        </w:r>
      </w:hyperlink>
      <w:r>
        <w:rPr/>
        <w:t xml:space="preserve"> ) від 29.04.2009 }</w:t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</w:t>
      </w:r>
      <w:r>
        <w:rPr>
          <w:highlight w:val="cyan"/>
        </w:rPr>
        <w:t xml:space="preserve">Установлений ліміт  каси  затверджується внутрішніми наказами </w:t>
        <w:br/>
        <w:t xml:space="preserve">(розпорядженнями)  підприємства.  Для  відокремлених   підрозділів </w:t>
        <w:br/>
        <w:t xml:space="preserve">ліміт  каси  встановлюється і доводиться до їх відома відповідними </w:t>
        <w:br/>
        <w:t xml:space="preserve">внутрішніми наказами (розпорядженнями)  підприємства  -  юридичної </w:t>
        <w:br/>
        <w:t>особи.</w:t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</w:t>
      </w:r>
      <w:r>
        <w:rPr/>
        <w:t xml:space="preserve">Підприємства,   що  розпочинають  свою  діяльність,  а  також </w:t>
        <w:br/>
        <w:t xml:space="preserve">підприємства,   діяльність   яких   була   пов'язана   виключно  з </w:t>
        <w:br/>
        <w:t xml:space="preserve">безготівковими  розрахунками  та  які  відповідно до встановленого </w:t>
        <w:br/>
        <w:t xml:space="preserve">законодавством  України  порядку  отримують  право  на  здійснення </w:t>
        <w:br/>
        <w:t xml:space="preserve">додаткового  виду  діяльності, що передбачає здійснення готівкових </w:t>
        <w:br/>
        <w:t xml:space="preserve">розрахунків, на перші три місяці їх роботи ліміт каси встановлюють </w:t>
        <w:br/>
        <w:t xml:space="preserve">згідно  з  прогнозними  розрахунками.  Установлений  з урахуванням </w:t>
        <w:br/>
        <w:t xml:space="preserve">прогнозних  розрахунків  ліміт  каси  у  двотижневий  строк  після </w:t>
        <w:br/>
        <w:t xml:space="preserve">закінчення  перших  трьох  місяців  їх  роботи  переглядається  за </w:t>
        <w:br/>
        <w:t xml:space="preserve">фактичними   показниками  діяльності  відповідно  до  вимог  цього </w:t>
        <w:br/>
        <w:t xml:space="preserve">Положення.  { Абзац третій пункту 5.2 глави 5 в редакції Постанови </w:t>
        <w:br/>
        <w:t xml:space="preserve">Національного банку N 454 ( </w:t>
      </w:r>
      <w:hyperlink r:id="rId73" w:tgtFrame="_blank">
        <w:r>
          <w:rPr>
            <w:rStyle w:val="InternetLink"/>
          </w:rPr>
          <w:t>z1362-06</w:t>
        </w:r>
      </w:hyperlink>
      <w:r>
        <w:rPr/>
        <w:t xml:space="preserve"> ) від 13.12.2006 } </w:t>
        <w:br/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/>
        <w:t xml:space="preserve">5.3.  Ліміт   каси   підприємства  встановлюють  на  підставі </w:t>
        <w:br/>
        <w:t xml:space="preserve">розрахунку середньоденного надходження  готівки  до  каси  або  її </w:t>
        <w:br/>
        <w:t xml:space="preserve">середньоденної  видачі з каси,  за рішенням керівника підприємства </w:t>
        <w:br/>
        <w:t xml:space="preserve">або  уповноваженої  ним  особи.  (  Пункт  5.3  глави 5 в редакції </w:t>
        <w:br/>
        <w:t xml:space="preserve">Постанови Національного банку N 277 ( </w:t>
      </w:r>
      <w:hyperlink r:id="rId74" w:tgtFrame="_blank">
        <w:r>
          <w:rPr>
            <w:rStyle w:val="InternetLink"/>
          </w:rPr>
          <w:t>z0944-05</w:t>
        </w:r>
      </w:hyperlink>
      <w:r>
        <w:rPr/>
        <w:t xml:space="preserve"> ) від 10.08.2005 ) </w:t>
        <w:br/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/>
        <w:t xml:space="preserve">5.4. Кожне  підприємство  визначає  ліміт  каси з урахуванням </w:t>
        <w:br/>
        <w:t xml:space="preserve">режиму і специфіки його роботи,  віддаленості  від  банку,  обсягу </w:t>
        <w:br/>
        <w:t xml:space="preserve">касових  оборотів  (надходжень  і  видатків)  за  всіма рахунками, </w:t>
        <w:br/>
        <w:t xml:space="preserve">установлених строків  здавання  готівки,  тривалості  операційного </w:t>
        <w:br/>
        <w:t xml:space="preserve">часу  банку,  наявності  домовленості  підприємства  з  банком  на </w:t>
        <w:br/>
        <w:t>інкасацію тощо:</w:t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для підприємств,  які мають строк здавання готівкової виручки </w:t>
        <w:br/>
        <w:t xml:space="preserve">(готівки) в банк  щодня  (у  день  її  надходження  до  каси)  або </w:t>
        <w:br/>
        <w:t xml:space="preserve">наступного  дня від дня її надходження до каси,  - у розмірах,  що </w:t>
        <w:br/>
        <w:t xml:space="preserve">потрібні для забезпечення їх роботи на початку робочого  дня,  але </w:t>
        <w:br/>
        <w:t xml:space="preserve">не  більше розміру середньоденного надходження готівки до каси (за </w:t>
        <w:br/>
        <w:t>три будь-які місяці поспіль з останніх дванадцяти);</w:t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 xml:space="preserve">для підприємств,  які мають строк здавання готівкової виручки </w:t>
        <w:br/>
        <w:t xml:space="preserve">(готівки) в банк,  передбачений підпунктом  "в"  пункту  5.1  цієї </w:t>
        <w:br/>
        <w:t xml:space="preserve">глави, - у розмірах, що залежать від установлених строків здавання </w:t>
        <w:br/>
        <w:t xml:space="preserve">готівкової  виручки  (готівки)  та  її   суми,   але   не   більше </w:t>
        <w:br/>
        <w:t xml:space="preserve">п'ятикратного  розміру  середньоденних  надходжень готівки (за три </w:t>
        <w:br/>
        <w:t>будь-які місяці поспіль з останніх дванадцяти);</w:t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>
          <w:highlight w:val="cyan"/>
        </w:rPr>
        <w:t xml:space="preserve">для підприємств,  ліміти  каси  яким  установлюються згідно з </w:t>
        <w:br/>
        <w:t xml:space="preserve">фактичними витратами готівки (крім виплат,  пов'язаних  з  оплатою </w:t>
        <w:br/>
        <w:t xml:space="preserve">праці,   стипендій,  пенсій,  дивідендів),  -  не  більше  розміру </w:t>
        <w:br/>
        <w:t xml:space="preserve">середньоденної видачі готівки (за три будь-які  місяці  поспіль  з </w:t>
        <w:br/>
        <w:t>останніх дванадцяти).</w:t>
      </w:r>
    </w:p>
    <w:p>
      <w:pPr>
        <w:pStyle w:val="HTML"/>
        <w:rPr/>
      </w:pPr>
      <w:bookmarkStart w:id="220" w:name="o221"/>
      <w:bookmarkEnd w:id="220"/>
      <w:r>
        <w:rPr>
          <w:rFonts w:eastAsia="Courier New"/>
        </w:rPr>
        <w:t xml:space="preserve">     </w:t>
      </w:r>
      <w:r>
        <w:rPr>
          <w:highlight w:val="cyan"/>
        </w:rPr>
        <w:t xml:space="preserve">Підприємства, у  яких  відповідний  середньоденний  показник, </w:t>
        <w:br/>
        <w:t xml:space="preserve">обчислений на підставі касових оборотів (додаток 8), дорівнює нулю </w:t>
        <w:br/>
        <w:t xml:space="preserve">або не більше десяти неоподаткованих мінімумів  доходів  громадян, </w:t>
        <w:br/>
        <w:t xml:space="preserve">можуть встановлювати ліміт каси в розмірі, що перевищує обчислений </w:t>
        <w:br/>
        <w:t xml:space="preserve">середньоденний показник,  але  не  більше  десяти  неоподаткованих </w:t>
        <w:br/>
        <w:t>мінімумів  доходів громадян.</w:t>
      </w:r>
      <w:r>
        <w:rPr/>
        <w:t xml:space="preserve"> { Пункт 5.4 глави 5 доповнено абзацом </w:t>
        <w:br/>
        <w:t xml:space="preserve">згідно  з  Постановою  Національного  банку N 277 ( </w:t>
      </w:r>
      <w:hyperlink r:id="rId75" w:tgtFrame="_blank">
        <w:r>
          <w:rPr>
            <w:rStyle w:val="InternetLink"/>
          </w:rPr>
          <w:t>z0944-05</w:t>
        </w:r>
      </w:hyperlink>
      <w:r>
        <w:rPr/>
        <w:t xml:space="preserve"> ) від </w:t>
        <w:br/>
        <w:t xml:space="preserve">10.08.2005;    із   змінами,   внесеними   згідно   з   Постановою </w:t>
        <w:br/>
        <w:t xml:space="preserve">Національного банку N 252 ( </w:t>
      </w:r>
      <w:hyperlink r:id="rId76" w:tgtFrame="_blank">
        <w:r>
          <w:rPr>
            <w:rStyle w:val="InternetLink"/>
          </w:rPr>
          <w:t>z0448-09</w:t>
        </w:r>
      </w:hyperlink>
      <w:r>
        <w:rPr/>
        <w:t xml:space="preserve"> ) від 29.04.2009 }</w:t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Вищезазначені   вимоги   цього   пункту   не  поширюються  на </w:t>
        <w:br/>
        <w:t xml:space="preserve">небанківські  фінансові  установи  та оператори поштового зв'язку. </w:t>
        <w:br/>
      </w:r>
      <w:r>
        <w:rPr>
          <w:highlight w:val="cyan"/>
        </w:rPr>
        <w:t xml:space="preserve">Небанківські  фінансові  установи  та  оператори поштового зв'язку </w:t>
        <w:br/>
        <w:t xml:space="preserve">самостійно визначають порядок розрахунку ліміту каси з урахуванням </w:t>
        <w:br/>
        <w:t xml:space="preserve">особливостей  діяльності  та  режиму  роботи  цих  установ, обсягу </w:t>
        <w:br/>
        <w:t xml:space="preserve">готівкових  надходжень (видатків), строків здавання готівки тощо і </w:t>
        <w:br/>
        <w:t>на  підставі  зазначеного встановлюють розмір ліміту каси.</w:t>
      </w:r>
      <w:r>
        <w:rPr/>
        <w:t xml:space="preserve"> Таблицю </w:t>
        <w:br/>
        <w:t xml:space="preserve">"Касові  обороти",  зазначену  в  додатку  8  до  цього Положення, </w:t>
        <w:br/>
        <w:t xml:space="preserve">небанківські  фінансові установи та оператори поштового зв'язку не </w:t>
        <w:br/>
        <w:t xml:space="preserve">заповнюють.  {  Пункт  5.4  глави  5  доповнено  абзацом  згідно з </w:t>
        <w:br/>
        <w:t xml:space="preserve">Постановою  Національного банку N 277 ( </w:t>
      </w:r>
      <w:hyperlink r:id="rId77" w:tgtFrame="_blank">
        <w:r>
          <w:rPr>
            <w:rStyle w:val="InternetLink"/>
          </w:rPr>
          <w:t>z0944-05</w:t>
        </w:r>
      </w:hyperlink>
      <w:r>
        <w:rPr/>
        <w:t xml:space="preserve"> ) від 10.08.2005; </w:t>
        <w:br/>
        <w:t xml:space="preserve">із  змінами,  внесеними згідно з Постановами  Національного  банку </w:t>
        <w:br/>
        <w:t xml:space="preserve">N  454  (  </w:t>
      </w:r>
      <w:hyperlink r:id="rId78" w:tgtFrame="_blank">
        <w:r>
          <w:rPr>
            <w:rStyle w:val="InternetLink"/>
          </w:rPr>
          <w:t>z1362-06</w:t>
        </w:r>
      </w:hyperlink>
      <w:r>
        <w:rPr/>
        <w:t xml:space="preserve">  )  від  13.12.2006,  N  252  ( </w:t>
      </w:r>
      <w:hyperlink r:id="rId79" w:tgtFrame="_blank">
        <w:r>
          <w:rPr>
            <w:rStyle w:val="InternetLink"/>
          </w:rPr>
          <w:t>z0448-09</w:t>
        </w:r>
      </w:hyperlink>
      <w:r>
        <w:rPr/>
        <w:t xml:space="preserve"> ) від </w:t>
        <w:br/>
        <w:t xml:space="preserve">29.04.2009 } </w:t>
        <w:br/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5.5. Підприємства,     що    виробляють    та    перероблюють </w:t>
        <w:br/>
        <w:t xml:space="preserve">сільськогосподарську продукцію, різних організаційно-правових форм </w:t>
        <w:br/>
        <w:t xml:space="preserve">(акціонерні   товариства,  агрофірми  тощо)  можуть  установлювати </w:t>
        <w:br/>
        <w:t xml:space="preserve">(переглядати) ліміт  каси  на  період  заготівлі  та  перероблення </w:t>
        <w:br/>
        <w:t xml:space="preserve">сільськогосподарської продукції згідно з фактичними показниками їх </w:t>
        <w:br/>
        <w:t xml:space="preserve">касових оборотів (надходжень або видачі готівки) за  будь-які  три </w:t>
        <w:br/>
        <w:t xml:space="preserve">місяці  сезону  виробництва  (перероблення)  сільськогосподарської </w:t>
        <w:br/>
        <w:t xml:space="preserve">продукції попереднього року. </w:t>
        <w:br/>
        <w:t xml:space="preserve"> </w:t>
        <w:br/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Пункт   5.6  глави  5  виключено  на  підставі  Постанови </w:t>
        <w:br/>
        <w:t xml:space="preserve">Національного банку N 573 ( </w:t>
      </w:r>
      <w:hyperlink r:id="rId80" w:tgtFrame="_blank">
        <w:r>
          <w:rPr>
            <w:rStyle w:val="InternetLink"/>
            <w:i/>
            <w:iCs/>
          </w:rPr>
          <w:t>z0279-11</w:t>
        </w:r>
      </w:hyperlink>
      <w:r>
        <w:rPr>
          <w:i/>
          <w:iCs/>
        </w:rPr>
        <w:t xml:space="preserve"> ) від 22.12.2010 } </w:t>
        <w:br/>
        <w:t xml:space="preserve"> </w:t>
        <w:br/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</w:t>
      </w:r>
      <w:r>
        <w:rPr/>
        <w:t xml:space="preserve">5.6. Релігійним організаціям (релігійні громади, управління і </w:t>
        <w:br/>
        <w:t xml:space="preserve">центри,  монастирі,  релігійні  братства,  місіонерські товариства </w:t>
        <w:br/>
        <w:t xml:space="preserve">(місії),  духовні навчальні заклади), які не здійснюють виробничої </w:t>
        <w:br/>
        <w:t xml:space="preserve">або  іншого виду підприємницької діяльності,  ліміт каси та строки </w:t>
        <w:br/>
        <w:t xml:space="preserve">здавання готівки не встановлюються. </w:t>
        <w:br/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/>
        <w:t xml:space="preserve">5.7. Державна казначейська служба України самостійно визначає </w:t>
        <w:br/>
        <w:t xml:space="preserve">порядок  установлення  ліміту  каси в його касі та касах бюджетних </w:t>
        <w:br/>
        <w:t xml:space="preserve">установ  і  організацій,  що  ним  обслуговуються. Строки здавання </w:t>
        <w:br/>
        <w:t xml:space="preserve">готівки  з кас Державної казначейської служби України та бюджетних </w:t>
        <w:br/>
        <w:t xml:space="preserve">установ установлюються відповідно до вимог пункту 5.1 цієї глави. </w:t>
        <w:br/>
        <w:t xml:space="preserve">{  Пункт  5.7  глави  5  із змінами, внесеними згідно з Постановою </w:t>
        <w:br/>
        <w:t xml:space="preserve">Національного банку N 210 ( </w:t>
      </w:r>
      <w:hyperlink r:id="rId81" w:tgtFrame="_blank">
        <w:r>
          <w:rPr>
            <w:rStyle w:val="InternetLink"/>
          </w:rPr>
          <w:t>z1109-13</w:t>
        </w:r>
      </w:hyperlink>
      <w:r>
        <w:rPr/>
        <w:t xml:space="preserve"> ) від 06.06.2013 } </w:t>
        <w:br/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</w:t>
      </w:r>
      <w:r>
        <w:rPr/>
        <w:t xml:space="preserve">5.8. Якщо підприємством ліміт каси не встановлено  (незалежно </w:t>
        <w:br/>
        <w:t xml:space="preserve">від причин такого невстановлення),  то ліміт такої каси вважається </w:t>
        <w:br/>
        <w:t xml:space="preserve">нульовим.  У цьому разі вся готівка,  що перебуває в його касі  на </w:t>
        <w:br/>
        <w:t xml:space="preserve">кінець  робочого  дня і не здана підприємством відповідно до вимог </w:t>
        <w:br/>
        <w:t>цього Положення, вважається понадлімітною.</w:t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</w:t>
      </w:r>
      <w:r>
        <w:rPr>
          <w:highlight w:val="cyan"/>
        </w:rPr>
        <w:t xml:space="preserve">Якщо ліміт   каси   встановлено   з   перевищенням  граничних </w:t>
        <w:br/>
        <w:t xml:space="preserve">розмірів,  визначених пунктом 5.4 цієї глави,  то  він  уважається </w:t>
        <w:br/>
        <w:t xml:space="preserve">встановленим на рівні зазначених граничних розмірів.  У цьому разі </w:t>
        <w:br/>
        <w:t>сума зазначених перевищень уважається понадлімітною.</w:t>
      </w:r>
      <w:r>
        <w:rPr/>
        <w:t xml:space="preserve"> </w:t>
        <w:br/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/>
        <w:t xml:space="preserve">5.9.  Готівкові  кошти не вважаються понадлімітними в день їх </w:t>
        <w:br/>
        <w:t xml:space="preserve">надходження,  якщо  вони  були  здані   в   сумі,   що   перевищує </w:t>
        <w:br/>
        <w:t xml:space="preserve">встановлений  ліміт  каси,  до  обслуговуючих  банків  не  пізніше </w:t>
        <w:br/>
        <w:t xml:space="preserve">наступного робочого дня банку або  були  видані  для  використання </w:t>
        <w:br/>
        <w:t xml:space="preserve">підприємством   відповідно   до  законодавства  (без  попереднього </w:t>
        <w:br/>
        <w:t xml:space="preserve">здавання їх до банку і  одночасного  отримання  з  каси  банку  на </w:t>
        <w:br/>
        <w:t xml:space="preserve">зазначені  потреби)  наступного  дня  на потреби,  які пов'язані з </w:t>
        <w:br/>
        <w:t>діяльністю підприємства.</w:t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Не вважаються  понадлімітними  в  день  їх  надходження  і ті </w:t>
        <w:br/>
        <w:t xml:space="preserve">готівкові кошти,  що надійшли до  кас  підприємств  у  вихідні  та </w:t>
        <w:br/>
        <w:t xml:space="preserve">святкові дні та були здані в сумі, що перевищує встановлений ліміт </w:t>
        <w:br/>
        <w:t xml:space="preserve">каси,  до обслуговуючих банків наступного робочого  дня  банку  та </w:t>
        <w:br/>
        <w:t xml:space="preserve">підприємства   або  були  видані  для  використання  підприємством </w:t>
        <w:br/>
        <w:t xml:space="preserve">відповідно до законодавства (без попереднього здавання їх до банку </w:t>
        <w:br/>
        <w:t xml:space="preserve">і  одночасного  отримання  з  каси  банку  на  зазначені  потреби) </w:t>
        <w:br/>
        <w:t xml:space="preserve">наступного робочого дня на потреби,  які  пов'язані  з  діяльністю </w:t>
        <w:br/>
        <w:t>підприємства.</w:t>
      </w:r>
    </w:p>
    <w:p>
      <w:pPr>
        <w:pStyle w:val="HTML"/>
        <w:rPr/>
      </w:pPr>
      <w:bookmarkStart w:id="230" w:name="o231"/>
      <w:bookmarkEnd w:id="230"/>
      <w:r>
        <w:rPr>
          <w:i/>
          <w:iCs/>
        </w:rPr>
        <w:t xml:space="preserve">{   Пункт   глави  5  в  редакції  Постанови  Національного  банку </w:t>
        <w:br/>
        <w:t xml:space="preserve">N 454 ( </w:t>
      </w:r>
      <w:hyperlink r:id="rId82" w:tgtFrame="_blank">
        <w:r>
          <w:rPr>
            <w:rStyle w:val="InternetLink"/>
            <w:i/>
            <w:iCs/>
          </w:rPr>
          <w:t>z1362-06</w:t>
        </w:r>
      </w:hyperlink>
      <w:r>
        <w:rPr>
          <w:i/>
          <w:iCs/>
        </w:rPr>
        <w:t xml:space="preserve"> ) від 13.12.2006 } </w:t>
        <w:br/>
      </w:r>
    </w:p>
    <w:p>
      <w:pPr>
        <w:pStyle w:val="HTML"/>
        <w:rPr/>
      </w:pPr>
      <w:bookmarkStart w:id="231" w:name="o232"/>
      <w:bookmarkEnd w:id="231"/>
      <w:r>
        <w:rPr>
          <w:rFonts w:eastAsia="Courier New"/>
        </w:rPr>
        <w:t xml:space="preserve">     </w:t>
      </w:r>
      <w:r>
        <w:rPr/>
        <w:t xml:space="preserve">5.10. Підприємства,   які   встановлюють    строк    здавання </w:t>
        <w:br/>
        <w:t xml:space="preserve">готівкової  виручки  (готівки)  відповідно до підпункту "в" пункту </w:t>
        <w:br/>
        <w:t xml:space="preserve">5.1  цієї  глави,  мають  здавати  понадлімітну  готівку  для   її </w:t>
        <w:br/>
        <w:t xml:space="preserve">зарахування  на рахунки підприємства в банку не пізніше наступного </w:t>
        <w:br/>
        <w:t xml:space="preserve">робочого  дня  незалежно   від   установленого   строку   здавання </w:t>
        <w:br/>
        <w:t xml:space="preserve">готівкової виручки (готівки). </w:t>
        <w:br/>
      </w:r>
    </w:p>
    <w:p>
      <w:pPr>
        <w:pStyle w:val="HTML"/>
        <w:rPr/>
      </w:pPr>
      <w:bookmarkStart w:id="232" w:name="o233"/>
      <w:bookmarkEnd w:id="232"/>
      <w:r>
        <w:rPr>
          <w:rFonts w:eastAsia="Courier New"/>
        </w:rPr>
        <w:t xml:space="preserve">     </w:t>
      </w:r>
      <w:r>
        <w:rPr/>
        <w:t xml:space="preserve">5.11. Установлений  ліміт  каси та строки здавання готівкової </w:t>
        <w:br/>
        <w:t xml:space="preserve">виручки  (готівки)  можуть  переглядатися  у  зв'язку  із  змінами </w:t>
        <w:br/>
        <w:t xml:space="preserve">законодавства   України  або  за  наявності  відповідних  факторів </w:t>
        <w:br/>
        <w:t xml:space="preserve">об'єктивного характеру  (зміни  в  надходженнях/видатках  готівки, </w:t>
        <w:br/>
        <w:t xml:space="preserve">внутрішнього   трудового   розпорядку/графіків   змінності  тощо). </w:t>
        <w:br/>
        <w:t xml:space="preserve">Документи   (нормативно-правові    акти,    внутрішні    документи </w:t>
        <w:br/>
        <w:t xml:space="preserve">(розрахунки)  підприємства,  що затверджені (підписані) керівником </w:t>
        <w:br/>
        <w:t xml:space="preserve">або уповноваженою ним особою),  на підставі яких переглянуто ліміт </w:t>
        <w:br/>
        <w:t xml:space="preserve">каси,  строки здавання готівкової виручки (готівки),  додаються до </w:t>
        <w:br/>
        <w:t xml:space="preserve">відповідних наказів (розпоряджень), договорів банківського рахунку </w:t>
        <w:br/>
        <w:t xml:space="preserve">підприємства. </w:t>
        <w:br/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Пункт  5.12  глави  5  виключено  на  підставі  Постанови </w:t>
        <w:br/>
        <w:t xml:space="preserve">Національного банку N 210 ( </w:t>
      </w:r>
      <w:hyperlink r:id="rId83" w:tgtFrame="_blank">
        <w:r>
          <w:rPr>
            <w:rStyle w:val="InternetLink"/>
            <w:i/>
            <w:iCs/>
          </w:rPr>
          <w:t>z1109-13</w:t>
        </w:r>
      </w:hyperlink>
      <w:r>
        <w:rPr>
          <w:i/>
          <w:iCs/>
        </w:rPr>
        <w:t xml:space="preserve"> ) від 06.06.2013 } </w:t>
        <w:br/>
      </w:r>
    </w:p>
    <w:p>
      <w:pPr>
        <w:pStyle w:val="HTML"/>
        <w:rPr/>
      </w:pPr>
      <w:bookmarkStart w:id="234" w:name="o235"/>
      <w:bookmarkEnd w:id="234"/>
      <w:r>
        <w:rPr>
          <w:rFonts w:eastAsia="Courier New"/>
        </w:rPr>
        <w:t xml:space="preserve">     </w:t>
      </w:r>
      <w:r>
        <w:rPr/>
        <w:t xml:space="preserve">5.12. Керівники   підприємств   несуть   відповідальність  за </w:t>
        <w:br/>
        <w:t xml:space="preserve">дотримання вимог цього Положення щодо встановлення ліміту каси  та </w:t>
        <w:br/>
        <w:t xml:space="preserve">за достовірність відповідних показників, що зазначені в розрахунку </w:t>
        <w:br/>
        <w:t xml:space="preserve">встановлення ліміту залишку готівки в касі. </w:t>
        <w:br/>
      </w:r>
    </w:p>
    <w:p>
      <w:pPr>
        <w:pStyle w:val="HTML"/>
        <w:rPr/>
      </w:pPr>
      <w:bookmarkStart w:id="235" w:name="o236"/>
      <w:bookmarkEnd w:id="235"/>
      <w:r>
        <w:rPr>
          <w:rFonts w:eastAsia="Courier New"/>
        </w:rPr>
        <w:t xml:space="preserve">                </w:t>
      </w:r>
      <w:r>
        <w:rPr/>
        <w:t xml:space="preserve">6. Особливості організації банками </w:t>
        <w:br/>
        <w:t xml:space="preserve">                        роботи з готівкою </w:t>
        <w:br/>
      </w:r>
    </w:p>
    <w:p>
      <w:pPr>
        <w:pStyle w:val="HTML"/>
        <w:rPr/>
      </w:pPr>
      <w:bookmarkStart w:id="236" w:name="o237"/>
      <w:bookmarkEnd w:id="236"/>
      <w:r>
        <w:rPr>
          <w:rFonts w:eastAsia="Courier New"/>
        </w:rPr>
        <w:t xml:space="preserve">     </w:t>
      </w:r>
      <w:r>
        <w:rPr/>
        <w:t xml:space="preserve">6.1. З   метою   забезпечення   максимального  і  своєчасного </w:t>
        <w:br/>
        <w:t xml:space="preserve">здавання виручки  підприємствами  до  банків  та  дотримання  ними </w:t>
        <w:br/>
        <w:t xml:space="preserve">лімітів  залишку  готівки  в касі банки можуть створювати каси для </w:t>
        <w:br/>
        <w:t xml:space="preserve">приймання  готівкової  виручки  (готівки)  в  робочі,  вихідні  та </w:t>
        <w:br/>
        <w:t xml:space="preserve">святкові дні та післяопераційний час. </w:t>
        <w:br/>
      </w:r>
    </w:p>
    <w:p>
      <w:pPr>
        <w:pStyle w:val="HTML"/>
        <w:rPr/>
      </w:pPr>
      <w:bookmarkStart w:id="237" w:name="o238"/>
      <w:bookmarkEnd w:id="237"/>
      <w:r>
        <w:rPr>
          <w:rFonts w:eastAsia="Courier New"/>
        </w:rPr>
        <w:t xml:space="preserve">     </w:t>
      </w:r>
      <w:r>
        <w:rPr/>
        <w:t xml:space="preserve">6.2. Банки   розглядають   пропозиції   підприємств,  на  які </w:t>
        <w:br/>
        <w:t xml:space="preserve">поширюється дія цього Положення,  щодо строків здавання готівкової </w:t>
        <w:br/>
        <w:t xml:space="preserve">виручки  (готівки)  і в разі дотримання підприємствами вимог цього </w:t>
        <w:br/>
        <w:t xml:space="preserve">Положення (зокрема,  викладених у пункті 5.1) погоджують ці строки </w:t>
        <w:br/>
        <w:t xml:space="preserve">та зазначають їх у договорах банківського рахунку. </w:t>
        <w:br/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 другий  пункту  6.2  глави  6  виключено на підставі </w:t>
        <w:br/>
        <w:t xml:space="preserve">Постанови Національного банку N 277 ( </w:t>
      </w:r>
      <w:hyperlink r:id="rId84" w:tgtFrame="_blank">
        <w:r>
          <w:rPr>
            <w:rStyle w:val="InternetLink"/>
            <w:i/>
            <w:iCs/>
          </w:rPr>
          <w:t>z0944-05</w:t>
        </w:r>
      </w:hyperlink>
      <w:r>
        <w:rPr>
          <w:i/>
          <w:iCs/>
        </w:rPr>
        <w:t xml:space="preserve"> ) від 10.08.2005 } </w:t>
        <w:br/>
      </w:r>
    </w:p>
    <w:p>
      <w:pPr>
        <w:pStyle w:val="HTML"/>
        <w:rPr/>
      </w:pPr>
      <w:bookmarkStart w:id="239" w:name="o240"/>
      <w:bookmarkEnd w:id="239"/>
      <w:r>
        <w:rPr>
          <w:rFonts w:eastAsia="Courier New"/>
        </w:rPr>
        <w:t xml:space="preserve">     </w:t>
      </w:r>
      <w:r>
        <w:rPr/>
        <w:t xml:space="preserve">6.3. Порядок проведення працівниками банків касових операцій </w:t>
        <w:br/>
        <w:t xml:space="preserve">з  клієнтами  визначено  нормативно-правовим  актом  Національного </w:t>
        <w:br/>
        <w:t>банку України про ведення касових операцій банками в Україні.</w:t>
      </w:r>
    </w:p>
    <w:p>
      <w:pPr>
        <w:pStyle w:val="HTML"/>
        <w:rPr/>
      </w:pPr>
      <w:bookmarkStart w:id="240" w:name="o241"/>
      <w:bookmarkEnd w:id="240"/>
      <w:r>
        <w:rPr>
          <w:i/>
          <w:iCs/>
        </w:rPr>
        <w:t xml:space="preserve">{  Пункт  6.3  глави  6  в  редакції Постанови Національного банку </w:t>
        <w:br/>
        <w:t xml:space="preserve">N 210 ( </w:t>
      </w:r>
      <w:hyperlink r:id="rId85" w:tgtFrame="_blank">
        <w:r>
          <w:rPr>
            <w:rStyle w:val="InternetLink"/>
            <w:i/>
            <w:iCs/>
          </w:rPr>
          <w:t>z1109-13</w:t>
        </w:r>
      </w:hyperlink>
      <w:r>
        <w:rPr>
          <w:i/>
          <w:iCs/>
        </w:rPr>
        <w:t xml:space="preserve"> ) від 06.06.2013 } </w:t>
        <w:br/>
      </w:r>
    </w:p>
    <w:p>
      <w:pPr>
        <w:pStyle w:val="HTML"/>
        <w:rPr/>
      </w:pPr>
      <w:bookmarkStart w:id="241" w:name="o242"/>
      <w:bookmarkEnd w:id="241"/>
      <w:r>
        <w:rPr>
          <w:rFonts w:eastAsia="Courier New"/>
        </w:rPr>
        <w:t xml:space="preserve">     </w:t>
      </w:r>
      <w:r>
        <w:rPr/>
        <w:t xml:space="preserve">6.4. Видача готівки під звіт працівникам банків  у  випадках, </w:t>
        <w:br/>
        <w:t xml:space="preserve">передбачених законодавством України, проводиться з їх кас, а також </w:t>
        <w:br/>
        <w:t xml:space="preserve">з  використанням  корпоративних  електронних платіжних засобів або </w:t>
        <w:br/>
        <w:t xml:space="preserve">особистих  електронних  платіжних  засобів  працівників. Підзвітні </w:t>
        <w:br/>
        <w:t xml:space="preserve">особи   зобов'язані   подати   до   бухгалтерії   банку  разом  із </w:t>
        <w:br/>
        <w:t xml:space="preserve">невикористаним  залишком  готівки  звіт  про  використання  коштів </w:t>
        <w:br/>
        <w:t xml:space="preserve">(незалежно  від  того,  отримані  ці  кошти з каси банку або через </w:t>
        <w:br/>
        <w:t xml:space="preserve">відповідні  платіжні  картки)  у  строки, визначені законодавством </w:t>
        <w:br/>
        <w:t>України.</w:t>
      </w:r>
    </w:p>
    <w:p>
      <w:pPr>
        <w:pStyle w:val="HTML"/>
        <w:rPr/>
      </w:pPr>
      <w:bookmarkStart w:id="242" w:name="o243"/>
      <w:bookmarkEnd w:id="242"/>
      <w:r>
        <w:rPr>
          <w:i/>
          <w:iCs/>
        </w:rPr>
        <w:t xml:space="preserve">{  Пункт  6.4  глави  6  із змінами, внесеними згідно з Постановою </w:t>
        <w:br/>
        <w:t xml:space="preserve">Національного банку N 573 ( </w:t>
      </w:r>
      <w:hyperlink r:id="rId86" w:tgtFrame="_blank">
        <w:r>
          <w:rPr>
            <w:rStyle w:val="InternetLink"/>
            <w:i/>
            <w:iCs/>
          </w:rPr>
          <w:t>z0279-11</w:t>
        </w:r>
      </w:hyperlink>
      <w:r>
        <w:rPr>
          <w:i/>
          <w:iCs/>
        </w:rPr>
        <w:t xml:space="preserve"> ) від 22.12.2010 } </w:t>
        <w:br/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           </w:t>
      </w:r>
      <w:r>
        <w:rPr/>
        <w:t xml:space="preserve">7. Контроль за дотриманням порядку </w:t>
        <w:br/>
        <w:t xml:space="preserve">                   ведення операцій з готівкою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/>
        <w:t xml:space="preserve">7.1. Вимоги  цієї  глави  застосовуються  під  час  перевірок </w:t>
        <w:br/>
        <w:t xml:space="preserve">підприємств  (підприємців) органами контролю,  які діють згідно із </w:t>
        <w:br/>
        <w:t xml:space="preserve">законодавством України.  Періодичність проведення цих перевірок та </w:t>
        <w:br/>
        <w:t xml:space="preserve">строк,  протягом якого вони здійснюються, визначають безпосередньо </w:t>
        <w:br/>
        <w:t xml:space="preserve">органи контролю. </w:t>
        <w:br/>
      </w:r>
    </w:p>
    <w:p>
      <w:pPr>
        <w:pStyle w:val="HTML"/>
        <w:rPr/>
      </w:pPr>
      <w:bookmarkStart w:id="245" w:name="o246"/>
      <w:bookmarkEnd w:id="245"/>
      <w:r>
        <w:rPr>
          <w:rFonts w:eastAsia="Courier New"/>
        </w:rPr>
        <w:t xml:space="preserve">     </w:t>
      </w:r>
      <w:r>
        <w:rPr/>
        <w:t xml:space="preserve">7.2. Перелік   підприємств   (підприємців),   що   підлягають </w:t>
        <w:br/>
        <w:t xml:space="preserve">зазначеним   перевіркам   за  конкретні  періоди,  визначається  з </w:t>
        <w:br/>
        <w:t>урахуванням обсягів здійснюваних ними операцій з готівкою.</w:t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/>
        <w:t xml:space="preserve">Під час   перевірок   з'ясовуються   структура  підприємства, </w:t>
        <w:br/>
        <w:t xml:space="preserve">кількість відкритих поточних рахунків підприємства (підприємця)  у </w:t>
        <w:br/>
        <w:t xml:space="preserve">банках,  наявність  у підприємства (підприємця) податкового боргу, </w:t>
        <w:br/>
        <w:t xml:space="preserve">результати раніше здійснених перевірок,  дотримання  ними  порядку </w:t>
        <w:br/>
        <w:t>ведення операцій з готівкою.</w:t>
      </w:r>
    </w:p>
    <w:p>
      <w:pPr>
        <w:pStyle w:val="HTML"/>
        <w:rPr/>
      </w:pPr>
      <w:bookmarkStart w:id="247" w:name="o248"/>
      <w:bookmarkEnd w:id="247"/>
      <w:r>
        <w:rPr>
          <w:rFonts w:eastAsia="Courier New"/>
        </w:rPr>
        <w:t xml:space="preserve">     </w:t>
      </w:r>
      <w:r>
        <w:rPr/>
        <w:t xml:space="preserve">Органи контролю   беруть   участь   у   проведенні   спільних </w:t>
        <w:br/>
        <w:t>перевірок.</w:t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    </w:t>
      </w:r>
      <w:r>
        <w:rPr/>
        <w:t xml:space="preserve">Перевірка безпосередньо  за  місцезнаходженням   підприємства </w:t>
        <w:br/>
        <w:t xml:space="preserve">(підприємця)   здійснюється  на  підставі  документів,  визначених </w:t>
        <w:br/>
        <w:t xml:space="preserve">законодавством України за певний період - квартал,  півріччя,  рік </w:t>
        <w:br/>
        <w:t xml:space="preserve">тощо.  {  Абзац четвертий пункту 7.2 глави 7 із змінами, внесеними </w:t>
        <w:br/>
        <w:t xml:space="preserve">згідно  з  Постановою  Національного  банку N 454 ( </w:t>
      </w:r>
      <w:hyperlink r:id="rId87" w:tgtFrame="_blank">
        <w:r>
          <w:rPr>
            <w:rStyle w:val="InternetLink"/>
          </w:rPr>
          <w:t>z1362-06</w:t>
        </w:r>
      </w:hyperlink>
      <w:r>
        <w:rPr/>
        <w:t xml:space="preserve"> ) від </w:t>
        <w:br/>
        <w:t xml:space="preserve">13.12.2006 } </w:t>
        <w:br/>
      </w:r>
    </w:p>
    <w:p>
      <w:pPr>
        <w:pStyle w:val="HTML"/>
        <w:rPr/>
      </w:pPr>
      <w:bookmarkStart w:id="249" w:name="o250"/>
      <w:bookmarkEnd w:id="249"/>
      <w:r>
        <w:rPr>
          <w:rFonts w:eastAsia="Courier New"/>
        </w:rPr>
        <w:t xml:space="preserve">     </w:t>
      </w:r>
      <w:r>
        <w:rPr/>
        <w:t xml:space="preserve">7.3. Відповідальність  за дотримання порядку ведення операцій </w:t>
        <w:br/>
        <w:t xml:space="preserve">з готівкою покладається на  підприємців,  керівників  підприємств. </w:t>
        <w:br/>
        <w:t xml:space="preserve">Особи,  які винні в порушенні порядку ведення операцій з готівкою, </w:t>
        <w:br/>
        <w:t xml:space="preserve">притягуються до відповідальності  в  установленому  законодавством </w:t>
        <w:br/>
        <w:t>України порядку.</w:t>
      </w:r>
    </w:p>
    <w:p>
      <w:pPr>
        <w:pStyle w:val="HTML"/>
        <w:rPr/>
      </w:pPr>
      <w:bookmarkStart w:id="250" w:name="o251"/>
      <w:bookmarkEnd w:id="250"/>
      <w:r>
        <w:rPr>
          <w:rFonts w:eastAsia="Courier New"/>
        </w:rPr>
        <w:t xml:space="preserve">     </w:t>
      </w:r>
      <w:r>
        <w:rPr/>
        <w:t xml:space="preserve">У разі  виявлення  порушень  установленого  порядку   ведення </w:t>
        <w:br/>
        <w:t xml:space="preserve">операцій  з  готівкою  органи  державної податкової служби України </w:t>
        <w:br/>
        <w:t xml:space="preserve">застосовують до порушників штрафні  санкції  на  підставі  подання </w:t>
        <w:br/>
        <w:t xml:space="preserve">органів контролю згідно з законодавством України. </w:t>
        <w:br/>
      </w:r>
    </w:p>
    <w:p>
      <w:pPr>
        <w:pStyle w:val="HTML"/>
        <w:rPr/>
      </w:pPr>
      <w:bookmarkStart w:id="251" w:name="o252"/>
      <w:bookmarkEnd w:id="251"/>
      <w:r>
        <w:rPr>
          <w:rFonts w:eastAsia="Courier New"/>
        </w:rPr>
        <w:t xml:space="preserve">     </w:t>
      </w:r>
      <w:r>
        <w:rPr/>
        <w:t xml:space="preserve">7.4. Якщо  перевіркою підприємства (підприємця) було виявлено </w:t>
        <w:br/>
        <w:t xml:space="preserve">порушення,  то за її результатами складається  акт  про  перевірку </w:t>
        <w:br/>
        <w:t xml:space="preserve">дотримання  порядку  ведення  операцій  з готівкою (далі - акт про </w:t>
        <w:br/>
        <w:t xml:space="preserve">перевірку) (додаток 9) у трьох примірниках,  у якому  викладається </w:t>
        <w:br/>
        <w:t xml:space="preserve">зміст  порушення  з відповідним обґрунтуванням.  Акт про перевірку </w:t>
        <w:br/>
        <w:t xml:space="preserve">має  містити  висновки   про   результати   перевірки,   а   також </w:t>
        <w:br/>
        <w:t xml:space="preserve">рекомендації  керівництву  підприємства (підприємцю) щодо усунення </w:t>
        <w:br/>
        <w:t xml:space="preserve">виявлених недоліків.  Акт про перевірку підписують службові особи, </w:t>
        <w:br/>
        <w:t xml:space="preserve">які  проводили  перевірку,  а також керівник та головний бухгалтер </w:t>
        <w:br/>
        <w:t xml:space="preserve">підприємства (підприємець).  Перший примірник надсилається органам </w:t>
        <w:br/>
        <w:t xml:space="preserve">державної податкової служби України за місцем державної реєстрації </w:t>
        <w:br/>
        <w:t xml:space="preserve">підприємства  (підприємця)  для  вжиття  заходів,  що  передбачені </w:t>
        <w:br/>
        <w:t xml:space="preserve">законодавством   України,   другий   -  передається  безпосередньо </w:t>
        <w:br/>
        <w:t xml:space="preserve">відповідному   підприємству   (підприємцю),    третій    примірник </w:t>
        <w:br/>
        <w:t xml:space="preserve">залишається   в  документах  органу  контролю.  Якщо  порушень  не </w:t>
        <w:br/>
        <w:t xml:space="preserve">виявлено,  то службові особи,  які проводили перевірку,  складають </w:t>
        <w:br/>
        <w:t xml:space="preserve">довідку   за   довільною   формою,   у   якій  зазначаються  назва </w:t>
        <w:br/>
        <w:t xml:space="preserve">підприємства,  що перевірялося,  термін  перевірки,  посилання  на </w:t>
        <w:br/>
        <w:t xml:space="preserve">законодавство   України,  згідно  з  яким  проводилася  перевірка, </w:t>
        <w:br/>
        <w:t xml:space="preserve">питання,  що перевірялися.  Зазначену довідку підписують  службові </w:t>
        <w:br/>
        <w:t xml:space="preserve">особи,  які  проводили  перевірку,  а  також  керівник та головний </w:t>
        <w:br/>
        <w:t>бухгалтер підприємства (підприємець).</w:t>
      </w:r>
    </w:p>
    <w:p>
      <w:pPr>
        <w:pStyle w:val="HTML"/>
        <w:rPr/>
      </w:pPr>
      <w:bookmarkStart w:id="252" w:name="o253"/>
      <w:bookmarkEnd w:id="252"/>
      <w:r>
        <w:rPr>
          <w:i/>
          <w:iCs/>
        </w:rPr>
        <w:t xml:space="preserve">{  Пункт  7.4  глави  7  із змінами, внесеними згідно з Постановою </w:t>
        <w:br/>
        <w:t xml:space="preserve">Національного банку N 252 ( </w:t>
      </w:r>
      <w:hyperlink r:id="rId88" w:tgtFrame="_blank">
        <w:r>
          <w:rPr>
            <w:rStyle w:val="InternetLink"/>
            <w:i/>
            <w:iCs/>
          </w:rPr>
          <w:t>z0448-09</w:t>
        </w:r>
      </w:hyperlink>
      <w:r>
        <w:rPr>
          <w:i/>
          <w:iCs/>
        </w:rPr>
        <w:t xml:space="preserve"> ) від 29.04.2009 } </w:t>
        <w:br/>
      </w:r>
    </w:p>
    <w:p>
      <w:pPr>
        <w:pStyle w:val="HTML"/>
        <w:rPr/>
      </w:pPr>
      <w:bookmarkStart w:id="253" w:name="o254"/>
      <w:bookmarkEnd w:id="253"/>
      <w:r>
        <w:rPr>
          <w:rFonts w:eastAsia="Courier New"/>
        </w:rPr>
        <w:t xml:space="preserve">     </w:t>
      </w:r>
      <w:r>
        <w:rPr/>
        <w:t xml:space="preserve">7.5. Керівник  підприємства  або  особа,  що  його   заміщує, </w:t>
        <w:br/>
        <w:t xml:space="preserve">підприємець  має  право  під  час  складання акта про перевірку не </w:t>
        <w:br/>
        <w:t xml:space="preserve">погодитися з результатами перевірки і надати щодо цього відповідні </w:t>
        <w:br/>
        <w:t xml:space="preserve">обґрунтовані   зауваження   (пояснення)  у  письмовій  формі,  які </w:t>
        <w:br/>
        <w:t xml:space="preserve">додаються до акта про перевірку.  Результати перевірки  дотримання </w:t>
        <w:br/>
        <w:t xml:space="preserve">порядку   ведення   касових  операцій  розглядаються  керівництвом </w:t>
        <w:br/>
        <w:t xml:space="preserve">підприємства (підприємцем), як правило, у триденний строк після її </w:t>
        <w:br/>
        <w:t xml:space="preserve">закінчення. </w:t>
        <w:br/>
      </w:r>
    </w:p>
    <w:p>
      <w:pPr>
        <w:pStyle w:val="HTML"/>
        <w:rPr/>
      </w:pPr>
      <w:bookmarkStart w:id="254" w:name="o255"/>
      <w:bookmarkEnd w:id="254"/>
      <w:r>
        <w:rPr>
          <w:rFonts w:eastAsia="Courier New"/>
        </w:rPr>
        <w:t xml:space="preserve">     </w:t>
      </w:r>
      <w:r>
        <w:rPr/>
        <w:t xml:space="preserve">7.6. Залежно   від   специфіки   функціонування  підприємства </w:t>
        <w:br/>
        <w:t xml:space="preserve">(підприємця),  що перевіряється,  та завдань органів контролю  під </w:t>
        <w:br/>
        <w:t xml:space="preserve">час перевірки можуть розглядатися й інші питання,  які не включено </w:t>
        <w:br/>
        <w:t xml:space="preserve">до цієї глави та використовуватися інші форми актів. </w:t>
        <w:br/>
      </w:r>
    </w:p>
    <w:p>
      <w:pPr>
        <w:pStyle w:val="HTML"/>
        <w:rPr/>
      </w:pPr>
      <w:bookmarkStart w:id="255" w:name="o256"/>
      <w:bookmarkEnd w:id="255"/>
      <w:r>
        <w:rPr>
          <w:rFonts w:eastAsia="Courier New"/>
        </w:rPr>
        <w:t xml:space="preserve">     </w:t>
      </w:r>
      <w:r>
        <w:rPr/>
        <w:t xml:space="preserve">7.7. Під час перевірок здійснюється  контроль  за  виконанням </w:t>
        <w:br/>
        <w:t xml:space="preserve">підприємством  вимог  цього  Положення,  що  пов'язані  з веденням </w:t>
        <w:br/>
        <w:t xml:space="preserve">касової книги  та  оформленням  операцій  з  приймання  та  видачі </w:t>
        <w:br/>
        <w:t xml:space="preserve">готівки з каси, веденням відповідних касових документів. </w:t>
        <w:br/>
      </w:r>
    </w:p>
    <w:p>
      <w:pPr>
        <w:pStyle w:val="HTML"/>
        <w:rPr/>
      </w:pPr>
      <w:bookmarkStart w:id="256" w:name="o257"/>
      <w:bookmarkEnd w:id="256"/>
      <w:r>
        <w:rPr>
          <w:rFonts w:eastAsia="Courier New"/>
        </w:rPr>
        <w:t xml:space="preserve">     </w:t>
      </w:r>
      <w:r>
        <w:rPr/>
        <w:t xml:space="preserve">7.8. Під  час перевірок з'ясовується наявність у підприємства </w:t>
        <w:br/>
        <w:t xml:space="preserve">касової  книги,  а  також  відповідність  її  оформлення   вимогам </w:t>
        <w:br/>
        <w:t xml:space="preserve">законодавства   України.  Крім  того,  перевіряється  правильність </w:t>
        <w:br/>
        <w:t xml:space="preserve">ведення касової  книги,  оформлення  в  ній  касових  операцій  із </w:t>
        <w:br/>
        <w:t xml:space="preserve">приймання  та видачі готівкових коштів (у тому числі за строками), </w:t>
        <w:br/>
        <w:t xml:space="preserve">відповідність зазначених у ній сум прийнятої до каси або виданої з </w:t>
        <w:br/>
        <w:t xml:space="preserve">неї готівки даним прибуткових і видаткових касових ордерів, якість </w:t>
        <w:br/>
        <w:t xml:space="preserve">і своєчасність записів касира  згідно  із  зазначеними  в  касовій </w:t>
        <w:br/>
        <w:t xml:space="preserve">книзі  касовими  документами,  наявність підпису бухгалтера,  який </w:t>
        <w:br/>
        <w:t xml:space="preserve">перевірив записи  в  касовій  книзі  за  кількістю  отриманих  ним </w:t>
        <w:br/>
        <w:t xml:space="preserve">касових ордерів, правильність підрахунку в касовій книзі фактичних </w:t>
        <w:br/>
        <w:t xml:space="preserve">залишків готівки в касі на кінець дня тощо. </w:t>
        <w:br/>
      </w:r>
    </w:p>
    <w:p>
      <w:pPr>
        <w:pStyle w:val="HTML"/>
        <w:rPr/>
      </w:pPr>
      <w:bookmarkStart w:id="257" w:name="o258"/>
      <w:bookmarkEnd w:id="257"/>
      <w:r>
        <w:rPr>
          <w:rFonts w:eastAsia="Courier New"/>
        </w:rPr>
        <w:t xml:space="preserve">     </w:t>
      </w:r>
      <w:r>
        <w:rPr/>
        <w:t xml:space="preserve">7.9. Під час перевірки з'ясовується  правильність  заповнення </w:t>
        <w:br/>
        <w:t xml:space="preserve">всіх  реквізитів  прибуткових  і  видаткових  касових  ордерів  та </w:t>
        <w:br/>
        <w:t xml:space="preserve">видаткових відомостей (проставлення потрібних дат,  номерів,  сум, </w:t>
        <w:br/>
        <w:t xml:space="preserve">зазначення  підстав  для  їх виписки, наявність підписів службових </w:t>
        <w:br/>
        <w:t xml:space="preserve">осіб і одержувачів коштів,  відбитків печаток та штампів, підписів </w:t>
        <w:br/>
        <w:t xml:space="preserve">про  отримання  готівки,  правильність  оформлення депонованих сум </w:t>
        <w:br/>
        <w:t xml:space="preserve">тощо).  За  окремими  видатковими  відомостями  можуть   вибірково </w:t>
        <w:br/>
        <w:t xml:space="preserve">перераховуватися суми виплаченої готівки. </w:t>
        <w:br/>
      </w:r>
    </w:p>
    <w:p>
      <w:pPr>
        <w:pStyle w:val="HTML"/>
        <w:rPr/>
      </w:pPr>
      <w:bookmarkStart w:id="258" w:name="o259"/>
      <w:bookmarkEnd w:id="258"/>
      <w:r>
        <w:rPr>
          <w:rFonts w:eastAsia="Courier New"/>
        </w:rPr>
        <w:t xml:space="preserve">     </w:t>
      </w:r>
      <w:r>
        <w:rPr/>
        <w:t xml:space="preserve">7.10. Під    час   перевірки   встановлюються   наявність   у </w:t>
        <w:br/>
        <w:t xml:space="preserve">підприємства журналу реєстрації прибуткових і  видаткових  касових </w:t>
        <w:br/>
        <w:t xml:space="preserve">документів  та  книги  обліку виданих та прийнятих старшим касиром </w:t>
        <w:br/>
        <w:t xml:space="preserve">грошей   і   правильність   їх   ведення,   а  також  правильність </w:t>
        <w:br/>
        <w:t xml:space="preserve">відображення в касових документах номерів кореспондуючих рахунків, </w:t>
        <w:br/>
        <w:t xml:space="preserve">відповідність  між  кореспонденцією  рахунків, унесених до касової </w:t>
        <w:br/>
        <w:t xml:space="preserve">книги   та  зазначених  в  касових  ордерах,  наявність  потрібних </w:t>
        <w:br/>
        <w:t xml:space="preserve">виправдних  документів,  що  додаються  до касових ордерів (заяви, </w:t>
        <w:br/>
        <w:t xml:space="preserve">накладні,  рахунки,  довідки тощо), і позначок про їх погашення. У </w:t>
        <w:br/>
        <w:t xml:space="preserve">касових  документах,  які  викликають сумніви щодо їх справжності, </w:t>
        <w:br/>
        <w:t xml:space="preserve">перевіряється   достовірність   підписів   одержувачів   коштів  і </w:t>
        <w:br/>
        <w:t>службових осіб, які дають пояснення щодо цього.</w:t>
      </w:r>
    </w:p>
    <w:p>
      <w:pPr>
        <w:pStyle w:val="HTML"/>
        <w:rPr/>
      </w:pPr>
      <w:bookmarkStart w:id="259" w:name="o260"/>
      <w:bookmarkEnd w:id="259"/>
      <w:r>
        <w:rPr>
          <w:i/>
          <w:iCs/>
        </w:rPr>
        <w:t xml:space="preserve">{  Пункт  7.10 глави  7  із змінами, внесеними згідно з Постановою </w:t>
        <w:br/>
        <w:t xml:space="preserve">Національного банку N 252 ( </w:t>
      </w:r>
      <w:hyperlink r:id="rId89" w:tgtFrame="_blank">
        <w:r>
          <w:rPr>
            <w:rStyle w:val="InternetLink"/>
            <w:i/>
            <w:iCs/>
          </w:rPr>
          <w:t>z0448-09</w:t>
        </w:r>
      </w:hyperlink>
      <w:r>
        <w:rPr>
          <w:i/>
          <w:iCs/>
        </w:rPr>
        <w:t xml:space="preserve"> ) від 29.04.2009 } </w:t>
        <w:br/>
      </w:r>
    </w:p>
    <w:p>
      <w:pPr>
        <w:pStyle w:val="HTML"/>
        <w:rPr/>
      </w:pPr>
      <w:bookmarkStart w:id="260" w:name="o261"/>
      <w:bookmarkEnd w:id="260"/>
      <w:r>
        <w:rPr>
          <w:rFonts w:eastAsia="Courier New"/>
        </w:rPr>
        <w:t xml:space="preserve">     </w:t>
      </w:r>
      <w:r>
        <w:rPr/>
        <w:t xml:space="preserve">7.11. Виявлені в результаті перевірки  порушення  і  висновки </w:t>
        <w:br/>
        <w:t xml:space="preserve">про  ведення  касової  книги  та касових документів зазначаються в </w:t>
        <w:br/>
        <w:t xml:space="preserve">розділі I акта про перевірку. </w:t>
        <w:br/>
      </w:r>
    </w:p>
    <w:p>
      <w:pPr>
        <w:pStyle w:val="HTML"/>
        <w:rPr/>
      </w:pPr>
      <w:bookmarkStart w:id="261" w:name="o262"/>
      <w:bookmarkEnd w:id="261"/>
      <w:r>
        <w:rPr>
          <w:rFonts w:eastAsia="Courier New"/>
        </w:rPr>
        <w:t xml:space="preserve">     </w:t>
      </w:r>
      <w:r>
        <w:rPr/>
        <w:t xml:space="preserve">7.12. Особлива  увага  під  час  перевірки  має   приділятися </w:t>
        <w:br/>
        <w:t xml:space="preserve">встановленню   повноти  та  своєчасності  оприбуткування  в  касах </w:t>
        <w:br/>
        <w:t xml:space="preserve">готівкових надходжень,  одержаних  підприємством  (за  реалізовану </w:t>
        <w:br/>
        <w:t xml:space="preserve">продукцію,  продані товари,  виконані роботи,  надані послуги і за </w:t>
        <w:br/>
        <w:t xml:space="preserve">позареалізаційні операції тощо). </w:t>
        <w:br/>
      </w:r>
    </w:p>
    <w:p>
      <w:pPr>
        <w:pStyle w:val="HTML"/>
        <w:rPr/>
      </w:pPr>
      <w:bookmarkStart w:id="262" w:name="o263"/>
      <w:bookmarkEnd w:id="262"/>
      <w:r>
        <w:rPr>
          <w:rFonts w:eastAsia="Courier New"/>
        </w:rPr>
        <w:t xml:space="preserve">     </w:t>
      </w:r>
      <w:r>
        <w:rPr/>
        <w:t xml:space="preserve">7.13. Під час перевірки аналізується загальний  стан  касових </w:t>
        <w:br/>
        <w:t xml:space="preserve">оборотів  надходжень  готівки  з  кас  банку  до  кас  на підставі </w:t>
        <w:br/>
        <w:t xml:space="preserve">банківських виписок за поточними рахунками підприємства. </w:t>
        <w:br/>
      </w:r>
    </w:p>
    <w:p>
      <w:pPr>
        <w:pStyle w:val="HTML"/>
        <w:rPr/>
      </w:pPr>
      <w:bookmarkStart w:id="263" w:name="o264"/>
      <w:bookmarkEnd w:id="263"/>
      <w:r>
        <w:rPr>
          <w:rFonts w:eastAsia="Courier New"/>
        </w:rPr>
        <w:t xml:space="preserve">     </w:t>
      </w:r>
      <w:r>
        <w:rPr/>
        <w:t xml:space="preserve">7.14. Звіряються банківські виписки  (за  сумами  коштів,  що </w:t>
        <w:br/>
        <w:t xml:space="preserve">одержані з банку, і датами) та відповідні записи в касовій книзі з </w:t>
        <w:br/>
        <w:t xml:space="preserve">даними прибуткових касових ордерів.  У разі потреби  можуть  також </w:t>
        <w:br/>
        <w:t xml:space="preserve">порівнюватися дані корінців грошових чеків із виписками банку. </w:t>
        <w:br/>
      </w:r>
    </w:p>
    <w:p>
      <w:pPr>
        <w:pStyle w:val="HTML"/>
        <w:rPr/>
      </w:pPr>
      <w:bookmarkStart w:id="264" w:name="o265"/>
      <w:bookmarkEnd w:id="264"/>
      <w:r>
        <w:rPr>
          <w:rFonts w:eastAsia="Courier New"/>
        </w:rPr>
        <w:t xml:space="preserve">     </w:t>
      </w:r>
      <w:r>
        <w:rPr/>
        <w:t xml:space="preserve">7.15. Уся  готівка,  що надходить до кас,  має своєчасно та в </w:t>
        <w:br/>
        <w:t xml:space="preserve">повній сумі оприбутковуватися.  Порядок оприбуткування  готівки  в </w:t>
        <w:br/>
        <w:t xml:space="preserve">касах,  у  тому  числі  і під час розрахунків із застосуванням РРО </w:t>
        <w:br/>
        <w:t xml:space="preserve">(РК), визначено в пункті 2.6 цього Положення. </w:t>
        <w:br/>
      </w:r>
    </w:p>
    <w:p>
      <w:pPr>
        <w:pStyle w:val="HTML"/>
        <w:rPr/>
      </w:pPr>
      <w:bookmarkStart w:id="265" w:name="o266"/>
      <w:bookmarkEnd w:id="265"/>
      <w:r>
        <w:rPr>
          <w:rFonts w:eastAsia="Courier New"/>
        </w:rPr>
        <w:t xml:space="preserve">     </w:t>
      </w:r>
      <w:r>
        <w:rPr/>
        <w:t xml:space="preserve">7.16. Під  час  перевірки   органами   контролю   повного   і </w:t>
        <w:br/>
        <w:t xml:space="preserve">своєчасного   оприбуткування  коштів,  що  надійшли  до  каси  від </w:t>
        <w:br/>
        <w:t xml:space="preserve">здійснення  господарської  діяльності,  записи  в  касовій   книзі </w:t>
        <w:br/>
        <w:t xml:space="preserve">звіряються  за сумами та строками з даними відповідних прибуткових </w:t>
        <w:br/>
        <w:t xml:space="preserve">касових ордерів (із залученням у  разі  потреби  таких  виправдних </w:t>
        <w:br/>
        <w:t xml:space="preserve">документів:  розрахункових  документів,  квитанцій  до прибуткових </w:t>
        <w:br/>
        <w:t xml:space="preserve">касових   ордерів,   рахунків-фактур,    товарно-транспортних    і </w:t>
        <w:br/>
        <w:t xml:space="preserve">податкових накладних тощо). Перевіряється також проведення записів </w:t>
        <w:br/>
        <w:t xml:space="preserve">щодо реєстрації зазначених ордерів (за сумами і датами) у  журналі </w:t>
        <w:br/>
        <w:t xml:space="preserve">реєстрації прибуткових і видаткових касових документів. </w:t>
        <w:br/>
      </w:r>
    </w:p>
    <w:p>
      <w:pPr>
        <w:pStyle w:val="HTML"/>
        <w:rPr/>
      </w:pPr>
      <w:bookmarkStart w:id="266" w:name="o267"/>
      <w:bookmarkEnd w:id="266"/>
      <w:r>
        <w:rPr>
          <w:rFonts w:eastAsia="Courier New"/>
        </w:rPr>
        <w:t xml:space="preserve">     </w:t>
      </w:r>
      <w:r>
        <w:rPr/>
        <w:t xml:space="preserve">7.17. За     потребою     поглибленої    перевірки    повного </w:t>
        <w:br/>
        <w:t xml:space="preserve">оприбуткування  в  касі  готівкових  коштів,  одержаних  з  різних </w:t>
        <w:br/>
        <w:t xml:space="preserve">джерел,   можуть   аналізуватися   також   обороти   за  відомістю </w:t>
        <w:br/>
        <w:t xml:space="preserve">журналу-ордера 1 за дебетом субрахунку 301  "Каса  в  національній </w:t>
        <w:br/>
        <w:t xml:space="preserve">валюті"  порівняно з оборотами за кредитом кожного кореспондуючого </w:t>
        <w:br/>
        <w:t xml:space="preserve">рахунку/субрахунку (311 "Поточні рахунки в  національній  валюті", </w:t>
        <w:br/>
        <w:t xml:space="preserve">37   "Розрахунки   з   різними   дебіторами",   63  "Розрахунки  з </w:t>
        <w:br/>
        <w:t xml:space="preserve">постачальниками та підрядниками",  661 "Розрахунки  за  заробітною </w:t>
        <w:br/>
        <w:t xml:space="preserve">платою",  662  "Розрахунки  з  депонентами",  681  "Розрахунки  за </w:t>
        <w:br/>
        <w:t xml:space="preserve">авансами одержаними" та інших рахунків) з подальшим порівнянням їх </w:t>
        <w:br/>
        <w:t xml:space="preserve">із відповідними записами в касовій книзі та даними документів, які </w:t>
        <w:br/>
        <w:t xml:space="preserve">підтверджують фактичне одержання підприємством певних сум  готівки </w:t>
        <w:br/>
        <w:t xml:space="preserve">у відповідні строки. </w:t>
        <w:br/>
      </w:r>
    </w:p>
    <w:p>
      <w:pPr>
        <w:pStyle w:val="HTML"/>
        <w:rPr/>
      </w:pPr>
      <w:bookmarkStart w:id="267" w:name="o268"/>
      <w:bookmarkEnd w:id="267"/>
      <w:r>
        <w:rPr>
          <w:rFonts w:eastAsia="Courier New"/>
        </w:rPr>
        <w:t xml:space="preserve">     </w:t>
      </w:r>
      <w:r>
        <w:rPr/>
        <w:t xml:space="preserve">7.18. Крім   того,   для  контролю  за  повним  і  своєчасним </w:t>
        <w:br/>
        <w:t xml:space="preserve">оприбуткуванням готівки конкретним підприємством  органи  контролю </w:t>
        <w:br/>
        <w:t xml:space="preserve">можуть застосовувати відповідні зустрічні документальні перевірки, </w:t>
        <w:br/>
        <w:t xml:space="preserve">що здійснюються безпосередньо у підприємств-покупців (замовників), </w:t>
        <w:br/>
        <w:t xml:space="preserve">які   сплатили   готівкові  кошти,  шляхом  залучення  відповідних </w:t>
        <w:br/>
        <w:t xml:space="preserve">первинних документів  та  взаємного  звіряння  касових  документів </w:t>
        <w:br/>
        <w:t xml:space="preserve">отримувачів готівки з даними покупців. </w:t>
        <w:br/>
      </w:r>
    </w:p>
    <w:p>
      <w:pPr>
        <w:pStyle w:val="HTML"/>
        <w:rPr/>
      </w:pPr>
      <w:bookmarkStart w:id="268" w:name="o269"/>
      <w:bookmarkEnd w:id="268"/>
      <w:r>
        <w:rPr>
          <w:rFonts w:eastAsia="Courier New"/>
        </w:rPr>
        <w:t xml:space="preserve">     </w:t>
      </w:r>
      <w:r>
        <w:rPr/>
        <w:t xml:space="preserve">7.19. Під  час перевірки органи контролю мають брати до уваги </w:t>
        <w:br/>
        <w:t xml:space="preserve">те,  що  за  наявності  в  касі  підприємства  готівки,   яка   не </w:t>
        <w:br/>
        <w:t xml:space="preserve">підтверджена   прибутковими  касовими  ордерами,  вона  вважається </w:t>
        <w:br/>
        <w:t xml:space="preserve">неоприбуткованою в касі та зараховується в дохід підприємства. </w:t>
        <w:br/>
      </w:r>
    </w:p>
    <w:p>
      <w:pPr>
        <w:pStyle w:val="HTML"/>
        <w:rPr/>
      </w:pPr>
      <w:bookmarkStart w:id="269" w:name="o270"/>
      <w:bookmarkEnd w:id="269"/>
      <w:r>
        <w:rPr>
          <w:rFonts w:eastAsia="Courier New"/>
        </w:rPr>
        <w:t xml:space="preserve">     </w:t>
      </w:r>
      <w:r>
        <w:rPr/>
        <w:t xml:space="preserve">7.20. Виявлені   під   час   перевірки   порушення    порядку </w:t>
        <w:br/>
        <w:t xml:space="preserve">оприбуткування надходжень готівки відображаються в розділі II акта </w:t>
        <w:br/>
        <w:t xml:space="preserve">про перевірку. </w:t>
        <w:br/>
      </w:r>
    </w:p>
    <w:p>
      <w:pPr>
        <w:pStyle w:val="HTML"/>
        <w:rPr/>
      </w:pPr>
      <w:bookmarkStart w:id="270" w:name="o271"/>
      <w:bookmarkEnd w:id="270"/>
      <w:r>
        <w:rPr>
          <w:rFonts w:eastAsia="Courier New"/>
        </w:rPr>
        <w:t xml:space="preserve">     </w:t>
      </w:r>
      <w:r>
        <w:rPr/>
        <w:t xml:space="preserve">7.21. Під час перевірки дотримання підприємством ліміту  каси </w:t>
        <w:br/>
        <w:t xml:space="preserve">визначається  наявність  самостійно  встановленого  ліміту каси та </w:t>
        <w:br/>
        <w:t xml:space="preserve">відповідність його розрахунку вимогам цього Положення, уточнюються </w:t>
        <w:br/>
        <w:t xml:space="preserve">за  наказами,  розпорядженнями  чи іншими розпорядчими документами </w:t>
        <w:br/>
        <w:t xml:space="preserve">суми самостійно доведених підприємством (юридичною особою) лімітів </w:t>
        <w:br/>
        <w:t xml:space="preserve">кас своїм відокремленим підрозділам. </w:t>
        <w:br/>
      </w:r>
    </w:p>
    <w:p>
      <w:pPr>
        <w:pStyle w:val="HTML"/>
        <w:rPr/>
      </w:pPr>
      <w:bookmarkStart w:id="271" w:name="o272"/>
      <w:bookmarkEnd w:id="271"/>
      <w:r>
        <w:rPr>
          <w:rFonts w:eastAsia="Courier New"/>
        </w:rPr>
        <w:t xml:space="preserve">     </w:t>
      </w:r>
      <w:r>
        <w:rPr/>
        <w:t xml:space="preserve">7.22. Під  час  перевірок  з'ясовується  те,  як підприємство </w:t>
        <w:br/>
        <w:t xml:space="preserve">дотримується встановленого ліміту каси, строків і порядку здавання </w:t>
        <w:br/>
        <w:t xml:space="preserve">готівкової виручки. Крім того, має враховуватися те, що кошти, які </w:t>
        <w:br/>
        <w:t xml:space="preserve">одержані з  каси  банку  або  спрямовані  з  виручки  на  виплати, </w:t>
        <w:br/>
        <w:t xml:space="preserve">що  належать  до  фонду  оплати праці, можуть відповідно до пункту </w:t>
        <w:br/>
        <w:t xml:space="preserve">2.10   цього   Положення  протягом  трьох  -  п'яти  робочих  днів </w:t>
        <w:br/>
        <w:t xml:space="preserve">зберігатися  в  касі  понад  установлений ліміт каси. { Пункт 7.22 </w:t>
        <w:br/>
        <w:t xml:space="preserve">глави  7  із  змінами, внесеними згідно з Постановою Національного </w:t>
        <w:br/>
        <w:t xml:space="preserve">банку N 454 ( </w:t>
      </w:r>
      <w:hyperlink r:id="rId90" w:tgtFrame="_blank">
        <w:r>
          <w:rPr>
            <w:rStyle w:val="InternetLink"/>
          </w:rPr>
          <w:t>z1362-06</w:t>
        </w:r>
      </w:hyperlink>
      <w:r>
        <w:rPr/>
        <w:t xml:space="preserve"> ) від 13.12.2006 } </w:t>
        <w:br/>
      </w:r>
    </w:p>
    <w:p>
      <w:pPr>
        <w:pStyle w:val="HTML"/>
        <w:rPr/>
      </w:pPr>
      <w:bookmarkStart w:id="272" w:name="o273"/>
      <w:bookmarkEnd w:id="272"/>
      <w:r>
        <w:rPr>
          <w:rFonts w:eastAsia="Courier New"/>
        </w:rPr>
        <w:t xml:space="preserve">     </w:t>
      </w:r>
      <w:r>
        <w:rPr/>
        <w:t xml:space="preserve">7.23.  Для  визначення  понадлімітних залишків готівки в касі </w:t>
        <w:br/>
        <w:t xml:space="preserve">порівнюються  записи  про  фактичні  її  залишки в касі за касовою </w:t>
        <w:br/>
        <w:t xml:space="preserve">книгою  з  установленим  лімітом каси за кожний день незалежно від </w:t>
        <w:br/>
        <w:t xml:space="preserve">того,  здійснювалися  в  цей  день  касові  обороти (надходження і </w:t>
        <w:br/>
        <w:t xml:space="preserve">витрати готівки) чи ні. Якщо в періоді, що перевіряється, виявлено </w:t>
        <w:br/>
        <w:t xml:space="preserve">перевищення  ліміту  каси, то з'ясовується, протягом якого часу (у </w:t>
        <w:br/>
        <w:t xml:space="preserve">днях) і які понадлімітні суми не здавалися в установлені строки до </w:t>
        <w:br/>
        <w:t xml:space="preserve">банку  і  з  якої  причини,  а  також  загальна сума понадлімітних </w:t>
        <w:br/>
        <w:t xml:space="preserve">залишків. </w:t>
        <w:br/>
      </w:r>
    </w:p>
    <w:p>
      <w:pPr>
        <w:pStyle w:val="HTML"/>
        <w:rPr>
          <w:b/>
          <w:b/>
          <w:bCs/>
        </w:rPr>
      </w:pPr>
      <w:bookmarkStart w:id="273" w:name="o274"/>
      <w:bookmarkEnd w:id="273"/>
      <w:r>
        <w:rPr>
          <w:rFonts w:eastAsia="Courier New"/>
          <w:b/>
          <w:bCs/>
        </w:rPr>
        <w:t xml:space="preserve">                 </w:t>
      </w:r>
      <w:r>
        <w:rPr>
          <w:b/>
          <w:bCs/>
        </w:rPr>
        <w:t xml:space="preserve">Зразок розрахунку понадлімітних </w:t>
        <w:br/>
        <w:t xml:space="preserve">                     залишків готівки в касі </w:t>
        <w:br/>
      </w:r>
    </w:p>
    <w:p>
      <w:pPr>
        <w:pStyle w:val="HTML"/>
        <w:rPr>
          <w:i/>
          <w:i/>
          <w:iCs/>
        </w:rPr>
      </w:pPr>
      <w:bookmarkStart w:id="274" w:name="o275"/>
      <w:bookmarkEnd w:id="274"/>
      <w:r>
        <w:rPr>
          <w:rFonts w:eastAsia="Courier New"/>
          <w:i/>
          <w:iCs/>
        </w:rPr>
        <w:t xml:space="preserve">                                                           </w:t>
      </w:r>
      <w:r>
        <w:rPr>
          <w:i/>
          <w:iCs/>
        </w:rPr>
        <w:t>(грн.)</w:t>
      </w:r>
    </w:p>
    <w:p>
      <w:pPr>
        <w:pStyle w:val="HTML"/>
        <w:rPr/>
      </w:pPr>
      <w:bookmarkStart w:id="275" w:name="o276"/>
      <w:bookmarkEnd w:id="275"/>
      <w:r>
        <w:rPr/>
        <w:t>-------------------------------------------------------------------</w:t>
      </w:r>
    </w:p>
    <w:p>
      <w:pPr>
        <w:pStyle w:val="HTML"/>
        <w:rPr/>
      </w:pPr>
      <w:bookmarkStart w:id="276" w:name="o277"/>
      <w:bookmarkEnd w:id="276"/>
      <w:r>
        <w:rPr/>
        <w:t>| Дата |Залишок| Надхо-|Видача |Залишок|У тому    |Ліміт |Понадлі-|</w:t>
      </w:r>
    </w:p>
    <w:p>
      <w:pPr>
        <w:pStyle w:val="HTML"/>
        <w:rPr/>
      </w:pPr>
      <w:bookmarkStart w:id="277" w:name="o278"/>
      <w:bookmarkEnd w:id="277"/>
      <w:r>
        <w:rPr/>
        <w:t>|      |готівки| дження|готівки|готівки|числі за  | каси | мітні  |</w:t>
      </w:r>
    </w:p>
    <w:p>
      <w:pPr>
        <w:pStyle w:val="HTML"/>
        <w:rPr/>
      </w:pPr>
      <w:bookmarkStart w:id="278" w:name="o279"/>
      <w:bookmarkEnd w:id="278"/>
      <w:r>
        <w:rPr/>
        <w:t>|      |  на   |готівки|з каси |  на   |видаткови-|      |залишки |</w:t>
      </w:r>
    </w:p>
    <w:p>
      <w:pPr>
        <w:pStyle w:val="HTML"/>
        <w:rPr/>
      </w:pPr>
      <w:bookmarkStart w:id="279" w:name="o280"/>
      <w:bookmarkEnd w:id="279"/>
      <w:r>
        <w:rPr/>
        <w:t>|      |початок|до каси|       |кінець |ми відо-  |      |  за    |</w:t>
      </w:r>
    </w:p>
    <w:p>
      <w:pPr>
        <w:pStyle w:val="HTML"/>
        <w:rPr/>
      </w:pPr>
      <w:bookmarkStart w:id="280" w:name="o281"/>
      <w:bookmarkEnd w:id="280"/>
      <w:r>
        <w:rPr/>
        <w:t>|      | дня   |       |       | дня   |мостями в |      |кожний  |</w:t>
      </w:r>
    </w:p>
    <w:p>
      <w:pPr>
        <w:pStyle w:val="HTML"/>
        <w:rPr/>
      </w:pPr>
      <w:bookmarkStart w:id="281" w:name="o282"/>
      <w:bookmarkEnd w:id="281"/>
      <w:r>
        <w:rPr/>
        <w:t>|      |       |       |       |       |дні вип-  |      | день   |</w:t>
      </w:r>
    </w:p>
    <w:p>
      <w:pPr>
        <w:pStyle w:val="HTML"/>
        <w:rPr/>
      </w:pPr>
      <w:bookmarkStart w:id="282" w:name="o283"/>
      <w:bookmarkEnd w:id="282"/>
      <w:r>
        <w:rPr/>
        <w:t>|      |       |       |       |       |лат, по-  |      |        |</w:t>
      </w:r>
    </w:p>
    <w:p>
      <w:pPr>
        <w:pStyle w:val="HTML"/>
        <w:rPr/>
      </w:pPr>
      <w:bookmarkStart w:id="283" w:name="o284"/>
      <w:bookmarkEnd w:id="283"/>
      <w:r>
        <w:rPr/>
        <w:t>|      |       |       |       |       |в'язаних  |      |        |</w:t>
      </w:r>
    </w:p>
    <w:p>
      <w:pPr>
        <w:pStyle w:val="HTML"/>
        <w:rPr/>
      </w:pPr>
      <w:bookmarkStart w:id="284" w:name="o285"/>
      <w:bookmarkEnd w:id="284"/>
      <w:r>
        <w:rPr/>
        <w:t>|      |       |       |       |       |з оплатою |      |        |</w:t>
      </w:r>
    </w:p>
    <w:p>
      <w:pPr>
        <w:pStyle w:val="HTML"/>
        <w:rPr/>
      </w:pPr>
      <w:bookmarkStart w:id="285" w:name="o286"/>
      <w:bookmarkEnd w:id="285"/>
      <w:r>
        <w:rPr/>
        <w:t>|      |       |       |       |       |праці     |      |        |</w:t>
      </w:r>
    </w:p>
    <w:p>
      <w:pPr>
        <w:pStyle w:val="HTML"/>
        <w:rPr/>
      </w:pPr>
      <w:bookmarkStart w:id="286" w:name="o287"/>
      <w:bookmarkEnd w:id="286"/>
      <w:r>
        <w:rPr/>
        <w:t>|      |       |       |       |       |          |      |        |</w:t>
      </w:r>
    </w:p>
    <w:p>
      <w:pPr>
        <w:pStyle w:val="HTML"/>
        <w:rPr/>
      </w:pPr>
      <w:bookmarkStart w:id="287" w:name="o288"/>
      <w:bookmarkEnd w:id="287"/>
      <w:r>
        <w:rPr/>
        <w:t>|------+-------+-------+-------+-------+----------+------+--------|</w:t>
      </w:r>
    </w:p>
    <w:p>
      <w:pPr>
        <w:pStyle w:val="HTML"/>
        <w:rPr/>
      </w:pPr>
      <w:bookmarkStart w:id="288" w:name="o289"/>
      <w:bookmarkEnd w:id="288"/>
      <w:r>
        <w:rPr/>
        <w:t>|04.10.| 10    |  250  |  80   | 180   |    -     | 100  |   80   |</w:t>
      </w:r>
    </w:p>
    <w:p>
      <w:pPr>
        <w:pStyle w:val="HTML"/>
        <w:rPr/>
      </w:pPr>
      <w:bookmarkStart w:id="289" w:name="o290"/>
      <w:bookmarkEnd w:id="289"/>
      <w:r>
        <w:rPr/>
        <w:t>|2004  |       |       |       |       |          |      |        |</w:t>
      </w:r>
    </w:p>
    <w:p>
      <w:pPr>
        <w:pStyle w:val="HTML"/>
        <w:rPr/>
      </w:pPr>
      <w:bookmarkStart w:id="290" w:name="o291"/>
      <w:bookmarkEnd w:id="290"/>
      <w:r>
        <w:rPr/>
        <w:t>|------+-------+-------+-------+-------+----------+------+--------|</w:t>
      </w:r>
    </w:p>
    <w:p>
      <w:pPr>
        <w:pStyle w:val="HTML"/>
        <w:rPr/>
      </w:pPr>
      <w:bookmarkStart w:id="291" w:name="o292"/>
      <w:bookmarkEnd w:id="291"/>
      <w:r>
        <w:rPr/>
        <w:t>|05.10.|180    |  100  | 140   | 140   |   -      | 100  |  40    |</w:t>
      </w:r>
    </w:p>
    <w:p>
      <w:pPr>
        <w:pStyle w:val="HTML"/>
        <w:rPr/>
      </w:pPr>
      <w:bookmarkStart w:id="292" w:name="o293"/>
      <w:bookmarkEnd w:id="292"/>
      <w:r>
        <w:rPr/>
        <w:t>|2004  |       |       |       |       |          |      |        |</w:t>
      </w:r>
    </w:p>
    <w:p>
      <w:pPr>
        <w:pStyle w:val="HTML"/>
        <w:rPr/>
      </w:pPr>
      <w:bookmarkStart w:id="293" w:name="o294"/>
      <w:bookmarkEnd w:id="293"/>
      <w:r>
        <w:rPr/>
        <w:t>|------+-------+-------+-------+-------+----------+------+--------|</w:t>
      </w:r>
    </w:p>
    <w:p>
      <w:pPr>
        <w:pStyle w:val="HTML"/>
        <w:rPr/>
      </w:pPr>
      <w:bookmarkStart w:id="294" w:name="o295"/>
      <w:bookmarkEnd w:id="294"/>
      <w:r>
        <w:rPr/>
        <w:t>|06.10.|140    |   -   |  -    | 140   |   -      | 100  |  40    |</w:t>
      </w:r>
    </w:p>
    <w:p>
      <w:pPr>
        <w:pStyle w:val="HTML"/>
        <w:rPr/>
      </w:pPr>
      <w:bookmarkStart w:id="295" w:name="o296"/>
      <w:bookmarkEnd w:id="295"/>
      <w:r>
        <w:rPr/>
        <w:t>|2004  |       |       |       |       |          |      |        |</w:t>
      </w:r>
    </w:p>
    <w:p>
      <w:pPr>
        <w:pStyle w:val="HTML"/>
        <w:rPr/>
      </w:pPr>
      <w:bookmarkStart w:id="296" w:name="o297"/>
      <w:bookmarkEnd w:id="296"/>
      <w:r>
        <w:rPr/>
        <w:t>|------+-------+-------+-------+-------+----------+------+--------|</w:t>
      </w:r>
    </w:p>
    <w:p>
      <w:pPr>
        <w:pStyle w:val="HTML"/>
        <w:rPr/>
      </w:pPr>
      <w:bookmarkStart w:id="297" w:name="o298"/>
      <w:bookmarkEnd w:id="297"/>
      <w:r>
        <w:rPr/>
        <w:t>|07.10.|140    |   -   |  -    | 140   |   -      | 100  |  40    |</w:t>
      </w:r>
    </w:p>
    <w:p>
      <w:pPr>
        <w:pStyle w:val="HTML"/>
        <w:rPr/>
      </w:pPr>
      <w:bookmarkStart w:id="298" w:name="o299"/>
      <w:bookmarkEnd w:id="298"/>
      <w:r>
        <w:rPr/>
        <w:t>|2004  |       |       |       |       |          |      |        |</w:t>
      </w:r>
    </w:p>
    <w:p>
      <w:pPr>
        <w:pStyle w:val="HTML"/>
        <w:rPr/>
      </w:pPr>
      <w:bookmarkStart w:id="299" w:name="o300"/>
      <w:bookmarkEnd w:id="299"/>
      <w:r>
        <w:rPr/>
        <w:t>|------+-------+-------+-------+-------+----------+------+--------|</w:t>
      </w:r>
    </w:p>
    <w:p>
      <w:pPr>
        <w:pStyle w:val="HTML"/>
        <w:rPr/>
      </w:pPr>
      <w:bookmarkStart w:id="300" w:name="o301"/>
      <w:bookmarkEnd w:id="300"/>
      <w:r>
        <w:rPr/>
        <w:t>|08.10.|140    |  210  | 340   | 10    |   -      | 100  |   -    |</w:t>
      </w:r>
    </w:p>
    <w:p>
      <w:pPr>
        <w:pStyle w:val="HTML"/>
        <w:rPr/>
      </w:pPr>
      <w:bookmarkStart w:id="301" w:name="o302"/>
      <w:bookmarkEnd w:id="301"/>
      <w:r>
        <w:rPr/>
        <w:t>|2004  |       |       |       |       |          |      |        |</w:t>
      </w:r>
    </w:p>
    <w:p>
      <w:pPr>
        <w:pStyle w:val="HTML"/>
        <w:rPr/>
      </w:pPr>
      <w:bookmarkStart w:id="302" w:name="o303"/>
      <w:bookmarkEnd w:id="302"/>
      <w:r>
        <w:rPr/>
        <w:t>|------+-------+-------+-------+-------+----------+------+--------|</w:t>
      </w:r>
    </w:p>
    <w:p>
      <w:pPr>
        <w:pStyle w:val="HTML"/>
        <w:rPr/>
      </w:pPr>
      <w:bookmarkStart w:id="303" w:name="o304"/>
      <w:bookmarkEnd w:id="303"/>
      <w:r>
        <w:rPr/>
        <w:t>|09.10.| 10    |  570  | 90    | 490   |  300     | 100  |  90    |</w:t>
      </w:r>
    </w:p>
    <w:p>
      <w:pPr>
        <w:pStyle w:val="HTML"/>
        <w:rPr/>
      </w:pPr>
      <w:bookmarkStart w:id="304" w:name="o305"/>
      <w:bookmarkEnd w:id="304"/>
      <w:r>
        <w:rPr/>
        <w:t>|2004  |       |       |       |       |          |      |        |</w:t>
      </w:r>
    </w:p>
    <w:p>
      <w:pPr>
        <w:pStyle w:val="HTML"/>
        <w:rPr/>
      </w:pPr>
      <w:bookmarkStart w:id="305" w:name="o306"/>
      <w:bookmarkEnd w:id="305"/>
      <w:r>
        <w:rPr/>
        <w:t>|------+-------+-------+-------+-------+----------+------+--------|</w:t>
      </w:r>
    </w:p>
    <w:p>
      <w:pPr>
        <w:pStyle w:val="HTML"/>
        <w:rPr/>
      </w:pPr>
      <w:bookmarkStart w:id="306" w:name="o307"/>
      <w:bookmarkEnd w:id="306"/>
      <w:r>
        <w:rPr/>
        <w:t>|10.10.|490    |  320  | 350   | 460   |  300     | 100  |  60    |</w:t>
      </w:r>
    </w:p>
    <w:p>
      <w:pPr>
        <w:pStyle w:val="HTML"/>
        <w:rPr/>
      </w:pPr>
      <w:bookmarkStart w:id="307" w:name="o308"/>
      <w:bookmarkEnd w:id="307"/>
      <w:r>
        <w:rPr/>
        <w:t>|2004  |       |       |       |       |          |      |        |</w:t>
      </w:r>
    </w:p>
    <w:p>
      <w:pPr>
        <w:pStyle w:val="HTML"/>
        <w:rPr/>
      </w:pPr>
      <w:bookmarkStart w:id="308" w:name="o309"/>
      <w:bookmarkEnd w:id="308"/>
      <w:r>
        <w:rPr/>
        <w:t>|------+-------+-------+-------+-------+----------+------+--------|</w:t>
      </w:r>
    </w:p>
    <w:p>
      <w:pPr>
        <w:pStyle w:val="HTML"/>
        <w:rPr/>
      </w:pPr>
      <w:bookmarkStart w:id="309" w:name="o310"/>
      <w:bookmarkEnd w:id="309"/>
      <w:r>
        <w:rPr/>
        <w:t>|11.10.|460    |  190  | 390   | 260   |   -      | 100  |  160   |</w:t>
      </w:r>
    </w:p>
    <w:p>
      <w:pPr>
        <w:pStyle w:val="HTML"/>
        <w:rPr/>
      </w:pPr>
      <w:bookmarkStart w:id="310" w:name="o311"/>
      <w:bookmarkEnd w:id="310"/>
      <w:r>
        <w:rPr/>
        <w:t>|2004  |       |       |       |       |          |      |        |</w:t>
      </w:r>
    </w:p>
    <w:p>
      <w:pPr>
        <w:pStyle w:val="HTML"/>
        <w:rPr/>
      </w:pPr>
      <w:bookmarkStart w:id="311" w:name="o312"/>
      <w:bookmarkEnd w:id="311"/>
      <w:r>
        <w:rPr/>
        <w:t>|------+-------+-------+-------+-------+----------+------+--------|</w:t>
      </w:r>
    </w:p>
    <w:p>
      <w:pPr>
        <w:pStyle w:val="HTML"/>
        <w:rPr/>
      </w:pPr>
      <w:bookmarkStart w:id="312" w:name="o313"/>
      <w:bookmarkEnd w:id="312"/>
      <w:r>
        <w:rPr/>
        <w:t>|Усього|       |       |       |       |          |      |  510   |</w:t>
      </w:r>
    </w:p>
    <w:p>
      <w:pPr>
        <w:pStyle w:val="HTML"/>
        <w:rPr/>
      </w:pPr>
      <w:bookmarkStart w:id="313" w:name="o314"/>
      <w:bookmarkEnd w:id="313"/>
      <w:r>
        <w:rPr/>
        <w:t xml:space="preserve">------------------------------------------------------------------- </w:t>
        <w:br/>
      </w:r>
    </w:p>
    <w:p>
      <w:pPr>
        <w:pStyle w:val="HTML"/>
        <w:rPr/>
      </w:pPr>
      <w:bookmarkStart w:id="314" w:name="o315"/>
      <w:bookmarkEnd w:id="314"/>
      <w:r>
        <w:rPr>
          <w:rFonts w:eastAsia="Courier New"/>
        </w:rPr>
        <w:t xml:space="preserve">     </w:t>
      </w:r>
      <w:r>
        <w:rPr/>
        <w:t xml:space="preserve">Готівкові кошти,  що  не вважаються понадлімітними відповідно </w:t>
        <w:br/>
        <w:t xml:space="preserve">до пункту  5.10  цього  Положення,  для  розрахунку  понадлімітних </w:t>
        <w:br/>
        <w:t>залишків готівки в касі не беруться.</w:t>
      </w:r>
    </w:p>
    <w:p>
      <w:pPr>
        <w:pStyle w:val="HTML"/>
        <w:rPr/>
      </w:pPr>
      <w:bookmarkStart w:id="315" w:name="o316"/>
      <w:bookmarkEnd w:id="315"/>
      <w:r>
        <w:rPr>
          <w:i/>
          <w:iCs/>
        </w:rPr>
        <w:t xml:space="preserve">{  Пункт  7.23 глави  7  із змінами, внесеними згідно з Постановою </w:t>
        <w:br/>
        <w:t xml:space="preserve">Національного банку N 252 ( </w:t>
      </w:r>
      <w:hyperlink r:id="rId91" w:tgtFrame="_blank">
        <w:r>
          <w:rPr>
            <w:rStyle w:val="InternetLink"/>
            <w:i/>
            <w:iCs/>
          </w:rPr>
          <w:t>z0448-09</w:t>
        </w:r>
      </w:hyperlink>
      <w:r>
        <w:rPr>
          <w:i/>
          <w:iCs/>
        </w:rPr>
        <w:t xml:space="preserve"> ) від 29.04.2009 } </w:t>
        <w:br/>
        <w:t xml:space="preserve"> </w:t>
        <w:br/>
      </w:r>
    </w:p>
    <w:p>
      <w:pPr>
        <w:pStyle w:val="HTML"/>
        <w:rPr/>
      </w:pPr>
      <w:bookmarkStart w:id="316" w:name="o317"/>
      <w:bookmarkEnd w:id="31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Пункт  7.24  глави  7  виключено  на  підставі  Постанови </w:t>
        <w:br/>
        <w:t xml:space="preserve">Національного банку N 454 ( </w:t>
      </w:r>
      <w:hyperlink r:id="rId92" w:tgtFrame="_blank">
        <w:r>
          <w:rPr>
            <w:rStyle w:val="InternetLink"/>
            <w:i/>
            <w:iCs/>
          </w:rPr>
          <w:t>z1362-06</w:t>
        </w:r>
      </w:hyperlink>
      <w:r>
        <w:rPr>
          <w:i/>
          <w:iCs/>
        </w:rPr>
        <w:t xml:space="preserve"> ) від 13.12.2006 } </w:t>
        <w:br/>
        <w:t xml:space="preserve"> </w:t>
        <w:br/>
      </w:r>
    </w:p>
    <w:p>
      <w:pPr>
        <w:pStyle w:val="HTML"/>
        <w:rPr/>
      </w:pPr>
      <w:bookmarkStart w:id="317" w:name="o318"/>
      <w:bookmarkEnd w:id="317"/>
      <w:r>
        <w:rPr>
          <w:rFonts w:eastAsia="Courier New"/>
        </w:rPr>
        <w:t xml:space="preserve">     </w:t>
      </w:r>
      <w:r>
        <w:rPr/>
        <w:t xml:space="preserve">7.24. У разі виявлення під час перевірок  видаткових  касових </w:t>
        <w:br/>
        <w:t xml:space="preserve">ордерів або видаткових відомостей, у яких видача готівки з каси не </w:t>
        <w:br/>
        <w:t xml:space="preserve">підтверджена підписом одержувача (абзац другий  пункту  3.5  цього </w:t>
        <w:br/>
        <w:t xml:space="preserve">Положення),   сума   готівки  за  такими  видатковими  документами </w:t>
        <w:br/>
        <w:t xml:space="preserve">додається до залишку готівки в  касі  виключно  в  день,  у  якому </w:t>
        <w:br/>
        <w:t xml:space="preserve">оформлено  зазначені видаткові документи,  і надалі зазначена сума </w:t>
        <w:br/>
        <w:t xml:space="preserve">не береться для розрахунку понадлімітних залишків готівки. </w:t>
        <w:br/>
      </w:r>
    </w:p>
    <w:p>
      <w:pPr>
        <w:pStyle w:val="HTML"/>
        <w:rPr/>
      </w:pPr>
      <w:bookmarkStart w:id="318" w:name="o319"/>
      <w:bookmarkEnd w:id="318"/>
      <w:r>
        <w:rPr>
          <w:rFonts w:eastAsia="Courier New"/>
        </w:rPr>
        <w:t xml:space="preserve">     </w:t>
      </w:r>
      <w:r>
        <w:rPr/>
        <w:t xml:space="preserve">7.25.  Під  час  здійснення  цих  перевірок у сфері торгівлі, </w:t>
        <w:br/>
        <w:t xml:space="preserve">громадського харчування  та  послуг  також  звертається  увага  на </w:t>
        <w:br/>
        <w:t xml:space="preserve">обов'язковість    забезпечення   постійної   наявності   в   касах </w:t>
        <w:br/>
        <w:t xml:space="preserve">підприємств, що перевіряються, монет для видачі здачі [за винятком </w:t>
        <w:br/>
        <w:t xml:space="preserve">тих  номіналів  монет  (банкнот),  випуск  в  обіг  яких припинено </w:t>
        <w:br/>
        <w:t>Національним банком України].</w:t>
      </w:r>
    </w:p>
    <w:p>
      <w:pPr>
        <w:pStyle w:val="HTML"/>
        <w:rPr/>
      </w:pPr>
      <w:bookmarkStart w:id="319" w:name="o320"/>
      <w:bookmarkEnd w:id="319"/>
      <w:r>
        <w:rPr>
          <w:i/>
          <w:iCs/>
        </w:rPr>
        <w:t xml:space="preserve">{  Пункт  7.25  глави  7  в редакції Постанови Національного банку </w:t>
        <w:br/>
        <w:t xml:space="preserve">N 210 ( </w:t>
      </w:r>
      <w:hyperlink r:id="rId93" w:tgtFrame="_blank">
        <w:r>
          <w:rPr>
            <w:rStyle w:val="InternetLink"/>
            <w:i/>
            <w:iCs/>
          </w:rPr>
          <w:t>z1109-13</w:t>
        </w:r>
      </w:hyperlink>
      <w:r>
        <w:rPr>
          <w:i/>
          <w:iCs/>
        </w:rPr>
        <w:t xml:space="preserve"> ) від 06.06.2013 } </w:t>
        <w:br/>
      </w:r>
    </w:p>
    <w:p>
      <w:pPr>
        <w:pStyle w:val="HTML"/>
        <w:rPr/>
      </w:pPr>
      <w:bookmarkStart w:id="320" w:name="o321"/>
      <w:bookmarkEnd w:id="320"/>
      <w:r>
        <w:rPr>
          <w:rFonts w:eastAsia="Courier New"/>
        </w:rPr>
        <w:t xml:space="preserve">     </w:t>
      </w:r>
      <w:r>
        <w:rPr/>
        <w:t xml:space="preserve">7.26. Виявлені    порушення    встановленого    ліміту   каси </w:t>
        <w:br/>
        <w:t xml:space="preserve">відображаються  у  таблиці  розділу   III   акта   про   перевірку </w:t>
        <w:br/>
        <w:t xml:space="preserve">(зазначаються дані про діючий ліміт каси, фактичні залишки готівки </w:t>
        <w:br/>
        <w:t xml:space="preserve">в касі в ті дні, коли було перевищено її ліміт, а також розрахунок </w:t>
        <w:br/>
        <w:t xml:space="preserve">загальної суми перевищення встановлених лімітів за кожний день). </w:t>
        <w:br/>
      </w:r>
    </w:p>
    <w:p>
      <w:pPr>
        <w:pStyle w:val="HTML"/>
        <w:rPr/>
      </w:pPr>
      <w:bookmarkStart w:id="321" w:name="o322"/>
      <w:bookmarkEnd w:id="321"/>
      <w:r>
        <w:rPr>
          <w:rFonts w:eastAsia="Courier New"/>
        </w:rPr>
        <w:t xml:space="preserve">     </w:t>
      </w:r>
      <w:r>
        <w:rPr/>
        <w:t xml:space="preserve">7.27. Під    час   перевірки   систематизуються   згідно   із </w:t>
        <w:br/>
        <w:t xml:space="preserve">банківськими  документами  всі  випадки  одержання   підприємством </w:t>
        <w:br/>
        <w:t xml:space="preserve">(підприємцем)   значних  сум  готівкових  коштів,  а  за  потребою </w:t>
        <w:br/>
        <w:t xml:space="preserve">використовуються також відповідні дані  банків,  у  яких  відкрито </w:t>
        <w:br/>
        <w:t xml:space="preserve">його поточні рахунки. </w:t>
        <w:br/>
      </w:r>
    </w:p>
    <w:p>
      <w:pPr>
        <w:pStyle w:val="HTML"/>
        <w:rPr/>
      </w:pPr>
      <w:bookmarkStart w:id="322" w:name="o323"/>
      <w:bookmarkEnd w:id="322"/>
      <w:r>
        <w:rPr>
          <w:rFonts w:eastAsia="Courier New"/>
        </w:rPr>
        <w:t xml:space="preserve">     </w:t>
      </w:r>
      <w:r>
        <w:rPr/>
        <w:t xml:space="preserve">7.28. Під   час   перевірки   аналізуються   обсяги  готівки, </w:t>
        <w:br/>
        <w:t xml:space="preserve">періодичність  та  структура  її  видачі,  динаміка  порівняно   з </w:t>
        <w:br/>
        <w:t xml:space="preserve">попередніми періодами. Звертається увага також на строки відкриття </w:t>
        <w:br/>
        <w:t xml:space="preserve">підприємством (підприємцем) рахунку;  проведення ним операцій,  що </w:t>
        <w:br/>
        <w:t xml:space="preserve">не  є економічно виправданими або суперечать законодавству України </w:t>
        <w:br/>
        <w:t xml:space="preserve">(які не відповідають характеру його діяльності;  перекази  значних </w:t>
        <w:br/>
        <w:t xml:space="preserve">сум  готівки  на рахунки фізичних осіб;  надходження і вилучення з </w:t>
        <w:br/>
        <w:t xml:space="preserve">рахунків готівки в сумах,  що перевищують звичайний грошовий  обіг </w:t>
        <w:br/>
        <w:t xml:space="preserve">цього  підприємства  (підприємця);  унесення  на рахунки готівки з </w:t>
        <w:br/>
        <w:t xml:space="preserve">подальшим переказуванням її в стислі строки  іншому  підприємству; </w:t>
        <w:br/>
        <w:t xml:space="preserve">систематичне  або  повне  зняття  значних  сум  готівки  в день її </w:t>
        <w:br/>
        <w:t xml:space="preserve">надходження на рахунок тощо). </w:t>
        <w:br/>
      </w:r>
    </w:p>
    <w:p>
      <w:pPr>
        <w:pStyle w:val="HTML"/>
        <w:rPr/>
      </w:pPr>
      <w:bookmarkStart w:id="323" w:name="o324"/>
      <w:bookmarkEnd w:id="323"/>
      <w:r>
        <w:rPr>
          <w:rFonts w:eastAsia="Courier New"/>
        </w:rPr>
        <w:t xml:space="preserve">     </w:t>
      </w:r>
      <w:r>
        <w:rPr/>
        <w:t xml:space="preserve">7.29. Аналізується також  видача  готівки,  яку  підприємство </w:t>
        <w:br/>
        <w:t xml:space="preserve">(підприємець),  що перевіряється,  одержувало (одержував) зі свого </w:t>
        <w:br/>
        <w:t xml:space="preserve">рахунку  регулярно  протягом  короткого  періоду  (тижня,  декади, </w:t>
        <w:br/>
        <w:t xml:space="preserve">місяця). </w:t>
        <w:br/>
      </w:r>
    </w:p>
    <w:p>
      <w:pPr>
        <w:pStyle w:val="HTML"/>
        <w:rPr/>
      </w:pPr>
      <w:bookmarkStart w:id="324" w:name="o325"/>
      <w:bookmarkEnd w:id="324"/>
      <w:r>
        <w:rPr>
          <w:rFonts w:eastAsia="Courier New"/>
        </w:rPr>
        <w:t xml:space="preserve">     </w:t>
      </w:r>
      <w:r>
        <w:rPr/>
        <w:t xml:space="preserve">7.30. Виявлені  в результаті перевірки порушення зазначаються </w:t>
        <w:br/>
        <w:t xml:space="preserve">в розділі IV акта про перевірку. </w:t>
        <w:br/>
      </w:r>
    </w:p>
    <w:p>
      <w:pPr>
        <w:pStyle w:val="HTML"/>
        <w:rPr/>
      </w:pPr>
      <w:bookmarkStart w:id="325" w:name="o326"/>
      <w:bookmarkEnd w:id="325"/>
      <w:r>
        <w:rPr>
          <w:rFonts w:eastAsia="Courier New"/>
        </w:rPr>
        <w:t xml:space="preserve">     </w:t>
      </w:r>
      <w:r>
        <w:rPr/>
        <w:t xml:space="preserve">7.31.    Під    час   перевірки   встановлюється   дотримання </w:t>
        <w:br/>
        <w:t xml:space="preserve">підприємством чинного порядку витрачання готівкової виручки. </w:t>
        <w:br/>
      </w:r>
    </w:p>
    <w:p>
      <w:pPr>
        <w:pStyle w:val="HTML"/>
        <w:rPr/>
      </w:pPr>
      <w:bookmarkStart w:id="326" w:name="o327"/>
      <w:bookmarkEnd w:id="326"/>
      <w:r>
        <w:rPr>
          <w:rFonts w:eastAsia="Courier New"/>
        </w:rPr>
        <w:t xml:space="preserve">     </w:t>
      </w:r>
      <w:r>
        <w:rPr/>
        <w:t xml:space="preserve">7.32. Під   час  перевірки  береться  до  уваги,  що  у  разі </w:t>
        <w:br/>
        <w:t xml:space="preserve">наявності  у  підприємства  податкового  боргу  виплати   готівкою </w:t>
        <w:br/>
        <w:t xml:space="preserve">здійснюються  з  урахуванням  вимог  Податкового  кодексу  України </w:t>
        <w:br/>
        <w:t xml:space="preserve">( </w:t>
      </w:r>
      <w:r>
        <w:rPr>
          <w:color w:val="000000"/>
        </w:rPr>
        <w:t>2755-17</w:t>
      </w:r>
      <w:r>
        <w:rPr/>
        <w:t xml:space="preserve"> ).</w:t>
      </w:r>
    </w:p>
    <w:p>
      <w:pPr>
        <w:pStyle w:val="HTML"/>
        <w:rPr/>
      </w:pPr>
      <w:bookmarkStart w:id="327" w:name="o328"/>
      <w:bookmarkEnd w:id="327"/>
      <w:r>
        <w:rPr>
          <w:i/>
          <w:iCs/>
        </w:rPr>
        <w:t xml:space="preserve">{  Пункт  7.32  глави  7 із змінами, внесеними згідно з Постановою </w:t>
        <w:br/>
        <w:t xml:space="preserve">Національного банку N 210 ( </w:t>
      </w:r>
      <w:hyperlink r:id="rId94" w:tgtFrame="_blank">
        <w:r>
          <w:rPr>
            <w:rStyle w:val="InternetLink"/>
            <w:i/>
            <w:iCs/>
          </w:rPr>
          <w:t>z1109-13</w:t>
        </w:r>
      </w:hyperlink>
      <w:r>
        <w:rPr>
          <w:i/>
          <w:iCs/>
        </w:rPr>
        <w:t xml:space="preserve"> ) від 06.06.2013 } </w:t>
        <w:br/>
      </w:r>
    </w:p>
    <w:p>
      <w:pPr>
        <w:pStyle w:val="HTML"/>
        <w:rPr/>
      </w:pPr>
      <w:bookmarkStart w:id="328" w:name="o329"/>
      <w:bookmarkEnd w:id="328"/>
      <w:r>
        <w:rPr>
          <w:rFonts w:eastAsia="Courier New"/>
        </w:rPr>
        <w:t xml:space="preserve">     </w:t>
      </w:r>
      <w:r>
        <w:rPr/>
        <w:t xml:space="preserve">7.33. Під  час перевірки органи контролю встановлюють,  у які </w:t>
        <w:br/>
        <w:t xml:space="preserve">періоди підприємство (підприємець),  що перевіряється,  мало (мав) </w:t>
        <w:br/>
        <w:t xml:space="preserve">податковий  борг,  що обліковується в органах державної податкової </w:t>
        <w:br/>
        <w:t xml:space="preserve">служби України. </w:t>
        <w:br/>
        <w:t xml:space="preserve"> </w:t>
        <w:br/>
      </w:r>
    </w:p>
    <w:p>
      <w:pPr>
        <w:pStyle w:val="HTML"/>
        <w:rPr/>
      </w:pPr>
      <w:bookmarkStart w:id="329" w:name="o330"/>
      <w:bookmarkEnd w:id="32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Пункт  7.34  глави  7  виключено  на  підставі  Постанови </w:t>
        <w:br/>
        <w:t xml:space="preserve">Національного банку N 454 ( </w:t>
      </w:r>
      <w:hyperlink r:id="rId95" w:tgtFrame="_blank">
        <w:r>
          <w:rPr>
            <w:rStyle w:val="InternetLink"/>
            <w:i/>
            <w:iCs/>
          </w:rPr>
          <w:t>z1362-06</w:t>
        </w:r>
      </w:hyperlink>
      <w:r>
        <w:rPr>
          <w:i/>
          <w:iCs/>
        </w:rPr>
        <w:t xml:space="preserve"> ) від 13.12.2006 } </w:t>
        <w:br/>
        <w:t xml:space="preserve"> </w:t>
        <w:br/>
      </w:r>
    </w:p>
    <w:p>
      <w:pPr>
        <w:pStyle w:val="HTML"/>
        <w:rPr/>
      </w:pPr>
      <w:bookmarkStart w:id="330" w:name="o331"/>
      <w:bookmarkEnd w:id="330"/>
      <w:r>
        <w:rPr>
          <w:rFonts w:eastAsia="Courier New"/>
        </w:rPr>
        <w:t xml:space="preserve">     </w:t>
      </w:r>
      <w:r>
        <w:rPr/>
        <w:t xml:space="preserve">7.34. З метою  перевірки  витрачання  готівки  з  виручки  на </w:t>
        <w:br/>
        <w:t xml:space="preserve">виплати,    пов'язані    з    оплатою    праці,    можуть    також </w:t>
        <w:br/>
        <w:t xml:space="preserve">використовуватися:  місячний (квартальний)  бухгалтерський  баланс </w:t>
        <w:br/>
        <w:t xml:space="preserve">(Положення  (стандарт)  бухгалтерського обліку 2),  Головна книга, </w:t>
        <w:br/>
        <w:t xml:space="preserve">журнали-ордери,  касові книги, касові ордери, видаткові відомості, </w:t>
        <w:br/>
        <w:t xml:space="preserve">банківські виписки тощо. </w:t>
        <w:br/>
      </w:r>
    </w:p>
    <w:p>
      <w:pPr>
        <w:pStyle w:val="HTML"/>
        <w:rPr/>
      </w:pPr>
      <w:bookmarkStart w:id="331" w:name="o332"/>
      <w:bookmarkEnd w:id="331"/>
      <w:r>
        <w:rPr>
          <w:rFonts w:eastAsia="Courier New"/>
        </w:rPr>
        <w:t xml:space="preserve">     </w:t>
      </w:r>
      <w:r>
        <w:rPr/>
        <w:t xml:space="preserve">7.35. Дані  про  виявлені  порушення (конкретні дати та суми) </w:t>
        <w:br/>
        <w:t xml:space="preserve">зазначаються в розділі V акта про перевірку. </w:t>
        <w:br/>
      </w:r>
    </w:p>
    <w:p>
      <w:pPr>
        <w:pStyle w:val="HTML"/>
        <w:rPr/>
      </w:pPr>
      <w:bookmarkStart w:id="332" w:name="o333"/>
      <w:bookmarkEnd w:id="332"/>
      <w:r>
        <w:rPr>
          <w:rFonts w:eastAsia="Courier New"/>
        </w:rPr>
        <w:t xml:space="preserve">     </w:t>
      </w:r>
      <w:r>
        <w:rPr/>
        <w:t xml:space="preserve">7.36. Метою перевірки щодо порядку видачі готівки під звіт та </w:t>
        <w:br/>
        <w:t xml:space="preserve">її    використання    є   здійснення   контролю   за   дотриманням </w:t>
        <w:br/>
        <w:t xml:space="preserve">підприємствами встановленого порядку видачі готівкових коштів  під </w:t>
        <w:br/>
        <w:t xml:space="preserve">звіт  (у  тому числі на відрядження) та їх використання відповідно </w:t>
        <w:br/>
        <w:t xml:space="preserve">до вимог цього Положення та інших нормативно-правових актів. </w:t>
        <w:br/>
      </w:r>
    </w:p>
    <w:p>
      <w:pPr>
        <w:pStyle w:val="HTML"/>
        <w:rPr/>
      </w:pPr>
      <w:bookmarkStart w:id="333" w:name="o334"/>
      <w:bookmarkEnd w:id="333"/>
      <w:r>
        <w:rPr>
          <w:rFonts w:eastAsia="Courier New"/>
        </w:rPr>
        <w:t xml:space="preserve">     </w:t>
      </w:r>
      <w:r>
        <w:rPr/>
        <w:t xml:space="preserve">7.37. Під  час  проведення  перевірок  аналізується   порядок </w:t>
        <w:br/>
        <w:t xml:space="preserve">видачі    підприємствами   сум   під   звіт,   виявляються   факти </w:t>
        <w:br/>
        <w:t xml:space="preserve">неправомірної видачі готівки під звіт працівникам, які повністю не </w:t>
        <w:br/>
        <w:t xml:space="preserve">розрахувалися  за попередньо видані їм кошти,  факти несвоєчасного </w:t>
        <w:br/>
        <w:t xml:space="preserve">звітування,  а також випадки передавання підзвітних  коштів  одним </w:t>
        <w:br/>
        <w:t xml:space="preserve">працівником іншому тощо. </w:t>
        <w:br/>
      </w:r>
    </w:p>
    <w:p>
      <w:pPr>
        <w:pStyle w:val="HTML"/>
        <w:rPr/>
      </w:pPr>
      <w:bookmarkStart w:id="334" w:name="o335"/>
      <w:bookmarkEnd w:id="334"/>
      <w:r>
        <w:rPr>
          <w:rFonts w:eastAsia="Courier New"/>
        </w:rPr>
        <w:t xml:space="preserve">     </w:t>
      </w:r>
      <w:r>
        <w:rPr/>
        <w:t xml:space="preserve">7.38. Під    час    перевірки   можуть   аналізуватися   дані </w:t>
        <w:br/>
        <w:t xml:space="preserve">бухгалтерських  регістрів,  зокрема  тих,  у   яких   за   дебетом </w:t>
        <w:br/>
        <w:t xml:space="preserve">відображаються  кошти,  видані  з  каси під звіт,  і відшкодування </w:t>
        <w:br/>
        <w:t xml:space="preserve">перевитрат за звітами про використання коштів,  а  за  кредитом  - </w:t>
        <w:br/>
        <w:t xml:space="preserve">суми  витрат  за звітами про використання коштів,  що підтверджені </w:t>
        <w:br/>
        <w:t xml:space="preserve">бухгалтерією, та повернення невикористаних коштів. Дебетове сальдо </w:t>
        <w:br/>
        <w:t xml:space="preserve">визначає   суму   заборгованості   підзвітних  осіб  підприємству, </w:t>
        <w:br/>
        <w:t xml:space="preserve">кредитове  -  суму  перевитрат  підзвітних  осіб  за  звітами  про </w:t>
        <w:br/>
        <w:t xml:space="preserve">використання  коштів.  Такий  аналіз  дає  змогу визначити напрями </w:t>
        <w:br/>
        <w:t xml:space="preserve">використання підзвітних сум, виявити порушення під час їх видачі. </w:t>
        <w:br/>
      </w:r>
    </w:p>
    <w:p>
      <w:pPr>
        <w:pStyle w:val="HTML"/>
        <w:rPr/>
      </w:pPr>
      <w:bookmarkStart w:id="335" w:name="o336"/>
      <w:bookmarkEnd w:id="335"/>
      <w:r>
        <w:rPr>
          <w:rFonts w:eastAsia="Courier New"/>
        </w:rPr>
        <w:t xml:space="preserve">     </w:t>
      </w:r>
      <w:r>
        <w:rPr/>
        <w:t xml:space="preserve">7.39. Під час перевірки звітів про  використання  коштів  для </w:t>
        <w:br/>
        <w:t xml:space="preserve">вирішення   господарських   питань   особлива  увага  приділяється </w:t>
        <w:br/>
        <w:t xml:space="preserve">дотриманню підзвітними особами встановлених термінів складання  та </w:t>
        <w:br/>
        <w:t xml:space="preserve">подання до бухгалтерії відповідних звітів, своєчасність повернення </w:t>
        <w:br/>
        <w:t xml:space="preserve">до каси підприємств залишку  невикористаних  коштів  (одночасно  з </w:t>
        <w:br/>
        <w:t xml:space="preserve">відповідним звітом),  наявність оригіналів підтвердних документів, </w:t>
        <w:br/>
        <w:t xml:space="preserve">їх погашення тощо.  Крім того,  ураховується те, що подання звітів </w:t>
        <w:br/>
        <w:t xml:space="preserve">про  використання  коштів із порушенням установлених термінів може </w:t>
        <w:br/>
        <w:t xml:space="preserve">дозволятися  лише  у   зв'язку   з   тимчасовою   непрацездатністю </w:t>
        <w:br/>
        <w:t xml:space="preserve">підзвітної  особи  або  за інших обставин,  що мають документальне </w:t>
        <w:br/>
        <w:t xml:space="preserve">підтвердження. </w:t>
        <w:br/>
      </w:r>
    </w:p>
    <w:p>
      <w:pPr>
        <w:pStyle w:val="HTML"/>
        <w:rPr/>
      </w:pPr>
      <w:bookmarkStart w:id="336" w:name="o337"/>
      <w:bookmarkEnd w:id="336"/>
      <w:r>
        <w:rPr>
          <w:rFonts w:eastAsia="Courier New"/>
        </w:rPr>
        <w:t xml:space="preserve">     </w:t>
      </w:r>
      <w:r>
        <w:rPr/>
        <w:t xml:space="preserve">7.40. До  уваги  береться  також  і   те,   що   не   повинні </w:t>
        <w:br/>
        <w:t xml:space="preserve">порушуватися  строки  та умови видачі готівки під звіт,  визначені </w:t>
        <w:br/>
        <w:t xml:space="preserve">законодавством України, зокрема пунктом 2.11 цього Положення. </w:t>
        <w:br/>
      </w:r>
    </w:p>
    <w:p>
      <w:pPr>
        <w:pStyle w:val="HTML"/>
        <w:rPr/>
      </w:pPr>
      <w:bookmarkStart w:id="337" w:name="o338"/>
      <w:bookmarkEnd w:id="337"/>
      <w:r>
        <w:rPr>
          <w:rFonts w:eastAsia="Courier New"/>
        </w:rPr>
        <w:t xml:space="preserve">     </w:t>
      </w:r>
      <w:r>
        <w:rPr/>
        <w:t xml:space="preserve">7.41. Під час перевірки правильності оформлення видач готівки </w:t>
        <w:br/>
        <w:t xml:space="preserve">під  звіт як на відрядження,  так і на інші потреби встановлюється </w:t>
        <w:br/>
        <w:t xml:space="preserve">достовірність підтвердних документів,  що додаються до звітів  про </w:t>
        <w:br/>
        <w:t xml:space="preserve">використання коштів. </w:t>
        <w:br/>
      </w:r>
    </w:p>
    <w:p>
      <w:pPr>
        <w:pStyle w:val="HTML"/>
        <w:rPr/>
      </w:pPr>
      <w:bookmarkStart w:id="338" w:name="o339"/>
      <w:bookmarkEnd w:id="338"/>
      <w:r>
        <w:rPr>
          <w:rFonts w:eastAsia="Courier New"/>
        </w:rPr>
        <w:t xml:space="preserve">     </w:t>
      </w:r>
      <w:r>
        <w:rPr/>
        <w:t xml:space="preserve">7.42. Також   слід   звертати  увагу  на  повне  і  своєчасне </w:t>
        <w:br/>
        <w:t xml:space="preserve">звітування підзвітних  осіб  у  разі  використання  ними  під  час </w:t>
        <w:br/>
        <w:t xml:space="preserve">відрядження   значних   сум   підзвітних   коштів   для  вирішення </w:t>
        <w:br/>
        <w:t xml:space="preserve">господарських питань. </w:t>
        <w:br/>
      </w:r>
    </w:p>
    <w:p>
      <w:pPr>
        <w:pStyle w:val="HTML"/>
        <w:rPr/>
      </w:pPr>
      <w:bookmarkStart w:id="339" w:name="o340"/>
      <w:bookmarkEnd w:id="339"/>
      <w:r>
        <w:rPr>
          <w:rFonts w:eastAsia="Courier New"/>
        </w:rPr>
        <w:t xml:space="preserve">     </w:t>
      </w:r>
      <w:r>
        <w:rPr/>
        <w:t xml:space="preserve">7.43. Під час проведення перевірки  щодо  дотримання  порядку </w:t>
        <w:br/>
        <w:t xml:space="preserve">видачі  готівки  під  звіт на відрядження встановлюється наявність </w:t>
        <w:br/>
        <w:t xml:space="preserve">розпорядчих  документів  (наказу,   розпорядження)   на   службові </w:t>
        <w:br/>
        <w:t xml:space="preserve">відрядження,  правильність  ведення  записів  у журналі реєстрації </w:t>
        <w:br/>
        <w:t xml:space="preserve">посвідчень  на  відрядження,   дотримання   граничної   тривалості </w:t>
        <w:br/>
        <w:t xml:space="preserve">службового  відрядження,  наявність  позначок  у  посвідченні  про </w:t>
        <w:br/>
        <w:t xml:space="preserve">відрядження,  своєчасність  звітування  за   витрачені   під   час </w:t>
        <w:br/>
        <w:t xml:space="preserve">відрядження  кошти,  правильність відшкодування витрат працівникам </w:t>
        <w:br/>
        <w:t xml:space="preserve">тощо. </w:t>
        <w:br/>
      </w:r>
    </w:p>
    <w:p>
      <w:pPr>
        <w:pStyle w:val="HTML"/>
        <w:rPr/>
      </w:pPr>
      <w:bookmarkStart w:id="340" w:name="o341"/>
      <w:bookmarkEnd w:id="340"/>
      <w:r>
        <w:rPr>
          <w:rFonts w:eastAsia="Courier New"/>
        </w:rPr>
        <w:t xml:space="preserve">     </w:t>
      </w:r>
      <w:r>
        <w:rPr/>
        <w:t xml:space="preserve">7.44. Факти  подання  звіту  про   використання   коштів   до </w:t>
        <w:br/>
        <w:t xml:space="preserve">бухгалтерії  в  установлені  строки  без одночасного повернення до </w:t>
        <w:br/>
        <w:t xml:space="preserve">каси невикористаних підзвітних сум  є  порушенням  порядку  видачі </w:t>
        <w:br/>
        <w:t xml:space="preserve">готівки під звіт і її використання. </w:t>
        <w:br/>
      </w:r>
    </w:p>
    <w:p>
      <w:pPr>
        <w:pStyle w:val="HTML"/>
        <w:rPr/>
      </w:pPr>
      <w:bookmarkStart w:id="341" w:name="o342"/>
      <w:bookmarkEnd w:id="341"/>
      <w:r>
        <w:rPr>
          <w:rFonts w:eastAsia="Courier New"/>
        </w:rPr>
        <w:t xml:space="preserve">     </w:t>
      </w:r>
      <w:r>
        <w:rPr/>
        <w:t xml:space="preserve">7.45. Дані   про   виявлені   під   час  перевірки  порушення </w:t>
        <w:br/>
        <w:t xml:space="preserve">зазначаються в розділі VI акта про перевірку. </w:t>
        <w:br/>
      </w:r>
    </w:p>
    <w:p>
      <w:pPr>
        <w:pStyle w:val="HTML"/>
        <w:rPr/>
      </w:pPr>
      <w:bookmarkStart w:id="342" w:name="o343"/>
      <w:bookmarkEnd w:id="342"/>
      <w:r>
        <w:rPr>
          <w:rFonts w:eastAsia="Courier New"/>
        </w:rPr>
        <w:t xml:space="preserve">     </w:t>
      </w:r>
      <w:r>
        <w:rPr/>
        <w:t xml:space="preserve">7.46.    Для    контролю    за   дотриманням   підприємствами </w:t>
        <w:br/>
        <w:t xml:space="preserve">(підприємцями)  установлених  обмежень  під  час  здійснення  ними </w:t>
        <w:br/>
        <w:t xml:space="preserve">готівкових   розрахунків   між  підприємствами  (підприємцями)  та </w:t>
        <w:br/>
        <w:t xml:space="preserve">фізичними  особами перевіряються розрахункові операції конкретного </w:t>
        <w:br/>
        <w:t>підприємства (підприємця).</w:t>
      </w:r>
    </w:p>
    <w:p>
      <w:pPr>
        <w:pStyle w:val="HTML"/>
        <w:rPr/>
      </w:pPr>
      <w:bookmarkStart w:id="343" w:name="o344"/>
      <w:bookmarkEnd w:id="343"/>
      <w:r>
        <w:rPr>
          <w:rFonts w:eastAsia="Courier New"/>
        </w:rPr>
        <w:t xml:space="preserve">     </w:t>
      </w:r>
      <w:r>
        <w:rPr/>
        <w:t xml:space="preserve">Під час   такої  перевірки  має  враховуватися  те,  що  такі </w:t>
        <w:br/>
        <w:t xml:space="preserve">готівкові   розрахунки   можуть    здійснюватися    підприємствами </w:t>
        <w:br/>
        <w:t xml:space="preserve">(підприємцями) протягом дня з іншими підприємствами (підприємцями) </w:t>
        <w:br/>
        <w:t xml:space="preserve">та фізичними особами за одним чи кількома платіжними  документами, </w:t>
        <w:br/>
        <w:t xml:space="preserve">а  також  те,  що  зазначені  обмеження  не  стосуються  випадків, </w:t>
        <w:br/>
        <w:t>визначених цим Положенням.</w:t>
      </w:r>
    </w:p>
    <w:p>
      <w:pPr>
        <w:pStyle w:val="HTML"/>
        <w:rPr/>
      </w:pPr>
      <w:bookmarkStart w:id="344" w:name="o345"/>
      <w:bookmarkEnd w:id="344"/>
      <w:r>
        <w:rPr>
          <w:i/>
          <w:iCs/>
        </w:rPr>
        <w:t xml:space="preserve">{  Пункт  7.46  глави  7  в редакції Постанови Національного банку </w:t>
        <w:br/>
        <w:t xml:space="preserve">N 210 ( </w:t>
      </w:r>
      <w:hyperlink r:id="rId96" w:tgtFrame="_blank">
        <w:r>
          <w:rPr>
            <w:rStyle w:val="InternetLink"/>
            <w:i/>
            <w:iCs/>
          </w:rPr>
          <w:t>z1109-13</w:t>
        </w:r>
      </w:hyperlink>
      <w:r>
        <w:rPr>
          <w:i/>
          <w:iCs/>
        </w:rPr>
        <w:t xml:space="preserve"> ) від 06.06.2013 } </w:t>
        <w:br/>
      </w:r>
    </w:p>
    <w:p>
      <w:pPr>
        <w:pStyle w:val="HTML"/>
        <w:rPr/>
      </w:pPr>
      <w:bookmarkStart w:id="345" w:name="o346"/>
      <w:bookmarkEnd w:id="345"/>
      <w:r>
        <w:rPr>
          <w:rFonts w:eastAsia="Courier New"/>
        </w:rPr>
        <w:t xml:space="preserve">     </w:t>
      </w:r>
      <w:r>
        <w:rPr/>
        <w:t xml:space="preserve">7.47. Для   перевірки  використовуються  потрібні  касові  та </w:t>
        <w:br/>
        <w:t xml:space="preserve">розрахункові документи підприємства  (підприємця)  (касова  книга, </w:t>
        <w:br/>
        <w:t xml:space="preserve">касові ордери,  журнал реєстрації прибуткових і видаткових касових </w:t>
        <w:br/>
        <w:t xml:space="preserve">документів,  звіти працівників щодо витрачання підзвітних сум),  а </w:t>
        <w:br/>
        <w:t xml:space="preserve">також документи,  що підтверджують здійснені покупцем (замовником) </w:t>
        <w:br/>
        <w:t xml:space="preserve">витрати готівки під час придбання товарів,  оплати наданих  послуг </w:t>
        <w:br/>
        <w:t xml:space="preserve">та   виконаних   робіт   (касові  та  товарні  чеки,  розрахункові </w:t>
        <w:br/>
        <w:t xml:space="preserve">квитанції,  квитанції  до  прибуткових   касових   ордерів,   інші </w:t>
        <w:br/>
        <w:t xml:space="preserve">розрахункові   документи,   а   також  рахунки-фактури,  податкові </w:t>
        <w:br/>
        <w:t xml:space="preserve">накладні,  договори  на  поставку   продукції,   надання   послуг, </w:t>
        <w:br/>
        <w:t xml:space="preserve">виконання робіт, товарно-транспортні накладні тощо). </w:t>
        <w:br/>
      </w:r>
    </w:p>
    <w:p>
      <w:pPr>
        <w:pStyle w:val="HTML"/>
        <w:rPr/>
      </w:pPr>
      <w:bookmarkStart w:id="346" w:name="o347"/>
      <w:bookmarkEnd w:id="346"/>
      <w:r>
        <w:rPr>
          <w:rFonts w:eastAsia="Courier New"/>
        </w:rPr>
        <w:t xml:space="preserve">     </w:t>
      </w:r>
      <w:r>
        <w:rPr/>
        <w:t xml:space="preserve">7.48. Під    час    перевірки    підприємства    (підприємця) </w:t>
        <w:br/>
        <w:t xml:space="preserve">аналізуються  записи  в  касовій  книзі,  книзі  обліку  придбаних </w:t>
        <w:br/>
        <w:t xml:space="preserve">товарів (виконаних робіт,  наданих послуг),  дані касових ордерів, </w:t>
        <w:br/>
        <w:t xml:space="preserve">звітів підзвітних осіб та інших підтвердних документів.  Порушення </w:t>
        <w:br/>
        <w:t xml:space="preserve">встановлених   обмежень   на   здійснення  готівкових  розрахунків </w:t>
        <w:br/>
        <w:t xml:space="preserve">виявляються шляхом порівняння фактичних витрат  готівки  платників </w:t>
        <w:br/>
        <w:t xml:space="preserve">готівкових  коштів  за  придбані  товари (виконані роботи,  надані </w:t>
        <w:br/>
        <w:t xml:space="preserve">послуги) за конкретним розрахунком,  що підтверджено  відповідними </w:t>
        <w:br/>
        <w:t xml:space="preserve">обґрунтувальними   документами,  з  чинними  обмеженнями.  У  разі </w:t>
        <w:br/>
        <w:t xml:space="preserve">потреби  можуть  здійснюватися  зустрічні  перевірки   підприємств </w:t>
        <w:br/>
        <w:t xml:space="preserve">(підприємців)   з   порівнянням   даних  (за  сумами  і  строками) </w:t>
        <w:br/>
        <w:t xml:space="preserve">відповідних касових документів платників і одержувачів  готівкових </w:t>
        <w:br/>
        <w:t xml:space="preserve">коштів. </w:t>
        <w:br/>
      </w:r>
    </w:p>
    <w:p>
      <w:pPr>
        <w:pStyle w:val="HTML"/>
        <w:rPr/>
      </w:pPr>
      <w:bookmarkStart w:id="347" w:name="o348"/>
      <w:bookmarkEnd w:id="347"/>
      <w:r>
        <w:rPr>
          <w:rFonts w:eastAsia="Courier New"/>
        </w:rPr>
        <w:t xml:space="preserve">     </w:t>
      </w:r>
      <w:r>
        <w:rPr/>
        <w:t xml:space="preserve">7.49. У разі виявлення фактів порушення встановлених обмежень </w:t>
        <w:br/>
        <w:t xml:space="preserve">під час розрахунків підприємств (підприємців) вони зазначаються  з </w:t>
        <w:br/>
        <w:t xml:space="preserve">наведенням  їх  конкретних розмірів у таблиці розділу VII акта про </w:t>
        <w:br/>
        <w:t xml:space="preserve">перевірку. </w:t>
        <w:br/>
      </w:r>
    </w:p>
    <w:p>
      <w:pPr>
        <w:pStyle w:val="HTML"/>
        <w:rPr/>
      </w:pPr>
      <w:bookmarkStart w:id="348" w:name="o349"/>
      <w:bookmarkEnd w:id="348"/>
      <w:r>
        <w:rPr>
          <w:rFonts w:eastAsia="Courier New"/>
        </w:rPr>
        <w:t xml:space="preserve">     </w:t>
      </w:r>
      <w:r>
        <w:rPr/>
        <w:t xml:space="preserve">7.50. Контроль за встановленням і дотриманням  підприємствами </w:t>
        <w:br/>
        <w:t xml:space="preserve">встановлених лімітів каси та строків здавання готівкової виручки з </w:t>
        <w:br/>
        <w:t xml:space="preserve">каси здійснюють органи державної податкової служби України. </w:t>
        <w:br/>
      </w:r>
    </w:p>
    <w:p>
      <w:pPr>
        <w:pStyle w:val="HTML"/>
        <w:rPr/>
      </w:pPr>
      <w:bookmarkStart w:id="349" w:name="o350"/>
      <w:bookmarkEnd w:id="349"/>
      <w:r>
        <w:rPr>
          <w:rFonts w:eastAsia="Courier New"/>
        </w:rPr>
        <w:t xml:space="preserve"> </w:t>
      </w:r>
      <w:r>
        <w:rPr/>
        <w:t xml:space="preserve">Директор Департаменту </w:t>
        <w:br/>
        <w:t xml:space="preserve"> готівково-грошового обігу                           Н.В.Дорофєєва </w:t>
        <w:br/>
      </w:r>
    </w:p>
    <w:p>
      <w:pPr>
        <w:pStyle w:val="HTML"/>
        <w:rPr/>
      </w:pPr>
      <w:bookmarkStart w:id="350" w:name="o351"/>
      <w:bookmarkEnd w:id="350"/>
      <w:r>
        <w:rPr>
          <w:rFonts w:eastAsia="Courier New"/>
        </w:rPr>
        <w:t xml:space="preserve">                                      </w:t>
      </w:r>
      <w:r>
        <w:rPr/>
        <w:t xml:space="preserve">Додаток 1 </w:t>
        <w:br/>
        <w:t xml:space="preserve">                                      до Положення про ведення </w:t>
        <w:br/>
        <w:t xml:space="preserve">                                      касових операцій у </w:t>
        <w:br/>
        <w:t xml:space="preserve">                                      національній валюті в </w:t>
        <w:br/>
        <w:t xml:space="preserve">                                      Україні </w:t>
        <w:br/>
      </w:r>
    </w:p>
    <w:p>
      <w:pPr>
        <w:pStyle w:val="HTML"/>
        <w:rPr/>
      </w:pPr>
      <w:bookmarkStart w:id="351" w:name="o352"/>
      <w:bookmarkEnd w:id="351"/>
      <w:r>
        <w:rPr>
          <w:rFonts w:eastAsia="Courier New"/>
        </w:rPr>
        <w:t xml:space="preserve"> </w:t>
      </w:r>
      <w:r>
        <w:rPr/>
        <w:t xml:space="preserve">_____________________________________ </w:t>
        <w:br/>
        <w:t xml:space="preserve"> (найменування підприємства (установи, </w:t>
        <w:br/>
        <w:t xml:space="preserve">            організації)) </w:t>
        <w:br/>
      </w:r>
    </w:p>
    <w:p>
      <w:pPr>
        <w:pStyle w:val="HTML"/>
        <w:rPr/>
      </w:pPr>
      <w:bookmarkStart w:id="352" w:name="o353"/>
      <w:bookmarkEnd w:id="352"/>
      <w:r>
        <w:rPr>
          <w:rFonts w:eastAsia="Courier New"/>
        </w:rPr>
        <w:t xml:space="preserve"> </w:t>
      </w:r>
      <w:r>
        <w:rPr/>
        <w:t>Ідентифікаційний код</w:t>
      </w:r>
    </w:p>
    <w:p>
      <w:pPr>
        <w:pStyle w:val="HTML"/>
        <w:rPr/>
      </w:pPr>
      <w:bookmarkStart w:id="353" w:name="o354"/>
      <w:bookmarkEnd w:id="353"/>
      <w:r>
        <w:rPr>
          <w:rFonts w:eastAsia="Courier New"/>
        </w:rPr>
        <w:t xml:space="preserve">        </w:t>
      </w:r>
      <w:r>
        <w:rPr/>
        <w:t>-------------------</w:t>
      </w:r>
    </w:p>
    <w:p>
      <w:pPr>
        <w:pStyle w:val="HTML"/>
        <w:rPr/>
      </w:pPr>
      <w:bookmarkStart w:id="354" w:name="o355"/>
      <w:bookmarkEnd w:id="354"/>
      <w:r>
        <w:rPr>
          <w:rFonts w:eastAsia="Courier New"/>
        </w:rPr>
        <w:t xml:space="preserve"> </w:t>
      </w:r>
      <w:r>
        <w:rPr/>
        <w:t>ЄДРПОУ |                 |</w:t>
      </w:r>
    </w:p>
    <w:p>
      <w:pPr>
        <w:pStyle w:val="HTML"/>
        <w:rPr/>
      </w:pPr>
      <w:bookmarkStart w:id="355" w:name="o356"/>
      <w:bookmarkEnd w:id="355"/>
      <w:r>
        <w:rPr>
          <w:rFonts w:eastAsia="Courier New"/>
        </w:rPr>
        <w:t xml:space="preserve">        </w:t>
      </w:r>
      <w:r>
        <w:rPr/>
        <w:t xml:space="preserve">------------------- </w:t>
        <w:br/>
      </w:r>
    </w:p>
    <w:p>
      <w:pPr>
        <w:pStyle w:val="HTML"/>
        <w:rPr/>
      </w:pPr>
      <w:bookmarkStart w:id="356" w:name="o357"/>
      <w:bookmarkEnd w:id="356"/>
      <w:r>
        <w:rPr>
          <w:rFonts w:eastAsia="Courier New"/>
        </w:rPr>
        <w:t xml:space="preserve"> </w:t>
      </w:r>
      <w:r>
        <w:rPr/>
        <w:t xml:space="preserve">_____________________________________ </w:t>
        <w:br/>
        <w:t xml:space="preserve"> (структурний підрозділ підприємства </w:t>
        <w:br/>
        <w:t xml:space="preserve">      (установи, організації)) </w:t>
        <w:br/>
        <w:t xml:space="preserve"> </w:t>
        <w:br/>
      </w:r>
    </w:p>
    <w:p>
      <w:pPr>
        <w:pStyle w:val="HTML"/>
        <w:rPr/>
      </w:pPr>
      <w:bookmarkStart w:id="357" w:name="o358"/>
      <w:bookmarkEnd w:id="357"/>
      <w:r>
        <w:rPr>
          <w:rFonts w:eastAsia="Courier New"/>
        </w:rPr>
        <w:t xml:space="preserve"> </w:t>
      </w:r>
      <w:r>
        <w:rPr/>
        <w:t>До відомості N ______         -----------------------------------</w:t>
      </w:r>
    </w:p>
    <w:p>
      <w:pPr>
        <w:pStyle w:val="HTML"/>
        <w:rPr/>
      </w:pPr>
      <w:bookmarkStart w:id="358" w:name="o359"/>
      <w:bookmarkEnd w:id="358"/>
      <w:r>
        <w:rPr>
          <w:rFonts w:eastAsia="Courier New"/>
        </w:rPr>
        <w:t xml:space="preserve">                               </w:t>
      </w:r>
      <w:r>
        <w:rPr/>
        <w:t>|    Кореспондуючий     |   Код   |</w:t>
      </w:r>
    </w:p>
    <w:p>
      <w:pPr>
        <w:pStyle w:val="HTML"/>
        <w:rPr/>
      </w:pPr>
      <w:bookmarkStart w:id="359" w:name="o360"/>
      <w:bookmarkEnd w:id="359"/>
      <w:r>
        <w:rPr>
          <w:rFonts w:eastAsia="Courier New"/>
        </w:rPr>
        <w:t xml:space="preserve"> </w:t>
      </w:r>
      <w:r>
        <w:rPr/>
        <w:t>У касу для оплати в строк     |        рахунок        |цільового|</w:t>
      </w:r>
    </w:p>
    <w:p>
      <w:pPr>
        <w:pStyle w:val="HTML"/>
        <w:rPr/>
      </w:pPr>
      <w:bookmarkStart w:id="360" w:name="o361"/>
      <w:bookmarkEnd w:id="360"/>
      <w:r>
        <w:rPr>
          <w:rFonts w:eastAsia="Courier New"/>
        </w:rPr>
        <w:t xml:space="preserve"> </w:t>
      </w:r>
      <w:r>
        <w:rPr/>
        <w:t>з _______ до _______ 20__ р.  |-----------------------| призна- |</w:t>
      </w:r>
    </w:p>
    <w:p>
      <w:pPr>
        <w:pStyle w:val="HTML"/>
        <w:rPr/>
      </w:pPr>
      <w:bookmarkStart w:id="361" w:name="o362"/>
      <w:bookmarkEnd w:id="361"/>
      <w:r>
        <w:rPr>
          <w:rFonts w:eastAsia="Courier New"/>
        </w:rPr>
        <w:t xml:space="preserve">                               </w:t>
      </w:r>
      <w:r>
        <w:rPr/>
        <w:t>|рахунок,  |    код     |  чення  |</w:t>
      </w:r>
    </w:p>
    <w:p>
      <w:pPr>
        <w:pStyle w:val="HTML"/>
        <w:rPr/>
      </w:pPr>
      <w:bookmarkStart w:id="362" w:name="o363"/>
      <w:bookmarkEnd w:id="362"/>
      <w:r>
        <w:rPr>
          <w:rFonts w:eastAsia="Courier New"/>
        </w:rPr>
        <w:t xml:space="preserve"> </w:t>
      </w:r>
      <w:r>
        <w:rPr/>
        <w:t>у сумі _____________________  |субрахунок|аналітичного|         |</w:t>
      </w:r>
    </w:p>
    <w:p>
      <w:pPr>
        <w:pStyle w:val="HTML"/>
        <w:rPr/>
      </w:pPr>
      <w:bookmarkStart w:id="363" w:name="o364"/>
      <w:bookmarkEnd w:id="363"/>
      <w:r>
        <w:rPr>
          <w:rFonts w:eastAsia="Courier New"/>
        </w:rPr>
        <w:t xml:space="preserve">                               </w:t>
      </w:r>
      <w:r>
        <w:rPr/>
        <w:t>|          |  рахунку   |         |</w:t>
      </w:r>
    </w:p>
    <w:p>
      <w:pPr>
        <w:pStyle w:val="HTML"/>
        <w:rPr/>
      </w:pPr>
      <w:bookmarkStart w:id="364" w:name="o365"/>
      <w:bookmarkEnd w:id="364"/>
      <w:r>
        <w:rPr>
          <w:rFonts w:eastAsia="Courier New"/>
        </w:rPr>
        <w:t xml:space="preserve"> </w:t>
      </w:r>
      <w:r>
        <w:rPr/>
        <w:t>____________________________  |----------+------------+---------|</w:t>
      </w:r>
    </w:p>
    <w:p>
      <w:pPr>
        <w:pStyle w:val="HTML"/>
        <w:rPr/>
      </w:pPr>
      <w:bookmarkStart w:id="365" w:name="o366"/>
      <w:bookmarkEnd w:id="365"/>
      <w:r>
        <w:rPr>
          <w:rFonts w:eastAsia="Courier New"/>
        </w:rPr>
        <w:t xml:space="preserve">                               </w:t>
      </w:r>
      <w:r>
        <w:rPr/>
        <w:t>|          |            |         |</w:t>
      </w:r>
    </w:p>
    <w:p>
      <w:pPr>
        <w:pStyle w:val="HTML"/>
        <w:rPr/>
      </w:pPr>
      <w:bookmarkStart w:id="366" w:name="o367"/>
      <w:bookmarkEnd w:id="366"/>
      <w:r>
        <w:rPr>
          <w:rFonts w:eastAsia="Courier New"/>
        </w:rPr>
        <w:t xml:space="preserve"> </w:t>
      </w:r>
      <w:r>
        <w:rPr/>
        <w:t xml:space="preserve">_________ (____грн.___ коп.)  ----------------------------------- </w:t>
        <w:br/>
      </w:r>
    </w:p>
    <w:p>
      <w:pPr>
        <w:pStyle w:val="HTML"/>
        <w:rPr/>
      </w:pPr>
      <w:bookmarkStart w:id="367" w:name="o368"/>
      <w:bookmarkEnd w:id="367"/>
      <w:r>
        <w:rPr>
          <w:rFonts w:eastAsia="Courier New"/>
        </w:rPr>
        <w:t xml:space="preserve"> </w:t>
      </w:r>
      <w:r>
        <w:rPr/>
        <w:t xml:space="preserve">Керівник ___________________ </w:t>
        <w:br/>
      </w:r>
    </w:p>
    <w:p>
      <w:pPr>
        <w:pStyle w:val="HTML"/>
        <w:rPr/>
      </w:pPr>
      <w:bookmarkStart w:id="368" w:name="o369"/>
      <w:bookmarkEnd w:id="368"/>
      <w:r>
        <w:rPr>
          <w:rFonts w:eastAsia="Courier New"/>
        </w:rPr>
        <w:t xml:space="preserve"> </w:t>
      </w:r>
      <w:r>
        <w:rPr/>
        <w:t xml:space="preserve">Головний бухгалтер _________ </w:t>
        <w:br/>
      </w:r>
    </w:p>
    <w:p>
      <w:pPr>
        <w:pStyle w:val="HTML"/>
        <w:rPr/>
      </w:pPr>
      <w:bookmarkStart w:id="369" w:name="o370"/>
      <w:bookmarkEnd w:id="369"/>
      <w:r>
        <w:rPr>
          <w:rFonts w:eastAsia="Courier New"/>
        </w:rPr>
        <w:t xml:space="preserve"> </w:t>
      </w:r>
      <w:r>
        <w:rPr/>
        <w:t xml:space="preserve">"___" _______________ 20__ р. </w:t>
        <w:br/>
        <w:t xml:space="preserve"> </w:t>
        <w:br/>
      </w:r>
    </w:p>
    <w:p>
      <w:pPr>
        <w:pStyle w:val="HTML"/>
        <w:rPr/>
      </w:pPr>
      <w:bookmarkStart w:id="370" w:name="o371"/>
      <w:bookmarkEnd w:id="370"/>
      <w:r>
        <w:rPr>
          <w:rFonts w:eastAsia="Courier New"/>
        </w:rPr>
        <w:t xml:space="preserve">                            </w:t>
      </w:r>
      <w:r>
        <w:rPr/>
        <w:t xml:space="preserve">ВІДОМІСТЬ </w:t>
        <w:br/>
        <w:t xml:space="preserve">                    на виплату грошей N _____ </w:t>
        <w:br/>
        <w:t xml:space="preserve">                  за __________________ 20__ р. </w:t>
        <w:br/>
        <w:t xml:space="preserve"> </w:t>
        <w:br/>
      </w:r>
    </w:p>
    <w:p>
      <w:pPr>
        <w:pStyle w:val="HTML"/>
        <w:rPr/>
      </w:pPr>
      <w:bookmarkStart w:id="371" w:name="o372"/>
      <w:bookmarkEnd w:id="371"/>
      <w:r>
        <w:rPr>
          <w:rFonts w:eastAsia="Courier New"/>
        </w:rPr>
        <w:t xml:space="preserve">                                         </w:t>
      </w:r>
      <w:r>
        <w:rPr/>
        <w:t xml:space="preserve">Кількість аркушів _______ </w:t>
        <w:br/>
      </w:r>
    </w:p>
    <w:p>
      <w:pPr>
        <w:pStyle w:val="HTML"/>
        <w:rPr/>
      </w:pPr>
      <w:bookmarkStart w:id="372" w:name="o373"/>
      <w:bookmarkEnd w:id="372"/>
      <w:r>
        <w:rPr>
          <w:rFonts w:eastAsia="Courier New"/>
        </w:rPr>
        <w:t xml:space="preserve">     </w:t>
      </w:r>
      <w:r>
        <w:rPr/>
        <w:t xml:space="preserve">За цією відомістю виплачено гривень _________________________ </w:t>
        <w:br/>
      </w:r>
    </w:p>
    <w:p>
      <w:pPr>
        <w:pStyle w:val="HTML"/>
        <w:rPr/>
      </w:pPr>
      <w:bookmarkStart w:id="373" w:name="o374"/>
      <w:bookmarkEnd w:id="373"/>
      <w:r>
        <w:rPr>
          <w:rFonts w:eastAsia="Courier New"/>
        </w:rPr>
        <w:t xml:space="preserve"> </w:t>
      </w:r>
      <w:r>
        <w:rPr/>
        <w:t xml:space="preserve">_________________________________________(________ грн. ___ коп.) </w:t>
        <w:br/>
      </w:r>
    </w:p>
    <w:p>
      <w:pPr>
        <w:pStyle w:val="HTML"/>
        <w:rPr/>
      </w:pPr>
      <w:bookmarkStart w:id="374" w:name="o375"/>
      <w:bookmarkEnd w:id="374"/>
      <w:r>
        <w:rPr>
          <w:rFonts w:eastAsia="Courier New"/>
        </w:rPr>
        <w:t xml:space="preserve"> </w:t>
      </w:r>
      <w:r>
        <w:rPr/>
        <w:t xml:space="preserve">і депоновано гривень ____________________________________________ </w:t>
        <w:br/>
      </w:r>
    </w:p>
    <w:p>
      <w:pPr>
        <w:pStyle w:val="HTML"/>
        <w:rPr/>
      </w:pPr>
      <w:bookmarkStart w:id="375" w:name="o376"/>
      <w:bookmarkEnd w:id="375"/>
      <w:r>
        <w:rPr>
          <w:rFonts w:eastAsia="Courier New"/>
        </w:rPr>
        <w:t xml:space="preserve"> </w:t>
      </w:r>
      <w:r>
        <w:rPr/>
        <w:t xml:space="preserve">_________________________________________(________ грн. ___ коп.) </w:t>
        <w:br/>
      </w:r>
    </w:p>
    <w:p>
      <w:pPr>
        <w:pStyle w:val="HTML"/>
        <w:rPr/>
      </w:pPr>
      <w:bookmarkStart w:id="376" w:name="o377"/>
      <w:bookmarkEnd w:id="376"/>
      <w:r>
        <w:rPr>
          <w:rFonts w:eastAsia="Courier New"/>
        </w:rPr>
        <w:t xml:space="preserve"> </w:t>
      </w:r>
      <w:r>
        <w:rPr/>
        <w:t xml:space="preserve">Виплату здійснив ______________________________ </w:t>
        <w:br/>
        <w:t xml:space="preserve">                   (підпис, прізвище, ініціали) </w:t>
        <w:br/>
      </w:r>
    </w:p>
    <w:p>
      <w:pPr>
        <w:pStyle w:val="HTML"/>
        <w:rPr/>
      </w:pPr>
      <w:bookmarkStart w:id="377" w:name="o378"/>
      <w:bookmarkEnd w:id="377"/>
      <w:r>
        <w:rPr>
          <w:rFonts w:eastAsia="Courier New"/>
        </w:rPr>
        <w:t xml:space="preserve"> </w:t>
      </w:r>
      <w:r>
        <w:rPr/>
        <w:t xml:space="preserve">Перевірив бухгалтер ____________________________ </w:t>
        <w:br/>
        <w:t xml:space="preserve">                     (підпис, прізвище, ініціали) </w:t>
        <w:br/>
      </w:r>
    </w:p>
    <w:p>
      <w:pPr>
        <w:pStyle w:val="HTML"/>
        <w:rPr/>
      </w:pPr>
      <w:bookmarkStart w:id="378" w:name="o379"/>
      <w:bookmarkEnd w:id="378"/>
      <w:r>
        <w:rPr>
          <w:rFonts w:eastAsia="Courier New"/>
        </w:rPr>
        <w:t xml:space="preserve">     </w:t>
      </w:r>
      <w:r>
        <w:rPr/>
        <w:t xml:space="preserve">2, 3, 4 сторінки відомості </w:t>
        <w:br/>
      </w:r>
    </w:p>
    <w:p>
      <w:pPr>
        <w:pStyle w:val="HTML"/>
        <w:rPr/>
      </w:pPr>
      <w:bookmarkStart w:id="379" w:name="o380"/>
      <w:bookmarkEnd w:id="379"/>
      <w:r>
        <w:rPr/>
        <w:t>------------------------------------------------------------------</w:t>
      </w:r>
    </w:p>
    <w:p>
      <w:pPr>
        <w:pStyle w:val="HTML"/>
        <w:rPr/>
      </w:pPr>
      <w:bookmarkStart w:id="380" w:name="o381"/>
      <w:bookmarkEnd w:id="380"/>
      <w:r>
        <w:rPr/>
        <w:t>|N з/п|  Табельний   |Прізвище, ім'я|Сума|  Підпис про  |Примітки|</w:t>
      </w:r>
    </w:p>
    <w:p>
      <w:pPr>
        <w:pStyle w:val="HTML"/>
        <w:rPr/>
      </w:pPr>
      <w:bookmarkStart w:id="381" w:name="o382"/>
      <w:bookmarkEnd w:id="381"/>
      <w:r>
        <w:rPr/>
        <w:t>|     |    номер     |  по батькові |    |  одержання   |        |</w:t>
      </w:r>
    </w:p>
    <w:p>
      <w:pPr>
        <w:pStyle w:val="HTML"/>
        <w:rPr/>
      </w:pPr>
      <w:bookmarkStart w:id="382" w:name="o383"/>
      <w:bookmarkEnd w:id="382"/>
      <w:r>
        <w:rPr/>
        <w:t>|-----+--------------+--------------+----+--------------+--------|</w:t>
      </w:r>
    </w:p>
    <w:p>
      <w:pPr>
        <w:pStyle w:val="HTML"/>
        <w:rPr/>
      </w:pPr>
      <w:bookmarkStart w:id="383" w:name="o384"/>
      <w:bookmarkEnd w:id="383"/>
      <w:r>
        <w:rPr/>
        <w:t>|  1  |      2       |      3       | 4  |      5       |    6   |</w:t>
      </w:r>
    </w:p>
    <w:p>
      <w:pPr>
        <w:pStyle w:val="HTML"/>
        <w:rPr/>
      </w:pPr>
      <w:bookmarkStart w:id="384" w:name="o385"/>
      <w:bookmarkEnd w:id="384"/>
      <w:r>
        <w:rPr/>
        <w:t>|-----+--------------+--------------+----+--------------+--------|</w:t>
      </w:r>
    </w:p>
    <w:p>
      <w:pPr>
        <w:pStyle w:val="HTML"/>
        <w:rPr/>
      </w:pPr>
      <w:bookmarkStart w:id="385" w:name="o386"/>
      <w:bookmarkEnd w:id="385"/>
      <w:r>
        <w:rPr/>
        <w:t>|     |              |              |    |              |        |</w:t>
      </w:r>
    </w:p>
    <w:p>
      <w:pPr>
        <w:pStyle w:val="HTML"/>
        <w:rPr/>
      </w:pPr>
      <w:bookmarkStart w:id="386" w:name="o387"/>
      <w:bookmarkEnd w:id="386"/>
      <w:r>
        <w:rPr/>
        <w:t>|-----+--------------+--------------+----+--------------+--------|</w:t>
      </w:r>
    </w:p>
    <w:p>
      <w:pPr>
        <w:pStyle w:val="HTML"/>
        <w:rPr/>
      </w:pPr>
      <w:bookmarkStart w:id="387" w:name="o388"/>
      <w:bookmarkEnd w:id="387"/>
      <w:r>
        <w:rPr/>
        <w:t>|     |              |              |    |              |        |</w:t>
      </w:r>
    </w:p>
    <w:p>
      <w:pPr>
        <w:pStyle w:val="HTML"/>
        <w:rPr/>
      </w:pPr>
      <w:bookmarkStart w:id="388" w:name="o389"/>
      <w:bookmarkEnd w:id="388"/>
      <w:r>
        <w:rPr/>
        <w:t>|-----+--------------+--------------+----+--------------+--------|</w:t>
      </w:r>
    </w:p>
    <w:p>
      <w:pPr>
        <w:pStyle w:val="HTML"/>
        <w:rPr/>
      </w:pPr>
      <w:bookmarkStart w:id="389" w:name="o390"/>
      <w:bookmarkEnd w:id="389"/>
      <w:r>
        <w:rPr/>
        <w:t>|     |              |              |    |              |        |</w:t>
      </w:r>
    </w:p>
    <w:p>
      <w:pPr>
        <w:pStyle w:val="HTML"/>
        <w:rPr/>
      </w:pPr>
      <w:bookmarkStart w:id="390" w:name="o391"/>
      <w:bookmarkEnd w:id="390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391" w:name="o392"/>
      <w:bookmarkEnd w:id="391"/>
      <w:r>
        <w:rPr>
          <w:rFonts w:eastAsia="Courier New"/>
        </w:rPr>
        <w:t xml:space="preserve">     </w:t>
      </w:r>
      <w:r>
        <w:rPr/>
        <w:t xml:space="preserve">і т.д. </w:t>
        <w:br/>
      </w:r>
    </w:p>
    <w:p>
      <w:pPr>
        <w:pStyle w:val="HTML"/>
        <w:rPr/>
      </w:pPr>
      <w:bookmarkStart w:id="392" w:name="o393"/>
      <w:bookmarkEnd w:id="392"/>
      <w:r>
        <w:rPr>
          <w:rFonts w:eastAsia="Courier New"/>
        </w:rPr>
        <w:t xml:space="preserve"> </w:t>
      </w:r>
      <w:r>
        <w:rPr/>
        <w:t xml:space="preserve">Відомість склав ____________________________ </w:t>
        <w:br/>
        <w:t xml:space="preserve">                 (підпис, прізвище, ініціали) </w:t>
        <w:br/>
      </w:r>
    </w:p>
    <w:p>
      <w:pPr>
        <w:pStyle w:val="HTML"/>
        <w:rPr/>
      </w:pPr>
      <w:bookmarkStart w:id="393" w:name="o394"/>
      <w:bookmarkEnd w:id="393"/>
      <w:r>
        <w:rPr>
          <w:rFonts w:eastAsia="Courier New"/>
        </w:rPr>
        <w:t xml:space="preserve"> </w:t>
      </w:r>
      <w:r>
        <w:rPr/>
        <w:t xml:space="preserve">Відомість перевірив ____________________________ </w:t>
        <w:br/>
        <w:t xml:space="preserve">                     (підпис, прізвище, ініціали) </w:t>
        <w:br/>
      </w:r>
    </w:p>
    <w:p>
      <w:pPr>
        <w:pStyle w:val="HTML"/>
        <w:rPr/>
      </w:pPr>
      <w:bookmarkStart w:id="394" w:name="o395"/>
      <w:bookmarkEnd w:id="394"/>
      <w:r>
        <w:rPr>
          <w:rFonts w:eastAsia="Courier New"/>
        </w:rPr>
        <w:t xml:space="preserve">     </w:t>
      </w:r>
      <w:r>
        <w:rPr/>
        <w:t xml:space="preserve">Примітка. За зразками 2-ї та 3-ї сторінок  друкувати  вставні </w:t>
        <w:br/>
        <w:t xml:space="preserve">аркуші  (з  текстом і на зворотному боці).  Над таблицею друкувати </w:t>
        <w:br/>
        <w:t xml:space="preserve">текст "Вставний аркуш до  додатка  N  __",  підписи  друкувати  на </w:t>
        <w:br/>
        <w:t>4-й сторінці.</w:t>
      </w:r>
    </w:p>
    <w:p>
      <w:pPr>
        <w:pStyle w:val="HTML"/>
        <w:rPr/>
      </w:pPr>
      <w:bookmarkStart w:id="395" w:name="o396"/>
      <w:bookmarkEnd w:id="395"/>
      <w:r>
        <w:rPr>
          <w:rFonts w:eastAsia="Courier New"/>
        </w:rPr>
        <w:t xml:space="preserve">     </w:t>
      </w:r>
      <w:r>
        <w:rPr/>
        <w:t xml:space="preserve">Ця відомість  застосовується  для  видачі  заробітної  плати, </w:t>
        <w:br/>
        <w:t>інших виплат.</w:t>
      </w:r>
    </w:p>
    <w:p>
      <w:pPr>
        <w:pStyle w:val="HTML"/>
        <w:rPr/>
      </w:pPr>
      <w:bookmarkStart w:id="396" w:name="o397"/>
      <w:bookmarkEnd w:id="396"/>
      <w:r>
        <w:rPr>
          <w:rFonts w:eastAsia="Courier New"/>
        </w:rPr>
        <w:t xml:space="preserve">     </w:t>
      </w:r>
      <w:r>
        <w:rPr/>
        <w:t xml:space="preserve">На титульній сторінці зазначається загальна  сума  виданої  і </w:t>
        <w:br/>
        <w:t xml:space="preserve">депонованої  заробітної  плати.  За  потреби  в  графі  "Примітки" </w:t>
        <w:br/>
        <w:t>зазначаються реквізити пред'явленого документа.</w:t>
      </w:r>
    </w:p>
    <w:p>
      <w:pPr>
        <w:pStyle w:val="HTML"/>
        <w:rPr/>
      </w:pPr>
      <w:bookmarkStart w:id="397" w:name="o398"/>
      <w:bookmarkEnd w:id="397"/>
      <w:r>
        <w:rPr>
          <w:rFonts w:eastAsia="Courier New"/>
        </w:rPr>
        <w:t xml:space="preserve">     </w:t>
      </w:r>
      <w:r>
        <w:rPr/>
        <w:t xml:space="preserve">Під час  заповнення  відомості  після останнього запису в ній </w:t>
        <w:br/>
        <w:t xml:space="preserve">має бути незаповнений рядок для зазначення  загальної  суми.  Такі </w:t>
        <w:br/>
        <w:t>рядки можуть бути наприкінці кожної сторінки відомості.</w:t>
      </w:r>
    </w:p>
    <w:p>
      <w:pPr>
        <w:pStyle w:val="HTML"/>
        <w:rPr/>
      </w:pPr>
      <w:bookmarkStart w:id="398" w:name="o399"/>
      <w:bookmarkEnd w:id="398"/>
      <w:r>
        <w:rPr>
          <w:rFonts w:eastAsia="Courier New"/>
        </w:rPr>
        <w:t xml:space="preserve">     </w:t>
      </w:r>
      <w:r>
        <w:rPr/>
        <w:t xml:space="preserve">Під час складання документа за допомогою засобів комп'ютерної </w:t>
        <w:br/>
        <w:t xml:space="preserve">техніки  відомість  може  друкуватися  без  рядків  і без вставних </w:t>
        <w:br/>
        <w:t xml:space="preserve">аркушів. </w:t>
        <w:br/>
      </w:r>
    </w:p>
    <w:p>
      <w:pPr>
        <w:pStyle w:val="HTML"/>
        <w:rPr/>
      </w:pPr>
      <w:bookmarkStart w:id="399" w:name="o400"/>
      <w:bookmarkEnd w:id="399"/>
      <w:r>
        <w:rPr>
          <w:i/>
          <w:iCs/>
        </w:rPr>
        <w:t xml:space="preserve">{ Положення доповнено Додатком 1 згідно з Постановою Національного </w:t>
        <w:br/>
        <w:t xml:space="preserve">банку  N  252  (  </w:t>
      </w:r>
      <w:hyperlink r:id="rId97" w:tgtFrame="_blank">
        <w:r>
          <w:rPr>
            <w:rStyle w:val="InternetLink"/>
            <w:i/>
            <w:iCs/>
          </w:rPr>
          <w:t>z0448-09</w:t>
        </w:r>
      </w:hyperlink>
      <w:r>
        <w:rPr>
          <w:i/>
          <w:iCs/>
        </w:rPr>
        <w:t xml:space="preserve"> ) від 29.04.2009; із змінами, внесеними </w:t>
        <w:br/>
        <w:t xml:space="preserve">згідно  з  Постановою  Національного  банку N 573 ( </w:t>
      </w:r>
      <w:hyperlink r:id="rId98" w:tgtFrame="_blank">
        <w:r>
          <w:rPr>
            <w:rStyle w:val="InternetLink"/>
            <w:i/>
            <w:iCs/>
          </w:rPr>
          <w:t>z0279-11</w:t>
        </w:r>
      </w:hyperlink>
      <w:r>
        <w:rPr>
          <w:i/>
          <w:iCs/>
        </w:rPr>
        <w:t xml:space="preserve"> ) від </w:t>
        <w:br/>
        <w:t xml:space="preserve">22.12.2010 } </w:t>
        <w:br/>
        <w:t xml:space="preserve"> </w:t>
        <w:br/>
      </w:r>
    </w:p>
    <w:p>
      <w:pPr>
        <w:pStyle w:val="HTML"/>
        <w:rPr/>
      </w:pPr>
      <w:bookmarkStart w:id="400" w:name="o401"/>
      <w:bookmarkEnd w:id="400"/>
      <w:r>
        <w:rPr>
          <w:rFonts w:eastAsia="Courier New"/>
        </w:rPr>
        <w:t xml:space="preserve">                                      </w:t>
      </w:r>
      <w:r>
        <w:rPr/>
        <w:t xml:space="preserve">Додаток 2 </w:t>
        <w:br/>
        <w:t xml:space="preserve">                                      до Положення про ведення </w:t>
        <w:br/>
        <w:t xml:space="preserve">                                      касових операцій у </w:t>
        <w:br/>
        <w:t xml:space="preserve">                                      національній валюті </w:t>
        <w:br/>
        <w:t xml:space="preserve">                                      в Україні </w:t>
        <w:br/>
      </w:r>
    </w:p>
    <w:p>
      <w:pPr>
        <w:pStyle w:val="HTML"/>
        <w:rPr/>
      </w:pPr>
      <w:bookmarkStart w:id="401" w:name="o402"/>
      <w:bookmarkEnd w:id="401"/>
      <w:r>
        <w:rPr>
          <w:rFonts w:eastAsia="Courier New"/>
        </w:rPr>
        <w:t xml:space="preserve">                                      </w:t>
      </w:r>
      <w:r>
        <w:rPr/>
        <w:t xml:space="preserve">Типова форма N КО-1 </w:t>
        <w:br/>
        <w:t xml:space="preserve"> </w:t>
        <w:br/>
      </w:r>
    </w:p>
    <w:p>
      <w:pPr>
        <w:pStyle w:val="HTML"/>
        <w:rPr/>
      </w:pPr>
      <w:bookmarkStart w:id="402" w:name="o403"/>
      <w:bookmarkEnd w:id="402"/>
      <w:r>
        <w:rPr>
          <w:rFonts w:eastAsia="Courier New"/>
        </w:rPr>
        <w:t xml:space="preserve">                                      </w:t>
      </w:r>
      <w:r>
        <w:rPr/>
        <w:t xml:space="preserve">Ідентифікаційний </w:t>
        <w:br/>
        <w:t xml:space="preserve">                                      код ЄДРПОУ_______________ </w:t>
        <w:br/>
      </w:r>
    </w:p>
    <w:p>
      <w:pPr>
        <w:pStyle w:val="HTML"/>
        <w:rPr/>
      </w:pPr>
      <w:bookmarkStart w:id="403" w:name="o404"/>
      <w:bookmarkEnd w:id="403"/>
      <w:r>
        <w:rPr>
          <w:rFonts w:eastAsia="Courier New"/>
        </w:rPr>
        <w:t xml:space="preserve">   </w:t>
      </w:r>
      <w:r>
        <w:rPr/>
        <w:t>_______________________________________      | | _____________________________________</w:t>
      </w:r>
    </w:p>
    <w:p>
      <w:pPr>
        <w:pStyle w:val="HTML"/>
        <w:rPr>
          <w:i/>
          <w:i/>
          <w:iCs/>
        </w:rPr>
      </w:pPr>
      <w:bookmarkStart w:id="404" w:name="o405"/>
      <w:bookmarkEnd w:id="404"/>
      <w:r>
        <w:rPr>
          <w:rFonts w:eastAsia="Courier New"/>
          <w:i/>
          <w:iCs/>
        </w:rPr>
        <w:t xml:space="preserve">         </w:t>
      </w:r>
      <w:r>
        <w:rPr>
          <w:i/>
          <w:iCs/>
        </w:rPr>
        <w:t>(найменування підприємства             | | (найменування підприємства (установи,</w:t>
      </w:r>
    </w:p>
    <w:p>
      <w:pPr>
        <w:pStyle w:val="HTML"/>
        <w:rPr>
          <w:i/>
          <w:i/>
          <w:iCs/>
        </w:rPr>
      </w:pPr>
      <w:bookmarkStart w:id="405" w:name="o406"/>
      <w:bookmarkEnd w:id="405"/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(установи, організації))              |Л|           організації))</w:t>
      </w:r>
    </w:p>
    <w:p>
      <w:pPr>
        <w:pStyle w:val="HTML"/>
        <w:rPr/>
      </w:pPr>
      <w:bookmarkStart w:id="406" w:name="o407"/>
      <w:bookmarkEnd w:id="406"/>
      <w:r>
        <w:rPr>
          <w:rFonts w:eastAsia="Courier New"/>
        </w:rPr>
        <w:t xml:space="preserve">                                                </w:t>
      </w:r>
      <w:r>
        <w:rPr/>
        <w:t>|і|</w:t>
      </w:r>
    </w:p>
    <w:p>
      <w:pPr>
        <w:pStyle w:val="HTML"/>
        <w:rPr/>
      </w:pPr>
      <w:bookmarkStart w:id="407" w:name="o408"/>
      <w:bookmarkEnd w:id="407"/>
      <w:r>
        <w:rPr>
          <w:rFonts w:eastAsia="Courier New"/>
        </w:rPr>
        <w:t xml:space="preserve">    </w:t>
      </w:r>
      <w:r>
        <w:rPr/>
        <w:t>Прибутковий касовий ордер  N  ___           |н|             Квитанція</w:t>
      </w:r>
    </w:p>
    <w:p>
      <w:pPr>
        <w:pStyle w:val="HTML"/>
        <w:rPr/>
      </w:pPr>
      <w:bookmarkStart w:id="408" w:name="o409"/>
      <w:bookmarkEnd w:id="408"/>
      <w:r>
        <w:rPr>
          <w:rFonts w:eastAsia="Courier New"/>
        </w:rPr>
        <w:t xml:space="preserve">   </w:t>
      </w:r>
      <w:r>
        <w:rPr/>
        <w:t>від "__" _______________  20 __ р.           |і| до прибуткового касового ордера N ___</w:t>
      </w:r>
    </w:p>
    <w:p>
      <w:pPr>
        <w:pStyle w:val="HTML"/>
        <w:rPr/>
      </w:pPr>
      <w:bookmarkStart w:id="409" w:name="o410"/>
      <w:bookmarkEnd w:id="409"/>
      <w:r>
        <w:rPr>
          <w:rFonts w:eastAsia="Courier New"/>
        </w:rPr>
        <w:t xml:space="preserve">                                                </w:t>
      </w:r>
      <w:r>
        <w:rPr/>
        <w:t>|я|</w:t>
      </w:r>
    </w:p>
    <w:p>
      <w:pPr>
        <w:pStyle w:val="HTML"/>
        <w:rPr/>
      </w:pPr>
      <w:bookmarkStart w:id="410" w:name="o411"/>
      <w:bookmarkEnd w:id="410"/>
      <w:r>
        <w:rPr/>
        <w:t>------------------------------------------------| | від "__" _____________ 20__ р.</w:t>
      </w:r>
    </w:p>
    <w:p>
      <w:pPr>
        <w:pStyle w:val="HTML"/>
        <w:rPr/>
      </w:pPr>
      <w:bookmarkStart w:id="411" w:name="o412"/>
      <w:bookmarkEnd w:id="411"/>
      <w:r>
        <w:rPr/>
        <w:t>|Кореспондую-|Код аналі-|Сума   |   Код     |  || |</w:t>
      </w:r>
    </w:p>
    <w:p>
      <w:pPr>
        <w:pStyle w:val="HTML"/>
        <w:rPr/>
      </w:pPr>
      <w:bookmarkStart w:id="412" w:name="o413"/>
      <w:bookmarkEnd w:id="412"/>
      <w:r>
        <w:rPr/>
        <w:t>|чий рахунок,|тичного   |цифрами| цільового |  ||в|Прийнято від _________________________</w:t>
      </w:r>
    </w:p>
    <w:p>
      <w:pPr>
        <w:pStyle w:val="HTML"/>
        <w:rPr/>
      </w:pPr>
      <w:bookmarkStart w:id="413" w:name="o414"/>
      <w:bookmarkEnd w:id="413"/>
      <w:r>
        <w:rPr/>
        <w:t>|субрахунок  |рахунку   |       |призначення|  ||і|______________________________________</w:t>
      </w:r>
    </w:p>
    <w:p>
      <w:pPr>
        <w:pStyle w:val="HTML"/>
        <w:rPr/>
      </w:pPr>
      <w:bookmarkStart w:id="414" w:name="o415"/>
      <w:bookmarkEnd w:id="414"/>
      <w:r>
        <w:rPr/>
        <w:t>------------------------------------------------|д|</w:t>
      </w:r>
    </w:p>
    <w:p>
      <w:pPr>
        <w:pStyle w:val="HTML"/>
        <w:rPr/>
      </w:pPr>
      <w:bookmarkStart w:id="415" w:name="o416"/>
      <w:bookmarkEnd w:id="415"/>
      <w:r>
        <w:rPr>
          <w:rFonts w:eastAsia="Courier New"/>
        </w:rPr>
        <w:t xml:space="preserve">                                                </w:t>
      </w:r>
      <w:r>
        <w:rPr/>
        <w:t>|р|Підстава: ____________________________</w:t>
      </w:r>
    </w:p>
    <w:p>
      <w:pPr>
        <w:pStyle w:val="HTML"/>
        <w:rPr/>
      </w:pPr>
      <w:bookmarkStart w:id="416" w:name="o417"/>
      <w:bookmarkEnd w:id="416"/>
      <w:r>
        <w:rPr>
          <w:rFonts w:eastAsia="Courier New"/>
        </w:rPr>
        <w:t xml:space="preserve"> </w:t>
      </w:r>
      <w:r>
        <w:rPr/>
        <w:t>Прийнято від _________________________________ |і|______________________________________</w:t>
      </w:r>
    </w:p>
    <w:p>
      <w:pPr>
        <w:pStyle w:val="HTML"/>
        <w:rPr/>
      </w:pPr>
      <w:bookmarkStart w:id="417" w:name="o418"/>
      <w:bookmarkEnd w:id="417"/>
      <w:r>
        <w:rPr>
          <w:rFonts w:eastAsia="Courier New"/>
        </w:rPr>
        <w:t xml:space="preserve"> </w:t>
      </w:r>
      <w:r>
        <w:rPr/>
        <w:t>Підстава: ____________________________________ |з|</w:t>
      </w:r>
    </w:p>
    <w:p>
      <w:pPr>
        <w:pStyle w:val="HTML"/>
        <w:rPr/>
      </w:pPr>
      <w:bookmarkStart w:id="418" w:name="o419"/>
      <w:bookmarkEnd w:id="418"/>
      <w:r>
        <w:rPr>
          <w:rFonts w:eastAsia="Courier New"/>
        </w:rPr>
        <w:t xml:space="preserve"> </w:t>
      </w:r>
      <w:r>
        <w:rPr/>
        <w:t>______________________________________________ |у|Сума _________________________________</w:t>
      </w:r>
    </w:p>
    <w:p>
      <w:pPr>
        <w:pStyle w:val="HTML"/>
        <w:rPr/>
      </w:pPr>
      <w:bookmarkStart w:id="419" w:name="o420"/>
      <w:bookmarkEnd w:id="419"/>
      <w:r>
        <w:rPr>
          <w:rFonts w:eastAsia="Courier New"/>
        </w:rPr>
        <w:t xml:space="preserve"> </w:t>
      </w:r>
      <w:r>
        <w:rPr/>
        <w:t>Сума _________________________________________ | |</w:t>
      </w:r>
    </w:p>
    <w:p>
      <w:pPr>
        <w:pStyle w:val="HTML"/>
        <w:rPr/>
      </w:pPr>
      <w:bookmarkStart w:id="420" w:name="o421"/>
      <w:bookmarkEnd w:id="420"/>
      <w:r>
        <w:rPr>
          <w:rFonts w:eastAsia="Courier New"/>
        </w:rPr>
        <w:t xml:space="preserve"> </w:t>
      </w:r>
      <w:r>
        <w:rPr/>
        <w:t>_______________________________ грн. __ коп.   | |______________________________________</w:t>
      </w:r>
    </w:p>
    <w:p>
      <w:pPr>
        <w:pStyle w:val="HTML"/>
        <w:rPr>
          <w:i/>
          <w:i/>
          <w:iCs/>
        </w:rPr>
      </w:pPr>
      <w:bookmarkStart w:id="421" w:name="o422"/>
      <w:bookmarkEnd w:id="421"/>
      <w:r>
        <w:rPr>
          <w:rFonts w:eastAsia="Courier New"/>
          <w:i/>
          <w:iCs/>
        </w:rPr>
        <w:t xml:space="preserve">           </w:t>
      </w:r>
      <w:r>
        <w:rPr>
          <w:i/>
          <w:iCs/>
        </w:rPr>
        <w:t>(словами)                            | |              (словами)</w:t>
      </w:r>
    </w:p>
    <w:p>
      <w:pPr>
        <w:pStyle w:val="HTML"/>
        <w:rPr/>
      </w:pPr>
      <w:bookmarkStart w:id="422" w:name="o423"/>
      <w:bookmarkEnd w:id="422"/>
      <w:r>
        <w:rPr>
          <w:rFonts w:eastAsia="Courier New"/>
        </w:rPr>
        <w:t xml:space="preserve">                                                </w:t>
      </w:r>
      <w:r>
        <w:rPr/>
        <w:t>| |</w:t>
      </w:r>
    </w:p>
    <w:p>
      <w:pPr>
        <w:pStyle w:val="HTML"/>
        <w:rPr/>
      </w:pPr>
      <w:bookmarkStart w:id="423" w:name="o424"/>
      <w:bookmarkEnd w:id="423"/>
      <w:r>
        <w:rPr>
          <w:rFonts w:eastAsia="Courier New"/>
        </w:rPr>
        <w:t xml:space="preserve"> </w:t>
      </w:r>
      <w:r>
        <w:rPr/>
        <w:t>Додатки: _____________________________________ | |_________________________ грн. __ коп.</w:t>
      </w:r>
    </w:p>
    <w:p>
      <w:pPr>
        <w:pStyle w:val="HTML"/>
        <w:rPr/>
      </w:pPr>
      <w:bookmarkStart w:id="424" w:name="o425"/>
      <w:bookmarkEnd w:id="424"/>
      <w:r>
        <w:rPr>
          <w:rFonts w:eastAsia="Courier New"/>
        </w:rPr>
        <w:t xml:space="preserve"> </w:t>
      </w:r>
      <w:r>
        <w:rPr/>
        <w:t>______________________________________________ | |</w:t>
      </w:r>
    </w:p>
    <w:p>
      <w:pPr>
        <w:pStyle w:val="HTML"/>
        <w:rPr/>
      </w:pPr>
      <w:bookmarkStart w:id="425" w:name="o426"/>
      <w:bookmarkEnd w:id="425"/>
      <w:r>
        <w:rPr>
          <w:rFonts w:eastAsia="Courier New"/>
        </w:rPr>
        <w:t xml:space="preserve">                                                </w:t>
      </w:r>
      <w:r>
        <w:rPr/>
        <w:t>| |М.П.</w:t>
      </w:r>
    </w:p>
    <w:p>
      <w:pPr>
        <w:pStyle w:val="HTML"/>
        <w:rPr/>
      </w:pPr>
      <w:bookmarkStart w:id="426" w:name="o427"/>
      <w:bookmarkEnd w:id="426"/>
      <w:r>
        <w:rPr>
          <w:rFonts w:eastAsia="Courier New"/>
        </w:rPr>
        <w:t xml:space="preserve"> </w:t>
      </w:r>
      <w:r>
        <w:rPr/>
        <w:t>Головний бухгалтер ____________________________| |</w:t>
      </w:r>
    </w:p>
    <w:p>
      <w:pPr>
        <w:pStyle w:val="HTML"/>
        <w:rPr>
          <w:i/>
          <w:i/>
          <w:iCs/>
        </w:rPr>
      </w:pPr>
      <w:bookmarkStart w:id="427" w:name="o428"/>
      <w:bookmarkEnd w:id="427"/>
      <w:r>
        <w:rPr>
          <w:rFonts w:eastAsia="Courier New"/>
          <w:i/>
          <w:iCs/>
        </w:rPr>
        <w:t xml:space="preserve">                    </w:t>
      </w:r>
      <w:r>
        <w:rPr>
          <w:i/>
          <w:iCs/>
        </w:rPr>
        <w:t>(підпис, прізвище, ініціали)| |Головний бухгалтер ___________________</w:t>
      </w:r>
    </w:p>
    <w:p>
      <w:pPr>
        <w:pStyle w:val="HTML"/>
        <w:rPr/>
      </w:pPr>
      <w:bookmarkStart w:id="428" w:name="o429"/>
      <w:bookmarkEnd w:id="428"/>
      <w:r>
        <w:rPr>
          <w:rFonts w:eastAsia="Courier New"/>
        </w:rPr>
        <w:t xml:space="preserve">                                                </w:t>
      </w:r>
      <w:r>
        <w:rPr/>
        <w:t>| |                    (підпис, прізвище,</w:t>
      </w:r>
    </w:p>
    <w:p>
      <w:pPr>
        <w:pStyle w:val="HTML"/>
        <w:rPr/>
      </w:pPr>
      <w:bookmarkStart w:id="429" w:name="o430"/>
      <w:bookmarkEnd w:id="429"/>
      <w:r>
        <w:rPr>
          <w:rFonts w:eastAsia="Courier New"/>
        </w:rPr>
        <w:t xml:space="preserve"> </w:t>
      </w:r>
      <w:r>
        <w:rPr/>
        <w:t>Одержав касир _________________________________| |                         ініціали)</w:t>
      </w:r>
    </w:p>
    <w:p>
      <w:pPr>
        <w:pStyle w:val="HTML"/>
        <w:rPr>
          <w:i/>
          <w:i/>
          <w:iCs/>
        </w:rPr>
      </w:pPr>
      <w:bookmarkStart w:id="430" w:name="o431"/>
      <w:bookmarkEnd w:id="430"/>
      <w:r>
        <w:rPr>
          <w:rFonts w:eastAsia="Courier New"/>
          <w:i/>
          <w:iCs/>
        </w:rPr>
        <w:t xml:space="preserve">                    </w:t>
      </w:r>
      <w:r>
        <w:rPr>
          <w:i/>
          <w:iCs/>
        </w:rPr>
        <w:t>(підпис, прізвище, ініціали)| |Касир ________________________________</w:t>
      </w:r>
    </w:p>
    <w:p>
      <w:pPr>
        <w:pStyle w:val="HTML"/>
        <w:rPr/>
      </w:pPr>
      <w:bookmarkStart w:id="431" w:name="o432"/>
      <w:bookmarkEnd w:id="431"/>
      <w:r>
        <w:rPr>
          <w:rFonts w:eastAsia="Courier New"/>
        </w:rPr>
        <w:t xml:space="preserve">                                                </w:t>
      </w:r>
      <w:r>
        <w:rPr/>
        <w:t>| |         (підпис, прізвище, ініціали)</w:t>
      </w:r>
    </w:p>
    <w:p>
      <w:pPr>
        <w:pStyle w:val="HTML"/>
        <w:rPr/>
      </w:pPr>
      <w:bookmarkStart w:id="432" w:name="o433"/>
      <w:bookmarkEnd w:id="432"/>
      <w:r>
        <w:rPr/>
        <w:t xml:space="preserve">----------------------------------------------------------------------------------------- </w:t>
        <w:br/>
      </w:r>
    </w:p>
    <w:p>
      <w:pPr>
        <w:pStyle w:val="HTML"/>
        <w:rPr/>
      </w:pPr>
      <w:bookmarkStart w:id="433" w:name="o434"/>
      <w:bookmarkEnd w:id="433"/>
      <w:r>
        <w:rPr>
          <w:i/>
          <w:iCs/>
        </w:rPr>
        <w:t xml:space="preserve">{ Положення доповнено Додатком 2 згідно з Постановою Національного </w:t>
        <w:br/>
        <w:t xml:space="preserve">банку N 252 ( </w:t>
      </w:r>
      <w:hyperlink r:id="rId99" w:tgtFrame="_blank">
        <w:r>
          <w:rPr>
            <w:rStyle w:val="InternetLink"/>
            <w:i/>
            <w:iCs/>
          </w:rPr>
          <w:t>z0448-09</w:t>
        </w:r>
      </w:hyperlink>
      <w:r>
        <w:rPr>
          <w:i/>
          <w:iCs/>
        </w:rPr>
        <w:t xml:space="preserve"> ) від 29.04.2009 } </w:t>
        <w:br/>
        <w:t xml:space="preserve"> </w:t>
        <w:br/>
      </w:r>
    </w:p>
    <w:p>
      <w:pPr>
        <w:pStyle w:val="HTML"/>
        <w:rPr/>
      </w:pPr>
      <w:bookmarkStart w:id="434" w:name="o435"/>
      <w:bookmarkEnd w:id="434"/>
      <w:r>
        <w:rPr>
          <w:rFonts w:eastAsia="Courier New"/>
        </w:rPr>
        <w:t xml:space="preserve">                                      </w:t>
      </w:r>
      <w:r>
        <w:rPr/>
        <w:t xml:space="preserve">Додаток 3 </w:t>
        <w:br/>
        <w:t xml:space="preserve">                                      до Положення про ведення </w:t>
        <w:br/>
        <w:t xml:space="preserve">                                      касових операцій у </w:t>
        <w:br/>
        <w:t xml:space="preserve">                                      національній валюті </w:t>
        <w:br/>
        <w:t xml:space="preserve">                                      в Україні </w:t>
        <w:br/>
      </w:r>
    </w:p>
    <w:p>
      <w:pPr>
        <w:pStyle w:val="HTML"/>
        <w:rPr/>
      </w:pPr>
      <w:bookmarkStart w:id="435" w:name="o436"/>
      <w:bookmarkEnd w:id="435"/>
      <w:r>
        <w:rPr>
          <w:rFonts w:eastAsia="Courier New"/>
        </w:rPr>
        <w:t xml:space="preserve">                                      </w:t>
      </w:r>
      <w:r>
        <w:rPr/>
        <w:t xml:space="preserve">Типова форма N КО-2 </w:t>
        <w:br/>
        <w:t xml:space="preserve"> </w:t>
        <w:br/>
      </w:r>
    </w:p>
    <w:p>
      <w:pPr>
        <w:pStyle w:val="HTML"/>
        <w:rPr/>
      </w:pPr>
      <w:bookmarkStart w:id="436" w:name="o437"/>
      <w:bookmarkEnd w:id="436"/>
      <w:r>
        <w:rPr>
          <w:rFonts w:eastAsia="Courier New"/>
        </w:rPr>
        <w:t xml:space="preserve"> </w:t>
      </w:r>
      <w:r>
        <w:rPr/>
        <w:t xml:space="preserve">____________________________         Ідентифікаційний </w:t>
        <w:br/>
        <w:t xml:space="preserve"> (найменування підприємства           код ЄДРПОУ _________________ </w:t>
        <w:br/>
        <w:t xml:space="preserve">  (установи, організації)) </w:t>
        <w:br/>
      </w:r>
    </w:p>
    <w:p>
      <w:pPr>
        <w:pStyle w:val="HTML"/>
        <w:rPr/>
      </w:pPr>
      <w:bookmarkStart w:id="437" w:name="o438"/>
      <w:bookmarkEnd w:id="437"/>
      <w:r>
        <w:rPr>
          <w:rFonts w:eastAsia="Courier New"/>
        </w:rPr>
        <w:t xml:space="preserve">                     </w:t>
      </w:r>
      <w:r>
        <w:rPr/>
        <w:t xml:space="preserve">Видатковий касовий ордер </w:t>
        <w:br/>
        <w:t xml:space="preserve">                 від "__" _______________ 20__ р. </w:t>
        <w:br/>
      </w:r>
    </w:p>
    <w:p>
      <w:pPr>
        <w:pStyle w:val="HTML"/>
        <w:rPr/>
      </w:pPr>
      <w:bookmarkStart w:id="438" w:name="o439"/>
      <w:bookmarkEnd w:id="438"/>
      <w:r>
        <w:rPr/>
        <w:t>------------------------------------------------------------------------</w:t>
      </w:r>
    </w:p>
    <w:p>
      <w:pPr>
        <w:pStyle w:val="HTML"/>
        <w:rPr/>
      </w:pPr>
      <w:bookmarkStart w:id="439" w:name="o440"/>
      <w:bookmarkEnd w:id="439"/>
      <w:r>
        <w:rPr/>
        <w:t>|  Номер  |  Дата   |  |Кореспондуючий|    Код     |Сума|    Код    |  |</w:t>
      </w:r>
    </w:p>
    <w:p>
      <w:pPr>
        <w:pStyle w:val="HTML"/>
        <w:rPr/>
      </w:pPr>
      <w:bookmarkStart w:id="440" w:name="o441"/>
      <w:bookmarkEnd w:id="440"/>
      <w:r>
        <w:rPr/>
        <w:t>|документа|складання|  |   рахунок,   |аналітичного|    | цільового |  |</w:t>
      </w:r>
    </w:p>
    <w:p>
      <w:pPr>
        <w:pStyle w:val="HTML"/>
        <w:rPr/>
      </w:pPr>
      <w:bookmarkStart w:id="441" w:name="o442"/>
      <w:bookmarkEnd w:id="441"/>
      <w:r>
        <w:rPr/>
        <w:t>|         |         |  |  субрахунок  |  рахунку   |    |призначення|  |</w:t>
      </w:r>
    </w:p>
    <w:p>
      <w:pPr>
        <w:pStyle w:val="HTML"/>
        <w:rPr/>
      </w:pPr>
      <w:bookmarkStart w:id="442" w:name="o443"/>
      <w:bookmarkEnd w:id="442"/>
      <w:r>
        <w:rPr/>
        <w:t>|---------+---------+--+--------------+------------+----+-----------+--|</w:t>
      </w:r>
    </w:p>
    <w:p>
      <w:pPr>
        <w:pStyle w:val="HTML"/>
        <w:rPr/>
      </w:pPr>
      <w:bookmarkStart w:id="443" w:name="o444"/>
      <w:bookmarkEnd w:id="443"/>
      <w:r>
        <w:rPr/>
        <w:t>|    1    |    2    |3 |      4       |      5     |  6 |     7     |8 |</w:t>
      </w:r>
    </w:p>
    <w:p>
      <w:pPr>
        <w:pStyle w:val="HTML"/>
        <w:rPr/>
      </w:pPr>
      <w:bookmarkStart w:id="444" w:name="o445"/>
      <w:bookmarkEnd w:id="444"/>
      <w:r>
        <w:rPr/>
        <w:t>|---------+---------+--+--------------+------------+----+-----------+--|</w:t>
      </w:r>
    </w:p>
    <w:p>
      <w:pPr>
        <w:pStyle w:val="HTML"/>
        <w:rPr/>
      </w:pPr>
      <w:bookmarkStart w:id="445" w:name="o446"/>
      <w:bookmarkEnd w:id="445"/>
      <w:r>
        <w:rPr/>
        <w:t>|         |         |  |              |            |    |           |  |</w:t>
      </w:r>
    </w:p>
    <w:p>
      <w:pPr>
        <w:pStyle w:val="HTML"/>
        <w:rPr/>
      </w:pPr>
      <w:bookmarkStart w:id="446" w:name="o447"/>
      <w:bookmarkEnd w:id="446"/>
      <w:r>
        <w:rPr/>
        <w:t xml:space="preserve">------------------------------------------------------------------------ </w:t>
        <w:br/>
      </w:r>
    </w:p>
    <w:p>
      <w:pPr>
        <w:pStyle w:val="HTML"/>
        <w:rPr/>
      </w:pPr>
      <w:bookmarkStart w:id="447" w:name="o448"/>
      <w:bookmarkEnd w:id="447"/>
      <w:r>
        <w:rPr>
          <w:rFonts w:eastAsia="Courier New"/>
        </w:rPr>
        <w:t xml:space="preserve"> </w:t>
      </w:r>
      <w:r>
        <w:rPr/>
        <w:t xml:space="preserve">Видати __________________________________________________________ </w:t>
        <w:br/>
        <w:t xml:space="preserve">                     (прізвище, ім'я, по батькові) </w:t>
        <w:br/>
      </w:r>
    </w:p>
    <w:p>
      <w:pPr>
        <w:pStyle w:val="HTML"/>
        <w:rPr/>
      </w:pPr>
      <w:bookmarkStart w:id="448" w:name="o449"/>
      <w:bookmarkEnd w:id="448"/>
      <w:r>
        <w:rPr>
          <w:rFonts w:eastAsia="Courier New"/>
        </w:rPr>
        <w:t xml:space="preserve"> </w:t>
      </w:r>
      <w:r>
        <w:rPr/>
        <w:t xml:space="preserve">Підстава: _______________________________________________________ </w:t>
        <w:br/>
      </w:r>
    </w:p>
    <w:p>
      <w:pPr>
        <w:pStyle w:val="HTML"/>
        <w:rPr/>
      </w:pPr>
      <w:bookmarkStart w:id="449" w:name="o450"/>
      <w:bookmarkEnd w:id="449"/>
      <w:r>
        <w:rPr>
          <w:rFonts w:eastAsia="Courier New"/>
        </w:rPr>
        <w:t xml:space="preserve"> </w:t>
      </w:r>
      <w:r>
        <w:rPr/>
        <w:t>Сума ____________________________________________________________</w:t>
      </w:r>
    </w:p>
    <w:p>
      <w:pPr>
        <w:pStyle w:val="HTML"/>
        <w:rPr/>
      </w:pPr>
      <w:bookmarkStart w:id="450" w:name="o451"/>
      <w:bookmarkEnd w:id="450"/>
      <w:r>
        <w:rPr>
          <w:rFonts w:eastAsia="Courier New"/>
        </w:rPr>
        <w:t xml:space="preserve"> </w:t>
      </w:r>
      <w:r>
        <w:rPr/>
        <w:t xml:space="preserve">_________________________________ грн.___ коп. </w:t>
        <w:br/>
        <w:t xml:space="preserve">           (словами) </w:t>
        <w:br/>
      </w:r>
    </w:p>
    <w:p>
      <w:pPr>
        <w:pStyle w:val="HTML"/>
        <w:rPr/>
      </w:pPr>
      <w:bookmarkStart w:id="451" w:name="o452"/>
      <w:bookmarkEnd w:id="451"/>
      <w:r>
        <w:rPr>
          <w:rFonts w:eastAsia="Courier New"/>
        </w:rPr>
        <w:t xml:space="preserve"> </w:t>
      </w:r>
      <w:r>
        <w:rPr/>
        <w:t>Додаток: ________________________________________________________</w:t>
      </w:r>
    </w:p>
    <w:p>
      <w:pPr>
        <w:pStyle w:val="HTML"/>
        <w:rPr/>
      </w:pPr>
      <w:bookmarkStart w:id="452" w:name="o453"/>
      <w:bookmarkEnd w:id="452"/>
      <w:r>
        <w:rPr>
          <w:rFonts w:eastAsia="Courier New"/>
        </w:rPr>
        <w:t xml:space="preserve"> </w:t>
      </w:r>
      <w:r>
        <w:rPr/>
        <w:t xml:space="preserve">_________________________________________________________________ </w:t>
        <w:br/>
      </w:r>
    </w:p>
    <w:p>
      <w:pPr>
        <w:pStyle w:val="HTML"/>
        <w:rPr/>
      </w:pPr>
      <w:bookmarkStart w:id="453" w:name="o454"/>
      <w:bookmarkEnd w:id="453"/>
      <w:r>
        <w:rPr>
          <w:rFonts w:eastAsia="Courier New"/>
        </w:rPr>
        <w:t xml:space="preserve"> </w:t>
      </w:r>
      <w:r>
        <w:rPr/>
        <w:t xml:space="preserve">Керівник _________________  Головний бухгалтер __________________ </w:t>
        <w:br/>
        <w:t xml:space="preserve">          (підпис,прізвище,                     (підпис, прізвище, </w:t>
        <w:br/>
        <w:t xml:space="preserve">           ініціали)                                ініціали) </w:t>
        <w:br/>
      </w:r>
    </w:p>
    <w:p>
      <w:pPr>
        <w:pStyle w:val="HTML"/>
        <w:rPr/>
      </w:pPr>
      <w:bookmarkStart w:id="454" w:name="o455"/>
      <w:bookmarkEnd w:id="454"/>
      <w:r>
        <w:rPr>
          <w:rFonts w:eastAsia="Courier New"/>
        </w:rPr>
        <w:t xml:space="preserve"> </w:t>
      </w:r>
      <w:r>
        <w:rPr/>
        <w:t xml:space="preserve">Одержав: ___________________________________________ грн. __ коп. </w:t>
        <w:br/>
        <w:t xml:space="preserve">                           (словами) </w:t>
        <w:br/>
      </w:r>
    </w:p>
    <w:p>
      <w:pPr>
        <w:pStyle w:val="HTML"/>
        <w:rPr/>
      </w:pPr>
      <w:bookmarkStart w:id="455" w:name="o456"/>
      <w:bookmarkEnd w:id="455"/>
      <w:r>
        <w:rPr>
          <w:rFonts w:eastAsia="Courier New"/>
        </w:rPr>
        <w:t xml:space="preserve"> </w:t>
      </w:r>
      <w:r>
        <w:rPr/>
        <w:t xml:space="preserve">"___"______________ 20__ р.       Підпис одержувача _____________ </w:t>
        <w:br/>
      </w:r>
    </w:p>
    <w:p>
      <w:pPr>
        <w:pStyle w:val="HTML"/>
        <w:rPr/>
      </w:pPr>
      <w:bookmarkStart w:id="456" w:name="o457"/>
      <w:bookmarkEnd w:id="456"/>
      <w:r>
        <w:rPr>
          <w:rFonts w:eastAsia="Courier New"/>
        </w:rPr>
        <w:t xml:space="preserve"> </w:t>
      </w:r>
      <w:r>
        <w:rPr/>
        <w:t xml:space="preserve">За ______________________________________________________________ </w:t>
        <w:br/>
        <w:t xml:space="preserve">     (найменування, номер, дата та місце видачі документа, який </w:t>
        <w:br/>
        <w:t xml:space="preserve">                    засвідчує особу одержувача) </w:t>
        <w:br/>
      </w:r>
    </w:p>
    <w:p>
      <w:pPr>
        <w:pStyle w:val="HTML"/>
        <w:rPr/>
      </w:pPr>
      <w:bookmarkStart w:id="457" w:name="o458"/>
      <w:bookmarkEnd w:id="457"/>
      <w:r>
        <w:rPr>
          <w:rFonts w:eastAsia="Courier New"/>
        </w:rPr>
        <w:t xml:space="preserve"> </w:t>
      </w:r>
      <w:r>
        <w:rPr/>
        <w:t xml:space="preserve">_________________________________________________________________ </w:t>
        <w:br/>
      </w:r>
    </w:p>
    <w:p>
      <w:pPr>
        <w:pStyle w:val="HTML"/>
        <w:rPr/>
      </w:pPr>
      <w:bookmarkStart w:id="458" w:name="o459"/>
      <w:bookmarkEnd w:id="458"/>
      <w:r>
        <w:rPr>
          <w:rFonts w:eastAsia="Courier New"/>
        </w:rPr>
        <w:t xml:space="preserve"> </w:t>
      </w:r>
      <w:r>
        <w:rPr/>
        <w:t xml:space="preserve">Видав касир _____________________________ </w:t>
        <w:br/>
        <w:t xml:space="preserve">             (підпис, прізвище, ініціали) </w:t>
        <w:br/>
      </w:r>
    </w:p>
    <w:p>
      <w:pPr>
        <w:pStyle w:val="HTML"/>
        <w:rPr/>
      </w:pPr>
      <w:bookmarkStart w:id="459" w:name="o460"/>
      <w:bookmarkEnd w:id="459"/>
      <w:r>
        <w:rPr>
          <w:i/>
          <w:iCs/>
        </w:rPr>
        <w:t xml:space="preserve">{ Положення доповнено Додатком 3 згідно з Постановою Національного </w:t>
        <w:br/>
        <w:t xml:space="preserve">банку N 252 ( </w:t>
      </w:r>
      <w:hyperlink r:id="rId100" w:tgtFrame="_blank">
        <w:r>
          <w:rPr>
            <w:rStyle w:val="InternetLink"/>
            <w:i/>
            <w:iCs/>
          </w:rPr>
          <w:t>z0448-09</w:t>
        </w:r>
      </w:hyperlink>
      <w:r>
        <w:rPr>
          <w:i/>
          <w:iCs/>
        </w:rPr>
        <w:t xml:space="preserve"> ) від 29.04.2009 } </w:t>
        <w:br/>
        <w:t xml:space="preserve"> </w:t>
        <w:br/>
      </w:r>
    </w:p>
    <w:p>
      <w:pPr>
        <w:pStyle w:val="HTML"/>
        <w:rPr/>
      </w:pPr>
      <w:bookmarkStart w:id="460" w:name="o461"/>
      <w:bookmarkEnd w:id="460"/>
      <w:r>
        <w:rPr>
          <w:rFonts w:eastAsia="Courier New"/>
        </w:rPr>
        <w:t xml:space="preserve">                                      </w:t>
      </w:r>
      <w:r>
        <w:rPr/>
        <w:t xml:space="preserve">Додаток 4 </w:t>
        <w:br/>
        <w:t xml:space="preserve">                                      до Положення про ведення </w:t>
        <w:br/>
        <w:t xml:space="preserve">                                      касових операцій у </w:t>
        <w:br/>
        <w:t xml:space="preserve">                                      національній валюті </w:t>
        <w:br/>
        <w:t xml:space="preserve">                                      в Україні </w:t>
        <w:br/>
      </w:r>
    </w:p>
    <w:p>
      <w:pPr>
        <w:pStyle w:val="HTML"/>
        <w:rPr/>
      </w:pPr>
      <w:bookmarkStart w:id="461" w:name="o462"/>
      <w:bookmarkEnd w:id="461"/>
      <w:r>
        <w:rPr>
          <w:rFonts w:eastAsia="Courier New"/>
        </w:rPr>
        <w:t xml:space="preserve">                                      </w:t>
      </w:r>
      <w:r>
        <w:rPr/>
        <w:t xml:space="preserve">Типова форма N КО-3 </w:t>
        <w:br/>
        <w:t xml:space="preserve"> </w:t>
        <w:br/>
      </w:r>
    </w:p>
    <w:p>
      <w:pPr>
        <w:pStyle w:val="HTML"/>
        <w:rPr/>
      </w:pPr>
      <w:bookmarkStart w:id="462" w:name="o463"/>
      <w:bookmarkEnd w:id="462"/>
      <w:r>
        <w:rPr>
          <w:rFonts w:eastAsia="Courier New"/>
        </w:rPr>
        <w:t xml:space="preserve"> </w:t>
      </w:r>
      <w:r>
        <w:rPr/>
        <w:t xml:space="preserve">__________________________           Ідентифікаційний код </w:t>
        <w:br/>
        <w:t xml:space="preserve"> (найменування підприємства           ЄДРПОУ _______________ </w:t>
        <w:br/>
        <w:t xml:space="preserve">  (установи, організації)) </w:t>
        <w:br/>
      </w:r>
    </w:p>
    <w:p>
      <w:pPr>
        <w:pStyle w:val="HTML"/>
        <w:rPr>
          <w:b/>
          <w:b/>
          <w:bCs/>
        </w:rPr>
      </w:pPr>
      <w:bookmarkStart w:id="463" w:name="o464"/>
      <w:bookmarkEnd w:id="463"/>
      <w:r>
        <w:rPr>
          <w:rFonts w:eastAsia="Courier New"/>
          <w:b/>
          <w:bCs/>
        </w:rPr>
        <w:t xml:space="preserve">                              </w:t>
      </w:r>
      <w:r>
        <w:rPr>
          <w:b/>
          <w:bCs/>
        </w:rPr>
        <w:t xml:space="preserve">ЖУРНАЛ </w:t>
        <w:br/>
        <w:t xml:space="preserve">               реєстрації прибуткових і видаткових </w:t>
        <w:br/>
        <w:t xml:space="preserve">                        касових документів </w:t>
        <w:br/>
        <w:t xml:space="preserve">                             20__ р. </w:t>
        <w:br/>
      </w:r>
    </w:p>
    <w:p>
      <w:pPr>
        <w:pStyle w:val="HTML"/>
        <w:rPr/>
      </w:pPr>
      <w:bookmarkStart w:id="464" w:name="o465"/>
      <w:bookmarkEnd w:id="464"/>
      <w:r>
        <w:rPr>
          <w:rFonts w:eastAsia="Courier New"/>
        </w:rPr>
        <w:t xml:space="preserve">     </w:t>
      </w:r>
      <w:r>
        <w:rPr/>
        <w:t xml:space="preserve">За цим зразком друкувати всі сторінки журналу. </w:t>
        <w:br/>
      </w:r>
    </w:p>
    <w:p>
      <w:pPr>
        <w:pStyle w:val="HTML"/>
        <w:rPr/>
      </w:pPr>
      <w:bookmarkStart w:id="465" w:name="o466"/>
      <w:bookmarkEnd w:id="465"/>
      <w:r>
        <w:rPr/>
        <w:t>------------------------------------------------------------------</w:t>
      </w:r>
    </w:p>
    <w:p>
      <w:pPr>
        <w:pStyle w:val="HTML"/>
        <w:rPr/>
      </w:pPr>
      <w:bookmarkStart w:id="466" w:name="o467"/>
      <w:bookmarkEnd w:id="466"/>
      <w:r>
        <w:rPr/>
        <w:t>| Прибутковий/видатковий |Надійшло (витрачено) грошей   |Примітки|</w:t>
      </w:r>
    </w:p>
    <w:p>
      <w:pPr>
        <w:pStyle w:val="HTML"/>
        <w:rPr/>
      </w:pPr>
      <w:bookmarkStart w:id="467" w:name="o468"/>
      <w:bookmarkEnd w:id="467"/>
      <w:r>
        <w:rPr/>
        <w:t>|       документ         |------------------------------|        |</w:t>
      </w:r>
    </w:p>
    <w:p>
      <w:pPr>
        <w:pStyle w:val="HTML"/>
        <w:rPr/>
      </w:pPr>
      <w:bookmarkStart w:id="468" w:name="o469"/>
      <w:bookmarkEnd w:id="468"/>
      <w:r>
        <w:rPr/>
        <w:t>|------------------------|на заробітну |     на     |   |        |</w:t>
      </w:r>
    </w:p>
    <w:p>
      <w:pPr>
        <w:pStyle w:val="HTML"/>
        <w:rPr/>
      </w:pPr>
      <w:bookmarkStart w:id="469" w:name="o470"/>
      <w:bookmarkEnd w:id="469"/>
      <w:r>
        <w:rPr/>
        <w:t>|    дата     |   номер  |   плату,    |відрядження |   |        |</w:t>
      </w:r>
    </w:p>
    <w:p>
      <w:pPr>
        <w:pStyle w:val="HTML"/>
        <w:rPr/>
      </w:pPr>
      <w:bookmarkStart w:id="470" w:name="o471"/>
      <w:bookmarkEnd w:id="470"/>
      <w:r>
        <w:rPr/>
        <w:t>|             |          |   премії,   |та інші цілі|   |        |</w:t>
      </w:r>
    </w:p>
    <w:p>
      <w:pPr>
        <w:pStyle w:val="HTML"/>
        <w:rPr/>
      </w:pPr>
      <w:bookmarkStart w:id="471" w:name="o472"/>
      <w:bookmarkEnd w:id="471"/>
      <w:r>
        <w:rPr/>
        <w:t>|             |          |  стипендії  |            |   |        |</w:t>
      </w:r>
    </w:p>
    <w:p>
      <w:pPr>
        <w:pStyle w:val="HTML"/>
        <w:rPr/>
      </w:pPr>
      <w:bookmarkStart w:id="472" w:name="o473"/>
      <w:bookmarkEnd w:id="472"/>
      <w:r>
        <w:rPr/>
        <w:t>|-------------+----------+-------------+------------+---+--------|</w:t>
      </w:r>
    </w:p>
    <w:p>
      <w:pPr>
        <w:pStyle w:val="HTML"/>
        <w:rPr/>
      </w:pPr>
      <w:bookmarkStart w:id="473" w:name="o474"/>
      <w:bookmarkEnd w:id="473"/>
      <w:r>
        <w:rPr/>
        <w:t>|      1      |    2     |     3       |     4      | 5 |   6    |</w:t>
      </w:r>
    </w:p>
    <w:p>
      <w:pPr>
        <w:pStyle w:val="HTML"/>
        <w:rPr/>
      </w:pPr>
      <w:bookmarkStart w:id="474" w:name="o475"/>
      <w:bookmarkEnd w:id="474"/>
      <w:r>
        <w:rPr/>
        <w:t>|-------------+----------+-------------+------------+---+--------|</w:t>
      </w:r>
    </w:p>
    <w:p>
      <w:pPr>
        <w:pStyle w:val="HTML"/>
        <w:rPr/>
      </w:pPr>
      <w:bookmarkStart w:id="475" w:name="o476"/>
      <w:bookmarkEnd w:id="475"/>
      <w:r>
        <w:rPr/>
        <w:t>|Залишок на   |          |             |            |   |        |</w:t>
      </w:r>
    </w:p>
    <w:p>
      <w:pPr>
        <w:pStyle w:val="HTML"/>
        <w:rPr/>
      </w:pPr>
      <w:bookmarkStart w:id="476" w:name="o477"/>
      <w:bookmarkEnd w:id="476"/>
      <w:r>
        <w:rPr/>
        <w:t>|-------------+----------+-------------+------------+---+--------|</w:t>
      </w:r>
    </w:p>
    <w:p>
      <w:pPr>
        <w:pStyle w:val="HTML"/>
        <w:rPr/>
      </w:pPr>
      <w:bookmarkStart w:id="477" w:name="o478"/>
      <w:bookmarkEnd w:id="477"/>
      <w:r>
        <w:rPr/>
        <w:t>|             |          |             |            |   |        |</w:t>
      </w:r>
    </w:p>
    <w:p>
      <w:pPr>
        <w:pStyle w:val="HTML"/>
        <w:rPr/>
      </w:pPr>
      <w:bookmarkStart w:id="478" w:name="o479"/>
      <w:bookmarkEnd w:id="478"/>
      <w:r>
        <w:rPr/>
        <w:t>|-------------+----------+-------------+------------+---+--------|</w:t>
      </w:r>
    </w:p>
    <w:p>
      <w:pPr>
        <w:pStyle w:val="HTML"/>
        <w:rPr/>
      </w:pPr>
      <w:bookmarkStart w:id="479" w:name="o480"/>
      <w:bookmarkEnd w:id="479"/>
      <w:r>
        <w:rPr/>
        <w:t>|Разом        |          |             |            |   |   Х    |</w:t>
      </w:r>
    </w:p>
    <w:p>
      <w:pPr>
        <w:pStyle w:val="HTML"/>
        <w:rPr/>
      </w:pPr>
      <w:bookmarkStart w:id="480" w:name="o481"/>
      <w:bookmarkEnd w:id="480"/>
      <w:r>
        <w:rPr/>
        <w:t xml:space="preserve">------------------------------------------------------------------ </w:t>
        <w:br/>
        <w:t xml:space="preserve"> </w:t>
        <w:br/>
      </w:r>
    </w:p>
    <w:p>
      <w:pPr>
        <w:pStyle w:val="HTML"/>
        <w:rPr/>
      </w:pPr>
      <w:bookmarkStart w:id="481" w:name="o482"/>
      <w:bookmarkEnd w:id="481"/>
      <w:r>
        <w:rPr>
          <w:rFonts w:eastAsia="Courier New"/>
        </w:rPr>
        <w:t xml:space="preserve">                                      </w:t>
      </w:r>
      <w:r>
        <w:rPr/>
        <w:t xml:space="preserve">Продовження додатка 4 </w:t>
        <w:br/>
      </w:r>
    </w:p>
    <w:p>
      <w:pPr>
        <w:pStyle w:val="HTML"/>
        <w:rPr/>
      </w:pPr>
      <w:bookmarkStart w:id="482" w:name="o483"/>
      <w:bookmarkEnd w:id="482"/>
      <w:r>
        <w:rPr>
          <w:rFonts w:eastAsia="Courier New"/>
        </w:rPr>
        <w:t xml:space="preserve">                                      </w:t>
      </w:r>
      <w:r>
        <w:rPr/>
        <w:t xml:space="preserve">Типова форма N КО-3а </w:t>
        <w:br/>
      </w:r>
    </w:p>
    <w:p>
      <w:pPr>
        <w:pStyle w:val="HTML"/>
        <w:rPr/>
      </w:pPr>
      <w:bookmarkStart w:id="483" w:name="o484"/>
      <w:bookmarkEnd w:id="483"/>
      <w:r>
        <w:rPr>
          <w:rFonts w:eastAsia="Courier New"/>
        </w:rPr>
        <w:t xml:space="preserve"> </w:t>
      </w:r>
      <w:r>
        <w:rPr/>
        <w:t xml:space="preserve">__________________________           Ідентифікаційний </w:t>
        <w:br/>
        <w:t xml:space="preserve"> (найменування підприємства           код ЄДРПОУ ________________ </w:t>
        <w:br/>
        <w:t xml:space="preserve">  (установи, організації)) </w:t>
        <w:br/>
      </w:r>
    </w:p>
    <w:p>
      <w:pPr>
        <w:pStyle w:val="HTML"/>
        <w:rPr>
          <w:b/>
          <w:b/>
          <w:bCs/>
        </w:rPr>
      </w:pPr>
      <w:bookmarkStart w:id="484" w:name="o485"/>
      <w:bookmarkEnd w:id="484"/>
      <w:r>
        <w:rPr>
          <w:rFonts w:eastAsia="Courier New"/>
          <w:b/>
          <w:bCs/>
        </w:rPr>
        <w:t xml:space="preserve">                              </w:t>
      </w:r>
      <w:r>
        <w:rPr>
          <w:b/>
          <w:bCs/>
        </w:rPr>
        <w:t xml:space="preserve">ЖУРНАЛ </w:t>
        <w:br/>
        <w:t xml:space="preserve">               реєстрації прибуткових і видаткових </w:t>
        <w:br/>
        <w:t xml:space="preserve">                        касових документів </w:t>
        <w:br/>
        <w:t xml:space="preserve">                             20__ р. </w:t>
        <w:br/>
      </w:r>
    </w:p>
    <w:p>
      <w:pPr>
        <w:pStyle w:val="HTML"/>
        <w:rPr/>
      </w:pPr>
      <w:bookmarkStart w:id="485" w:name="o486"/>
      <w:bookmarkEnd w:id="485"/>
      <w:r>
        <w:rPr>
          <w:rFonts w:eastAsia="Courier New"/>
        </w:rPr>
        <w:t xml:space="preserve">     </w:t>
      </w:r>
      <w:r>
        <w:rPr/>
        <w:t xml:space="preserve">За цим зразком друкувати всі сторінки журналу. </w:t>
        <w:br/>
      </w:r>
    </w:p>
    <w:p>
      <w:pPr>
        <w:pStyle w:val="HTML"/>
        <w:rPr/>
      </w:pPr>
      <w:bookmarkStart w:id="486" w:name="o487"/>
      <w:bookmarkEnd w:id="486"/>
      <w:r>
        <w:rPr/>
        <w:t>------------------------------------------------------------------</w:t>
      </w:r>
    </w:p>
    <w:p>
      <w:pPr>
        <w:pStyle w:val="HTML"/>
        <w:rPr/>
      </w:pPr>
      <w:bookmarkStart w:id="487" w:name="o488"/>
      <w:bookmarkEnd w:id="487"/>
      <w:r>
        <w:rPr/>
        <w:t>|  Прибутковий   |Сума|Примітки|Видатковий документ|Сума|Примітки|</w:t>
      </w:r>
    </w:p>
    <w:p>
      <w:pPr>
        <w:pStyle w:val="HTML"/>
        <w:rPr/>
      </w:pPr>
      <w:bookmarkStart w:id="488" w:name="o489"/>
      <w:bookmarkEnd w:id="488"/>
      <w:r>
        <w:rPr/>
        <w:t>|    документ    |    |        |-------------------|    |        |</w:t>
      </w:r>
    </w:p>
    <w:p>
      <w:pPr>
        <w:pStyle w:val="HTML"/>
        <w:rPr/>
      </w:pPr>
      <w:bookmarkStart w:id="489" w:name="o490"/>
      <w:bookmarkEnd w:id="489"/>
      <w:r>
        <w:rPr/>
        <w:t>|----------------|    |        |  дата   |  номер  |    |        |</w:t>
      </w:r>
    </w:p>
    <w:p>
      <w:pPr>
        <w:pStyle w:val="HTML"/>
        <w:rPr/>
      </w:pPr>
      <w:bookmarkStart w:id="490" w:name="o491"/>
      <w:bookmarkEnd w:id="490"/>
      <w:r>
        <w:rPr/>
        <w:t>|  дата  | номер |    |        |         |         |    |        |</w:t>
      </w:r>
    </w:p>
    <w:p>
      <w:pPr>
        <w:pStyle w:val="HTML"/>
        <w:rPr/>
      </w:pPr>
      <w:bookmarkStart w:id="491" w:name="o492"/>
      <w:bookmarkEnd w:id="491"/>
      <w:r>
        <w:rPr/>
        <w:t>|--------+-------+----+--------+---------+---------+----+--------|</w:t>
      </w:r>
    </w:p>
    <w:p>
      <w:pPr>
        <w:pStyle w:val="HTML"/>
        <w:rPr/>
      </w:pPr>
      <w:bookmarkStart w:id="492" w:name="o493"/>
      <w:bookmarkEnd w:id="492"/>
      <w:r>
        <w:rPr/>
        <w:t>|   1    |   2   | 3  |   4    |    5    |   6     | 7  |    8   |</w:t>
      </w:r>
    </w:p>
    <w:p>
      <w:pPr>
        <w:pStyle w:val="HTML"/>
        <w:rPr/>
      </w:pPr>
      <w:bookmarkStart w:id="493" w:name="o494"/>
      <w:bookmarkEnd w:id="493"/>
      <w:r>
        <w:rPr/>
        <w:t>|        |       |    |        |         |         |    |        |</w:t>
      </w:r>
    </w:p>
    <w:p>
      <w:pPr>
        <w:pStyle w:val="HTML"/>
        <w:rPr/>
      </w:pPr>
      <w:bookmarkStart w:id="494" w:name="o495"/>
      <w:bookmarkEnd w:id="494"/>
      <w:r>
        <w:rPr/>
        <w:t>|--------+-------+----+--------+---------+---------+----+--------|</w:t>
      </w:r>
    </w:p>
    <w:p>
      <w:pPr>
        <w:pStyle w:val="HTML"/>
        <w:rPr/>
      </w:pPr>
      <w:bookmarkStart w:id="495" w:name="o496"/>
      <w:bookmarkEnd w:id="495"/>
      <w:r>
        <w:rPr/>
        <w:t>|        |       |    |        |         |         |    |        |</w:t>
      </w:r>
    </w:p>
    <w:p>
      <w:pPr>
        <w:pStyle w:val="HTML"/>
        <w:rPr/>
      </w:pPr>
      <w:bookmarkStart w:id="496" w:name="o497"/>
      <w:bookmarkEnd w:id="496"/>
      <w:r>
        <w:rPr/>
        <w:t>|--------+-------+----+--------+---------+---------+----+--------|</w:t>
      </w:r>
    </w:p>
    <w:p>
      <w:pPr>
        <w:pStyle w:val="HTML"/>
        <w:rPr/>
      </w:pPr>
      <w:bookmarkStart w:id="497" w:name="o498"/>
      <w:bookmarkEnd w:id="497"/>
      <w:r>
        <w:rPr/>
        <w:t>|        |       |    |        |         |         |    |        |</w:t>
      </w:r>
    </w:p>
    <w:p>
      <w:pPr>
        <w:pStyle w:val="HTML"/>
        <w:rPr/>
      </w:pPr>
      <w:bookmarkStart w:id="498" w:name="o499"/>
      <w:bookmarkEnd w:id="498"/>
      <w:r>
        <w:rPr/>
        <w:t>|--------+-------+----+--------+---------+---------+----+--------|</w:t>
      </w:r>
    </w:p>
    <w:p>
      <w:pPr>
        <w:pStyle w:val="HTML"/>
        <w:rPr/>
      </w:pPr>
      <w:bookmarkStart w:id="499" w:name="o500"/>
      <w:bookmarkEnd w:id="499"/>
      <w:r>
        <w:rPr/>
        <w:t>|        |       |    |        |         |         |    |        |</w:t>
      </w:r>
    </w:p>
    <w:p>
      <w:pPr>
        <w:pStyle w:val="HTML"/>
        <w:rPr/>
      </w:pPr>
      <w:bookmarkStart w:id="500" w:name="o501"/>
      <w:bookmarkEnd w:id="500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501" w:name="o502"/>
      <w:bookmarkEnd w:id="501"/>
      <w:r>
        <w:rPr>
          <w:rFonts w:eastAsia="Courier New"/>
        </w:rPr>
        <w:t xml:space="preserve">     </w:t>
      </w:r>
      <w:r>
        <w:rPr/>
        <w:t xml:space="preserve">Примітка. Ця форма ведеться  на  розсуд  керівництва  замість </w:t>
        <w:br/>
        <w:t xml:space="preserve">ведення журналу за формою N КО-3. </w:t>
        <w:br/>
      </w:r>
    </w:p>
    <w:p>
      <w:pPr>
        <w:pStyle w:val="HTML"/>
        <w:rPr/>
      </w:pPr>
      <w:bookmarkStart w:id="502" w:name="o503"/>
      <w:bookmarkEnd w:id="502"/>
      <w:r>
        <w:rPr>
          <w:i/>
          <w:iCs/>
        </w:rPr>
        <w:t xml:space="preserve">{ Положення доповнено Додатком 4 згідно з Постановою Національного </w:t>
        <w:br/>
        <w:t xml:space="preserve">банку N 252 ( </w:t>
      </w:r>
      <w:hyperlink r:id="rId101" w:tgtFrame="_blank">
        <w:r>
          <w:rPr>
            <w:rStyle w:val="InternetLink"/>
            <w:i/>
            <w:iCs/>
          </w:rPr>
          <w:t>z0448-09</w:t>
        </w:r>
      </w:hyperlink>
      <w:r>
        <w:rPr>
          <w:i/>
          <w:iCs/>
        </w:rPr>
        <w:t xml:space="preserve"> ) від 29.04.2009 } </w:t>
        <w:br/>
        <w:t xml:space="preserve"> </w:t>
        <w:br/>
      </w:r>
    </w:p>
    <w:p>
      <w:pPr>
        <w:pStyle w:val="HTML"/>
        <w:rPr/>
      </w:pPr>
      <w:bookmarkStart w:id="503" w:name="o504"/>
      <w:bookmarkEnd w:id="503"/>
      <w:r>
        <w:rPr>
          <w:rFonts w:eastAsia="Courier New"/>
        </w:rPr>
        <w:t xml:space="preserve">                                      </w:t>
      </w:r>
      <w:r>
        <w:rPr/>
        <w:t xml:space="preserve">Додаток 5 </w:t>
        <w:br/>
        <w:t xml:space="preserve">                                      до Положення про ведення </w:t>
        <w:br/>
        <w:t xml:space="preserve">                                      касових операцій </w:t>
        <w:br/>
        <w:t xml:space="preserve">                                      у національній валюті </w:t>
        <w:br/>
        <w:t xml:space="preserve">                                      в Україні </w:t>
        <w:br/>
      </w:r>
    </w:p>
    <w:p>
      <w:pPr>
        <w:pStyle w:val="HTML"/>
        <w:rPr/>
      </w:pPr>
      <w:bookmarkStart w:id="504" w:name="o505"/>
      <w:bookmarkEnd w:id="504"/>
      <w:r>
        <w:rPr>
          <w:rFonts w:eastAsia="Courier New"/>
        </w:rPr>
        <w:t xml:space="preserve">                                      </w:t>
      </w:r>
      <w:r>
        <w:rPr/>
        <w:t xml:space="preserve">Типова форма N КО-4 </w:t>
        <w:br/>
        <w:t xml:space="preserve"> </w:t>
        <w:br/>
      </w:r>
    </w:p>
    <w:p>
      <w:pPr>
        <w:pStyle w:val="HTML"/>
        <w:rPr/>
      </w:pPr>
      <w:bookmarkStart w:id="505" w:name="o506"/>
      <w:bookmarkEnd w:id="505"/>
      <w:r>
        <w:rPr>
          <w:rFonts w:eastAsia="Courier New"/>
        </w:rPr>
        <w:t xml:space="preserve"> </w:t>
      </w:r>
      <w:r>
        <w:rPr/>
        <w:t xml:space="preserve">__________________________           Ідентифікаційний </w:t>
        <w:br/>
        <w:t xml:space="preserve"> (найменування підприємства           код  ЄДРПОУ ______________ </w:t>
        <w:br/>
        <w:t xml:space="preserve">  (установи,організації)) </w:t>
        <w:br/>
      </w:r>
    </w:p>
    <w:p>
      <w:pPr>
        <w:pStyle w:val="HTML"/>
        <w:rPr/>
      </w:pPr>
      <w:bookmarkStart w:id="506" w:name="o507"/>
      <w:bookmarkEnd w:id="506"/>
      <w:r>
        <w:rPr>
          <w:rFonts w:eastAsia="Courier New"/>
        </w:rPr>
        <w:t xml:space="preserve">                           </w:t>
      </w:r>
      <w:r>
        <w:rPr/>
        <w:t xml:space="preserve">КАСОВА КНИГА </w:t>
        <w:br/>
        <w:t xml:space="preserve">                            на 20__ р. </w:t>
        <w:br/>
        <w:t xml:space="preserve">                    У цій книзі пронумеровано </w:t>
        <w:br/>
        <w:t xml:space="preserve">                  та прошнуровано ____ сторінок, </w:t>
        <w:br/>
        <w:t xml:space="preserve">                        опечатано печаткою </w:t>
        <w:br/>
      </w:r>
    </w:p>
    <w:p>
      <w:pPr>
        <w:pStyle w:val="HTML"/>
        <w:rPr/>
      </w:pPr>
      <w:bookmarkStart w:id="507" w:name="o508"/>
      <w:bookmarkEnd w:id="507"/>
      <w:r>
        <w:rPr>
          <w:rFonts w:eastAsia="Courier New"/>
        </w:rPr>
        <w:t xml:space="preserve">                      </w:t>
      </w:r>
      <w:r>
        <w:rPr/>
        <w:t xml:space="preserve">М.П.            Підпис </w:t>
        <w:br/>
      </w:r>
    </w:p>
    <w:p>
      <w:pPr>
        <w:pStyle w:val="HTML"/>
        <w:rPr/>
      </w:pPr>
      <w:bookmarkStart w:id="508" w:name="o509"/>
      <w:bookmarkEnd w:id="508"/>
      <w:r>
        <w:rPr>
          <w:rFonts w:eastAsia="Courier New"/>
        </w:rPr>
        <w:t xml:space="preserve">                  </w:t>
      </w:r>
      <w:r>
        <w:rPr/>
        <w:t xml:space="preserve">"___" ________________ 20_ р. </w:t>
        <w:br/>
        <w:t xml:space="preserve"> </w:t>
        <w:br/>
      </w:r>
    </w:p>
    <w:p>
      <w:pPr>
        <w:pStyle w:val="HTML"/>
        <w:rPr/>
      </w:pPr>
      <w:bookmarkStart w:id="509" w:name="o510"/>
      <w:bookmarkEnd w:id="509"/>
      <w:r>
        <w:rPr>
          <w:rFonts w:eastAsia="Courier New"/>
        </w:rPr>
        <w:t xml:space="preserve"> </w:t>
      </w:r>
      <w:r>
        <w:rPr/>
        <w:t xml:space="preserve">Каса за "__" __________20__ р.    Сторінка ___         Зразок 3, 5, 7, 9 та інших сторінок </w:t>
        <w:br/>
      </w:r>
    </w:p>
    <w:p>
      <w:pPr>
        <w:pStyle w:val="HTML"/>
        <w:rPr/>
      </w:pPr>
      <w:bookmarkStart w:id="510" w:name="o511"/>
      <w:bookmarkEnd w:id="510"/>
      <w:r>
        <w:rPr/>
        <w:t>----------------------------------------------- -----------------------------------------------</w:t>
      </w:r>
    </w:p>
    <w:p>
      <w:pPr>
        <w:pStyle w:val="HTML"/>
        <w:rPr/>
      </w:pPr>
      <w:bookmarkStart w:id="511" w:name="o512"/>
      <w:bookmarkEnd w:id="511"/>
      <w:r>
        <w:rPr/>
        <w:t>|  Номер  |Від кого|  Номер   |Надход-|Видаток| |  Номер  |Від кого|  Номер   |Надход-|Видаток|</w:t>
      </w:r>
    </w:p>
    <w:p>
      <w:pPr>
        <w:pStyle w:val="HTML"/>
        <w:rPr/>
      </w:pPr>
      <w:bookmarkStart w:id="512" w:name="o513"/>
      <w:bookmarkEnd w:id="512"/>
      <w:r>
        <w:rPr/>
        <w:t>|документа|отримано|кореспон- | ження |       | |документа|отримано|кореспон- | ження |       |</w:t>
      </w:r>
    </w:p>
    <w:p>
      <w:pPr>
        <w:pStyle w:val="HTML"/>
        <w:rPr/>
      </w:pPr>
      <w:bookmarkStart w:id="513" w:name="o514"/>
      <w:bookmarkEnd w:id="513"/>
      <w:r>
        <w:rPr/>
        <w:t>|         |чи кому | дуючого  |       |       | |         |чи кому | дуючого  |       |       |</w:t>
      </w:r>
    </w:p>
    <w:p>
      <w:pPr>
        <w:pStyle w:val="HTML"/>
        <w:rPr/>
      </w:pPr>
      <w:bookmarkStart w:id="514" w:name="o515"/>
      <w:bookmarkEnd w:id="514"/>
      <w:r>
        <w:rPr/>
        <w:t>|         | видано | рахунку, |       |       | |         | видано | рахунку, |       |       |</w:t>
      </w:r>
    </w:p>
    <w:p>
      <w:pPr>
        <w:pStyle w:val="HTML"/>
        <w:rPr/>
      </w:pPr>
      <w:bookmarkStart w:id="515" w:name="o516"/>
      <w:bookmarkEnd w:id="515"/>
      <w:r>
        <w:rPr/>
        <w:t>|         |        |субрахунку|       |       |Л|         |        |субрахунку|       |       |</w:t>
      </w:r>
    </w:p>
    <w:p>
      <w:pPr>
        <w:pStyle w:val="HTML"/>
        <w:rPr/>
      </w:pPr>
      <w:bookmarkStart w:id="516" w:name="o517"/>
      <w:bookmarkEnd w:id="516"/>
      <w:r>
        <w:rPr/>
        <w:t>|---------+--------+----------+-------+-------|і|---------+--------+----------+-------+-------|</w:t>
      </w:r>
    </w:p>
    <w:p>
      <w:pPr>
        <w:pStyle w:val="HTML"/>
        <w:rPr/>
      </w:pPr>
      <w:bookmarkStart w:id="517" w:name="o518"/>
      <w:bookmarkEnd w:id="517"/>
      <w:r>
        <w:rPr/>
        <w:t>|    1    |   2    |    3     |   4   |   5   |н|    1    |   2    |    3     |   4   |   5   |</w:t>
      </w:r>
    </w:p>
    <w:p>
      <w:pPr>
        <w:pStyle w:val="HTML"/>
        <w:rPr/>
      </w:pPr>
      <w:bookmarkStart w:id="518" w:name="o519"/>
      <w:bookmarkEnd w:id="518"/>
      <w:r>
        <w:rPr/>
        <w:t>|---------+-------------------+-------+-------|і|---------+--------+----------+-------+-------|</w:t>
      </w:r>
    </w:p>
    <w:p>
      <w:pPr>
        <w:pStyle w:val="HTML"/>
        <w:rPr/>
      </w:pPr>
      <w:bookmarkStart w:id="519" w:name="o520"/>
      <w:bookmarkEnd w:id="519"/>
      <w:r>
        <w:rPr/>
        <w:t>|         |    Залишок на     |       |   Х   |я|         |        |          |       |       |</w:t>
      </w:r>
    </w:p>
    <w:p>
      <w:pPr>
        <w:pStyle w:val="HTML"/>
        <w:rPr/>
      </w:pPr>
      <w:bookmarkStart w:id="520" w:name="o521"/>
      <w:bookmarkEnd w:id="520"/>
      <w:r>
        <w:rPr/>
        <w:t>|         |    початок дня    |-------+-------| |-----------------------------+-------+-------|</w:t>
      </w:r>
    </w:p>
    <w:p>
      <w:pPr>
        <w:pStyle w:val="HTML"/>
        <w:rPr/>
      </w:pPr>
      <w:bookmarkStart w:id="521" w:name="o522"/>
      <w:bookmarkEnd w:id="521"/>
      <w:r>
        <w:rPr/>
        <w:t>|         |                   |       |       |в|Разом за день                |       |       |</w:t>
      </w:r>
    </w:p>
    <w:p>
      <w:pPr>
        <w:pStyle w:val="HTML"/>
        <w:rPr/>
      </w:pPr>
      <w:bookmarkStart w:id="522" w:name="o523"/>
      <w:bookmarkEnd w:id="522"/>
      <w:r>
        <w:rPr/>
        <w:t>|---------+-------------------+-------|   Х   |і|                             |-------+-------|</w:t>
      </w:r>
    </w:p>
    <w:p>
      <w:pPr>
        <w:pStyle w:val="HTML"/>
        <w:rPr/>
      </w:pPr>
      <w:bookmarkStart w:id="523" w:name="o524"/>
      <w:bookmarkEnd w:id="523"/>
      <w:r>
        <w:rPr/>
        <w:t>|         |                   |       |       |д|Залишок на кінець дня,       |       |   Х   |</w:t>
      </w:r>
    </w:p>
    <w:p>
      <w:pPr>
        <w:pStyle w:val="HTML"/>
        <w:rPr/>
      </w:pPr>
      <w:bookmarkStart w:id="524" w:name="o525"/>
      <w:bookmarkEnd w:id="524"/>
      <w:r>
        <w:rPr/>
        <w:t>|---------+-------------------+-------+-------|р|                             |-------+-------|</w:t>
      </w:r>
    </w:p>
    <w:p>
      <w:pPr>
        <w:pStyle w:val="HTML"/>
        <w:rPr/>
      </w:pPr>
      <w:bookmarkStart w:id="525" w:name="o526"/>
      <w:bookmarkEnd w:id="525"/>
      <w:r>
        <w:rPr/>
        <w:t>|         |                   |       |       |і|у тому числі на зарплату     |       |   Х   |</w:t>
      </w:r>
    </w:p>
    <w:p>
      <w:pPr>
        <w:pStyle w:val="HTML"/>
        <w:rPr/>
      </w:pPr>
      <w:bookmarkStart w:id="526" w:name="o527"/>
      <w:bookmarkEnd w:id="526"/>
      <w:r>
        <w:rPr/>
        <w:t>----------------------------------------------|з|                             -----------------</w:t>
      </w:r>
    </w:p>
    <w:p>
      <w:pPr>
        <w:pStyle w:val="HTML"/>
        <w:rPr/>
      </w:pPr>
      <w:bookmarkStart w:id="527" w:name="o528"/>
      <w:bookmarkEnd w:id="527"/>
      <w:r>
        <w:rPr>
          <w:rFonts w:eastAsia="Courier New"/>
        </w:rPr>
        <w:t xml:space="preserve">                                              </w:t>
      </w:r>
      <w:r>
        <w:rPr/>
        <w:t>|у|Касир __________</w:t>
      </w:r>
    </w:p>
    <w:p>
      <w:pPr>
        <w:pStyle w:val="HTML"/>
        <w:rPr/>
      </w:pPr>
      <w:bookmarkStart w:id="528" w:name="o529"/>
      <w:bookmarkEnd w:id="528"/>
      <w:r>
        <w:rPr>
          <w:rFonts w:eastAsia="Courier New"/>
        </w:rPr>
        <w:t xml:space="preserve">                                              </w:t>
      </w:r>
      <w:r>
        <w:rPr/>
        <w:t>| |       (підпис)</w:t>
      </w:r>
    </w:p>
    <w:p>
      <w:pPr>
        <w:pStyle w:val="HTML"/>
        <w:rPr/>
      </w:pPr>
      <w:bookmarkStart w:id="529" w:name="o530"/>
      <w:bookmarkEnd w:id="529"/>
      <w:r>
        <w:rPr>
          <w:rFonts w:eastAsia="Courier New"/>
        </w:rPr>
        <w:t xml:space="preserve">                                              </w:t>
      </w:r>
      <w:r>
        <w:rPr/>
        <w:t>| |</w:t>
      </w:r>
    </w:p>
    <w:p>
      <w:pPr>
        <w:pStyle w:val="HTML"/>
        <w:rPr/>
      </w:pPr>
      <w:bookmarkStart w:id="530" w:name="o531"/>
      <w:bookmarkEnd w:id="530"/>
      <w:r>
        <w:rPr>
          <w:rFonts w:eastAsia="Courier New"/>
        </w:rPr>
        <w:t xml:space="preserve">                                              </w:t>
      </w:r>
      <w:r>
        <w:rPr/>
        <w:t>| |Записи в касовій книзі перевірив і</w:t>
      </w:r>
    </w:p>
    <w:p>
      <w:pPr>
        <w:pStyle w:val="HTML"/>
        <w:rPr/>
      </w:pPr>
      <w:bookmarkStart w:id="531" w:name="o532"/>
      <w:bookmarkEnd w:id="531"/>
      <w:r>
        <w:rPr>
          <w:rFonts w:eastAsia="Courier New"/>
        </w:rPr>
        <w:t xml:space="preserve">                                              </w:t>
      </w:r>
      <w:r>
        <w:rPr/>
        <w:t>| |документи в кількості _________ прибуткових</w:t>
      </w:r>
    </w:p>
    <w:p>
      <w:pPr>
        <w:pStyle w:val="HTML"/>
        <w:rPr/>
      </w:pPr>
      <w:bookmarkStart w:id="532" w:name="o533"/>
      <w:bookmarkEnd w:id="532"/>
      <w:r>
        <w:rPr>
          <w:rFonts w:eastAsia="Courier New"/>
        </w:rPr>
        <w:t xml:space="preserve">                                              </w:t>
      </w:r>
      <w:r>
        <w:rPr/>
        <w:t>| |                      (словами)</w:t>
      </w:r>
    </w:p>
    <w:p>
      <w:pPr>
        <w:pStyle w:val="HTML"/>
        <w:rPr/>
      </w:pPr>
      <w:bookmarkStart w:id="533" w:name="o534"/>
      <w:bookmarkEnd w:id="533"/>
      <w:r>
        <w:rPr>
          <w:rFonts w:eastAsia="Courier New"/>
        </w:rPr>
        <w:t xml:space="preserve">                                              </w:t>
      </w:r>
      <w:r>
        <w:rPr/>
        <w:t>| |</w:t>
      </w:r>
    </w:p>
    <w:p>
      <w:pPr>
        <w:pStyle w:val="HTML"/>
        <w:rPr/>
      </w:pPr>
      <w:bookmarkStart w:id="534" w:name="o535"/>
      <w:bookmarkEnd w:id="534"/>
      <w:r>
        <w:rPr>
          <w:rFonts w:eastAsia="Courier New"/>
        </w:rPr>
        <w:t xml:space="preserve">                                              </w:t>
      </w:r>
      <w:r>
        <w:rPr/>
        <w:t>| |та _________ видаткових одержав.</w:t>
      </w:r>
    </w:p>
    <w:p>
      <w:pPr>
        <w:pStyle w:val="HTML"/>
        <w:rPr/>
      </w:pPr>
      <w:bookmarkStart w:id="535" w:name="o536"/>
      <w:bookmarkEnd w:id="535"/>
      <w:r>
        <w:rPr>
          <w:rFonts w:eastAsia="Courier New"/>
        </w:rPr>
        <w:t xml:space="preserve">                                              </w:t>
      </w:r>
      <w:r>
        <w:rPr/>
        <w:t>| |   (словами)</w:t>
      </w:r>
    </w:p>
    <w:p>
      <w:pPr>
        <w:pStyle w:val="HTML"/>
        <w:rPr/>
      </w:pPr>
      <w:bookmarkStart w:id="536" w:name="o537"/>
      <w:bookmarkEnd w:id="536"/>
      <w:r>
        <w:rPr>
          <w:rFonts w:eastAsia="Courier New"/>
        </w:rPr>
        <w:t xml:space="preserve">                                              </w:t>
      </w:r>
      <w:r>
        <w:rPr/>
        <w:t>| |</w:t>
      </w:r>
    </w:p>
    <w:p>
      <w:pPr>
        <w:pStyle w:val="HTML"/>
        <w:rPr/>
      </w:pPr>
      <w:bookmarkStart w:id="537" w:name="o538"/>
      <w:bookmarkEnd w:id="537"/>
      <w:r>
        <w:rPr>
          <w:rFonts w:eastAsia="Courier New"/>
        </w:rPr>
        <w:t xml:space="preserve">                                              </w:t>
      </w:r>
      <w:r>
        <w:rPr/>
        <w:t>| |Бухгалтер ____________</w:t>
      </w:r>
    </w:p>
    <w:p>
      <w:pPr>
        <w:pStyle w:val="HTML"/>
        <w:rPr>
          <w:i/>
          <w:i/>
          <w:iCs/>
        </w:rPr>
      </w:pPr>
      <w:bookmarkStart w:id="538" w:name="o539"/>
      <w:bookmarkEnd w:id="538"/>
      <w:r>
        <w:rPr>
          <w:rFonts w:eastAsia="Courier New"/>
          <w:i/>
          <w:iCs/>
        </w:rPr>
        <w:t xml:space="preserve">                                                             </w:t>
      </w:r>
      <w:r>
        <w:rPr>
          <w:i/>
          <w:iCs/>
        </w:rPr>
        <w:t xml:space="preserve">(підпис) </w:t>
        <w:br/>
      </w:r>
    </w:p>
    <w:p>
      <w:pPr>
        <w:pStyle w:val="HTML"/>
        <w:rPr/>
      </w:pPr>
      <w:bookmarkStart w:id="539" w:name="o540"/>
      <w:bookmarkEnd w:id="539"/>
      <w:r>
        <w:rPr>
          <w:rFonts w:eastAsia="Courier New"/>
        </w:rPr>
        <w:t xml:space="preserve">                                                                         </w:t>
      </w:r>
      <w:r>
        <w:rPr/>
        <w:t xml:space="preserve">Продовження додатка 5 </w:t>
        <w:br/>
      </w:r>
    </w:p>
    <w:p>
      <w:pPr>
        <w:pStyle w:val="HTML"/>
        <w:rPr/>
      </w:pPr>
      <w:bookmarkStart w:id="540" w:name="o541"/>
      <w:bookmarkEnd w:id="540"/>
      <w:r>
        <w:rPr>
          <w:rFonts w:eastAsia="Courier New"/>
        </w:rPr>
        <w:t xml:space="preserve"> </w:t>
      </w:r>
      <w:r>
        <w:rPr/>
        <w:t xml:space="preserve">Каса за "___" __________ 20_ р.   Сторінка _____      Зразок 4, 6, 8, 10 та інших сторінок </w:t>
        <w:br/>
      </w:r>
    </w:p>
    <w:p>
      <w:pPr>
        <w:pStyle w:val="HTML"/>
        <w:rPr/>
      </w:pPr>
      <w:bookmarkStart w:id="541" w:name="o542"/>
      <w:bookmarkEnd w:id="541"/>
      <w:r>
        <w:rPr/>
        <w:t>----------------------------------------------- -----------------------------------------------</w:t>
      </w:r>
    </w:p>
    <w:p>
      <w:pPr>
        <w:pStyle w:val="HTML"/>
        <w:rPr/>
      </w:pPr>
      <w:bookmarkStart w:id="542" w:name="o543"/>
      <w:bookmarkEnd w:id="542"/>
      <w:r>
        <w:rPr/>
        <w:t>|  Номер  |Від кого|  Номер   |Надход-|Видаток| |  Номер  |Від кого|  Номер   |Надход-|Видаток|</w:t>
      </w:r>
    </w:p>
    <w:p>
      <w:pPr>
        <w:pStyle w:val="HTML"/>
        <w:rPr/>
      </w:pPr>
      <w:bookmarkStart w:id="543" w:name="o544"/>
      <w:bookmarkEnd w:id="543"/>
      <w:r>
        <w:rPr/>
        <w:t>|документа|отримано|кореспон- | ження |       | |документа|отримано|кореспон- | ження |       |</w:t>
      </w:r>
    </w:p>
    <w:p>
      <w:pPr>
        <w:pStyle w:val="HTML"/>
        <w:rPr/>
      </w:pPr>
      <w:bookmarkStart w:id="544" w:name="o545"/>
      <w:bookmarkEnd w:id="544"/>
      <w:r>
        <w:rPr/>
        <w:t>|         |чи кому | дуючого  |       |       | |         |чи кому | дуючого  |       |       |</w:t>
      </w:r>
    </w:p>
    <w:p>
      <w:pPr>
        <w:pStyle w:val="HTML"/>
        <w:rPr/>
      </w:pPr>
      <w:bookmarkStart w:id="545" w:name="o546"/>
      <w:bookmarkEnd w:id="545"/>
      <w:r>
        <w:rPr/>
        <w:t>|         | видано | рахунку, |       |       | |         | видано | рахунку, |       |       |</w:t>
      </w:r>
    </w:p>
    <w:p>
      <w:pPr>
        <w:pStyle w:val="HTML"/>
        <w:rPr/>
      </w:pPr>
      <w:bookmarkStart w:id="546" w:name="o547"/>
      <w:bookmarkEnd w:id="546"/>
      <w:r>
        <w:rPr/>
        <w:t>|         |        |субрахунку|       |       |Л|         |        |субрахунку|       |       |</w:t>
      </w:r>
    </w:p>
    <w:p>
      <w:pPr>
        <w:pStyle w:val="HTML"/>
        <w:rPr/>
      </w:pPr>
      <w:bookmarkStart w:id="547" w:name="o548"/>
      <w:bookmarkEnd w:id="547"/>
      <w:r>
        <w:rPr/>
        <w:t>|---------+--------+----------+-------+-------|і|---------+--------+----------+-------+-------|</w:t>
      </w:r>
    </w:p>
    <w:p>
      <w:pPr>
        <w:pStyle w:val="HTML"/>
        <w:rPr/>
      </w:pPr>
      <w:bookmarkStart w:id="548" w:name="o549"/>
      <w:bookmarkEnd w:id="548"/>
      <w:r>
        <w:rPr/>
        <w:t>|    1    |   2    |    3     |   4   |   5   |н|    1    |   2    |    3     |   4   |   5   |</w:t>
      </w:r>
    </w:p>
    <w:p>
      <w:pPr>
        <w:pStyle w:val="HTML"/>
        <w:rPr/>
      </w:pPr>
      <w:bookmarkStart w:id="549" w:name="o550"/>
      <w:bookmarkEnd w:id="549"/>
      <w:r>
        <w:rPr/>
        <w:t>|---------+-------------------+-------+-------|і|---------+--------+----------+-------+-------|</w:t>
      </w:r>
    </w:p>
    <w:p>
      <w:pPr>
        <w:pStyle w:val="HTML"/>
        <w:rPr/>
      </w:pPr>
      <w:bookmarkStart w:id="550" w:name="o551"/>
      <w:bookmarkEnd w:id="550"/>
      <w:r>
        <w:rPr/>
        <w:t>|         |    Залишок на     |       |   Х   |я|         |        |          |       |       |</w:t>
      </w:r>
    </w:p>
    <w:p>
      <w:pPr>
        <w:pStyle w:val="HTML"/>
        <w:rPr/>
      </w:pPr>
      <w:bookmarkStart w:id="551" w:name="o552"/>
      <w:bookmarkEnd w:id="551"/>
      <w:r>
        <w:rPr/>
        <w:t>|         |    початок дня    |-------+-------| |-----------------------------+-------+-------|</w:t>
      </w:r>
    </w:p>
    <w:p>
      <w:pPr>
        <w:pStyle w:val="HTML"/>
        <w:rPr/>
      </w:pPr>
      <w:bookmarkStart w:id="552" w:name="o553"/>
      <w:bookmarkEnd w:id="552"/>
      <w:r>
        <w:rPr/>
        <w:t>|         |                   |       |       |в|Разом за день                |       |       |</w:t>
      </w:r>
    </w:p>
    <w:p>
      <w:pPr>
        <w:pStyle w:val="HTML"/>
        <w:rPr/>
      </w:pPr>
      <w:bookmarkStart w:id="553" w:name="o554"/>
      <w:bookmarkEnd w:id="553"/>
      <w:r>
        <w:rPr/>
        <w:t>|---------+-------------------+-------|   Х   |і|                             |-------+-------|</w:t>
      </w:r>
    </w:p>
    <w:p>
      <w:pPr>
        <w:pStyle w:val="HTML"/>
        <w:rPr/>
      </w:pPr>
      <w:bookmarkStart w:id="554" w:name="o555"/>
      <w:bookmarkEnd w:id="554"/>
      <w:r>
        <w:rPr/>
        <w:t>|         |                   |       |       |д|Залишок на кінець дня,       |       |   Х   |</w:t>
      </w:r>
    </w:p>
    <w:p>
      <w:pPr>
        <w:pStyle w:val="HTML"/>
        <w:rPr/>
      </w:pPr>
      <w:bookmarkStart w:id="555" w:name="o556"/>
      <w:bookmarkEnd w:id="555"/>
      <w:r>
        <w:rPr/>
        <w:t>|---------+-------------------+-------+-------|р|                             |-------+-------|</w:t>
      </w:r>
    </w:p>
    <w:p>
      <w:pPr>
        <w:pStyle w:val="HTML"/>
        <w:rPr/>
      </w:pPr>
      <w:bookmarkStart w:id="556" w:name="o557"/>
      <w:bookmarkEnd w:id="556"/>
      <w:r>
        <w:rPr/>
        <w:t>|         |                   |       |       |і|у тому числі на зарплату     |       |   Х   |</w:t>
      </w:r>
    </w:p>
    <w:p>
      <w:pPr>
        <w:pStyle w:val="HTML"/>
        <w:rPr/>
      </w:pPr>
      <w:bookmarkStart w:id="557" w:name="o558"/>
      <w:bookmarkEnd w:id="557"/>
      <w:r>
        <w:rPr/>
        <w:t>----------------------------------------------|з|                             -----------------</w:t>
      </w:r>
    </w:p>
    <w:p>
      <w:pPr>
        <w:pStyle w:val="HTML"/>
        <w:rPr/>
      </w:pPr>
      <w:bookmarkStart w:id="558" w:name="o559"/>
      <w:bookmarkEnd w:id="558"/>
      <w:r>
        <w:rPr>
          <w:rFonts w:eastAsia="Courier New"/>
        </w:rPr>
        <w:t xml:space="preserve">                                              </w:t>
      </w:r>
      <w:r>
        <w:rPr/>
        <w:t>|у|Касир __________</w:t>
      </w:r>
    </w:p>
    <w:p>
      <w:pPr>
        <w:pStyle w:val="HTML"/>
        <w:rPr/>
      </w:pPr>
      <w:bookmarkStart w:id="559" w:name="o560"/>
      <w:bookmarkEnd w:id="559"/>
      <w:r>
        <w:rPr>
          <w:rFonts w:eastAsia="Courier New"/>
        </w:rPr>
        <w:t xml:space="preserve">                                              </w:t>
      </w:r>
      <w:r>
        <w:rPr/>
        <w:t>| |       (підпис)</w:t>
      </w:r>
    </w:p>
    <w:p>
      <w:pPr>
        <w:pStyle w:val="HTML"/>
        <w:rPr/>
      </w:pPr>
      <w:bookmarkStart w:id="560" w:name="o561"/>
      <w:bookmarkEnd w:id="560"/>
      <w:r>
        <w:rPr>
          <w:rFonts w:eastAsia="Courier New"/>
        </w:rPr>
        <w:t xml:space="preserve">                                              </w:t>
      </w:r>
      <w:r>
        <w:rPr/>
        <w:t>| |</w:t>
      </w:r>
    </w:p>
    <w:p>
      <w:pPr>
        <w:pStyle w:val="HTML"/>
        <w:rPr/>
      </w:pPr>
      <w:bookmarkStart w:id="561" w:name="o562"/>
      <w:bookmarkEnd w:id="561"/>
      <w:r>
        <w:rPr>
          <w:rFonts w:eastAsia="Courier New"/>
        </w:rPr>
        <w:t xml:space="preserve">                                              </w:t>
      </w:r>
      <w:r>
        <w:rPr/>
        <w:t>| |Записи в касовій книзі перевірив і</w:t>
      </w:r>
    </w:p>
    <w:p>
      <w:pPr>
        <w:pStyle w:val="HTML"/>
        <w:rPr/>
      </w:pPr>
      <w:bookmarkStart w:id="562" w:name="o563"/>
      <w:bookmarkEnd w:id="562"/>
      <w:r>
        <w:rPr>
          <w:rFonts w:eastAsia="Courier New"/>
        </w:rPr>
        <w:t xml:space="preserve">                                              </w:t>
      </w:r>
      <w:r>
        <w:rPr/>
        <w:t>| |документи в кількості _________ прибуткових</w:t>
      </w:r>
    </w:p>
    <w:p>
      <w:pPr>
        <w:pStyle w:val="HTML"/>
        <w:rPr/>
      </w:pPr>
      <w:bookmarkStart w:id="563" w:name="o564"/>
      <w:bookmarkEnd w:id="563"/>
      <w:r>
        <w:rPr>
          <w:rFonts w:eastAsia="Courier New"/>
        </w:rPr>
        <w:t xml:space="preserve">                                              </w:t>
      </w:r>
      <w:r>
        <w:rPr/>
        <w:t>| |                      (словами)</w:t>
      </w:r>
    </w:p>
    <w:p>
      <w:pPr>
        <w:pStyle w:val="HTML"/>
        <w:rPr/>
      </w:pPr>
      <w:bookmarkStart w:id="564" w:name="o565"/>
      <w:bookmarkEnd w:id="564"/>
      <w:r>
        <w:rPr>
          <w:rFonts w:eastAsia="Courier New"/>
        </w:rPr>
        <w:t xml:space="preserve">                                              </w:t>
      </w:r>
      <w:r>
        <w:rPr/>
        <w:t>| |</w:t>
      </w:r>
    </w:p>
    <w:p>
      <w:pPr>
        <w:pStyle w:val="HTML"/>
        <w:rPr/>
      </w:pPr>
      <w:bookmarkStart w:id="565" w:name="o566"/>
      <w:bookmarkEnd w:id="565"/>
      <w:r>
        <w:rPr>
          <w:rFonts w:eastAsia="Courier New"/>
        </w:rPr>
        <w:t xml:space="preserve">                                              </w:t>
      </w:r>
      <w:r>
        <w:rPr/>
        <w:t>| |та _________ видаткових одержав.</w:t>
      </w:r>
    </w:p>
    <w:p>
      <w:pPr>
        <w:pStyle w:val="HTML"/>
        <w:rPr/>
      </w:pPr>
      <w:bookmarkStart w:id="566" w:name="o567"/>
      <w:bookmarkEnd w:id="566"/>
      <w:r>
        <w:rPr>
          <w:rFonts w:eastAsia="Courier New"/>
        </w:rPr>
        <w:t xml:space="preserve">                                              </w:t>
      </w:r>
      <w:r>
        <w:rPr/>
        <w:t>| |   (словами)</w:t>
      </w:r>
    </w:p>
    <w:p>
      <w:pPr>
        <w:pStyle w:val="HTML"/>
        <w:rPr/>
      </w:pPr>
      <w:bookmarkStart w:id="567" w:name="o568"/>
      <w:bookmarkEnd w:id="567"/>
      <w:r>
        <w:rPr>
          <w:rFonts w:eastAsia="Courier New"/>
        </w:rPr>
        <w:t xml:space="preserve">                                              </w:t>
      </w:r>
      <w:r>
        <w:rPr/>
        <w:t>| |</w:t>
      </w:r>
    </w:p>
    <w:p>
      <w:pPr>
        <w:pStyle w:val="HTML"/>
        <w:rPr/>
      </w:pPr>
      <w:bookmarkStart w:id="568" w:name="o569"/>
      <w:bookmarkEnd w:id="568"/>
      <w:r>
        <w:rPr>
          <w:rFonts w:eastAsia="Courier New"/>
        </w:rPr>
        <w:t xml:space="preserve">                                              </w:t>
      </w:r>
      <w:r>
        <w:rPr/>
        <w:t>| |Бухгалтер ____________</w:t>
      </w:r>
    </w:p>
    <w:p>
      <w:pPr>
        <w:pStyle w:val="HTML"/>
        <w:rPr>
          <w:i/>
          <w:i/>
          <w:iCs/>
        </w:rPr>
      </w:pPr>
      <w:bookmarkStart w:id="569" w:name="o570"/>
      <w:bookmarkEnd w:id="569"/>
      <w:r>
        <w:rPr>
          <w:rFonts w:eastAsia="Courier New"/>
          <w:i/>
          <w:iCs/>
        </w:rPr>
        <w:t xml:space="preserve">                                                             </w:t>
      </w:r>
      <w:r>
        <w:rPr>
          <w:i/>
          <w:iCs/>
        </w:rPr>
        <w:t xml:space="preserve">(підпис) </w:t>
        <w:br/>
      </w:r>
    </w:p>
    <w:p>
      <w:pPr>
        <w:pStyle w:val="HTML"/>
        <w:rPr/>
      </w:pPr>
      <w:bookmarkStart w:id="570" w:name="o571"/>
      <w:bookmarkEnd w:id="570"/>
      <w:r>
        <w:rPr>
          <w:rFonts w:eastAsia="Courier New"/>
        </w:rPr>
        <w:t xml:space="preserve">     </w:t>
      </w:r>
      <w:r>
        <w:rPr/>
        <w:t xml:space="preserve">Примітка. Ця  типова  форма  застосовується  для  обліку руху </w:t>
        <w:br/>
        <w:t xml:space="preserve">грошей у касі.  Кожна сторінка касової книги  складається  з  двох </w:t>
        <w:br/>
        <w:t xml:space="preserve">рівних   частин:   одна   з  них  (з  горизонтальним  лініюванням) </w:t>
        <w:br/>
        <w:t xml:space="preserve">заповнюється касиром як перший примірник та залишається  в  книзі, </w:t>
        <w:br/>
        <w:t xml:space="preserve">друга  (без горизонтального лініювання) заповнюється з лицьового і </w:t>
        <w:br/>
        <w:t xml:space="preserve">зворотного боків через копіювальний  папір  і  як  звіт  касира  є </w:t>
        <w:br/>
        <w:t xml:space="preserve">відривною  частиною  аркуша.  Перші  та  другі примірники сторінок </w:t>
        <w:br/>
        <w:t>нумеруються однаковими номерами.</w:t>
      </w:r>
    </w:p>
    <w:p>
      <w:pPr>
        <w:pStyle w:val="HTML"/>
        <w:rPr/>
      </w:pPr>
      <w:bookmarkStart w:id="571" w:name="o572"/>
      <w:bookmarkEnd w:id="571"/>
      <w:r>
        <w:rPr>
          <w:rFonts w:eastAsia="Courier New"/>
        </w:rPr>
        <w:t xml:space="preserve">     </w:t>
      </w:r>
      <w:r>
        <w:rPr/>
        <w:t xml:space="preserve">Записи касових   операцій   починаються   на  лицьовому  боці </w:t>
        <w:br/>
        <w:t>невідривної частини аркуша (після рядка "Залишок на початок дня").</w:t>
      </w:r>
    </w:p>
    <w:p>
      <w:pPr>
        <w:pStyle w:val="HTML"/>
        <w:rPr/>
      </w:pPr>
      <w:bookmarkStart w:id="572" w:name="o573"/>
      <w:bookmarkEnd w:id="572"/>
      <w:r>
        <w:rPr>
          <w:rFonts w:eastAsia="Courier New"/>
        </w:rPr>
        <w:t xml:space="preserve">     </w:t>
      </w:r>
      <w:r>
        <w:rPr/>
        <w:t xml:space="preserve">Спочатку аркуш   згинають   по   лінії  відрізу,  підкладаючи </w:t>
        <w:br/>
        <w:t xml:space="preserve">відривну частину аркуша під  ту,  яка  залишається  в  книзі.  Для </w:t>
        <w:br/>
        <w:t xml:space="preserve">ведення записів відривну частину аркуша накладають на лицьовий бік </w:t>
        <w:br/>
        <w:t xml:space="preserve">невідривної  частини  та  продовжують  записи  по  горизонтальному </w:t>
        <w:br/>
        <w:t>лініюванню зворотного боку невідривної частини аркуша.</w:t>
      </w:r>
    </w:p>
    <w:p>
      <w:pPr>
        <w:pStyle w:val="HTML"/>
        <w:rPr/>
      </w:pPr>
      <w:bookmarkStart w:id="573" w:name="o574"/>
      <w:bookmarkEnd w:id="573"/>
      <w:r>
        <w:rPr>
          <w:rFonts w:eastAsia="Courier New"/>
        </w:rPr>
        <w:t xml:space="preserve">     </w:t>
      </w:r>
      <w:r>
        <w:rPr/>
        <w:t xml:space="preserve">Бланк звіту   до   закінчення   операцій  дня,  у  який  вони </w:t>
        <w:br/>
        <w:t>проводилися, не відривається.</w:t>
      </w:r>
    </w:p>
    <w:p>
      <w:pPr>
        <w:pStyle w:val="HTML"/>
        <w:rPr/>
      </w:pPr>
      <w:bookmarkStart w:id="574" w:name="o575"/>
      <w:bookmarkEnd w:id="574"/>
      <w:r>
        <w:rPr>
          <w:rFonts w:eastAsia="Courier New"/>
        </w:rPr>
        <w:t xml:space="preserve">     </w:t>
      </w:r>
      <w:r>
        <w:rPr/>
        <w:t xml:space="preserve">У рядку форми "у тому числі на зарплату" зазначається сума за </w:t>
        <w:br/>
        <w:t xml:space="preserve">відомостями на виплату грошей, що не списана на видаток каси. </w:t>
        <w:br/>
      </w:r>
    </w:p>
    <w:p>
      <w:pPr>
        <w:pStyle w:val="HTML"/>
        <w:rPr/>
      </w:pPr>
      <w:bookmarkStart w:id="575" w:name="o576"/>
      <w:bookmarkEnd w:id="575"/>
      <w:r>
        <w:rPr>
          <w:i/>
          <w:iCs/>
        </w:rPr>
        <w:t xml:space="preserve">{ Положення доповнено Додатком 5 згідно з Постановою Національного </w:t>
        <w:br/>
        <w:t xml:space="preserve">банку  N  252  (  </w:t>
      </w:r>
      <w:hyperlink r:id="rId102" w:tgtFrame="_blank">
        <w:r>
          <w:rPr>
            <w:rStyle w:val="InternetLink"/>
            <w:i/>
            <w:iCs/>
          </w:rPr>
          <w:t>z0448-09</w:t>
        </w:r>
      </w:hyperlink>
      <w:r>
        <w:rPr>
          <w:i/>
          <w:iCs/>
        </w:rPr>
        <w:t xml:space="preserve"> ) від 29.04.2009; із змінами, внесеними </w:t>
        <w:br/>
        <w:t xml:space="preserve">згідно  з  Постановою  Національного  банку N 573 ( </w:t>
      </w:r>
      <w:hyperlink r:id="rId103" w:tgtFrame="_blank">
        <w:r>
          <w:rPr>
            <w:rStyle w:val="InternetLink"/>
            <w:i/>
            <w:iCs/>
          </w:rPr>
          <w:t>z0279-11</w:t>
        </w:r>
      </w:hyperlink>
      <w:r>
        <w:rPr>
          <w:i/>
          <w:iCs/>
        </w:rPr>
        <w:t xml:space="preserve"> ) від </w:t>
        <w:br/>
        <w:t xml:space="preserve">22.12.2010 } </w:t>
        <w:br/>
        <w:t xml:space="preserve"> </w:t>
        <w:br/>
      </w:r>
    </w:p>
    <w:p>
      <w:pPr>
        <w:pStyle w:val="HTML"/>
        <w:rPr/>
      </w:pPr>
      <w:bookmarkStart w:id="576" w:name="o577"/>
      <w:bookmarkEnd w:id="576"/>
      <w:r>
        <w:rPr>
          <w:rFonts w:eastAsia="Courier New"/>
        </w:rPr>
        <w:t xml:space="preserve">                                      </w:t>
      </w:r>
      <w:r>
        <w:rPr/>
        <w:t xml:space="preserve">Додаток 6 </w:t>
        <w:br/>
        <w:t xml:space="preserve">                                      до Положення про ведення </w:t>
        <w:br/>
        <w:t xml:space="preserve">                                      касових операцій у </w:t>
        <w:br/>
        <w:t xml:space="preserve">                                      національній валюті </w:t>
        <w:br/>
        <w:t xml:space="preserve">                                      в Україні </w:t>
        <w:br/>
      </w:r>
    </w:p>
    <w:p>
      <w:pPr>
        <w:pStyle w:val="HTML"/>
        <w:rPr/>
      </w:pPr>
      <w:bookmarkStart w:id="577" w:name="o578"/>
      <w:bookmarkEnd w:id="577"/>
      <w:r>
        <w:rPr>
          <w:rFonts w:eastAsia="Courier New"/>
        </w:rPr>
        <w:t xml:space="preserve">                                      </w:t>
      </w:r>
      <w:r>
        <w:rPr/>
        <w:t xml:space="preserve">Типова форма N КО-5 </w:t>
        <w:br/>
        <w:t xml:space="preserve"> </w:t>
        <w:br/>
      </w:r>
    </w:p>
    <w:p>
      <w:pPr>
        <w:pStyle w:val="HTML"/>
        <w:rPr/>
      </w:pPr>
      <w:bookmarkStart w:id="578" w:name="o579"/>
      <w:bookmarkEnd w:id="578"/>
      <w:r>
        <w:rPr>
          <w:rFonts w:eastAsia="Courier New"/>
        </w:rPr>
        <w:t xml:space="preserve"> </w:t>
      </w:r>
      <w:r>
        <w:rPr/>
        <w:t xml:space="preserve">__________________________           Ідентифікаційний </w:t>
        <w:br/>
        <w:t xml:space="preserve"> (найменування підприємства           код ЄДРПОУ ________________ </w:t>
        <w:br/>
        <w:t xml:space="preserve">  (установи, організації)) </w:t>
        <w:br/>
      </w:r>
    </w:p>
    <w:p>
      <w:pPr>
        <w:pStyle w:val="HTML"/>
        <w:rPr/>
      </w:pPr>
      <w:bookmarkStart w:id="579" w:name="o580"/>
      <w:bookmarkEnd w:id="579"/>
      <w:r>
        <w:rPr>
          <w:rFonts w:eastAsia="Courier New"/>
        </w:rPr>
        <w:t xml:space="preserve">                          </w:t>
      </w:r>
      <w:r>
        <w:rPr>
          <w:b/>
          <w:bCs/>
        </w:rPr>
        <w:t>КНИГА ОБЛІКУ</w:t>
      </w:r>
      <w:r>
        <w:rPr/>
        <w:t xml:space="preserve"> </w:t>
        <w:br/>
        <w:t xml:space="preserve">           виданих та прийнятих старшим касиром грошей</w:t>
      </w:r>
    </w:p>
    <w:p>
      <w:pPr>
        <w:pStyle w:val="HTML"/>
        <w:rPr/>
      </w:pPr>
      <w:bookmarkStart w:id="580" w:name="o581"/>
      <w:bookmarkEnd w:id="580"/>
      <w:r>
        <w:rPr>
          <w:rFonts w:eastAsia="Courier New"/>
        </w:rPr>
        <w:t xml:space="preserve">          </w:t>
      </w:r>
      <w:r>
        <w:rPr/>
        <w:t xml:space="preserve">_____________________________________________ </w:t>
        <w:br/>
        <w:t xml:space="preserve">          (прізвище, ім'я, по батькові старшого касира) </w:t>
        <w:br/>
        <w:t xml:space="preserve"> </w:t>
        <w:br/>
      </w:r>
    </w:p>
    <w:p>
      <w:pPr>
        <w:pStyle w:val="HTML"/>
        <w:rPr/>
      </w:pPr>
      <w:bookmarkStart w:id="581" w:name="o582"/>
      <w:bookmarkEnd w:id="581"/>
      <w:r>
        <w:rPr>
          <w:rFonts w:eastAsia="Courier New"/>
        </w:rPr>
        <w:t xml:space="preserve">     </w:t>
      </w:r>
      <w:r>
        <w:rPr/>
        <w:t xml:space="preserve">За цим зразком друкувати всі сторінки книги. </w:t>
        <w:br/>
      </w:r>
    </w:p>
    <w:p>
      <w:pPr>
        <w:pStyle w:val="HTML"/>
        <w:rPr/>
      </w:pPr>
      <w:bookmarkStart w:id="582" w:name="o583"/>
      <w:bookmarkEnd w:id="582"/>
      <w:r>
        <w:rPr/>
        <w:t>-------------------------------------------------------------------------------------------</w:t>
      </w:r>
    </w:p>
    <w:p>
      <w:pPr>
        <w:pStyle w:val="HTML"/>
        <w:rPr/>
      </w:pPr>
      <w:bookmarkStart w:id="583" w:name="o584"/>
      <w:bookmarkEnd w:id="583"/>
      <w:r>
        <w:rPr/>
        <w:t>|Дата| Видано |Прізвище,| Підпис  |      Здано касиром старшому касиру         |Підпис    |</w:t>
      </w:r>
    </w:p>
    <w:p>
      <w:pPr>
        <w:pStyle w:val="HTML"/>
        <w:rPr/>
      </w:pPr>
      <w:bookmarkStart w:id="584" w:name="o585"/>
      <w:bookmarkEnd w:id="584"/>
      <w:r>
        <w:rPr/>
        <w:t>|    | касиру |  ім'я,  | касира  |--------------------------------------------|старшого  |</w:t>
      </w:r>
    </w:p>
    <w:p>
      <w:pPr>
        <w:pStyle w:val="HTML"/>
        <w:rPr/>
      </w:pPr>
      <w:bookmarkStart w:id="585" w:name="o586"/>
      <w:bookmarkEnd w:id="585"/>
      <w:r>
        <w:rPr/>
        <w:t>|    | (сума  |   по    |  про    |готівкою|у тому числі|за сплаченими|разом   |касира    |</w:t>
      </w:r>
    </w:p>
    <w:p>
      <w:pPr>
        <w:pStyle w:val="HTML"/>
        <w:rPr/>
      </w:pPr>
      <w:bookmarkStart w:id="586" w:name="o587"/>
      <w:bookmarkEnd w:id="586"/>
      <w:r>
        <w:rPr/>
        <w:t>|    |цифрами |батькові |одержання|        |отриманою за|документами  |(сума   |про       |</w:t>
      </w:r>
    </w:p>
    <w:p>
      <w:pPr>
        <w:pStyle w:val="HTML"/>
        <w:rPr/>
      </w:pPr>
      <w:bookmarkStart w:id="587" w:name="o588"/>
      <w:bookmarkEnd w:id="587"/>
      <w:r>
        <w:rPr/>
        <w:t>|    |   і    | касира  | грошей  |        |прибутковими|             |цифрами |одержання |</w:t>
      </w:r>
    </w:p>
    <w:p>
      <w:pPr>
        <w:pStyle w:val="HTML"/>
        <w:rPr/>
      </w:pPr>
      <w:bookmarkStart w:id="588" w:name="o589"/>
      <w:bookmarkEnd w:id="588"/>
      <w:r>
        <w:rPr/>
        <w:t>|    |словами)|         |         |        |операціями  |             |та      |готівки та|</w:t>
      </w:r>
    </w:p>
    <w:p>
      <w:pPr>
        <w:pStyle w:val="HTML"/>
        <w:rPr/>
      </w:pPr>
      <w:bookmarkStart w:id="589" w:name="o590"/>
      <w:bookmarkEnd w:id="589"/>
      <w:r>
        <w:rPr/>
        <w:t>|    |        |         |         |        |            |             |словами)|сплачених |</w:t>
      </w:r>
    </w:p>
    <w:p>
      <w:pPr>
        <w:pStyle w:val="HTML"/>
        <w:rPr/>
      </w:pPr>
      <w:bookmarkStart w:id="590" w:name="o591"/>
      <w:bookmarkEnd w:id="590"/>
      <w:r>
        <w:rPr/>
        <w:t>|    |        |         |         |        |            |             |        |документів|</w:t>
      </w:r>
    </w:p>
    <w:p>
      <w:pPr>
        <w:pStyle w:val="HTML"/>
        <w:rPr/>
      </w:pPr>
      <w:bookmarkStart w:id="591" w:name="o592"/>
      <w:bookmarkEnd w:id="591"/>
      <w:r>
        <w:rPr/>
        <w:t>|----+--------+---------+---------+--------+------------+-------------+--------+----------|</w:t>
      </w:r>
    </w:p>
    <w:p>
      <w:pPr>
        <w:pStyle w:val="HTML"/>
        <w:rPr/>
      </w:pPr>
      <w:bookmarkStart w:id="592" w:name="o593"/>
      <w:bookmarkEnd w:id="592"/>
      <w:r>
        <w:rPr/>
        <w:t>| 1  |   2    |    3    |    4    |   5    |     6      |     7       |   8    |    9     |</w:t>
      </w:r>
    </w:p>
    <w:p>
      <w:pPr>
        <w:pStyle w:val="HTML"/>
        <w:rPr/>
      </w:pPr>
      <w:bookmarkStart w:id="593" w:name="o594"/>
      <w:bookmarkEnd w:id="593"/>
      <w:r>
        <w:rPr/>
        <w:t>|----+--------+---------+---------+--------+------------+-------------+--------+----------|</w:t>
      </w:r>
    </w:p>
    <w:p>
      <w:pPr>
        <w:pStyle w:val="HTML"/>
        <w:rPr/>
      </w:pPr>
      <w:bookmarkStart w:id="594" w:name="o595"/>
      <w:bookmarkEnd w:id="594"/>
      <w:r>
        <w:rPr/>
        <w:t>|    |        |         |         |        |            |             |        |          |</w:t>
      </w:r>
    </w:p>
    <w:p>
      <w:pPr>
        <w:pStyle w:val="HTML"/>
        <w:rPr/>
      </w:pPr>
      <w:bookmarkStart w:id="595" w:name="o596"/>
      <w:bookmarkEnd w:id="595"/>
      <w:r>
        <w:rPr/>
        <w:t>|----+--------+---------+---------+--------+------------+-------------+--------+----------|</w:t>
      </w:r>
    </w:p>
    <w:p>
      <w:pPr>
        <w:pStyle w:val="HTML"/>
        <w:rPr/>
      </w:pPr>
      <w:bookmarkStart w:id="596" w:name="o597"/>
      <w:bookmarkEnd w:id="596"/>
      <w:r>
        <w:rPr/>
        <w:t>|    |        |         |         |        |            |             |        |          |</w:t>
      </w:r>
    </w:p>
    <w:p>
      <w:pPr>
        <w:pStyle w:val="HTML"/>
        <w:rPr/>
      </w:pPr>
      <w:bookmarkStart w:id="597" w:name="o598"/>
      <w:bookmarkEnd w:id="597"/>
      <w:r>
        <w:rPr/>
        <w:t>|----+--------+---------+---------+--------+------------+-------------+--------+----------|</w:t>
      </w:r>
    </w:p>
    <w:p>
      <w:pPr>
        <w:pStyle w:val="HTML"/>
        <w:rPr/>
      </w:pPr>
      <w:bookmarkStart w:id="598" w:name="o599"/>
      <w:bookmarkEnd w:id="598"/>
      <w:r>
        <w:rPr/>
        <w:t>|    |        |         |         |        |            |             |        |          |</w:t>
      </w:r>
    </w:p>
    <w:p>
      <w:pPr>
        <w:pStyle w:val="HTML"/>
        <w:rPr/>
      </w:pPr>
      <w:bookmarkStart w:id="599" w:name="o600"/>
      <w:bookmarkEnd w:id="599"/>
      <w:r>
        <w:rPr/>
        <w:t xml:space="preserve">------------------------------------------------------------------------------------------- </w:t>
        <w:br/>
      </w:r>
    </w:p>
    <w:p>
      <w:pPr>
        <w:pStyle w:val="HTML"/>
        <w:rPr/>
      </w:pPr>
      <w:bookmarkStart w:id="600" w:name="o601"/>
      <w:bookmarkEnd w:id="600"/>
      <w:r>
        <w:rPr>
          <w:i/>
          <w:iCs/>
        </w:rPr>
        <w:t xml:space="preserve">{ Положення доповнено Додатком 6 згідно з Постановою Національного </w:t>
        <w:br/>
        <w:t xml:space="preserve">банку N 252 ( </w:t>
      </w:r>
      <w:hyperlink r:id="rId104" w:tgtFrame="_blank">
        <w:r>
          <w:rPr>
            <w:rStyle w:val="InternetLink"/>
            <w:i/>
            <w:iCs/>
          </w:rPr>
          <w:t>z0448-09</w:t>
        </w:r>
      </w:hyperlink>
      <w:r>
        <w:rPr>
          <w:i/>
          <w:iCs/>
        </w:rPr>
        <w:t xml:space="preserve"> ) від 29.04.2009 } </w:t>
        <w:br/>
        <w:t xml:space="preserve"> </w:t>
        <w:br/>
      </w:r>
    </w:p>
    <w:p>
      <w:pPr>
        <w:pStyle w:val="HTML"/>
        <w:rPr/>
      </w:pPr>
      <w:bookmarkStart w:id="601" w:name="o602"/>
      <w:bookmarkEnd w:id="601"/>
      <w:r>
        <w:rPr>
          <w:rFonts w:eastAsia="Courier New"/>
        </w:rPr>
        <w:t xml:space="preserve">                                      </w:t>
      </w:r>
      <w:r>
        <w:rPr/>
        <w:t xml:space="preserve">Додаток 7 </w:t>
        <w:br/>
        <w:t xml:space="preserve">                                      до Положення про ведення </w:t>
        <w:br/>
        <w:t xml:space="preserve">                                      касових операцій у </w:t>
        <w:br/>
        <w:t xml:space="preserve">                                      національній валюті в </w:t>
        <w:br/>
        <w:t xml:space="preserve">                                      Україні </w:t>
        <w:br/>
        <w:t xml:space="preserve"> </w:t>
        <w:br/>
      </w:r>
    </w:p>
    <w:p>
      <w:pPr>
        <w:pStyle w:val="HTML"/>
        <w:rPr/>
      </w:pPr>
      <w:bookmarkStart w:id="602" w:name="o603"/>
      <w:bookmarkEnd w:id="602"/>
      <w:r>
        <w:rPr>
          <w:rFonts w:eastAsia="Courier New"/>
        </w:rPr>
        <w:t xml:space="preserve">               </w:t>
      </w:r>
      <w:r>
        <w:rPr/>
        <w:t xml:space="preserve">____________________________________ </w:t>
        <w:br/>
        <w:t xml:space="preserve">                   (найменування підприємства) </w:t>
        <w:br/>
      </w:r>
    </w:p>
    <w:p>
      <w:pPr>
        <w:pStyle w:val="HTML"/>
        <w:rPr>
          <w:b/>
          <w:b/>
          <w:bCs/>
        </w:rPr>
      </w:pPr>
      <w:bookmarkStart w:id="603" w:name="o604"/>
      <w:bookmarkEnd w:id="603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АКТ N ____ </w:t>
        <w:br/>
        <w:t xml:space="preserve">           про результати інвентаризації наявних коштів </w:t>
        <w:br/>
      </w:r>
    </w:p>
    <w:p>
      <w:pPr>
        <w:pStyle w:val="HTML"/>
        <w:rPr/>
      </w:pPr>
      <w:bookmarkStart w:id="604" w:name="o605"/>
      <w:bookmarkEnd w:id="604"/>
      <w:r>
        <w:rPr>
          <w:rFonts w:eastAsia="Courier New"/>
        </w:rPr>
        <w:t xml:space="preserve">                 </w:t>
      </w:r>
      <w:r>
        <w:rPr/>
        <w:t xml:space="preserve">"___" _______________ 200_ року, </w:t>
        <w:br/>
      </w:r>
    </w:p>
    <w:p>
      <w:pPr>
        <w:pStyle w:val="HTML"/>
        <w:rPr/>
      </w:pPr>
      <w:bookmarkStart w:id="605" w:name="o606"/>
      <w:bookmarkEnd w:id="605"/>
      <w:r>
        <w:rPr/>
        <w:t xml:space="preserve">що зберігаються _________________________________________________. </w:t>
        <w:br/>
      </w:r>
    </w:p>
    <w:p>
      <w:pPr>
        <w:pStyle w:val="HTML"/>
        <w:rPr/>
      </w:pPr>
      <w:bookmarkStart w:id="606" w:name="o607"/>
      <w:bookmarkEnd w:id="606"/>
      <w:r>
        <w:rPr>
          <w:rFonts w:eastAsia="Courier New"/>
        </w:rPr>
        <w:t xml:space="preserve">                             </w:t>
      </w:r>
      <w:r>
        <w:rPr/>
        <w:t xml:space="preserve">Розписка </w:t>
        <w:br/>
      </w:r>
    </w:p>
    <w:p>
      <w:pPr>
        <w:pStyle w:val="HTML"/>
        <w:rPr/>
      </w:pPr>
      <w:bookmarkStart w:id="607" w:name="o608"/>
      <w:bookmarkEnd w:id="607"/>
      <w:r>
        <w:rPr>
          <w:rFonts w:eastAsia="Courier New"/>
        </w:rPr>
        <w:t xml:space="preserve">     </w:t>
      </w:r>
      <w:r>
        <w:rPr/>
        <w:t xml:space="preserve">Цим актом засвідчую,  що до початку проведення інвентаризації </w:t>
        <w:br/>
        <w:t xml:space="preserve">всі  видаткові  і  прибуткові  документи  на  кошти,  які здані до </w:t>
        <w:br/>
        <w:t xml:space="preserve">бухгалтерії,  і всі кошти,  що надійшли під мою  відповідальність, </w:t>
        <w:br/>
        <w:t xml:space="preserve">оприбутковані, а ті, що вибули, списані за видатками. </w:t>
        <w:br/>
      </w:r>
    </w:p>
    <w:p>
      <w:pPr>
        <w:pStyle w:val="HTML"/>
        <w:rPr/>
      </w:pPr>
      <w:bookmarkStart w:id="608" w:name="o609"/>
      <w:bookmarkEnd w:id="608"/>
      <w:r>
        <w:rPr>
          <w:rFonts w:eastAsia="Courier New"/>
        </w:rPr>
        <w:t xml:space="preserve">     </w:t>
      </w:r>
      <w:r>
        <w:rPr/>
        <w:t>Матеріально відповідальна особа</w:t>
      </w:r>
    </w:p>
    <w:p>
      <w:pPr>
        <w:pStyle w:val="HTML"/>
        <w:rPr/>
      </w:pPr>
      <w:bookmarkStart w:id="609" w:name="o610"/>
      <w:bookmarkEnd w:id="609"/>
      <w:r>
        <w:rPr>
          <w:rFonts w:eastAsia="Courier New"/>
        </w:rPr>
        <w:t xml:space="preserve"> </w:t>
      </w:r>
      <w:r>
        <w:rPr/>
        <w:t xml:space="preserve">__________________    _____________   _________________________ </w:t>
        <w:br/>
        <w:t xml:space="preserve">       (посада)           (підпис)        (прізвище, ім'я, по </w:t>
        <w:br/>
        <w:t xml:space="preserve">                                               батькові) </w:t>
        <w:br/>
      </w:r>
    </w:p>
    <w:p>
      <w:pPr>
        <w:pStyle w:val="HTML"/>
        <w:rPr/>
      </w:pPr>
      <w:bookmarkStart w:id="610" w:name="o611"/>
      <w:bookmarkEnd w:id="610"/>
      <w:r>
        <w:rPr>
          <w:rFonts w:eastAsia="Courier New"/>
        </w:rPr>
        <w:t xml:space="preserve">     </w:t>
      </w:r>
      <w:r>
        <w:rPr/>
        <w:t xml:space="preserve">На підставі наказу (розпорядження) від "___" __________  200_ </w:t>
        <w:br/>
        <w:t xml:space="preserve">року N__    проведена   інвентаризація   коштів   за   станом   на </w:t>
        <w:br/>
        <w:t xml:space="preserve">"___" __________ 200_ року. </w:t>
        <w:br/>
      </w:r>
    </w:p>
    <w:p>
      <w:pPr>
        <w:pStyle w:val="HTML"/>
        <w:rPr/>
      </w:pPr>
      <w:bookmarkStart w:id="611" w:name="o612"/>
      <w:bookmarkEnd w:id="611"/>
      <w:r>
        <w:rPr/>
        <w:t>Під час інвентаризації встановлено такий обсяг коштів:</w:t>
      </w:r>
    </w:p>
    <w:p>
      <w:pPr>
        <w:pStyle w:val="HTML"/>
        <w:rPr/>
      </w:pPr>
      <w:bookmarkStart w:id="612" w:name="o613"/>
      <w:bookmarkEnd w:id="612"/>
      <w:r>
        <w:rPr/>
        <w:t>_________________________________________________ грн. ______ коп.</w:t>
      </w:r>
    </w:p>
    <w:p>
      <w:pPr>
        <w:pStyle w:val="HTML"/>
        <w:rPr/>
      </w:pPr>
      <w:bookmarkStart w:id="613" w:name="o614"/>
      <w:bookmarkEnd w:id="613"/>
      <w:r>
        <w:rPr/>
        <w:t>_________________________________________________ грн. ______ коп.</w:t>
      </w:r>
    </w:p>
    <w:p>
      <w:pPr>
        <w:pStyle w:val="HTML"/>
        <w:rPr/>
      </w:pPr>
      <w:bookmarkStart w:id="614" w:name="o615"/>
      <w:bookmarkEnd w:id="614"/>
      <w:r>
        <w:rPr/>
        <w:t>_________________________________________________ грн. ______ коп.</w:t>
      </w:r>
    </w:p>
    <w:p>
      <w:pPr>
        <w:pStyle w:val="HTML"/>
        <w:rPr/>
      </w:pPr>
      <w:bookmarkStart w:id="615" w:name="o616"/>
      <w:bookmarkEnd w:id="615"/>
      <w:r>
        <w:rPr/>
        <w:t xml:space="preserve">_________________________________________________ грн. ______ коп. </w:t>
        <w:br/>
      </w:r>
    </w:p>
    <w:p>
      <w:pPr>
        <w:pStyle w:val="HTML"/>
        <w:rPr/>
      </w:pPr>
      <w:bookmarkStart w:id="616" w:name="o617"/>
      <w:bookmarkEnd w:id="616"/>
      <w:r>
        <w:rPr/>
        <w:t>Підсумок фактичної наявності ____________________ грн. ______ коп.</w:t>
      </w:r>
    </w:p>
    <w:p>
      <w:pPr>
        <w:pStyle w:val="HTML"/>
        <w:rPr/>
      </w:pPr>
      <w:bookmarkStart w:id="617" w:name="o618"/>
      <w:bookmarkEnd w:id="617"/>
      <w:r>
        <w:rPr/>
        <w:t xml:space="preserve">_________________________________________________________________. </w:t>
        <w:br/>
        <w:t xml:space="preserve">                            (словами) </w:t>
        <w:br/>
      </w:r>
    </w:p>
    <w:p>
      <w:pPr>
        <w:pStyle w:val="HTML"/>
        <w:rPr/>
      </w:pPr>
      <w:bookmarkStart w:id="618" w:name="o619"/>
      <w:bookmarkEnd w:id="618"/>
      <w:r>
        <w:rPr/>
        <w:t xml:space="preserve">За обліковими даними ____________________________ грн. ______ коп. </w:t>
        <w:br/>
      </w:r>
    </w:p>
    <w:p>
      <w:pPr>
        <w:pStyle w:val="HTML"/>
        <w:rPr/>
      </w:pPr>
      <w:bookmarkStart w:id="619" w:name="o620"/>
      <w:bookmarkEnd w:id="619"/>
      <w:r>
        <w:rPr/>
        <w:t xml:space="preserve">Підсумки інвентаризації: надлишок ____________, нестача _________. </w:t>
        <w:br/>
      </w:r>
    </w:p>
    <w:p>
      <w:pPr>
        <w:pStyle w:val="HTML"/>
        <w:rPr/>
      </w:pPr>
      <w:bookmarkStart w:id="620" w:name="o621"/>
      <w:bookmarkEnd w:id="620"/>
      <w:r>
        <w:rPr>
          <w:rFonts w:eastAsia="Courier New"/>
        </w:rPr>
        <w:t xml:space="preserve">     </w:t>
      </w:r>
      <w:r>
        <w:rPr/>
        <w:t xml:space="preserve">Голова комісії </w:t>
        <w:br/>
      </w:r>
    </w:p>
    <w:p>
      <w:pPr>
        <w:pStyle w:val="HTML"/>
        <w:rPr/>
      </w:pPr>
      <w:bookmarkStart w:id="621" w:name="o622"/>
      <w:bookmarkEnd w:id="621"/>
      <w:r>
        <w:rPr>
          <w:rFonts w:eastAsia="Courier New"/>
        </w:rPr>
        <w:t xml:space="preserve"> </w:t>
      </w:r>
      <w:r>
        <w:rPr/>
        <w:t xml:space="preserve">__________________    _____________   _________________________ </w:t>
        <w:br/>
        <w:t xml:space="preserve">       (посада)           (підпис)        (прізвище, ім'я, по </w:t>
        <w:br/>
        <w:t xml:space="preserve">                                               батькові) </w:t>
        <w:br/>
      </w:r>
    </w:p>
    <w:p>
      <w:pPr>
        <w:pStyle w:val="HTML"/>
        <w:rPr/>
      </w:pPr>
      <w:bookmarkStart w:id="622" w:name="o623"/>
      <w:bookmarkEnd w:id="622"/>
      <w:r>
        <w:rPr>
          <w:rFonts w:eastAsia="Courier New"/>
        </w:rPr>
        <w:t xml:space="preserve">     </w:t>
      </w:r>
      <w:r>
        <w:rPr/>
        <w:t xml:space="preserve">Члени комісії: </w:t>
        <w:br/>
      </w:r>
    </w:p>
    <w:p>
      <w:pPr>
        <w:pStyle w:val="HTML"/>
        <w:rPr/>
      </w:pPr>
      <w:bookmarkStart w:id="623" w:name="o624"/>
      <w:bookmarkEnd w:id="623"/>
      <w:r>
        <w:rPr>
          <w:rFonts w:eastAsia="Courier New"/>
        </w:rPr>
        <w:t xml:space="preserve"> </w:t>
      </w:r>
      <w:r>
        <w:rPr/>
        <w:t xml:space="preserve">__________________    _____________   _________________________ </w:t>
        <w:br/>
        <w:t xml:space="preserve">       (посада)           (підпис)        (прізвище, ім'я, по </w:t>
        <w:br/>
        <w:t xml:space="preserve">                                               батькові) </w:t>
        <w:br/>
      </w:r>
    </w:p>
    <w:p>
      <w:pPr>
        <w:pStyle w:val="HTML"/>
        <w:rPr/>
      </w:pPr>
      <w:bookmarkStart w:id="624" w:name="o625"/>
      <w:bookmarkEnd w:id="624"/>
      <w:r>
        <w:rPr/>
        <w:t xml:space="preserve">Підтверджую, що кошти,  зазначені в акті,  є на зберіганні під мою </w:t>
        <w:br/>
        <w:t xml:space="preserve">відповідальність.  Усі  наявні  кошти  комісією  перевірено в моїй </w:t>
        <w:br/>
        <w:t xml:space="preserve">присутності. Претензій до інвентаризаційної комісії не маю. </w:t>
        <w:br/>
      </w:r>
    </w:p>
    <w:p>
      <w:pPr>
        <w:pStyle w:val="HTML"/>
        <w:rPr/>
      </w:pPr>
      <w:bookmarkStart w:id="625" w:name="o626"/>
      <w:bookmarkEnd w:id="625"/>
      <w:r>
        <w:rPr/>
        <w:t xml:space="preserve">Матеріально відповідальна особа _______________________________. </w:t>
        <w:br/>
        <w:t xml:space="preserve">                                           (підпис) </w:t>
        <w:br/>
      </w:r>
    </w:p>
    <w:p>
      <w:pPr>
        <w:pStyle w:val="HTML"/>
        <w:rPr/>
      </w:pPr>
      <w:bookmarkStart w:id="626" w:name="o627"/>
      <w:bookmarkEnd w:id="626"/>
      <w:r>
        <w:rPr>
          <w:rFonts w:eastAsia="Courier New"/>
        </w:rPr>
        <w:t xml:space="preserve">     </w:t>
      </w:r>
      <w:r>
        <w:rPr/>
        <w:t xml:space="preserve">"___" ______________ 200_ року. </w:t>
        <w:br/>
      </w:r>
    </w:p>
    <w:p>
      <w:pPr>
        <w:pStyle w:val="HTML"/>
        <w:rPr/>
      </w:pPr>
      <w:bookmarkStart w:id="627" w:name="o628"/>
      <w:bookmarkEnd w:id="627"/>
      <w:r>
        <w:rPr>
          <w:rFonts w:eastAsia="Courier New"/>
        </w:rPr>
        <w:t xml:space="preserve">     </w:t>
      </w:r>
      <w:r>
        <w:rPr/>
        <w:t>Пояснення причин, унаслідок яких виникли надлишки або нестачі</w:t>
      </w:r>
    </w:p>
    <w:p>
      <w:pPr>
        <w:pStyle w:val="HTML"/>
        <w:rPr/>
      </w:pPr>
      <w:bookmarkStart w:id="628" w:name="o629"/>
      <w:bookmarkEnd w:id="628"/>
      <w:r>
        <w:rPr/>
        <w:t>__________________________________________________________________</w:t>
      </w:r>
    </w:p>
    <w:p>
      <w:pPr>
        <w:pStyle w:val="HTML"/>
        <w:rPr/>
      </w:pPr>
      <w:bookmarkStart w:id="629" w:name="o630"/>
      <w:bookmarkEnd w:id="629"/>
      <w:r>
        <w:rPr/>
        <w:t>__________________________________________________________________</w:t>
      </w:r>
    </w:p>
    <w:p>
      <w:pPr>
        <w:pStyle w:val="HTML"/>
        <w:rPr/>
      </w:pPr>
      <w:bookmarkStart w:id="630" w:name="o631"/>
      <w:bookmarkEnd w:id="630"/>
      <w:r>
        <w:rPr/>
        <w:t>__________________________________________________________________</w:t>
      </w:r>
    </w:p>
    <w:p>
      <w:pPr>
        <w:pStyle w:val="HTML"/>
        <w:rPr/>
      </w:pPr>
      <w:bookmarkStart w:id="631" w:name="o632"/>
      <w:bookmarkEnd w:id="631"/>
      <w:r>
        <w:rPr/>
        <w:t>__________________________________________________________________</w:t>
      </w:r>
    </w:p>
    <w:p>
      <w:pPr>
        <w:pStyle w:val="HTML"/>
        <w:rPr/>
      </w:pPr>
      <w:bookmarkStart w:id="632" w:name="o633"/>
      <w:bookmarkEnd w:id="632"/>
      <w:r>
        <w:rPr/>
        <w:t>__________________________________________________________________</w:t>
      </w:r>
    </w:p>
    <w:p>
      <w:pPr>
        <w:pStyle w:val="HTML"/>
        <w:rPr/>
      </w:pPr>
      <w:bookmarkStart w:id="633" w:name="o634"/>
      <w:bookmarkEnd w:id="633"/>
      <w:r>
        <w:rPr/>
        <w:t>__________________________________________________________________</w:t>
      </w:r>
    </w:p>
    <w:p>
      <w:pPr>
        <w:pStyle w:val="HTML"/>
        <w:rPr/>
      </w:pPr>
      <w:bookmarkStart w:id="634" w:name="o635"/>
      <w:bookmarkEnd w:id="634"/>
      <w:r>
        <w:rPr/>
        <w:t>__________________________________________________________________</w:t>
      </w:r>
    </w:p>
    <w:p>
      <w:pPr>
        <w:pStyle w:val="HTML"/>
        <w:rPr/>
      </w:pPr>
      <w:bookmarkStart w:id="635" w:name="o636"/>
      <w:bookmarkEnd w:id="635"/>
      <w:r>
        <w:rPr/>
        <w:t>__________________________________________________________________</w:t>
      </w:r>
    </w:p>
    <w:p>
      <w:pPr>
        <w:pStyle w:val="HTML"/>
        <w:rPr/>
      </w:pPr>
      <w:bookmarkStart w:id="636" w:name="o637"/>
      <w:bookmarkEnd w:id="636"/>
      <w:r>
        <w:rPr/>
        <w:t xml:space="preserve">_________________________________________________________________. </w:t>
        <w:br/>
      </w:r>
    </w:p>
    <w:p>
      <w:pPr>
        <w:pStyle w:val="HTML"/>
        <w:rPr/>
      </w:pPr>
      <w:bookmarkStart w:id="637" w:name="o638"/>
      <w:bookmarkEnd w:id="637"/>
      <w:r>
        <w:rPr/>
        <w:t xml:space="preserve">Матеріально відповідальна особа _________________________________. </w:t>
        <w:br/>
      </w:r>
    </w:p>
    <w:p>
      <w:pPr>
        <w:pStyle w:val="HTML"/>
        <w:rPr/>
      </w:pPr>
      <w:bookmarkStart w:id="638" w:name="o639"/>
      <w:bookmarkEnd w:id="638"/>
      <w:r>
        <w:rPr/>
        <w:t>Рішення керівника підприємства ___________________________________</w:t>
      </w:r>
    </w:p>
    <w:p>
      <w:pPr>
        <w:pStyle w:val="HTML"/>
        <w:rPr/>
      </w:pPr>
      <w:bookmarkStart w:id="639" w:name="o640"/>
      <w:bookmarkEnd w:id="639"/>
      <w:r>
        <w:rPr/>
        <w:t>__________________________________________________________________</w:t>
      </w:r>
    </w:p>
    <w:p>
      <w:pPr>
        <w:pStyle w:val="HTML"/>
        <w:rPr/>
      </w:pPr>
      <w:bookmarkStart w:id="640" w:name="o641"/>
      <w:bookmarkEnd w:id="640"/>
      <w:r>
        <w:rPr/>
        <w:t>__________________________________________________________________</w:t>
      </w:r>
    </w:p>
    <w:p>
      <w:pPr>
        <w:pStyle w:val="HTML"/>
        <w:rPr/>
      </w:pPr>
      <w:bookmarkStart w:id="641" w:name="o642"/>
      <w:bookmarkEnd w:id="641"/>
      <w:r>
        <w:rPr/>
        <w:t>__________________________________________________________________</w:t>
      </w:r>
    </w:p>
    <w:p>
      <w:pPr>
        <w:pStyle w:val="HTML"/>
        <w:rPr/>
      </w:pPr>
      <w:bookmarkStart w:id="642" w:name="o643"/>
      <w:bookmarkEnd w:id="642"/>
      <w:r>
        <w:rPr/>
        <w:t xml:space="preserve">_________________________________________________________________. </w:t>
        <w:br/>
      </w:r>
    </w:p>
    <w:p>
      <w:pPr>
        <w:pStyle w:val="HTML"/>
        <w:rPr/>
      </w:pPr>
      <w:bookmarkStart w:id="643" w:name="o644"/>
      <w:bookmarkEnd w:id="643"/>
      <w:r>
        <w:rPr>
          <w:rFonts w:eastAsia="Courier New"/>
        </w:rPr>
        <w:t xml:space="preserve">     </w:t>
      </w:r>
      <w:r>
        <w:rPr/>
        <w:t xml:space="preserve">"___" _______________ 200_ року. </w:t>
        <w:br/>
      </w:r>
    </w:p>
    <w:p>
      <w:pPr>
        <w:pStyle w:val="HTML"/>
        <w:rPr/>
      </w:pPr>
      <w:bookmarkStart w:id="644" w:name="o645"/>
      <w:bookmarkEnd w:id="644"/>
      <w:r>
        <w:rPr>
          <w:rFonts w:eastAsia="Courier New"/>
        </w:rPr>
        <w:t xml:space="preserve">     </w:t>
      </w:r>
      <w:r>
        <w:rPr/>
        <w:t xml:space="preserve">Примітка. Акт складається з  метою  відображення  результатів </w:t>
        <w:br/>
        <w:t xml:space="preserve">інвентаризації наявних коштів (готівки,  цінних паперів тощо),  що </w:t>
        <w:br/>
        <w:t xml:space="preserve">зберігаються в касі підприємства. </w:t>
        <w:br/>
      </w:r>
    </w:p>
    <w:p>
      <w:pPr>
        <w:pStyle w:val="HTML"/>
        <w:rPr/>
      </w:pPr>
      <w:bookmarkStart w:id="645" w:name="o646"/>
      <w:bookmarkEnd w:id="645"/>
      <w:r>
        <w:rPr>
          <w:i/>
          <w:iCs/>
        </w:rPr>
        <w:t xml:space="preserve">{   Додаток   7   із   змінами,   внесеними  згідно  з  Постановою </w:t>
        <w:br/>
        <w:t xml:space="preserve">Національного банку N 573 ( </w:t>
      </w:r>
      <w:hyperlink r:id="rId105" w:tgtFrame="_blank">
        <w:r>
          <w:rPr>
            <w:rStyle w:val="InternetLink"/>
            <w:i/>
            <w:iCs/>
          </w:rPr>
          <w:t>z0279-11</w:t>
        </w:r>
      </w:hyperlink>
      <w:r>
        <w:rPr>
          <w:i/>
          <w:iCs/>
        </w:rPr>
        <w:t xml:space="preserve"> ) від 22.12.2010 } </w:t>
        <w:br/>
        <w:t xml:space="preserve"> </w:t>
        <w:br/>
      </w:r>
    </w:p>
    <w:p>
      <w:pPr>
        <w:pStyle w:val="HTML"/>
        <w:rPr/>
      </w:pPr>
      <w:bookmarkStart w:id="646" w:name="o647"/>
      <w:bookmarkEnd w:id="646"/>
      <w:r>
        <w:rPr>
          <w:rFonts w:eastAsia="Courier New"/>
        </w:rPr>
        <w:t xml:space="preserve">                                      </w:t>
      </w:r>
      <w:r>
        <w:rPr/>
        <w:t xml:space="preserve">Додаток 8 </w:t>
        <w:br/>
        <w:t xml:space="preserve">                                      до Положення про ведення </w:t>
        <w:br/>
        <w:t xml:space="preserve">                                      касових операцій у </w:t>
        <w:br/>
        <w:t xml:space="preserve">                                      національній валюті в </w:t>
        <w:br/>
        <w:t xml:space="preserve">                                      Україні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647" w:name="o648"/>
      <w:bookmarkEnd w:id="647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РОЗРАХУНОК </w:t>
        <w:br/>
        <w:t xml:space="preserve">            встановлення ліміту залишку готівки в касі</w:t>
      </w:r>
    </w:p>
    <w:p>
      <w:pPr>
        <w:pStyle w:val="HTML"/>
        <w:rPr/>
      </w:pPr>
      <w:bookmarkStart w:id="648" w:name="o649"/>
      <w:bookmarkEnd w:id="648"/>
      <w:r>
        <w:rPr/>
        <w:t xml:space="preserve">__________________________________________________________________ </w:t>
        <w:br/>
        <w:t xml:space="preserve">                   (найменування підприємства)</w:t>
      </w:r>
    </w:p>
    <w:p>
      <w:pPr>
        <w:pStyle w:val="HTML"/>
        <w:rPr/>
      </w:pPr>
      <w:bookmarkStart w:id="649" w:name="o650"/>
      <w:bookmarkEnd w:id="649"/>
      <w:r>
        <w:rPr/>
        <w:t xml:space="preserve">__________________________________________________________________ </w:t>
        <w:br/>
        <w:t xml:space="preserve">                 (місцезнаходження підприємства) </w:t>
        <w:br/>
      </w:r>
    </w:p>
    <w:p>
      <w:pPr>
        <w:pStyle w:val="HTML"/>
        <w:rPr/>
      </w:pPr>
      <w:bookmarkStart w:id="650" w:name="o651"/>
      <w:bookmarkEnd w:id="650"/>
      <w:r>
        <w:rPr>
          <w:rFonts w:eastAsia="Courier New"/>
        </w:rPr>
        <w:t xml:space="preserve">   </w:t>
      </w:r>
      <w:r>
        <w:rPr/>
        <w:t>1. Касові обороти</w:t>
      </w:r>
    </w:p>
    <w:p>
      <w:pPr>
        <w:pStyle w:val="HTML"/>
        <w:rPr/>
      </w:pPr>
      <w:bookmarkStart w:id="651" w:name="o652"/>
      <w:bookmarkEnd w:id="651"/>
      <w:r>
        <w:rPr/>
        <w:t>------------------------------------------------------------------</w:t>
      </w:r>
    </w:p>
    <w:p>
      <w:pPr>
        <w:pStyle w:val="HTML"/>
        <w:rPr/>
      </w:pPr>
      <w:bookmarkStart w:id="652" w:name="o653"/>
      <w:bookmarkEnd w:id="652"/>
      <w:r>
        <w:rPr/>
        <w:t>|N з/п|     Найменування показників      |    Фактично за три    |</w:t>
      </w:r>
    </w:p>
    <w:p>
      <w:pPr>
        <w:pStyle w:val="HTML"/>
        <w:rPr/>
      </w:pPr>
      <w:bookmarkStart w:id="653" w:name="o654"/>
      <w:bookmarkEnd w:id="653"/>
      <w:r>
        <w:rPr/>
        <w:t>|     |                                  |будь-які місяці поспіль|</w:t>
      </w:r>
    </w:p>
    <w:p>
      <w:pPr>
        <w:pStyle w:val="HTML"/>
        <w:rPr/>
      </w:pPr>
      <w:bookmarkStart w:id="654" w:name="o655"/>
      <w:bookmarkEnd w:id="654"/>
      <w:r>
        <w:rPr/>
        <w:t>|     |                                  |з останніх дванадцяти, |</w:t>
      </w:r>
    </w:p>
    <w:p>
      <w:pPr>
        <w:pStyle w:val="HTML"/>
        <w:rPr/>
      </w:pPr>
      <w:bookmarkStart w:id="655" w:name="o656"/>
      <w:bookmarkEnd w:id="655"/>
      <w:r>
        <w:rPr/>
        <w:t>|     |                                  |  що передують строку  |</w:t>
      </w:r>
    </w:p>
    <w:p>
      <w:pPr>
        <w:pStyle w:val="HTML"/>
        <w:rPr/>
      </w:pPr>
      <w:bookmarkStart w:id="656" w:name="o657"/>
      <w:bookmarkEnd w:id="656"/>
      <w:r>
        <w:rPr/>
        <w:t>|     |                                  |     встановлення      |</w:t>
      </w:r>
    </w:p>
    <w:p>
      <w:pPr>
        <w:pStyle w:val="HTML"/>
        <w:rPr/>
      </w:pPr>
      <w:bookmarkStart w:id="657" w:name="o658"/>
      <w:bookmarkEnd w:id="657"/>
      <w:r>
        <w:rPr/>
        <w:t>|     |                                  |(перегляду) ліміту каси|</w:t>
      </w:r>
    </w:p>
    <w:p>
      <w:pPr>
        <w:pStyle w:val="HTML"/>
        <w:rPr/>
      </w:pPr>
      <w:bookmarkStart w:id="658" w:name="o659"/>
      <w:bookmarkEnd w:id="658"/>
      <w:r>
        <w:rPr/>
        <w:t>|-----+----------------------------------+-----------------------|</w:t>
      </w:r>
    </w:p>
    <w:p>
      <w:pPr>
        <w:pStyle w:val="HTML"/>
        <w:rPr/>
      </w:pPr>
      <w:bookmarkStart w:id="659" w:name="o660"/>
      <w:bookmarkEnd w:id="659"/>
      <w:r>
        <w:rPr/>
        <w:t>|  1  |Готівкова виручка (надходження до |                       |</w:t>
      </w:r>
    </w:p>
    <w:p>
      <w:pPr>
        <w:pStyle w:val="HTML"/>
        <w:rPr/>
      </w:pPr>
      <w:bookmarkStart w:id="660" w:name="o661"/>
      <w:bookmarkEnd w:id="660"/>
      <w:r>
        <w:rPr/>
        <w:t>|     |кас, крім сум, що одержані з      |                       |</w:t>
      </w:r>
    </w:p>
    <w:p>
      <w:pPr>
        <w:pStyle w:val="HTML"/>
        <w:rPr/>
      </w:pPr>
      <w:bookmarkStart w:id="661" w:name="o662"/>
      <w:bookmarkEnd w:id="661"/>
      <w:r>
        <w:rPr/>
        <w:t>|     |банків)                           |                       |</w:t>
      </w:r>
    </w:p>
    <w:p>
      <w:pPr>
        <w:pStyle w:val="HTML"/>
        <w:rPr/>
      </w:pPr>
      <w:bookmarkStart w:id="662" w:name="o663"/>
      <w:bookmarkEnd w:id="662"/>
      <w:r>
        <w:rPr/>
        <w:t>|-----+----------------------------------+-----------------------|</w:t>
      </w:r>
    </w:p>
    <w:p>
      <w:pPr>
        <w:pStyle w:val="HTML"/>
        <w:rPr/>
      </w:pPr>
      <w:bookmarkStart w:id="663" w:name="o664"/>
      <w:bookmarkEnd w:id="663"/>
      <w:r>
        <w:rPr/>
        <w:t>|  2  |Середньоденні надходження (рядок 1|                       |</w:t>
      </w:r>
    </w:p>
    <w:p>
      <w:pPr>
        <w:pStyle w:val="HTML"/>
        <w:rPr/>
      </w:pPr>
      <w:bookmarkStart w:id="664" w:name="o665"/>
      <w:bookmarkEnd w:id="664"/>
      <w:r>
        <w:rPr/>
        <w:t>|     |розділити на кількість робочих    |                       |</w:t>
      </w:r>
    </w:p>
    <w:p>
      <w:pPr>
        <w:pStyle w:val="HTML"/>
        <w:rPr/>
      </w:pPr>
      <w:bookmarkStart w:id="665" w:name="o666"/>
      <w:bookmarkEnd w:id="665"/>
      <w:r>
        <w:rPr/>
        <w:t>|     |днів підприємства за три місяці)  |                       |</w:t>
      </w:r>
    </w:p>
    <w:p>
      <w:pPr>
        <w:pStyle w:val="HTML"/>
        <w:rPr/>
      </w:pPr>
      <w:bookmarkStart w:id="666" w:name="o667"/>
      <w:bookmarkEnd w:id="666"/>
      <w:r>
        <w:rPr/>
        <w:t>|-----+----------------------------------+-----------------------|</w:t>
      </w:r>
    </w:p>
    <w:p>
      <w:pPr>
        <w:pStyle w:val="HTML"/>
        <w:rPr/>
      </w:pPr>
      <w:bookmarkStart w:id="667" w:name="o668"/>
      <w:bookmarkEnd w:id="667"/>
      <w:r>
        <w:rPr/>
        <w:t>|  3  |Виплачено готівкою на різні       |                       |</w:t>
      </w:r>
    </w:p>
    <w:p>
      <w:pPr>
        <w:pStyle w:val="HTML"/>
        <w:rPr/>
      </w:pPr>
      <w:bookmarkStart w:id="668" w:name="o669"/>
      <w:bookmarkEnd w:id="668"/>
      <w:r>
        <w:rPr/>
        <w:t>|     |потреби, а також на відрядження   |                       |</w:t>
      </w:r>
    </w:p>
    <w:p>
      <w:pPr>
        <w:pStyle w:val="HTML"/>
        <w:rPr/>
      </w:pPr>
      <w:bookmarkStart w:id="669" w:name="o670"/>
      <w:bookmarkEnd w:id="669"/>
      <w:r>
        <w:rPr/>
        <w:t>|     |(крім виплат, пов'язаних з        |                       |</w:t>
      </w:r>
    </w:p>
    <w:p>
      <w:pPr>
        <w:pStyle w:val="HTML"/>
        <w:rPr/>
      </w:pPr>
      <w:bookmarkStart w:id="670" w:name="o671"/>
      <w:bookmarkEnd w:id="670"/>
      <w:r>
        <w:rPr/>
        <w:t>|     |оплатою праці, пенсій, стипендій, |                       |</w:t>
      </w:r>
    </w:p>
    <w:p>
      <w:pPr>
        <w:pStyle w:val="HTML"/>
        <w:rPr/>
      </w:pPr>
      <w:bookmarkStart w:id="671" w:name="o672"/>
      <w:bookmarkEnd w:id="671"/>
      <w:r>
        <w:rPr/>
        <w:t>|     |дивідендів)                       |                       |</w:t>
      </w:r>
    </w:p>
    <w:p>
      <w:pPr>
        <w:pStyle w:val="HTML"/>
        <w:rPr/>
      </w:pPr>
      <w:bookmarkStart w:id="672" w:name="o673"/>
      <w:bookmarkEnd w:id="672"/>
      <w:r>
        <w:rPr/>
        <w:t>|-----+----------------------------------+-----------------------|</w:t>
      </w:r>
    </w:p>
    <w:p>
      <w:pPr>
        <w:pStyle w:val="HTML"/>
        <w:rPr/>
      </w:pPr>
      <w:bookmarkStart w:id="673" w:name="o674"/>
      <w:bookmarkEnd w:id="673"/>
      <w:r>
        <w:rPr/>
        <w:t>|  4  |Середньоденна видача готівки      |                       |</w:t>
      </w:r>
    </w:p>
    <w:p>
      <w:pPr>
        <w:pStyle w:val="HTML"/>
        <w:rPr/>
      </w:pPr>
      <w:bookmarkStart w:id="674" w:name="o675"/>
      <w:bookmarkEnd w:id="674"/>
      <w:r>
        <w:rPr/>
        <w:t>|     |(рядок 1 розділити на кількість   |                       |</w:t>
      </w:r>
    </w:p>
    <w:p>
      <w:pPr>
        <w:pStyle w:val="HTML"/>
        <w:rPr/>
      </w:pPr>
      <w:bookmarkStart w:id="675" w:name="o676"/>
      <w:bookmarkEnd w:id="675"/>
      <w:r>
        <w:rPr/>
        <w:t>|     |робочих днів підприємства за три  |                       |</w:t>
      </w:r>
    </w:p>
    <w:p>
      <w:pPr>
        <w:pStyle w:val="HTML"/>
        <w:rPr/>
      </w:pPr>
      <w:bookmarkStart w:id="676" w:name="o677"/>
      <w:bookmarkEnd w:id="676"/>
      <w:r>
        <w:rPr/>
        <w:t>|     |місяці)                           |                       |</w:t>
      </w:r>
    </w:p>
    <w:p>
      <w:pPr>
        <w:pStyle w:val="HTML"/>
        <w:rPr/>
      </w:pPr>
      <w:bookmarkStart w:id="677" w:name="o678"/>
      <w:bookmarkEnd w:id="677"/>
      <w:r>
        <w:rPr/>
        <w:t>------------------------------------------------------------------</w:t>
      </w:r>
    </w:p>
    <w:p>
      <w:pPr>
        <w:pStyle w:val="HTML"/>
        <w:rPr/>
      </w:pPr>
      <w:bookmarkStart w:id="678" w:name="o679"/>
      <w:bookmarkEnd w:id="678"/>
      <w:r>
        <w:rPr/>
        <w:t>------------------------------------------------------------------</w:t>
      </w:r>
    </w:p>
    <w:p>
      <w:pPr>
        <w:pStyle w:val="HTML"/>
        <w:rPr/>
      </w:pPr>
      <w:bookmarkStart w:id="679" w:name="o680"/>
      <w:bookmarkEnd w:id="679"/>
      <w:r>
        <w:rPr/>
        <w:t>|   Найменування показника    |    Установлено підприємством     |</w:t>
      </w:r>
    </w:p>
    <w:p>
      <w:pPr>
        <w:pStyle w:val="HTML"/>
        <w:rPr/>
      </w:pPr>
      <w:bookmarkStart w:id="680" w:name="o681"/>
      <w:bookmarkEnd w:id="680"/>
      <w:r>
        <w:rPr/>
        <w:t>|-----------------------------+----------------------------------|</w:t>
      </w:r>
    </w:p>
    <w:p>
      <w:pPr>
        <w:pStyle w:val="HTML"/>
        <w:rPr/>
      </w:pPr>
      <w:bookmarkStart w:id="681" w:name="o682"/>
      <w:bookmarkEnd w:id="681"/>
      <w:r>
        <w:rPr/>
        <w:t>|1. Ліміт залишку готівки в   |                                  |</w:t>
      </w:r>
    </w:p>
    <w:p>
      <w:pPr>
        <w:pStyle w:val="HTML"/>
        <w:rPr/>
      </w:pPr>
      <w:bookmarkStart w:id="682" w:name="o683"/>
      <w:bookmarkEnd w:id="682"/>
      <w:r>
        <w:rPr/>
        <w:t>|касі                         |                                  |</w:t>
      </w:r>
    </w:p>
    <w:p>
      <w:pPr>
        <w:pStyle w:val="HTML"/>
        <w:rPr/>
      </w:pPr>
      <w:bookmarkStart w:id="683" w:name="o684"/>
      <w:bookmarkEnd w:id="683"/>
      <w:r>
        <w:rPr/>
        <w:t>------------------------------------------------------------------</w:t>
      </w:r>
    </w:p>
    <w:p>
      <w:pPr>
        <w:pStyle w:val="HTML"/>
        <w:rPr/>
      </w:pPr>
      <w:bookmarkStart w:id="684" w:name="o685"/>
      <w:bookmarkEnd w:id="684"/>
      <w:r>
        <w:rPr/>
        <w:t>------------------------------------------------------------------</w:t>
      </w:r>
    </w:p>
    <w:p>
      <w:pPr>
        <w:pStyle w:val="HTML"/>
        <w:rPr/>
      </w:pPr>
      <w:bookmarkStart w:id="685" w:name="o686"/>
      <w:bookmarkEnd w:id="685"/>
      <w:r>
        <w:rPr/>
        <w:t>|   Найменування показника    |   Визначається строк здавання    |</w:t>
      </w:r>
    </w:p>
    <w:p>
      <w:pPr>
        <w:pStyle w:val="HTML"/>
        <w:rPr/>
      </w:pPr>
      <w:bookmarkStart w:id="686" w:name="o687"/>
      <w:bookmarkEnd w:id="686"/>
      <w:r>
        <w:rPr/>
        <w:t>|                             | готівкової виручки (готівки) та  |</w:t>
      </w:r>
    </w:p>
    <w:p>
      <w:pPr>
        <w:pStyle w:val="HTML"/>
        <w:rPr/>
      </w:pPr>
      <w:bookmarkStart w:id="687" w:name="o688"/>
      <w:bookmarkEnd w:id="687"/>
      <w:r>
        <w:rPr/>
        <w:t>|                             | зазначаються реквізити договорів |</w:t>
      </w:r>
    </w:p>
    <w:p>
      <w:pPr>
        <w:pStyle w:val="HTML"/>
        <w:rPr/>
      </w:pPr>
      <w:bookmarkStart w:id="688" w:name="o689"/>
      <w:bookmarkEnd w:id="688"/>
      <w:r>
        <w:rPr/>
        <w:t>|                             |       банківських рахунків       |</w:t>
      </w:r>
    </w:p>
    <w:p>
      <w:pPr>
        <w:pStyle w:val="HTML"/>
        <w:rPr/>
      </w:pPr>
      <w:bookmarkStart w:id="689" w:name="o690"/>
      <w:bookmarkEnd w:id="689"/>
      <w:r>
        <w:rPr/>
        <w:t>|-----------------------------+----------------------------------|</w:t>
      </w:r>
    </w:p>
    <w:p>
      <w:pPr>
        <w:pStyle w:val="HTML"/>
        <w:rPr/>
      </w:pPr>
      <w:bookmarkStart w:id="690" w:name="o691"/>
      <w:bookmarkEnd w:id="690"/>
      <w:r>
        <w:rPr/>
        <w:t>|2. Строки здавання готівкової|                                  |</w:t>
      </w:r>
    </w:p>
    <w:p>
      <w:pPr>
        <w:pStyle w:val="HTML"/>
        <w:rPr/>
      </w:pPr>
      <w:bookmarkStart w:id="691" w:name="o692"/>
      <w:bookmarkEnd w:id="691"/>
      <w:r>
        <w:rPr/>
        <w:t>|виручки (готівки)            |                                  |</w:t>
      </w:r>
    </w:p>
    <w:p>
      <w:pPr>
        <w:pStyle w:val="HTML"/>
        <w:rPr/>
      </w:pPr>
      <w:bookmarkStart w:id="692" w:name="o693"/>
      <w:bookmarkEnd w:id="692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693" w:name="o694"/>
      <w:bookmarkEnd w:id="693"/>
      <w:r>
        <w:rPr>
          <w:rFonts w:eastAsia="Courier New"/>
        </w:rPr>
        <w:t xml:space="preserve"> </w:t>
      </w:r>
      <w:r>
        <w:rPr/>
        <w:t xml:space="preserve">Керівник підприємства            Головний (старший) бухгалтер </w:t>
        <w:br/>
      </w:r>
    </w:p>
    <w:p>
      <w:pPr>
        <w:pStyle w:val="HTML"/>
        <w:rPr/>
      </w:pPr>
      <w:bookmarkStart w:id="694" w:name="o695"/>
      <w:bookmarkEnd w:id="694"/>
      <w:r>
        <w:rPr/>
        <w:t xml:space="preserve">"___" ___________ 200_ року       "___" _____________ 200_ року </w:t>
        <w:br/>
      </w:r>
    </w:p>
    <w:p>
      <w:pPr>
        <w:pStyle w:val="HTML"/>
        <w:rPr/>
      </w:pPr>
      <w:bookmarkStart w:id="695" w:name="o696"/>
      <w:bookmarkEnd w:id="695"/>
      <w:r>
        <w:rPr>
          <w:rFonts w:eastAsia="Courier New"/>
        </w:rPr>
        <w:t xml:space="preserve">     </w:t>
      </w:r>
      <w:r>
        <w:rPr/>
        <w:t xml:space="preserve">М.П. </w:t>
        <w:br/>
      </w:r>
    </w:p>
    <w:p>
      <w:pPr>
        <w:pStyle w:val="HTML"/>
        <w:rPr/>
      </w:pPr>
      <w:bookmarkStart w:id="696" w:name="o697"/>
      <w:bookmarkEnd w:id="696"/>
      <w:r>
        <w:rPr>
          <w:i/>
          <w:iCs/>
        </w:rPr>
        <w:t xml:space="preserve">{  Додаток із змінами, внесеними згідно з Постановою Національного </w:t>
        <w:br/>
        <w:t xml:space="preserve">банку N 454 ( </w:t>
      </w:r>
      <w:hyperlink r:id="rId106" w:tgtFrame="_blank">
        <w:r>
          <w:rPr>
            <w:rStyle w:val="InternetLink"/>
            <w:i/>
            <w:iCs/>
          </w:rPr>
          <w:t>z1362-06</w:t>
        </w:r>
      </w:hyperlink>
      <w:r>
        <w:rPr>
          <w:i/>
          <w:iCs/>
        </w:rPr>
        <w:t xml:space="preserve"> ) від 13.12.2006 } </w:t>
        <w:br/>
        <w:t xml:space="preserve"> </w:t>
        <w:br/>
      </w:r>
    </w:p>
    <w:p>
      <w:pPr>
        <w:pStyle w:val="HTML"/>
        <w:rPr/>
      </w:pPr>
      <w:bookmarkStart w:id="697" w:name="o698"/>
      <w:bookmarkEnd w:id="697"/>
      <w:r>
        <w:rPr>
          <w:rFonts w:eastAsia="Courier New"/>
        </w:rPr>
        <w:t xml:space="preserve">                                      </w:t>
      </w:r>
      <w:r>
        <w:rPr/>
        <w:t xml:space="preserve">Додаток 9 </w:t>
        <w:br/>
        <w:t xml:space="preserve">                                      до Положення про ведення </w:t>
        <w:br/>
        <w:t xml:space="preserve">                                      касових операцій у </w:t>
        <w:br/>
        <w:t xml:space="preserve">                                      національній валюті в </w:t>
        <w:br/>
        <w:t xml:space="preserve">                                      Україні </w:t>
        <w:br/>
        <w:t xml:space="preserve"> </w:t>
        <w:br/>
      </w:r>
    </w:p>
    <w:p>
      <w:pPr>
        <w:pStyle w:val="HTML"/>
        <w:rPr/>
      </w:pPr>
      <w:bookmarkStart w:id="698" w:name="o699"/>
      <w:bookmarkEnd w:id="698"/>
      <w:r>
        <w:rPr>
          <w:rFonts w:eastAsia="Courier New"/>
        </w:rPr>
        <w:t xml:space="preserve">                               </w:t>
      </w:r>
      <w:r>
        <w:rPr/>
        <w:t xml:space="preserve">АКТ </w:t>
        <w:br/>
        <w:t xml:space="preserve">             про перевірку дотримання порядку ведення </w:t>
        <w:br/>
        <w:t xml:space="preserve">                       операцій з готівкою </w:t>
        <w:br/>
        <w:t xml:space="preserve">               від "___" _______________ 200_ року. </w:t>
        <w:br/>
        <w:t xml:space="preserve"> </w:t>
        <w:br/>
      </w:r>
    </w:p>
    <w:p>
      <w:pPr>
        <w:pStyle w:val="HTML"/>
        <w:rPr/>
      </w:pPr>
      <w:bookmarkStart w:id="699" w:name="o700"/>
      <w:bookmarkEnd w:id="699"/>
      <w:r>
        <w:rPr/>
        <w:t>Найменування підприємства (підприємця) та форма власності ________</w:t>
      </w:r>
    </w:p>
    <w:p>
      <w:pPr>
        <w:pStyle w:val="HTML"/>
        <w:rPr/>
      </w:pPr>
      <w:bookmarkStart w:id="700" w:name="o701"/>
      <w:bookmarkEnd w:id="700"/>
      <w:r>
        <w:rPr/>
        <w:t>__________________________________________________________________</w:t>
      </w:r>
    </w:p>
    <w:p>
      <w:pPr>
        <w:pStyle w:val="HTML"/>
        <w:rPr/>
      </w:pPr>
      <w:bookmarkStart w:id="701" w:name="o702"/>
      <w:bookmarkEnd w:id="701"/>
      <w:r>
        <w:rPr/>
        <w:t xml:space="preserve">__________________________________________________________________ </w:t>
        <w:br/>
        <w:t xml:space="preserve">                     (номер рахунку в банку)</w:t>
      </w:r>
    </w:p>
    <w:p>
      <w:pPr>
        <w:pStyle w:val="HTML"/>
        <w:rPr/>
      </w:pPr>
      <w:bookmarkStart w:id="702" w:name="o703"/>
      <w:bookmarkEnd w:id="702"/>
      <w:r>
        <w:rPr/>
        <w:t xml:space="preserve">__________________________________________________________________ </w:t>
        <w:br/>
        <w:t xml:space="preserve">               (місцезнаходження (місце проживання)</w:t>
      </w:r>
    </w:p>
    <w:p>
      <w:pPr>
        <w:pStyle w:val="HTML"/>
        <w:rPr/>
      </w:pPr>
      <w:bookmarkStart w:id="703" w:name="o704"/>
      <w:bookmarkEnd w:id="703"/>
      <w:r>
        <w:rPr/>
        <w:t xml:space="preserve">__________________________________________________________________ </w:t>
        <w:br/>
      </w:r>
    </w:p>
    <w:p>
      <w:pPr>
        <w:pStyle w:val="HTML"/>
        <w:rPr/>
      </w:pPr>
      <w:bookmarkStart w:id="704" w:name="o705"/>
      <w:bookmarkEnd w:id="704"/>
      <w:r>
        <w:rPr>
          <w:rFonts w:eastAsia="Courier New"/>
        </w:rPr>
        <w:t xml:space="preserve">     </w:t>
      </w:r>
      <w:r>
        <w:rPr/>
        <w:t xml:space="preserve">Ідентифікаційний код платника за ЄДРПОУ </w:t>
        <w:br/>
      </w:r>
    </w:p>
    <w:p>
      <w:pPr>
        <w:pStyle w:val="HTML"/>
        <w:rPr/>
      </w:pPr>
      <w:bookmarkStart w:id="705" w:name="o706"/>
      <w:bookmarkEnd w:id="705"/>
      <w:r>
        <w:rPr/>
        <w:t>------------------------------------------------------------------</w:t>
      </w:r>
    </w:p>
    <w:p>
      <w:pPr>
        <w:pStyle w:val="HTML"/>
        <w:rPr/>
      </w:pPr>
      <w:bookmarkStart w:id="706" w:name="o707"/>
      <w:bookmarkEnd w:id="706"/>
      <w:r>
        <w:rPr/>
        <w:t>|       |       |       |       |       |       |       |        |</w:t>
      </w:r>
    </w:p>
    <w:p>
      <w:pPr>
        <w:pStyle w:val="HTML"/>
        <w:rPr/>
      </w:pPr>
      <w:bookmarkStart w:id="707" w:name="o708"/>
      <w:bookmarkEnd w:id="707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708" w:name="o709"/>
      <w:bookmarkEnd w:id="708"/>
      <w:r>
        <w:rPr>
          <w:rFonts w:eastAsia="Courier New"/>
        </w:rPr>
        <w:t xml:space="preserve">     </w:t>
      </w:r>
      <w:r>
        <w:rPr/>
        <w:t xml:space="preserve">Номер облікової картки платника податків (крім фізичних осіб, </w:t>
        <w:br/>
        <w:t xml:space="preserve">які  через  свої релігійні переконання відмовляються від прийняття </w:t>
        <w:br/>
        <w:t xml:space="preserve">реєстраційного   номера  облікової  картки  платника  податків  та </w:t>
        <w:br/>
        <w:t xml:space="preserve">повідомили  про це відповідний орган державної податкової служби і </w:t>
        <w:br/>
        <w:t xml:space="preserve">мають відмітку у паспорті) </w:t>
        <w:br/>
      </w:r>
    </w:p>
    <w:p>
      <w:pPr>
        <w:pStyle w:val="HTML"/>
        <w:rPr/>
      </w:pPr>
      <w:bookmarkStart w:id="709" w:name="o710"/>
      <w:bookmarkEnd w:id="709"/>
      <w:r>
        <w:rPr/>
        <w:t>------------------------------------------------------------------</w:t>
      </w:r>
    </w:p>
    <w:p>
      <w:pPr>
        <w:pStyle w:val="HTML"/>
        <w:rPr/>
      </w:pPr>
      <w:bookmarkStart w:id="710" w:name="o711"/>
      <w:bookmarkEnd w:id="710"/>
      <w:r>
        <w:rPr/>
        <w:t>|     |     |     |     |     |     |     |     |     |          |</w:t>
      </w:r>
    </w:p>
    <w:p>
      <w:pPr>
        <w:pStyle w:val="HTML"/>
        <w:rPr/>
      </w:pPr>
      <w:bookmarkStart w:id="711" w:name="o712"/>
      <w:bookmarkEnd w:id="711"/>
      <w:r>
        <w:rPr/>
        <w:t>------------------------------------------------------------------</w:t>
      </w:r>
    </w:p>
    <w:p>
      <w:pPr>
        <w:pStyle w:val="HTML"/>
        <w:rPr/>
      </w:pPr>
      <w:bookmarkStart w:id="712" w:name="o713"/>
      <w:bookmarkEnd w:id="712"/>
      <w:r>
        <w:rPr/>
        <w:t>__________________________________________________________________</w:t>
      </w:r>
    </w:p>
    <w:p>
      <w:pPr>
        <w:pStyle w:val="HTML"/>
        <w:rPr/>
      </w:pPr>
      <w:bookmarkStart w:id="713" w:name="o714"/>
      <w:bookmarkEnd w:id="713"/>
      <w:r>
        <w:rPr/>
        <w:t>__________________________________________________________________</w:t>
      </w:r>
    </w:p>
    <w:p>
      <w:pPr>
        <w:pStyle w:val="HTML"/>
        <w:rPr/>
      </w:pPr>
      <w:bookmarkStart w:id="714" w:name="o715"/>
      <w:bookmarkEnd w:id="714"/>
      <w:r>
        <w:rPr/>
        <w:t>__________________________________________________________________</w:t>
      </w:r>
    </w:p>
    <w:p>
      <w:pPr>
        <w:pStyle w:val="HTML"/>
        <w:rPr/>
      </w:pPr>
      <w:bookmarkStart w:id="715" w:name="o716"/>
      <w:bookmarkEnd w:id="715"/>
      <w:r>
        <w:rPr/>
        <w:t>__________________________________________________________________</w:t>
      </w:r>
    </w:p>
    <w:p>
      <w:pPr>
        <w:pStyle w:val="HTML"/>
        <w:rPr/>
      </w:pPr>
      <w:bookmarkStart w:id="716" w:name="o717"/>
      <w:bookmarkEnd w:id="716"/>
      <w:r>
        <w:rPr/>
        <w:t>__________________________________________________________________</w:t>
      </w:r>
    </w:p>
    <w:p>
      <w:pPr>
        <w:pStyle w:val="HTML"/>
        <w:rPr/>
      </w:pPr>
      <w:bookmarkStart w:id="717" w:name="o718"/>
      <w:bookmarkEnd w:id="717"/>
      <w:r>
        <w:rPr/>
        <w:t xml:space="preserve">_________________________________________________________________. </w:t>
        <w:br/>
      </w:r>
    </w:p>
    <w:p>
      <w:pPr>
        <w:pStyle w:val="HTML"/>
        <w:rPr/>
      </w:pPr>
      <w:bookmarkStart w:id="718" w:name="o719"/>
      <w:bookmarkEnd w:id="718"/>
      <w:r>
        <w:rPr>
          <w:rFonts w:eastAsia="Courier New"/>
        </w:rPr>
        <w:t xml:space="preserve">                </w:t>
      </w:r>
      <w:r>
        <w:rPr/>
        <w:t xml:space="preserve">I. Ведення касової книги і касових </w:t>
        <w:br/>
        <w:t xml:space="preserve">                    документів, їх оформлення</w:t>
      </w:r>
    </w:p>
    <w:p>
      <w:pPr>
        <w:pStyle w:val="HTML"/>
        <w:rPr/>
      </w:pPr>
      <w:bookmarkStart w:id="719" w:name="o720"/>
      <w:bookmarkEnd w:id="719"/>
      <w:r>
        <w:rPr/>
        <w:t>__________________________________________________________________</w:t>
      </w:r>
    </w:p>
    <w:p>
      <w:pPr>
        <w:pStyle w:val="HTML"/>
        <w:rPr/>
      </w:pPr>
      <w:bookmarkStart w:id="720" w:name="o721"/>
      <w:bookmarkEnd w:id="720"/>
      <w:r>
        <w:rPr/>
        <w:t>__________________________________________________________________</w:t>
      </w:r>
    </w:p>
    <w:p>
      <w:pPr>
        <w:pStyle w:val="HTML"/>
        <w:rPr/>
      </w:pPr>
      <w:bookmarkStart w:id="721" w:name="o722"/>
      <w:bookmarkEnd w:id="721"/>
      <w:r>
        <w:rPr/>
        <w:t>__________________________________________________________________</w:t>
      </w:r>
    </w:p>
    <w:p>
      <w:pPr>
        <w:pStyle w:val="HTML"/>
        <w:rPr/>
      </w:pPr>
      <w:bookmarkStart w:id="722" w:name="o723"/>
      <w:bookmarkEnd w:id="722"/>
      <w:r>
        <w:rPr/>
        <w:t>__________________________________________________________________</w:t>
      </w:r>
    </w:p>
    <w:p>
      <w:pPr>
        <w:pStyle w:val="HTML"/>
        <w:rPr/>
      </w:pPr>
      <w:bookmarkStart w:id="723" w:name="o724"/>
      <w:bookmarkEnd w:id="723"/>
      <w:r>
        <w:rPr/>
        <w:t>__________________________________________________________________</w:t>
      </w:r>
    </w:p>
    <w:p>
      <w:pPr>
        <w:pStyle w:val="HTML"/>
        <w:rPr/>
      </w:pPr>
      <w:bookmarkStart w:id="724" w:name="o725"/>
      <w:bookmarkEnd w:id="724"/>
      <w:r>
        <w:rPr/>
        <w:t xml:space="preserve">_________________________________________________________________. </w:t>
        <w:br/>
      </w:r>
    </w:p>
    <w:p>
      <w:pPr>
        <w:pStyle w:val="HTML"/>
        <w:rPr/>
      </w:pPr>
      <w:bookmarkStart w:id="725" w:name="o726"/>
      <w:bookmarkEnd w:id="725"/>
      <w:r>
        <w:rPr>
          <w:rFonts w:eastAsia="Courier New"/>
        </w:rPr>
        <w:t xml:space="preserve">              </w:t>
      </w:r>
      <w:r>
        <w:rPr/>
        <w:t xml:space="preserve">II. Оприбуткування надходжень готівки </w:t>
        <w:br/>
      </w:r>
    </w:p>
    <w:p>
      <w:pPr>
        <w:pStyle w:val="HTML"/>
        <w:rPr>
          <w:i/>
          <w:i/>
          <w:iCs/>
        </w:rPr>
      </w:pPr>
      <w:bookmarkStart w:id="726" w:name="o727"/>
      <w:bookmarkEnd w:id="726"/>
      <w:r>
        <w:rPr>
          <w:rFonts w:eastAsia="Courier New"/>
          <w:i/>
          <w:iCs/>
        </w:rPr>
        <w:t xml:space="preserve">                                                           </w:t>
      </w:r>
      <w:r>
        <w:rPr>
          <w:i/>
          <w:iCs/>
        </w:rPr>
        <w:t>(грн.)</w:t>
      </w:r>
    </w:p>
    <w:p>
      <w:pPr>
        <w:pStyle w:val="HTML"/>
        <w:rPr/>
      </w:pPr>
      <w:bookmarkStart w:id="727" w:name="o728"/>
      <w:bookmarkEnd w:id="727"/>
      <w:r>
        <w:rPr/>
        <w:t>------------------------------------------------------------------</w:t>
      </w:r>
    </w:p>
    <w:p>
      <w:pPr>
        <w:pStyle w:val="HTML"/>
        <w:rPr/>
      </w:pPr>
      <w:bookmarkStart w:id="728" w:name="o729"/>
      <w:bookmarkEnd w:id="728"/>
      <w:r>
        <w:rPr/>
        <w:t>|        Показники        |     Період, за який здійснюється     |</w:t>
      </w:r>
    </w:p>
    <w:p>
      <w:pPr>
        <w:pStyle w:val="HTML"/>
        <w:rPr/>
      </w:pPr>
      <w:bookmarkStart w:id="729" w:name="o730"/>
      <w:bookmarkEnd w:id="729"/>
      <w:r>
        <w:rPr/>
        <w:t>|                         |          перевірка (місяці)          |</w:t>
      </w:r>
    </w:p>
    <w:p>
      <w:pPr>
        <w:pStyle w:val="HTML"/>
        <w:rPr/>
      </w:pPr>
      <w:bookmarkStart w:id="730" w:name="o731"/>
      <w:bookmarkEnd w:id="730"/>
      <w:r>
        <w:rPr/>
        <w:t>|                         |--------------------------------------|</w:t>
      </w:r>
    </w:p>
    <w:p>
      <w:pPr>
        <w:pStyle w:val="HTML"/>
        <w:rPr/>
      </w:pPr>
      <w:bookmarkStart w:id="731" w:name="o732"/>
      <w:bookmarkEnd w:id="731"/>
      <w:r>
        <w:rPr/>
        <w:t>|                         |     1      |     2      |     3      |</w:t>
      </w:r>
    </w:p>
    <w:p>
      <w:pPr>
        <w:pStyle w:val="HTML"/>
        <w:rPr/>
      </w:pPr>
      <w:bookmarkStart w:id="732" w:name="o733"/>
      <w:bookmarkEnd w:id="732"/>
      <w:r>
        <w:rPr/>
        <w:t>|-------------------------+------------+------------+------------|</w:t>
      </w:r>
    </w:p>
    <w:p>
      <w:pPr>
        <w:pStyle w:val="HTML"/>
        <w:rPr/>
      </w:pPr>
      <w:bookmarkStart w:id="733" w:name="o734"/>
      <w:bookmarkEnd w:id="733"/>
      <w:r>
        <w:rPr/>
        <w:t>|            1            |     2      |     3      |     4      |</w:t>
      </w:r>
    </w:p>
    <w:p>
      <w:pPr>
        <w:pStyle w:val="HTML"/>
        <w:rPr/>
      </w:pPr>
      <w:bookmarkStart w:id="734" w:name="o735"/>
      <w:bookmarkEnd w:id="734"/>
      <w:r>
        <w:rPr/>
        <w:t>|-------------------------+------------+------------+------------|</w:t>
      </w:r>
    </w:p>
    <w:p>
      <w:pPr>
        <w:pStyle w:val="HTML"/>
        <w:rPr/>
      </w:pPr>
      <w:bookmarkStart w:id="735" w:name="o736"/>
      <w:bookmarkEnd w:id="735"/>
      <w:r>
        <w:rPr/>
        <w:t>|1. Залишок каси на       |            |            |            |</w:t>
      </w:r>
    </w:p>
    <w:p>
      <w:pPr>
        <w:pStyle w:val="HTML"/>
        <w:rPr/>
      </w:pPr>
      <w:bookmarkStart w:id="736" w:name="o737"/>
      <w:bookmarkEnd w:id="736"/>
      <w:r>
        <w:rPr/>
        <w:t>|початок місяця           |            |            |            |</w:t>
      </w:r>
    </w:p>
    <w:p>
      <w:pPr>
        <w:pStyle w:val="HTML"/>
        <w:rPr/>
      </w:pPr>
      <w:bookmarkStart w:id="737" w:name="o738"/>
      <w:bookmarkEnd w:id="737"/>
      <w:r>
        <w:rPr/>
        <w:t>|-------------------------+------------+------------+------------|</w:t>
      </w:r>
    </w:p>
    <w:p>
      <w:pPr>
        <w:pStyle w:val="HTML"/>
        <w:rPr/>
      </w:pPr>
      <w:bookmarkStart w:id="738" w:name="o739"/>
      <w:bookmarkEnd w:id="738"/>
      <w:r>
        <w:rPr/>
        <w:t>|2. Надходження готівкової|            |            |            |</w:t>
      </w:r>
    </w:p>
    <w:p>
      <w:pPr>
        <w:pStyle w:val="HTML"/>
        <w:rPr/>
      </w:pPr>
      <w:bookmarkStart w:id="739" w:name="o740"/>
      <w:bookmarkEnd w:id="739"/>
      <w:r>
        <w:rPr/>
        <w:t>|виручки                  |            |            |            |</w:t>
      </w:r>
    </w:p>
    <w:p>
      <w:pPr>
        <w:pStyle w:val="HTML"/>
        <w:rPr/>
      </w:pPr>
      <w:bookmarkStart w:id="740" w:name="o741"/>
      <w:bookmarkEnd w:id="740"/>
      <w:r>
        <w:rPr/>
        <w:t>|-------------------------+------------+------------+------------|</w:t>
      </w:r>
    </w:p>
    <w:p>
      <w:pPr>
        <w:pStyle w:val="HTML"/>
        <w:rPr/>
      </w:pPr>
      <w:bookmarkStart w:id="741" w:name="o742"/>
      <w:bookmarkEnd w:id="741"/>
      <w:r>
        <w:rPr/>
        <w:t>|3. Оприбутковано фактично|            |            |            |</w:t>
      </w:r>
    </w:p>
    <w:p>
      <w:pPr>
        <w:pStyle w:val="HTML"/>
        <w:rPr/>
      </w:pPr>
      <w:bookmarkStart w:id="742" w:name="o743"/>
      <w:bookmarkEnd w:id="742"/>
      <w:r>
        <w:rPr/>
        <w:t>|-------------------------+------------+------------+------------|</w:t>
      </w:r>
    </w:p>
    <w:p>
      <w:pPr>
        <w:pStyle w:val="HTML"/>
        <w:rPr/>
      </w:pPr>
      <w:bookmarkStart w:id="743" w:name="o744"/>
      <w:bookmarkEnd w:id="743"/>
      <w:r>
        <w:rPr/>
        <w:t>|4. Видано підприємством  |            |            |            |</w:t>
      </w:r>
    </w:p>
    <w:p>
      <w:pPr>
        <w:pStyle w:val="HTML"/>
        <w:rPr/>
      </w:pPr>
      <w:bookmarkStart w:id="744" w:name="o745"/>
      <w:bookmarkEnd w:id="744"/>
      <w:r>
        <w:rPr/>
        <w:t>|-------------------------+------------+------------+------------|</w:t>
      </w:r>
    </w:p>
    <w:p>
      <w:pPr>
        <w:pStyle w:val="HTML"/>
        <w:rPr/>
      </w:pPr>
      <w:bookmarkStart w:id="745" w:name="o746"/>
      <w:bookmarkEnd w:id="745"/>
      <w:r>
        <w:rPr/>
        <w:t>|5. Залишок каси на кінець|            |            |            |</w:t>
      </w:r>
    </w:p>
    <w:p>
      <w:pPr>
        <w:pStyle w:val="HTML"/>
        <w:rPr/>
      </w:pPr>
      <w:bookmarkStart w:id="746" w:name="o747"/>
      <w:bookmarkEnd w:id="746"/>
      <w:r>
        <w:rPr/>
        <w:t>|місяця                   |            |            |            |</w:t>
      </w:r>
    </w:p>
    <w:p>
      <w:pPr>
        <w:pStyle w:val="HTML"/>
        <w:rPr/>
      </w:pPr>
      <w:bookmarkStart w:id="747" w:name="o748"/>
      <w:bookmarkEnd w:id="747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748" w:name="o749"/>
      <w:bookmarkEnd w:id="748"/>
      <w:r>
        <w:rPr>
          <w:rFonts w:eastAsia="Courier New"/>
        </w:rPr>
        <w:t xml:space="preserve">     </w:t>
      </w:r>
      <w:r>
        <w:rPr/>
        <w:t>Висновки щодо правильності оприбуткування надходжень готівки:</w:t>
      </w:r>
    </w:p>
    <w:p>
      <w:pPr>
        <w:pStyle w:val="HTML"/>
        <w:rPr/>
      </w:pPr>
      <w:bookmarkStart w:id="749" w:name="o750"/>
      <w:bookmarkEnd w:id="749"/>
      <w:r>
        <w:rPr/>
        <w:t>__________________________________________________________________</w:t>
      </w:r>
    </w:p>
    <w:p>
      <w:pPr>
        <w:pStyle w:val="HTML"/>
        <w:rPr/>
      </w:pPr>
      <w:bookmarkStart w:id="750" w:name="o751"/>
      <w:bookmarkEnd w:id="750"/>
      <w:r>
        <w:rPr/>
        <w:t>__________________________________________________________________</w:t>
      </w:r>
    </w:p>
    <w:p>
      <w:pPr>
        <w:pStyle w:val="HTML"/>
        <w:rPr/>
      </w:pPr>
      <w:bookmarkStart w:id="751" w:name="o752"/>
      <w:bookmarkEnd w:id="751"/>
      <w:r>
        <w:rPr/>
        <w:t>__________________________________________________________________</w:t>
      </w:r>
    </w:p>
    <w:p>
      <w:pPr>
        <w:pStyle w:val="HTML"/>
        <w:rPr/>
      </w:pPr>
      <w:bookmarkStart w:id="752" w:name="o753"/>
      <w:bookmarkEnd w:id="752"/>
      <w:r>
        <w:rPr/>
        <w:t>__________________________________________________________________</w:t>
      </w:r>
    </w:p>
    <w:p>
      <w:pPr>
        <w:pStyle w:val="HTML"/>
        <w:rPr/>
      </w:pPr>
      <w:bookmarkStart w:id="753" w:name="o754"/>
      <w:bookmarkEnd w:id="753"/>
      <w:r>
        <w:rPr/>
        <w:t>__________________________________________________________________</w:t>
      </w:r>
    </w:p>
    <w:p>
      <w:pPr>
        <w:pStyle w:val="HTML"/>
        <w:rPr/>
      </w:pPr>
      <w:bookmarkStart w:id="754" w:name="o755"/>
      <w:bookmarkEnd w:id="754"/>
      <w:r>
        <w:rPr/>
        <w:t>__________________________________________________________________</w:t>
      </w:r>
    </w:p>
    <w:p>
      <w:pPr>
        <w:pStyle w:val="HTML"/>
        <w:rPr/>
      </w:pPr>
      <w:bookmarkStart w:id="755" w:name="o756"/>
      <w:bookmarkEnd w:id="755"/>
      <w:r>
        <w:rPr/>
        <w:t>__________________________________________________________________</w:t>
      </w:r>
    </w:p>
    <w:p>
      <w:pPr>
        <w:pStyle w:val="HTML"/>
        <w:rPr/>
      </w:pPr>
      <w:bookmarkStart w:id="756" w:name="o757"/>
      <w:bookmarkEnd w:id="756"/>
      <w:r>
        <w:rPr/>
        <w:t>__________________________________________________________________</w:t>
      </w:r>
    </w:p>
    <w:p>
      <w:pPr>
        <w:pStyle w:val="HTML"/>
        <w:rPr/>
      </w:pPr>
      <w:bookmarkStart w:id="757" w:name="o758"/>
      <w:bookmarkEnd w:id="757"/>
      <w:r>
        <w:rPr/>
        <w:t>__________________________________________________________________</w:t>
      </w:r>
    </w:p>
    <w:p>
      <w:pPr>
        <w:pStyle w:val="HTML"/>
        <w:rPr/>
      </w:pPr>
      <w:bookmarkStart w:id="758" w:name="o759"/>
      <w:bookmarkEnd w:id="758"/>
      <w:r>
        <w:rPr/>
        <w:t>__________________________________________________________________</w:t>
      </w:r>
    </w:p>
    <w:p>
      <w:pPr>
        <w:pStyle w:val="HTML"/>
        <w:rPr/>
      </w:pPr>
      <w:bookmarkStart w:id="759" w:name="o760"/>
      <w:bookmarkEnd w:id="759"/>
      <w:r>
        <w:rPr/>
        <w:t>__________________________________________________________________</w:t>
      </w:r>
    </w:p>
    <w:p>
      <w:pPr>
        <w:pStyle w:val="HTML"/>
        <w:rPr/>
      </w:pPr>
      <w:bookmarkStart w:id="760" w:name="o761"/>
      <w:bookmarkEnd w:id="760"/>
      <w:r>
        <w:rPr/>
        <w:t>__________________________________________________________________</w:t>
      </w:r>
    </w:p>
    <w:p>
      <w:pPr>
        <w:pStyle w:val="HTML"/>
        <w:rPr/>
      </w:pPr>
      <w:bookmarkStart w:id="761" w:name="o762"/>
      <w:bookmarkEnd w:id="761"/>
      <w:r>
        <w:rPr/>
        <w:t>__________________________________________________________________</w:t>
      </w:r>
    </w:p>
    <w:p>
      <w:pPr>
        <w:pStyle w:val="HTML"/>
        <w:rPr/>
      </w:pPr>
      <w:bookmarkStart w:id="762" w:name="o763"/>
      <w:bookmarkEnd w:id="762"/>
      <w:r>
        <w:rPr/>
        <w:t xml:space="preserve">_________________________________________________________________. </w:t>
        <w:br/>
      </w:r>
    </w:p>
    <w:p>
      <w:pPr>
        <w:pStyle w:val="HTML"/>
        <w:rPr/>
      </w:pPr>
      <w:bookmarkStart w:id="763" w:name="o764"/>
      <w:bookmarkEnd w:id="763"/>
      <w:r>
        <w:rPr>
          <w:rFonts w:eastAsia="Courier New"/>
        </w:rPr>
        <w:t xml:space="preserve">           </w:t>
      </w:r>
      <w:r>
        <w:rPr/>
        <w:t xml:space="preserve">III. Дотримання встановленого ліміту залишку </w:t>
        <w:br/>
        <w:t xml:space="preserve">                          готівки в касі </w:t>
        <w:br/>
      </w:r>
    </w:p>
    <w:p>
      <w:pPr>
        <w:pStyle w:val="HTML"/>
        <w:rPr>
          <w:i/>
          <w:i/>
          <w:iCs/>
        </w:rPr>
      </w:pPr>
      <w:bookmarkStart w:id="764" w:name="o765"/>
      <w:bookmarkEnd w:id="764"/>
      <w:r>
        <w:rPr>
          <w:rFonts w:eastAsia="Courier New"/>
          <w:i/>
          <w:iCs/>
        </w:rPr>
        <w:t xml:space="preserve">                                                           </w:t>
      </w:r>
      <w:r>
        <w:rPr>
          <w:i/>
          <w:iCs/>
        </w:rPr>
        <w:t>(грн.)</w:t>
      </w:r>
    </w:p>
    <w:p>
      <w:pPr>
        <w:pStyle w:val="HTML"/>
        <w:rPr/>
      </w:pPr>
      <w:bookmarkStart w:id="765" w:name="o766"/>
      <w:bookmarkEnd w:id="765"/>
      <w:r>
        <w:rPr/>
        <w:t>-------------------------------------------------------------------</w:t>
      </w:r>
    </w:p>
    <w:p>
      <w:pPr>
        <w:pStyle w:val="HTML"/>
        <w:rPr/>
      </w:pPr>
      <w:bookmarkStart w:id="766" w:name="o767"/>
      <w:bookmarkEnd w:id="766"/>
      <w:r>
        <w:rPr/>
        <w:t>|Період (дні)|Установлений|  Фактичні  |У тому числі| Перевищення |</w:t>
      </w:r>
    </w:p>
    <w:p>
      <w:pPr>
        <w:pStyle w:val="HTML"/>
        <w:rPr/>
      </w:pPr>
      <w:bookmarkStart w:id="767" w:name="o768"/>
      <w:bookmarkEnd w:id="767"/>
      <w:r>
        <w:rPr/>
        <w:t>|перевищення | ліміт каси |  залишки   |в дні виплат|встановленого|</w:t>
      </w:r>
    </w:p>
    <w:p>
      <w:pPr>
        <w:pStyle w:val="HTML"/>
        <w:rPr/>
      </w:pPr>
      <w:bookmarkStart w:id="768" w:name="o769"/>
      <w:bookmarkEnd w:id="768"/>
      <w:r>
        <w:rPr/>
        <w:t>|ліміту каси |            | готівки в  | на оплату  |ліміту каси  |</w:t>
      </w:r>
    </w:p>
    <w:p>
      <w:pPr>
        <w:pStyle w:val="HTML"/>
        <w:rPr/>
      </w:pPr>
      <w:bookmarkStart w:id="769" w:name="o770"/>
      <w:bookmarkEnd w:id="769"/>
      <w:r>
        <w:rPr/>
        <w:t>|            |            |    касі    |  праці за  |  (гр. 3 -   |</w:t>
      </w:r>
    </w:p>
    <w:p>
      <w:pPr>
        <w:pStyle w:val="HTML"/>
        <w:rPr/>
      </w:pPr>
      <w:bookmarkStart w:id="770" w:name="o771"/>
      <w:bookmarkEnd w:id="770"/>
      <w:r>
        <w:rPr/>
        <w:t>|            |            |            |видатковими |  гр. 4 -    |</w:t>
      </w:r>
    </w:p>
    <w:p>
      <w:pPr>
        <w:pStyle w:val="HTML"/>
        <w:rPr/>
      </w:pPr>
      <w:bookmarkStart w:id="771" w:name="o772"/>
      <w:bookmarkEnd w:id="771"/>
      <w:r>
        <w:rPr/>
        <w:t>|            |            |            |відомостями |  гр. 2)     |</w:t>
      </w:r>
    </w:p>
    <w:p>
      <w:pPr>
        <w:pStyle w:val="HTML"/>
        <w:rPr/>
      </w:pPr>
      <w:bookmarkStart w:id="772" w:name="o773"/>
      <w:bookmarkEnd w:id="772"/>
      <w:r>
        <w:rPr/>
        <w:t>|------------+------------+------------+------------+-------------|</w:t>
      </w:r>
    </w:p>
    <w:p>
      <w:pPr>
        <w:pStyle w:val="HTML"/>
        <w:rPr/>
      </w:pPr>
      <w:bookmarkStart w:id="773" w:name="o774"/>
      <w:bookmarkEnd w:id="773"/>
      <w:r>
        <w:rPr/>
        <w:t>|     1      |     2      |     3      |     4      |     5       |</w:t>
      </w:r>
    </w:p>
    <w:p>
      <w:pPr>
        <w:pStyle w:val="HTML"/>
        <w:rPr/>
      </w:pPr>
      <w:bookmarkStart w:id="774" w:name="o775"/>
      <w:bookmarkEnd w:id="774"/>
      <w:r>
        <w:rPr/>
        <w:t>|------------+------------+------------+------------+-------------|</w:t>
      </w:r>
    </w:p>
    <w:p>
      <w:pPr>
        <w:pStyle w:val="HTML"/>
        <w:rPr/>
      </w:pPr>
      <w:bookmarkStart w:id="775" w:name="o776"/>
      <w:bookmarkEnd w:id="775"/>
      <w:r>
        <w:rPr/>
        <w:t>|            |            |            |            |             |</w:t>
      </w:r>
    </w:p>
    <w:p>
      <w:pPr>
        <w:pStyle w:val="HTML"/>
        <w:rPr/>
      </w:pPr>
      <w:bookmarkStart w:id="776" w:name="o777"/>
      <w:bookmarkEnd w:id="776"/>
      <w:r>
        <w:rPr/>
        <w:t>|------------+------------+------------+------------+-------------|</w:t>
      </w:r>
    </w:p>
    <w:p>
      <w:pPr>
        <w:pStyle w:val="HTML"/>
        <w:rPr/>
      </w:pPr>
      <w:bookmarkStart w:id="777" w:name="o778"/>
      <w:bookmarkEnd w:id="777"/>
      <w:r>
        <w:rPr/>
        <w:t>|            |            |            |            |             |</w:t>
      </w:r>
    </w:p>
    <w:p>
      <w:pPr>
        <w:pStyle w:val="HTML"/>
        <w:rPr/>
      </w:pPr>
      <w:bookmarkStart w:id="778" w:name="o779"/>
      <w:bookmarkEnd w:id="778"/>
      <w:r>
        <w:rPr/>
        <w:t xml:space="preserve">------------------------------------------------------------------- </w:t>
        <w:br/>
      </w:r>
    </w:p>
    <w:p>
      <w:pPr>
        <w:pStyle w:val="HTML"/>
        <w:rPr/>
      </w:pPr>
      <w:bookmarkStart w:id="779" w:name="o780"/>
      <w:bookmarkEnd w:id="779"/>
      <w:r>
        <w:rPr>
          <w:rFonts w:eastAsia="Courier New"/>
        </w:rPr>
        <w:t xml:space="preserve">     </w:t>
      </w:r>
      <w:r>
        <w:rPr/>
        <w:t xml:space="preserve">Висновки щодо дотримання встановленого ліміту каси, порядку і </w:t>
        <w:br/>
        <w:t>строків здавання виручки, а також наявності розмінної монети:</w:t>
      </w:r>
    </w:p>
    <w:p>
      <w:pPr>
        <w:pStyle w:val="HTML"/>
        <w:rPr/>
      </w:pPr>
      <w:bookmarkStart w:id="780" w:name="o781"/>
      <w:bookmarkEnd w:id="780"/>
      <w:r>
        <w:rPr/>
        <w:t>__________________________________________________________________</w:t>
      </w:r>
    </w:p>
    <w:p>
      <w:pPr>
        <w:pStyle w:val="HTML"/>
        <w:rPr/>
      </w:pPr>
      <w:bookmarkStart w:id="781" w:name="o782"/>
      <w:bookmarkEnd w:id="781"/>
      <w:r>
        <w:rPr/>
        <w:t>__________________________________________________________________</w:t>
      </w:r>
    </w:p>
    <w:p>
      <w:pPr>
        <w:pStyle w:val="HTML"/>
        <w:rPr/>
      </w:pPr>
      <w:bookmarkStart w:id="782" w:name="o783"/>
      <w:bookmarkEnd w:id="782"/>
      <w:r>
        <w:rPr/>
        <w:t>__________________________________________________________________</w:t>
      </w:r>
    </w:p>
    <w:p>
      <w:pPr>
        <w:pStyle w:val="HTML"/>
        <w:rPr/>
      </w:pPr>
      <w:bookmarkStart w:id="783" w:name="o784"/>
      <w:bookmarkEnd w:id="783"/>
      <w:r>
        <w:rPr/>
        <w:t>__________________________________________________________________</w:t>
      </w:r>
    </w:p>
    <w:p>
      <w:pPr>
        <w:pStyle w:val="HTML"/>
        <w:rPr/>
      </w:pPr>
      <w:bookmarkStart w:id="784" w:name="o785"/>
      <w:bookmarkEnd w:id="784"/>
      <w:r>
        <w:rPr/>
        <w:t>__________________________________________________________________</w:t>
      </w:r>
    </w:p>
    <w:p>
      <w:pPr>
        <w:pStyle w:val="HTML"/>
        <w:rPr/>
      </w:pPr>
      <w:bookmarkStart w:id="785" w:name="o786"/>
      <w:bookmarkEnd w:id="785"/>
      <w:r>
        <w:rPr/>
        <w:t>__________________________________________________________________</w:t>
      </w:r>
    </w:p>
    <w:p>
      <w:pPr>
        <w:pStyle w:val="HTML"/>
        <w:rPr/>
      </w:pPr>
      <w:bookmarkStart w:id="786" w:name="o787"/>
      <w:bookmarkEnd w:id="786"/>
      <w:r>
        <w:rPr/>
        <w:t xml:space="preserve">_________________________________________________________________. </w:t>
        <w:br/>
      </w:r>
    </w:p>
    <w:p>
      <w:pPr>
        <w:pStyle w:val="HTML"/>
        <w:rPr/>
      </w:pPr>
      <w:bookmarkStart w:id="787" w:name="o788"/>
      <w:bookmarkEnd w:id="787"/>
      <w:r>
        <w:rPr>
          <w:rFonts w:eastAsia="Courier New"/>
        </w:rPr>
        <w:t xml:space="preserve">         </w:t>
      </w:r>
      <w:r>
        <w:rPr/>
        <w:t xml:space="preserve">IV. Одержання підприємством значних сум готівки </w:t>
        <w:br/>
      </w:r>
    </w:p>
    <w:p>
      <w:pPr>
        <w:pStyle w:val="HTML"/>
        <w:rPr/>
      </w:pPr>
      <w:bookmarkStart w:id="788" w:name="o789"/>
      <w:bookmarkEnd w:id="788"/>
      <w:r>
        <w:rPr>
          <w:rFonts w:eastAsia="Courier New"/>
        </w:rPr>
        <w:t xml:space="preserve">     </w:t>
      </w:r>
      <w:r>
        <w:rPr/>
        <w:t xml:space="preserve">Висновки щодо використання одержаних  підприємством  у  банку </w:t>
        <w:br/>
        <w:t>значних сум готівки:</w:t>
      </w:r>
    </w:p>
    <w:p>
      <w:pPr>
        <w:pStyle w:val="HTML"/>
        <w:rPr/>
      </w:pPr>
      <w:bookmarkStart w:id="789" w:name="o790"/>
      <w:bookmarkEnd w:id="789"/>
      <w:r>
        <w:rPr/>
        <w:t>__________________________________________________________________</w:t>
      </w:r>
    </w:p>
    <w:p>
      <w:pPr>
        <w:pStyle w:val="HTML"/>
        <w:rPr/>
      </w:pPr>
      <w:bookmarkStart w:id="790" w:name="o791"/>
      <w:bookmarkEnd w:id="790"/>
      <w:r>
        <w:rPr/>
        <w:t>__________________________________________________________________</w:t>
      </w:r>
    </w:p>
    <w:p>
      <w:pPr>
        <w:pStyle w:val="HTML"/>
        <w:rPr/>
      </w:pPr>
      <w:bookmarkStart w:id="791" w:name="o792"/>
      <w:bookmarkEnd w:id="791"/>
      <w:r>
        <w:rPr/>
        <w:t>__________________________________________________________________</w:t>
      </w:r>
    </w:p>
    <w:p>
      <w:pPr>
        <w:pStyle w:val="HTML"/>
        <w:rPr/>
      </w:pPr>
      <w:bookmarkStart w:id="792" w:name="o793"/>
      <w:bookmarkEnd w:id="792"/>
      <w:r>
        <w:rPr/>
        <w:t>__________________________________________________________________</w:t>
      </w:r>
    </w:p>
    <w:p>
      <w:pPr>
        <w:pStyle w:val="HTML"/>
        <w:rPr/>
      </w:pPr>
      <w:bookmarkStart w:id="793" w:name="o794"/>
      <w:bookmarkEnd w:id="793"/>
      <w:r>
        <w:rPr/>
        <w:t>__________________________________________________________________</w:t>
      </w:r>
    </w:p>
    <w:p>
      <w:pPr>
        <w:pStyle w:val="HTML"/>
        <w:rPr/>
      </w:pPr>
      <w:bookmarkStart w:id="794" w:name="o795"/>
      <w:bookmarkEnd w:id="794"/>
      <w:r>
        <w:rPr/>
        <w:t xml:space="preserve">_________________________________________________________________. </w:t>
        <w:br/>
      </w:r>
    </w:p>
    <w:p>
      <w:pPr>
        <w:pStyle w:val="HTML"/>
        <w:rPr/>
      </w:pPr>
      <w:bookmarkStart w:id="795" w:name="o796"/>
      <w:bookmarkEnd w:id="795"/>
      <w:r>
        <w:rPr>
          <w:rFonts w:eastAsia="Courier New"/>
        </w:rPr>
        <w:t xml:space="preserve">        </w:t>
      </w:r>
      <w:r>
        <w:rPr/>
        <w:t xml:space="preserve">V. Дотримання порядку витрачання готівки з виручки </w:t>
        <w:br/>
      </w:r>
    </w:p>
    <w:p>
      <w:pPr>
        <w:pStyle w:val="HTML"/>
        <w:rPr/>
      </w:pPr>
      <w:bookmarkStart w:id="796" w:name="o797"/>
      <w:bookmarkEnd w:id="796"/>
      <w:r>
        <w:rPr>
          <w:rFonts w:eastAsia="Courier New"/>
        </w:rPr>
        <w:t xml:space="preserve">     </w:t>
      </w:r>
      <w:r>
        <w:rPr/>
        <w:t>Висновки щодо витрачання готівки з виручки: _________________</w:t>
      </w:r>
    </w:p>
    <w:p>
      <w:pPr>
        <w:pStyle w:val="HTML"/>
        <w:rPr/>
      </w:pPr>
      <w:bookmarkStart w:id="797" w:name="o798"/>
      <w:bookmarkEnd w:id="797"/>
      <w:r>
        <w:rPr/>
        <w:t>__________________________________________________________________</w:t>
      </w:r>
    </w:p>
    <w:p>
      <w:pPr>
        <w:pStyle w:val="HTML"/>
        <w:rPr/>
      </w:pPr>
      <w:bookmarkStart w:id="798" w:name="o799"/>
      <w:bookmarkEnd w:id="798"/>
      <w:r>
        <w:rPr/>
        <w:t>__________________________________________________________________</w:t>
      </w:r>
    </w:p>
    <w:p>
      <w:pPr>
        <w:pStyle w:val="HTML"/>
        <w:rPr/>
      </w:pPr>
      <w:bookmarkStart w:id="799" w:name="o800"/>
      <w:bookmarkEnd w:id="799"/>
      <w:r>
        <w:rPr/>
        <w:t>__________________________________________________________________</w:t>
      </w:r>
    </w:p>
    <w:p>
      <w:pPr>
        <w:pStyle w:val="HTML"/>
        <w:rPr/>
      </w:pPr>
      <w:bookmarkStart w:id="800" w:name="o801"/>
      <w:bookmarkEnd w:id="800"/>
      <w:r>
        <w:rPr/>
        <w:t>__________________________________________________________________</w:t>
      </w:r>
    </w:p>
    <w:p>
      <w:pPr>
        <w:pStyle w:val="HTML"/>
        <w:rPr/>
      </w:pPr>
      <w:bookmarkStart w:id="801" w:name="o802"/>
      <w:bookmarkEnd w:id="801"/>
      <w:r>
        <w:rPr/>
        <w:t>__________________________________________________________________</w:t>
      </w:r>
    </w:p>
    <w:p>
      <w:pPr>
        <w:pStyle w:val="HTML"/>
        <w:rPr/>
      </w:pPr>
      <w:bookmarkStart w:id="802" w:name="o803"/>
      <w:bookmarkEnd w:id="802"/>
      <w:r>
        <w:rPr/>
        <w:t xml:space="preserve">_________________________________________________________________. </w:t>
        <w:br/>
      </w:r>
    </w:p>
    <w:p>
      <w:pPr>
        <w:pStyle w:val="HTML"/>
        <w:rPr/>
      </w:pPr>
      <w:bookmarkStart w:id="803" w:name="o804"/>
      <w:bookmarkEnd w:id="803"/>
      <w:r>
        <w:rPr>
          <w:rFonts w:eastAsia="Courier New"/>
        </w:rPr>
        <w:t xml:space="preserve">          </w:t>
      </w:r>
      <w:r>
        <w:rPr/>
        <w:t xml:space="preserve">VI. Дотримання порядку видачі готівки під звіт </w:t>
        <w:br/>
        <w:t xml:space="preserve">                        та її використання </w:t>
        <w:br/>
      </w:r>
    </w:p>
    <w:p>
      <w:pPr>
        <w:pStyle w:val="HTML"/>
        <w:rPr>
          <w:i/>
          <w:i/>
          <w:iCs/>
        </w:rPr>
      </w:pPr>
      <w:bookmarkStart w:id="804" w:name="o805"/>
      <w:bookmarkEnd w:id="804"/>
      <w:r>
        <w:rPr>
          <w:rFonts w:eastAsia="Courier New"/>
          <w:i/>
          <w:iCs/>
        </w:rPr>
        <w:t xml:space="preserve">                                                           </w:t>
      </w:r>
      <w:r>
        <w:rPr>
          <w:i/>
          <w:iCs/>
        </w:rPr>
        <w:t>(грн.)</w:t>
      </w:r>
    </w:p>
    <w:p>
      <w:pPr>
        <w:pStyle w:val="HTML"/>
        <w:rPr/>
      </w:pPr>
      <w:bookmarkStart w:id="805" w:name="o806"/>
      <w:bookmarkEnd w:id="805"/>
      <w:r>
        <w:rPr/>
        <w:t>------------------------------------------------------------------</w:t>
      </w:r>
    </w:p>
    <w:p>
      <w:pPr>
        <w:pStyle w:val="HTML"/>
        <w:rPr/>
      </w:pPr>
      <w:bookmarkStart w:id="806" w:name="o807"/>
      <w:bookmarkEnd w:id="806"/>
      <w:r>
        <w:rPr/>
        <w:t>|   Показники   |        Видача готівки, у тому числі:           |</w:t>
      </w:r>
    </w:p>
    <w:p>
      <w:pPr>
        <w:pStyle w:val="HTML"/>
        <w:rPr/>
      </w:pPr>
      <w:bookmarkStart w:id="807" w:name="o808"/>
      <w:bookmarkEnd w:id="807"/>
      <w:r>
        <w:rPr/>
        <w:t>|               |------------------------------------------------|</w:t>
      </w:r>
    </w:p>
    <w:p>
      <w:pPr>
        <w:pStyle w:val="HTML"/>
        <w:rPr/>
      </w:pPr>
      <w:bookmarkStart w:id="808" w:name="o809"/>
      <w:bookmarkEnd w:id="808"/>
      <w:r>
        <w:rPr/>
        <w:t>|               |   на відрядження    |    на     |   на інші    |</w:t>
      </w:r>
    </w:p>
    <w:p>
      <w:pPr>
        <w:pStyle w:val="HTML"/>
        <w:rPr/>
      </w:pPr>
      <w:bookmarkStart w:id="809" w:name="o810"/>
      <w:bookmarkEnd w:id="809"/>
      <w:r>
        <w:rPr/>
        <w:t>|               |---------------------|закупівлю  |  виробничі   |</w:t>
      </w:r>
    </w:p>
    <w:p>
      <w:pPr>
        <w:pStyle w:val="HTML"/>
        <w:rPr/>
      </w:pPr>
      <w:bookmarkStart w:id="810" w:name="o811"/>
      <w:bookmarkEnd w:id="810"/>
      <w:r>
        <w:rPr/>
        <w:t>|               |  усього |у т.ч. суми|сільсько-  |(господарські)|</w:t>
      </w:r>
    </w:p>
    <w:p>
      <w:pPr>
        <w:pStyle w:val="HTML"/>
        <w:rPr/>
      </w:pPr>
      <w:bookmarkStart w:id="811" w:name="o812"/>
      <w:bookmarkEnd w:id="811"/>
      <w:r>
        <w:rPr/>
        <w:t>|               |         | на госпо- |господарсь-|   потреби    |</w:t>
      </w:r>
    </w:p>
    <w:p>
      <w:pPr>
        <w:pStyle w:val="HTML"/>
        <w:rPr/>
      </w:pPr>
      <w:bookmarkStart w:id="812" w:name="o813"/>
      <w:bookmarkEnd w:id="812"/>
      <w:r>
        <w:rPr/>
        <w:t>|               |         | дарські   |   кої     |              |</w:t>
      </w:r>
    </w:p>
    <w:p>
      <w:pPr>
        <w:pStyle w:val="HTML"/>
        <w:rPr/>
      </w:pPr>
      <w:bookmarkStart w:id="813" w:name="o814"/>
      <w:bookmarkEnd w:id="813"/>
      <w:r>
        <w:rPr/>
        <w:t>|               |         |потреби під|продукції  |              |</w:t>
      </w:r>
    </w:p>
    <w:p>
      <w:pPr>
        <w:pStyle w:val="HTML"/>
        <w:rPr/>
      </w:pPr>
      <w:bookmarkStart w:id="814" w:name="o815"/>
      <w:bookmarkEnd w:id="814"/>
      <w:r>
        <w:rPr/>
        <w:t>|               |         |   час     |    та     |              |</w:t>
      </w:r>
    </w:p>
    <w:p>
      <w:pPr>
        <w:pStyle w:val="HTML"/>
        <w:rPr/>
      </w:pPr>
      <w:bookmarkStart w:id="815" w:name="o816"/>
      <w:bookmarkEnd w:id="815"/>
      <w:r>
        <w:rPr/>
        <w:t>|               |         |відрядження|вторинної  |              |</w:t>
      </w:r>
    </w:p>
    <w:p>
      <w:pPr>
        <w:pStyle w:val="HTML"/>
        <w:rPr/>
      </w:pPr>
      <w:bookmarkStart w:id="816" w:name="o817"/>
      <w:bookmarkEnd w:id="816"/>
      <w:r>
        <w:rPr/>
        <w:t>|               |         |           | сировини  |              |</w:t>
      </w:r>
    </w:p>
    <w:p>
      <w:pPr>
        <w:pStyle w:val="HTML"/>
        <w:rPr/>
      </w:pPr>
      <w:bookmarkStart w:id="817" w:name="o818"/>
      <w:bookmarkEnd w:id="817"/>
      <w:r>
        <w:rPr/>
        <w:t>|---------------+---------+-----------+-----------+--------------|</w:t>
      </w:r>
    </w:p>
    <w:p>
      <w:pPr>
        <w:pStyle w:val="HTML"/>
        <w:rPr/>
      </w:pPr>
      <w:bookmarkStart w:id="818" w:name="o819"/>
      <w:bookmarkEnd w:id="818"/>
      <w:r>
        <w:rPr/>
        <w:t>|               |дата|сума|дата |сума |дата |сума | дата  | сума |</w:t>
      </w:r>
    </w:p>
    <w:p>
      <w:pPr>
        <w:pStyle w:val="HTML"/>
        <w:rPr/>
      </w:pPr>
      <w:bookmarkStart w:id="819" w:name="o820"/>
      <w:bookmarkEnd w:id="819"/>
      <w:r>
        <w:rPr/>
        <w:t>|---------------+----+----+-----+-----+-----+-----+-------+------|</w:t>
      </w:r>
    </w:p>
    <w:p>
      <w:pPr>
        <w:pStyle w:val="HTML"/>
        <w:rPr/>
      </w:pPr>
      <w:bookmarkStart w:id="820" w:name="o821"/>
      <w:bookmarkEnd w:id="820"/>
      <w:r>
        <w:rPr/>
        <w:t>|       1       |  2 |  3 |  4  |  5  |  6  |  7  |   8   |  9   |</w:t>
      </w:r>
    </w:p>
    <w:p>
      <w:pPr>
        <w:pStyle w:val="HTML"/>
        <w:rPr/>
      </w:pPr>
      <w:bookmarkStart w:id="821" w:name="o822"/>
      <w:bookmarkEnd w:id="821"/>
      <w:r>
        <w:rPr/>
        <w:t>|---------------+----+----+-----+-----+-----+-----+-------+------|</w:t>
      </w:r>
    </w:p>
    <w:p>
      <w:pPr>
        <w:pStyle w:val="HTML"/>
        <w:rPr/>
      </w:pPr>
      <w:bookmarkStart w:id="822" w:name="o823"/>
      <w:bookmarkEnd w:id="822"/>
      <w:r>
        <w:rPr/>
        <w:t>|Видано під звіт|    |    |     |     |     |     |       |      |</w:t>
      </w:r>
    </w:p>
    <w:p>
      <w:pPr>
        <w:pStyle w:val="HTML"/>
        <w:rPr/>
      </w:pPr>
      <w:bookmarkStart w:id="823" w:name="o824"/>
      <w:bookmarkEnd w:id="823"/>
      <w:r>
        <w:rPr/>
        <w:t>|---------------+----+----+-----+-----+-----+-----+-------+------|</w:t>
      </w:r>
    </w:p>
    <w:p>
      <w:pPr>
        <w:pStyle w:val="HTML"/>
        <w:rPr/>
      </w:pPr>
      <w:bookmarkStart w:id="824" w:name="o825"/>
      <w:bookmarkEnd w:id="824"/>
      <w:r>
        <w:rPr/>
        <w:t>|Здано звіт про |    |    |     |     |     |     |       |      |</w:t>
      </w:r>
    </w:p>
    <w:p>
      <w:pPr>
        <w:pStyle w:val="HTML"/>
        <w:rPr/>
      </w:pPr>
      <w:bookmarkStart w:id="825" w:name="o826"/>
      <w:bookmarkEnd w:id="825"/>
      <w:r>
        <w:rPr/>
        <w:t>|використання   |    |    |     |     |     |     |       |      |</w:t>
      </w:r>
    </w:p>
    <w:p>
      <w:pPr>
        <w:pStyle w:val="HTML"/>
        <w:rPr/>
      </w:pPr>
      <w:bookmarkStart w:id="826" w:name="o827"/>
      <w:bookmarkEnd w:id="826"/>
      <w:r>
        <w:rPr/>
        <w:t>|коштів         |    |    |     |     |     |     |       |      |</w:t>
      </w:r>
    </w:p>
    <w:p>
      <w:pPr>
        <w:pStyle w:val="HTML"/>
        <w:rPr/>
      </w:pPr>
      <w:bookmarkStart w:id="827" w:name="o828"/>
      <w:bookmarkEnd w:id="827"/>
      <w:r>
        <w:rPr/>
        <w:t>|---------------+----+----+-----+-----+-----+-----+-------+------|</w:t>
      </w:r>
    </w:p>
    <w:p>
      <w:pPr>
        <w:pStyle w:val="HTML"/>
        <w:rPr/>
      </w:pPr>
      <w:bookmarkStart w:id="828" w:name="o829"/>
      <w:bookmarkEnd w:id="828"/>
      <w:r>
        <w:rPr/>
        <w:t>|Здано          |    |    |     |     |     |     |       |      |</w:t>
      </w:r>
    </w:p>
    <w:p>
      <w:pPr>
        <w:pStyle w:val="HTML"/>
        <w:rPr/>
      </w:pPr>
      <w:bookmarkStart w:id="829" w:name="o830"/>
      <w:bookmarkEnd w:id="829"/>
      <w:r>
        <w:rPr/>
        <w:t>|невитрачений   |    |    |     |     |     |     |       |      |</w:t>
      </w:r>
    </w:p>
    <w:p>
      <w:pPr>
        <w:pStyle w:val="HTML"/>
        <w:rPr/>
      </w:pPr>
      <w:bookmarkStart w:id="830" w:name="o831"/>
      <w:bookmarkEnd w:id="830"/>
      <w:r>
        <w:rPr/>
        <w:t>|залишок        |    |    |     |     |     |     |       |      |</w:t>
      </w:r>
    </w:p>
    <w:p>
      <w:pPr>
        <w:pStyle w:val="HTML"/>
        <w:rPr/>
      </w:pPr>
      <w:bookmarkStart w:id="831" w:name="o832"/>
      <w:bookmarkEnd w:id="831"/>
      <w:r>
        <w:rPr/>
        <w:t>|підзвітної суми|    |    |     |     |     |     |       |      |</w:t>
      </w:r>
    </w:p>
    <w:p>
      <w:pPr>
        <w:pStyle w:val="HTML"/>
        <w:rPr/>
      </w:pPr>
      <w:bookmarkStart w:id="832" w:name="o833"/>
      <w:bookmarkEnd w:id="832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833" w:name="o834"/>
      <w:bookmarkEnd w:id="833"/>
      <w:r>
        <w:rPr>
          <w:rFonts w:eastAsia="Courier New"/>
        </w:rPr>
        <w:t xml:space="preserve">     </w:t>
      </w:r>
      <w:r>
        <w:rPr/>
        <w:t xml:space="preserve">Висновки щодо дотримання установленого порядку видачі готівки </w:t>
        <w:br/>
        <w:t>під звіт та її використання:</w:t>
      </w:r>
    </w:p>
    <w:p>
      <w:pPr>
        <w:pStyle w:val="HTML"/>
        <w:rPr/>
      </w:pPr>
      <w:bookmarkStart w:id="834" w:name="o835"/>
      <w:bookmarkEnd w:id="834"/>
      <w:r>
        <w:rPr/>
        <w:t>__________________________________________________________________</w:t>
      </w:r>
    </w:p>
    <w:p>
      <w:pPr>
        <w:pStyle w:val="HTML"/>
        <w:rPr/>
      </w:pPr>
      <w:bookmarkStart w:id="835" w:name="o836"/>
      <w:bookmarkEnd w:id="835"/>
      <w:r>
        <w:rPr/>
        <w:t>__________________________________________________________________</w:t>
      </w:r>
    </w:p>
    <w:p>
      <w:pPr>
        <w:pStyle w:val="HTML"/>
        <w:rPr/>
      </w:pPr>
      <w:bookmarkStart w:id="836" w:name="o837"/>
      <w:bookmarkEnd w:id="836"/>
      <w:r>
        <w:rPr/>
        <w:t>__________________________________________________________________</w:t>
      </w:r>
    </w:p>
    <w:p>
      <w:pPr>
        <w:pStyle w:val="HTML"/>
        <w:rPr/>
      </w:pPr>
      <w:bookmarkStart w:id="837" w:name="o838"/>
      <w:bookmarkEnd w:id="837"/>
      <w:r>
        <w:rPr/>
        <w:t>__________________________________________________________________</w:t>
      </w:r>
    </w:p>
    <w:p>
      <w:pPr>
        <w:pStyle w:val="HTML"/>
        <w:rPr/>
      </w:pPr>
      <w:bookmarkStart w:id="838" w:name="o839"/>
      <w:bookmarkEnd w:id="838"/>
      <w:r>
        <w:rPr/>
        <w:t>__________________________________________________________________</w:t>
      </w:r>
    </w:p>
    <w:p>
      <w:pPr>
        <w:pStyle w:val="HTML"/>
        <w:rPr/>
      </w:pPr>
      <w:bookmarkStart w:id="839" w:name="o840"/>
      <w:bookmarkEnd w:id="839"/>
      <w:r>
        <w:rPr/>
        <w:t>__________________________________________________________________</w:t>
      </w:r>
    </w:p>
    <w:p>
      <w:pPr>
        <w:pStyle w:val="HTML"/>
        <w:rPr/>
      </w:pPr>
      <w:bookmarkStart w:id="840" w:name="o841"/>
      <w:bookmarkEnd w:id="840"/>
      <w:r>
        <w:rPr/>
        <w:t>__________________________________________________________________</w:t>
      </w:r>
    </w:p>
    <w:p>
      <w:pPr>
        <w:pStyle w:val="HTML"/>
        <w:rPr/>
      </w:pPr>
      <w:bookmarkStart w:id="841" w:name="o842"/>
      <w:bookmarkEnd w:id="841"/>
      <w:r>
        <w:rPr/>
        <w:t xml:space="preserve">__________________________________________________________________ </w:t>
        <w:br/>
      </w:r>
    </w:p>
    <w:p>
      <w:pPr>
        <w:pStyle w:val="HTML"/>
        <w:rPr/>
      </w:pPr>
      <w:bookmarkStart w:id="842" w:name="o843"/>
      <w:bookmarkEnd w:id="842"/>
      <w:r>
        <w:rPr>
          <w:rFonts w:eastAsia="Courier New"/>
        </w:rPr>
        <w:t xml:space="preserve">         </w:t>
      </w:r>
      <w:r>
        <w:rPr/>
        <w:t xml:space="preserve">VII. Дотримання граничних обмежень на здійснення </w:t>
        <w:br/>
        <w:t xml:space="preserve">                      готівкових розрахунків </w:t>
        <w:br/>
      </w:r>
    </w:p>
    <w:p>
      <w:pPr>
        <w:pStyle w:val="HTML"/>
        <w:rPr>
          <w:i/>
          <w:i/>
          <w:iCs/>
        </w:rPr>
      </w:pPr>
      <w:bookmarkStart w:id="843" w:name="o844"/>
      <w:bookmarkEnd w:id="843"/>
      <w:r>
        <w:rPr>
          <w:rFonts w:eastAsia="Courier New"/>
          <w:i/>
          <w:iCs/>
        </w:rPr>
        <w:t xml:space="preserve">                                                           </w:t>
      </w:r>
      <w:r>
        <w:rPr>
          <w:i/>
          <w:iCs/>
        </w:rPr>
        <w:t>(грн.)</w:t>
      </w:r>
    </w:p>
    <w:p>
      <w:pPr>
        <w:pStyle w:val="HTML"/>
        <w:rPr/>
      </w:pPr>
      <w:bookmarkStart w:id="844" w:name="o845"/>
      <w:bookmarkEnd w:id="844"/>
      <w:r>
        <w:rPr/>
        <w:t>------------------------------------------------------------------</w:t>
      </w:r>
    </w:p>
    <w:p>
      <w:pPr>
        <w:pStyle w:val="HTML"/>
        <w:rPr/>
      </w:pPr>
      <w:bookmarkStart w:id="845" w:name="o846"/>
      <w:bookmarkEnd w:id="845"/>
      <w:r>
        <w:rPr/>
        <w:t>|       Розмір здійсненого платежу з       |   Підприємство -    |</w:t>
      </w:r>
    </w:p>
    <w:p>
      <w:pPr>
        <w:pStyle w:val="HTML"/>
        <w:rPr/>
      </w:pPr>
      <w:bookmarkStart w:id="846" w:name="o847"/>
      <w:bookmarkEnd w:id="846"/>
      <w:r>
        <w:rPr/>
        <w:t>|        перевищенням граничної суми       |   платник готівки   |</w:t>
      </w:r>
    </w:p>
    <w:p>
      <w:pPr>
        <w:pStyle w:val="HTML"/>
        <w:rPr/>
      </w:pPr>
      <w:bookmarkStart w:id="847" w:name="o848"/>
      <w:bookmarkEnd w:id="847"/>
      <w:r>
        <w:rPr/>
        <w:t>|------------------------------------------+---------------------|</w:t>
      </w:r>
    </w:p>
    <w:p>
      <w:pPr>
        <w:pStyle w:val="HTML"/>
        <w:rPr/>
      </w:pPr>
      <w:bookmarkStart w:id="848" w:name="o849"/>
      <w:bookmarkEnd w:id="848"/>
      <w:r>
        <w:rPr/>
        <w:t>|        дата        |        сума         |                     |</w:t>
      </w:r>
    </w:p>
    <w:p>
      <w:pPr>
        <w:pStyle w:val="HTML"/>
        <w:rPr/>
      </w:pPr>
      <w:bookmarkStart w:id="849" w:name="o850"/>
      <w:bookmarkEnd w:id="849"/>
      <w:r>
        <w:rPr/>
        <w:t>|--------------------+---------------------+---------------------|</w:t>
      </w:r>
    </w:p>
    <w:p>
      <w:pPr>
        <w:pStyle w:val="HTML"/>
        <w:rPr/>
      </w:pPr>
      <w:bookmarkStart w:id="850" w:name="o851"/>
      <w:bookmarkEnd w:id="850"/>
      <w:r>
        <w:rPr/>
        <w:t>|         1          |          2          |          3          |</w:t>
      </w:r>
    </w:p>
    <w:p>
      <w:pPr>
        <w:pStyle w:val="HTML"/>
        <w:rPr/>
      </w:pPr>
      <w:bookmarkStart w:id="851" w:name="o852"/>
      <w:bookmarkEnd w:id="851"/>
      <w:r>
        <w:rPr/>
        <w:t>|--------------------+---------------------+---------------------|</w:t>
      </w:r>
    </w:p>
    <w:p>
      <w:pPr>
        <w:pStyle w:val="HTML"/>
        <w:rPr/>
      </w:pPr>
      <w:bookmarkStart w:id="852" w:name="o853"/>
      <w:bookmarkEnd w:id="852"/>
      <w:r>
        <w:rPr/>
        <w:t>|                    |                     |                     |</w:t>
      </w:r>
    </w:p>
    <w:p>
      <w:pPr>
        <w:pStyle w:val="HTML"/>
        <w:rPr/>
      </w:pPr>
      <w:bookmarkStart w:id="853" w:name="o854"/>
      <w:bookmarkEnd w:id="853"/>
      <w:r>
        <w:rPr/>
        <w:t>|--------------------+---------------------+---------------------|</w:t>
      </w:r>
    </w:p>
    <w:p>
      <w:pPr>
        <w:pStyle w:val="HTML"/>
        <w:rPr/>
      </w:pPr>
      <w:bookmarkStart w:id="854" w:name="o855"/>
      <w:bookmarkEnd w:id="854"/>
      <w:r>
        <w:rPr/>
        <w:t>|                    |                     |                     |</w:t>
      </w:r>
    </w:p>
    <w:p>
      <w:pPr>
        <w:pStyle w:val="HTML"/>
        <w:rPr/>
      </w:pPr>
      <w:bookmarkStart w:id="855" w:name="o856"/>
      <w:bookmarkEnd w:id="855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856" w:name="o857"/>
      <w:bookmarkEnd w:id="856"/>
      <w:r>
        <w:rPr>
          <w:rFonts w:eastAsia="Courier New"/>
        </w:rPr>
        <w:t xml:space="preserve">     </w:t>
      </w:r>
      <w:r>
        <w:rPr/>
        <w:t xml:space="preserve">Висновки щодо   дотримання   граничних   обмежень   під   час </w:t>
        <w:br/>
        <w:t>здійснення готівкових розрахунків:</w:t>
      </w:r>
    </w:p>
    <w:p>
      <w:pPr>
        <w:pStyle w:val="HTML"/>
        <w:rPr/>
      </w:pPr>
      <w:bookmarkStart w:id="857" w:name="o858"/>
      <w:bookmarkEnd w:id="857"/>
      <w:r>
        <w:rPr/>
        <w:t>__________________________________________________________________</w:t>
      </w:r>
    </w:p>
    <w:p>
      <w:pPr>
        <w:pStyle w:val="HTML"/>
        <w:rPr/>
      </w:pPr>
      <w:bookmarkStart w:id="858" w:name="o859"/>
      <w:bookmarkEnd w:id="858"/>
      <w:r>
        <w:rPr/>
        <w:t>__________________________________________________________________</w:t>
      </w:r>
    </w:p>
    <w:p>
      <w:pPr>
        <w:pStyle w:val="HTML"/>
        <w:rPr/>
      </w:pPr>
      <w:bookmarkStart w:id="859" w:name="o860"/>
      <w:bookmarkEnd w:id="859"/>
      <w:r>
        <w:rPr/>
        <w:t>__________________________________________________________________</w:t>
      </w:r>
    </w:p>
    <w:p>
      <w:pPr>
        <w:pStyle w:val="HTML"/>
        <w:rPr/>
      </w:pPr>
      <w:bookmarkStart w:id="860" w:name="o861"/>
      <w:bookmarkEnd w:id="860"/>
      <w:r>
        <w:rPr/>
        <w:t>__________________________________________________________________</w:t>
      </w:r>
    </w:p>
    <w:p>
      <w:pPr>
        <w:pStyle w:val="HTML"/>
        <w:rPr/>
      </w:pPr>
      <w:bookmarkStart w:id="861" w:name="o862"/>
      <w:bookmarkEnd w:id="861"/>
      <w:r>
        <w:rPr/>
        <w:t>__________________________________________________________________</w:t>
      </w:r>
    </w:p>
    <w:p>
      <w:pPr>
        <w:pStyle w:val="HTML"/>
        <w:rPr/>
      </w:pPr>
      <w:bookmarkStart w:id="862" w:name="o863"/>
      <w:bookmarkEnd w:id="862"/>
      <w:r>
        <w:rPr/>
        <w:t>__________________________________________________________________</w:t>
      </w:r>
    </w:p>
    <w:p>
      <w:pPr>
        <w:pStyle w:val="HTML"/>
        <w:rPr/>
      </w:pPr>
      <w:bookmarkStart w:id="863" w:name="o864"/>
      <w:bookmarkEnd w:id="863"/>
      <w:r>
        <w:rPr/>
        <w:t xml:space="preserve">_________________________________________________________________. </w:t>
        <w:br/>
      </w:r>
    </w:p>
    <w:p>
      <w:pPr>
        <w:pStyle w:val="HTML"/>
        <w:rPr/>
      </w:pPr>
      <w:bookmarkStart w:id="864" w:name="o865"/>
      <w:bookmarkEnd w:id="864"/>
      <w:r>
        <w:rPr>
          <w:rFonts w:eastAsia="Courier New"/>
        </w:rPr>
        <w:t xml:space="preserve">            </w:t>
      </w:r>
      <w:r>
        <w:rPr/>
        <w:t xml:space="preserve">VIII. Інші порушення встановленого порядку </w:t>
        <w:br/>
        <w:t xml:space="preserve">                     ведення касових операцій</w:t>
      </w:r>
    </w:p>
    <w:p>
      <w:pPr>
        <w:pStyle w:val="HTML"/>
        <w:rPr/>
      </w:pPr>
      <w:bookmarkStart w:id="865" w:name="o866"/>
      <w:bookmarkEnd w:id="865"/>
      <w:r>
        <w:rPr/>
        <w:t>__________________________________________________________________</w:t>
      </w:r>
    </w:p>
    <w:p>
      <w:pPr>
        <w:pStyle w:val="HTML"/>
        <w:rPr/>
      </w:pPr>
      <w:bookmarkStart w:id="866" w:name="o867"/>
      <w:bookmarkEnd w:id="866"/>
      <w:r>
        <w:rPr/>
        <w:t>__________________________________________________________________</w:t>
      </w:r>
    </w:p>
    <w:p>
      <w:pPr>
        <w:pStyle w:val="HTML"/>
        <w:rPr/>
      </w:pPr>
      <w:bookmarkStart w:id="867" w:name="o868"/>
      <w:bookmarkEnd w:id="867"/>
      <w:r>
        <w:rPr/>
        <w:t>__________________________________________________________________</w:t>
      </w:r>
    </w:p>
    <w:p>
      <w:pPr>
        <w:pStyle w:val="HTML"/>
        <w:rPr/>
      </w:pPr>
      <w:bookmarkStart w:id="868" w:name="o869"/>
      <w:bookmarkEnd w:id="868"/>
      <w:r>
        <w:rPr/>
        <w:t>__________________________________________________________________</w:t>
      </w:r>
    </w:p>
    <w:p>
      <w:pPr>
        <w:pStyle w:val="HTML"/>
        <w:rPr/>
      </w:pPr>
      <w:bookmarkStart w:id="869" w:name="o870"/>
      <w:bookmarkEnd w:id="869"/>
      <w:r>
        <w:rPr/>
        <w:t xml:space="preserve">_________________________________________________________________. </w:t>
        <w:br/>
      </w:r>
    </w:p>
    <w:p>
      <w:pPr>
        <w:pStyle w:val="HTML"/>
        <w:rPr/>
      </w:pPr>
      <w:bookmarkStart w:id="870" w:name="o871"/>
      <w:bookmarkEnd w:id="870"/>
      <w:r>
        <w:rPr>
          <w:rFonts w:eastAsia="Courier New"/>
        </w:rPr>
        <w:t xml:space="preserve">     </w:t>
      </w:r>
      <w:r>
        <w:rPr/>
        <w:t xml:space="preserve">Нормативно-правові акти,  якими  передбачена відповідальність </w:t>
        <w:br/>
        <w:t xml:space="preserve">за  встановлені  порушення  та  загальні  висновки  і   пропозиції </w:t>
        <w:br/>
        <w:t>працівників органів контролю, що проводили перевірку:</w:t>
      </w:r>
    </w:p>
    <w:p>
      <w:pPr>
        <w:pStyle w:val="HTML"/>
        <w:rPr/>
      </w:pPr>
      <w:bookmarkStart w:id="871" w:name="o872"/>
      <w:bookmarkEnd w:id="871"/>
      <w:r>
        <w:rPr/>
        <w:t>__________________________________________________________________</w:t>
      </w:r>
    </w:p>
    <w:p>
      <w:pPr>
        <w:pStyle w:val="HTML"/>
        <w:rPr/>
      </w:pPr>
      <w:bookmarkStart w:id="872" w:name="o873"/>
      <w:bookmarkEnd w:id="872"/>
      <w:r>
        <w:rPr/>
        <w:t>__________________________________________________________________</w:t>
      </w:r>
    </w:p>
    <w:p>
      <w:pPr>
        <w:pStyle w:val="HTML"/>
        <w:rPr/>
      </w:pPr>
      <w:bookmarkStart w:id="873" w:name="o874"/>
      <w:bookmarkEnd w:id="873"/>
      <w:r>
        <w:rPr/>
        <w:t>__________________________________________________________________</w:t>
      </w:r>
    </w:p>
    <w:p>
      <w:pPr>
        <w:pStyle w:val="HTML"/>
        <w:rPr/>
      </w:pPr>
      <w:bookmarkStart w:id="874" w:name="o875"/>
      <w:bookmarkEnd w:id="874"/>
      <w:r>
        <w:rPr/>
        <w:t>__________________________________________________________________</w:t>
      </w:r>
    </w:p>
    <w:p>
      <w:pPr>
        <w:pStyle w:val="HTML"/>
        <w:rPr/>
      </w:pPr>
      <w:bookmarkStart w:id="875" w:name="o876"/>
      <w:bookmarkEnd w:id="875"/>
      <w:r>
        <w:rPr/>
        <w:t>__________________________________________________________________</w:t>
      </w:r>
    </w:p>
    <w:p>
      <w:pPr>
        <w:pStyle w:val="HTML"/>
        <w:rPr/>
      </w:pPr>
      <w:bookmarkStart w:id="876" w:name="o877"/>
      <w:bookmarkEnd w:id="876"/>
      <w:r>
        <w:rPr/>
        <w:t xml:space="preserve">_________________________________________________________________. </w:t>
        <w:br/>
      </w:r>
    </w:p>
    <w:p>
      <w:pPr>
        <w:pStyle w:val="HTML"/>
        <w:rPr/>
      </w:pPr>
      <w:bookmarkStart w:id="877" w:name="o878"/>
      <w:bookmarkEnd w:id="877"/>
      <w:r>
        <w:rPr>
          <w:rFonts w:eastAsia="Courier New"/>
        </w:rPr>
        <w:t xml:space="preserve"> </w:t>
      </w:r>
      <w:r>
        <w:rPr/>
        <w:t xml:space="preserve">Представник органу   __________    _____________________________ </w:t>
        <w:br/>
        <w:t xml:space="preserve">      контролю         (підпис)     (прізвище, ім'я, по батькові) </w:t>
        <w:br/>
      </w:r>
    </w:p>
    <w:p>
      <w:pPr>
        <w:pStyle w:val="HTML"/>
        <w:rPr/>
      </w:pPr>
      <w:bookmarkStart w:id="878" w:name="o879"/>
      <w:bookmarkEnd w:id="878"/>
      <w:r>
        <w:rPr>
          <w:rFonts w:eastAsia="Courier New"/>
        </w:rPr>
        <w:t xml:space="preserve">      </w:t>
      </w:r>
      <w:r>
        <w:rPr/>
        <w:t xml:space="preserve">Керівник        __________    _____________________________ </w:t>
        <w:br/>
        <w:t xml:space="preserve">    підприємства       (підпис)     (прізвище, ім'я, по батькові) </w:t>
        <w:br/>
        <w:t xml:space="preserve"> (підприємець), що </w:t>
        <w:br/>
        <w:t xml:space="preserve">    перевірялося </w:t>
        <w:br/>
      </w:r>
    </w:p>
    <w:p>
      <w:pPr>
        <w:pStyle w:val="HTML"/>
        <w:rPr/>
      </w:pPr>
      <w:bookmarkStart w:id="879" w:name="o880"/>
      <w:bookmarkEnd w:id="879"/>
      <w:r>
        <w:rPr>
          <w:rFonts w:eastAsia="Courier New"/>
        </w:rPr>
        <w:t xml:space="preserve"> </w:t>
      </w:r>
      <w:r>
        <w:rPr/>
        <w:t xml:space="preserve">Головний бухгалтер   __________    _____________________________ </w:t>
        <w:br/>
        <w:t xml:space="preserve">                       (підпис)     (прізвище, ім'я, по батькові) </w:t>
        <w:br/>
      </w:r>
    </w:p>
    <w:p>
      <w:pPr>
        <w:pStyle w:val="HTML"/>
        <w:rPr/>
      </w:pPr>
      <w:bookmarkStart w:id="880" w:name="o881"/>
      <w:bookmarkEnd w:id="880"/>
      <w:r>
        <w:rPr>
          <w:rFonts w:eastAsia="Courier New"/>
        </w:rPr>
        <w:t xml:space="preserve">     </w:t>
      </w:r>
      <w:r>
        <w:rPr/>
        <w:t xml:space="preserve">Примітка. Залежно від специфіки  деяких  видів  господарської </w:t>
        <w:br/>
        <w:t xml:space="preserve">діяльності  та завдань,  що покладені на органи контролю,  до акта </w:t>
        <w:br/>
        <w:t xml:space="preserve">про перевірку цими органами можуть уноситися зміни. </w:t>
        <w:br/>
      </w:r>
    </w:p>
    <w:p>
      <w:pPr>
        <w:pStyle w:val="HTML"/>
        <w:rPr/>
      </w:pPr>
      <w:bookmarkStart w:id="881" w:name="o882"/>
      <w:bookmarkEnd w:id="881"/>
      <w:r>
        <w:rPr>
          <w:i/>
          <w:iCs/>
        </w:rPr>
        <w:t xml:space="preserve">{ Додаток із змінами, внесеними згідно з Постановами Національного </w:t>
        <w:br/>
        <w:t xml:space="preserve">банку  N  454  ( </w:t>
      </w:r>
      <w:hyperlink r:id="rId107" w:tgtFrame="_blank">
        <w:r>
          <w:rPr>
            <w:rStyle w:val="InternetLink"/>
            <w:i/>
            <w:iCs/>
          </w:rPr>
          <w:t>z1362-06</w:t>
        </w:r>
      </w:hyperlink>
      <w:r>
        <w:rPr>
          <w:i/>
          <w:iCs/>
        </w:rPr>
        <w:t xml:space="preserve"> ) від 13.12.2006, N 252 ( </w:t>
      </w:r>
      <w:hyperlink r:id="rId108" w:tgtFrame="_blank">
        <w:r>
          <w:rPr>
            <w:rStyle w:val="InternetLink"/>
            <w:i/>
            <w:iCs/>
          </w:rPr>
          <w:t>z0448-09</w:t>
        </w:r>
      </w:hyperlink>
      <w:r>
        <w:rPr>
          <w:i/>
          <w:iCs/>
        </w:rPr>
        <w:t xml:space="preserve"> ) від </w:t>
        <w:br/>
        <w:t xml:space="preserve">29.04.2009, N 210 ( </w:t>
      </w:r>
      <w:hyperlink r:id="rId109" w:tgtFrame="_blank">
        <w:r>
          <w:rPr>
            <w:rStyle w:val="InternetLink"/>
            <w:i/>
            <w:iCs/>
          </w:rPr>
          <w:t>z1109-13</w:t>
        </w:r>
      </w:hyperlink>
      <w:r>
        <w:rPr>
          <w:i/>
          <w:iCs/>
        </w:rPr>
        <w:t xml:space="preserve"> ) від 06.06.2013 } </w:t>
        <w:br/>
      </w:r>
    </w:p>
    <w:p>
      <w:pPr>
        <w:pStyle w:val="HTML"/>
        <w:rPr>
          <w:i/>
          <w:i/>
          <w:iCs/>
        </w:rPr>
      </w:pPr>
      <w:bookmarkStart w:id="882" w:name="o883"/>
      <w:bookmarkEnd w:id="882"/>
      <w:r>
        <w:rPr>
          <w:i/>
          <w:iCs/>
        </w:rPr>
        <w:t xml:space="preserve">( Виправлення внесені згідно з Додатковою інформацією  "Офіційного </w:t>
        <w:br/>
        <w:t xml:space="preserve">вісника України", N 7, 2005 р. ) </w:t>
      </w:r>
    </w:p>
    <w:p>
      <w:pPr>
        <w:pStyle w:val="Heading2"/>
        <w:rPr/>
      </w:pPr>
      <w:r>
        <w:rPr/>
        <w:t>Публікації документа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Офіційний вісник України</w:t>
      </w:r>
      <w:r>
        <w:rPr/>
        <w:t xml:space="preserve"> від 04.02.2005 — 2005 р., № 3, / № 7, 2005, стор. 186 (ДІ) /, стор. 55, стаття 155, код акту 31385/2005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z0944-05" TargetMode="External"/><Relationship Id="rId4" Type="http://schemas.openxmlformats.org/officeDocument/2006/relationships/hyperlink" Target="http://zakon3.rada.gov.ua/laws/show/z1362-06" TargetMode="External"/><Relationship Id="rId5" Type="http://schemas.openxmlformats.org/officeDocument/2006/relationships/hyperlink" Target="http://zakon3.rada.gov.ua/laws/show/z0448-09" TargetMode="External"/><Relationship Id="rId6" Type="http://schemas.openxmlformats.org/officeDocument/2006/relationships/hyperlink" Target="http://zakon3.rada.gov.ua/laws/show/z0279-11" TargetMode="External"/><Relationship Id="rId7" Type="http://schemas.openxmlformats.org/officeDocument/2006/relationships/hyperlink" Target="http://zakon3.rada.gov.ua/laws/show/z1109-13" TargetMode="External"/><Relationship Id="rId8" Type="http://schemas.openxmlformats.org/officeDocument/2006/relationships/hyperlink" Target="http://zakon3.rada.gov.ua/laws/show/679-14" TargetMode="External"/><Relationship Id="rId9" Type="http://schemas.openxmlformats.org/officeDocument/2006/relationships/hyperlink" Target="http://zakon3.rada.gov.ua/laws/show/z0237-01" TargetMode="External"/><Relationship Id="rId10" Type="http://schemas.openxmlformats.org/officeDocument/2006/relationships/hyperlink" Target="http://zakon3.rada.gov.ua/laws/show/z0731-01" TargetMode="External"/><Relationship Id="rId11" Type="http://schemas.openxmlformats.org/officeDocument/2006/relationships/hyperlink" Target="http://zakon3.rada.gov.ua/laws/show/z0926-01" TargetMode="External"/><Relationship Id="rId12" Type="http://schemas.openxmlformats.org/officeDocument/2006/relationships/hyperlink" Target="http://zakon3.rada.gov.ua/laws/show/z1022-01" TargetMode="External"/><Relationship Id="rId13" Type="http://schemas.openxmlformats.org/officeDocument/2006/relationships/hyperlink" Target="http://zakon3.rada.gov.ua/laws/show/z0268-03" TargetMode="External"/><Relationship Id="rId14" Type="http://schemas.openxmlformats.org/officeDocument/2006/relationships/hyperlink" Target="http://zakon3.rada.gov.ua/laws/show/z0527-03" TargetMode="External"/><Relationship Id="rId15" Type="http://schemas.openxmlformats.org/officeDocument/2006/relationships/hyperlink" Target="http://zakon3.rada.gov.ua/laws/show/z0649-03" TargetMode="External"/><Relationship Id="rId16" Type="http://schemas.openxmlformats.org/officeDocument/2006/relationships/hyperlink" Target="http://zakon3.rada.gov.ua/laws/show/z0303-04" TargetMode="External"/><Relationship Id="rId17" Type="http://schemas.openxmlformats.org/officeDocument/2006/relationships/hyperlink" Target="http://zakon3.rada.gov.ua/laws/show/z0216-01" TargetMode="External"/><Relationship Id="rId18" Type="http://schemas.openxmlformats.org/officeDocument/2006/relationships/hyperlink" Target="http://zakon3.rada.gov.ua/laws/show/z0732-01" TargetMode="External"/><Relationship Id="rId19" Type="http://schemas.openxmlformats.org/officeDocument/2006/relationships/hyperlink" Target="http://zakon3.rada.gov.ua/laws/show/z0634-02" TargetMode="External"/><Relationship Id="rId20" Type="http://schemas.openxmlformats.org/officeDocument/2006/relationships/hyperlink" Target="http://zakon3.rada.gov.ua/laws/show/z0477-03" TargetMode="External"/><Relationship Id="rId21" Type="http://schemas.openxmlformats.org/officeDocument/2006/relationships/hyperlink" Target="http://zakon3.rada.gov.ua/laws/show/z1109-13" TargetMode="External"/><Relationship Id="rId22" Type="http://schemas.openxmlformats.org/officeDocument/2006/relationships/hyperlink" Target="http://zakon3.rada.gov.ua/laws/show/679-14" TargetMode="External"/><Relationship Id="rId23" Type="http://schemas.openxmlformats.org/officeDocument/2006/relationships/hyperlink" Target="http://zakon3.rada.gov.ua/laws/show/z0944-05" TargetMode="External"/><Relationship Id="rId24" Type="http://schemas.openxmlformats.org/officeDocument/2006/relationships/hyperlink" Target="http://zakon3.rada.gov.ua/laws/show/z0114-04" TargetMode="External"/><Relationship Id="rId25" Type="http://schemas.openxmlformats.org/officeDocument/2006/relationships/hyperlink" Target="http://zakon3.rada.gov.ua/laws/show/z1109-13" TargetMode="External"/><Relationship Id="rId26" Type="http://schemas.openxmlformats.org/officeDocument/2006/relationships/hyperlink" Target="http://zakon3.rada.gov.ua/laws/show/z0448-09" TargetMode="External"/><Relationship Id="rId27" Type="http://schemas.openxmlformats.org/officeDocument/2006/relationships/hyperlink" Target="http://zakon3.rada.gov.ua/laws/show/z0279-11" TargetMode="External"/><Relationship Id="rId28" Type="http://schemas.openxmlformats.org/officeDocument/2006/relationships/hyperlink" Target="http://zakon3.rada.gov.ua/laws/show/z0448-09" TargetMode="External"/><Relationship Id="rId29" Type="http://schemas.openxmlformats.org/officeDocument/2006/relationships/hyperlink" Target="http://zakon3.rada.gov.ua/laws/show/z1362-06" TargetMode="External"/><Relationship Id="rId30" Type="http://schemas.openxmlformats.org/officeDocument/2006/relationships/hyperlink" Target="http://zakon3.rada.gov.ua/laws/show/z0448-09" TargetMode="External"/><Relationship Id="rId31" Type="http://schemas.openxmlformats.org/officeDocument/2006/relationships/hyperlink" Target="http://zakon3.rada.gov.ua/laws/show/z0944-05" TargetMode="External"/><Relationship Id="rId32" Type="http://schemas.openxmlformats.org/officeDocument/2006/relationships/hyperlink" Target="http://zakon3.rada.gov.ua/laws/show/z0448-09" TargetMode="External"/><Relationship Id="rId33" Type="http://schemas.openxmlformats.org/officeDocument/2006/relationships/hyperlink" Target="http://zakon3.rada.gov.ua/laws/show/z0448-09" TargetMode="External"/><Relationship Id="rId34" Type="http://schemas.openxmlformats.org/officeDocument/2006/relationships/hyperlink" Target="http://zakon3.rada.gov.ua/laws/show/z0448-09" TargetMode="External"/><Relationship Id="rId35" Type="http://schemas.openxmlformats.org/officeDocument/2006/relationships/hyperlink" Target="http://zakon3.rada.gov.ua/laws/show/z0279-11" TargetMode="External"/><Relationship Id="rId36" Type="http://schemas.openxmlformats.org/officeDocument/2006/relationships/hyperlink" Target="http://zakon3.rada.gov.ua/laws/show/2664-14" TargetMode="External"/><Relationship Id="rId37" Type="http://schemas.openxmlformats.org/officeDocument/2006/relationships/hyperlink" Target="http://zakon3.rada.gov.ua/laws/show/z0944-05" TargetMode="External"/><Relationship Id="rId38" Type="http://schemas.openxmlformats.org/officeDocument/2006/relationships/hyperlink" Target="http://zakon3.rada.gov.ua/laws/show/2759-14" TargetMode="External"/><Relationship Id="rId39" Type="http://schemas.openxmlformats.org/officeDocument/2006/relationships/hyperlink" Target="http://zakon3.rada.gov.ua/laws/show/265/95-&#1074;&#1088;" TargetMode="External"/><Relationship Id="rId40" Type="http://schemas.openxmlformats.org/officeDocument/2006/relationships/hyperlink" Target="http://zakon3.rada.gov.ua/laws/show/265/95-&#1074;&#1088;" TargetMode="External"/><Relationship Id="rId41" Type="http://schemas.openxmlformats.org/officeDocument/2006/relationships/hyperlink" Target="http://zakon3.rada.gov.ua/laws/show/2371&#1072;-14" TargetMode="External"/><Relationship Id="rId42" Type="http://schemas.openxmlformats.org/officeDocument/2006/relationships/hyperlink" Target="http://zakon3.rada.gov.ua/laws/show/2371-14" TargetMode="External"/><Relationship Id="rId43" Type="http://schemas.openxmlformats.org/officeDocument/2006/relationships/hyperlink" Target="http://zakon3.rada.gov.ua/laws/show/z0279-11" TargetMode="External"/><Relationship Id="rId44" Type="http://schemas.openxmlformats.org/officeDocument/2006/relationships/hyperlink" Target="http://zakon3.rada.gov.ua/laws/show/z1109-13" TargetMode="External"/><Relationship Id="rId45" Type="http://schemas.openxmlformats.org/officeDocument/2006/relationships/hyperlink" Target="http://zakon3.rada.gov.ua/laws/show/z0279-11" TargetMode="External"/><Relationship Id="rId46" Type="http://schemas.openxmlformats.org/officeDocument/2006/relationships/hyperlink" Target="http://zakon3.rada.gov.ua/laws/show/265/95-&#1074;&#1088;" TargetMode="External"/><Relationship Id="rId47" Type="http://schemas.openxmlformats.org/officeDocument/2006/relationships/hyperlink" Target="http://zakon3.rada.gov.ua/laws/show/z1109-13" TargetMode="External"/><Relationship Id="rId48" Type="http://schemas.openxmlformats.org/officeDocument/2006/relationships/hyperlink" Target="http://zakon3.rada.gov.ua/laws/show/z0448-09" TargetMode="External"/><Relationship Id="rId49" Type="http://schemas.openxmlformats.org/officeDocument/2006/relationships/hyperlink" Target="http://zakon3.rada.gov.ua/laws/show/z0279-11" TargetMode="External"/><Relationship Id="rId50" Type="http://schemas.openxmlformats.org/officeDocument/2006/relationships/hyperlink" Target="http://zakon3.rada.gov.ua/laws/show/z1109-13" TargetMode="External"/><Relationship Id="rId51" Type="http://schemas.openxmlformats.org/officeDocument/2006/relationships/hyperlink" Target="http://zakon3.rada.gov.ua/laws/show/z1109-13" TargetMode="External"/><Relationship Id="rId52" Type="http://schemas.openxmlformats.org/officeDocument/2006/relationships/hyperlink" Target="http://zakon3.rada.gov.ua/laws/show/z0944-05" TargetMode="External"/><Relationship Id="rId53" Type="http://schemas.openxmlformats.org/officeDocument/2006/relationships/hyperlink" Target="http://zakon3.rada.gov.ua/laws/show/z0279-11" TargetMode="External"/><Relationship Id="rId54" Type="http://schemas.openxmlformats.org/officeDocument/2006/relationships/hyperlink" Target="http://zakon3.rada.gov.ua/laws/show/265/95-&#1074;&#1088;" TargetMode="External"/><Relationship Id="rId55" Type="http://schemas.openxmlformats.org/officeDocument/2006/relationships/hyperlink" Target="http://zakon3.rada.gov.ua/laws/show/z0448-09" TargetMode="External"/><Relationship Id="rId56" Type="http://schemas.openxmlformats.org/officeDocument/2006/relationships/hyperlink" Target="http://zakon3.rada.gov.ua/laws/show/z0448-09" TargetMode="External"/><Relationship Id="rId57" Type="http://schemas.openxmlformats.org/officeDocument/2006/relationships/hyperlink" Target="http://zakon3.rada.gov.ua/laws/show/z0279-11" TargetMode="External"/><Relationship Id="rId58" Type="http://schemas.openxmlformats.org/officeDocument/2006/relationships/hyperlink" Target="http://zakon3.rada.gov.ua/laws/show/z0448-09" TargetMode="External"/><Relationship Id="rId59" Type="http://schemas.openxmlformats.org/officeDocument/2006/relationships/hyperlink" Target="http://zakon3.rada.gov.ua/laws/show/z0279-11" TargetMode="External"/><Relationship Id="rId60" Type="http://schemas.openxmlformats.org/officeDocument/2006/relationships/hyperlink" Target="http://zakon3.rada.gov.ua/laws/show/z1109-13" TargetMode="External"/><Relationship Id="rId61" Type="http://schemas.openxmlformats.org/officeDocument/2006/relationships/hyperlink" Target="http://zakon3.rada.gov.ua/laws/show/z0279-11" TargetMode="External"/><Relationship Id="rId62" Type="http://schemas.openxmlformats.org/officeDocument/2006/relationships/hyperlink" Target="http://zakon3.rada.gov.ua/laws/show/z0448-09" TargetMode="External"/><Relationship Id="rId63" Type="http://schemas.openxmlformats.org/officeDocument/2006/relationships/hyperlink" Target="http://zakon3.rada.gov.ua/laws/show/z1362-06" TargetMode="External"/><Relationship Id="rId64" Type="http://schemas.openxmlformats.org/officeDocument/2006/relationships/hyperlink" Target="http://zakon3.rada.gov.ua/laws/show/z1362-06" TargetMode="External"/><Relationship Id="rId65" Type="http://schemas.openxmlformats.org/officeDocument/2006/relationships/hyperlink" Target="http://zakon3.rada.gov.ua/laws/show/z0448-09" TargetMode="External"/><Relationship Id="rId66" Type="http://schemas.openxmlformats.org/officeDocument/2006/relationships/hyperlink" Target="http://zakon3.rada.gov.ua/laws/show/z0448-09" TargetMode="External"/><Relationship Id="rId67" Type="http://schemas.openxmlformats.org/officeDocument/2006/relationships/hyperlink" Target="http://zakon3.rada.gov.ua/laws/show/z0448-09" TargetMode="External"/><Relationship Id="rId68" Type="http://schemas.openxmlformats.org/officeDocument/2006/relationships/hyperlink" Target="http://zakon3.rada.gov.ua/laws/show/z0448-09" TargetMode="External"/><Relationship Id="rId69" Type="http://schemas.openxmlformats.org/officeDocument/2006/relationships/hyperlink" Target="http://zakon3.rada.gov.ua/laws/show/z0448-09" TargetMode="External"/><Relationship Id="rId70" Type="http://schemas.openxmlformats.org/officeDocument/2006/relationships/hyperlink" Target="http://zakon3.rada.gov.ua/laws/show/z0944-05" TargetMode="External"/><Relationship Id="rId71" Type="http://schemas.openxmlformats.org/officeDocument/2006/relationships/hyperlink" Target="http://zakon3.rada.gov.ua/laws/show/z0944-05" TargetMode="External"/><Relationship Id="rId72" Type="http://schemas.openxmlformats.org/officeDocument/2006/relationships/hyperlink" Target="http://zakon3.rada.gov.ua/laws/show/z0448-09" TargetMode="External"/><Relationship Id="rId73" Type="http://schemas.openxmlformats.org/officeDocument/2006/relationships/hyperlink" Target="http://zakon3.rada.gov.ua/laws/show/z1362-06" TargetMode="External"/><Relationship Id="rId74" Type="http://schemas.openxmlformats.org/officeDocument/2006/relationships/hyperlink" Target="http://zakon3.rada.gov.ua/laws/show/z0944-05" TargetMode="External"/><Relationship Id="rId75" Type="http://schemas.openxmlformats.org/officeDocument/2006/relationships/hyperlink" Target="http://zakon3.rada.gov.ua/laws/show/z0944-05" TargetMode="External"/><Relationship Id="rId76" Type="http://schemas.openxmlformats.org/officeDocument/2006/relationships/hyperlink" Target="http://zakon3.rada.gov.ua/laws/show/z0448-09" TargetMode="External"/><Relationship Id="rId77" Type="http://schemas.openxmlformats.org/officeDocument/2006/relationships/hyperlink" Target="http://zakon3.rada.gov.ua/laws/show/z0944-05" TargetMode="External"/><Relationship Id="rId78" Type="http://schemas.openxmlformats.org/officeDocument/2006/relationships/hyperlink" Target="http://zakon3.rada.gov.ua/laws/show/z1362-06" TargetMode="External"/><Relationship Id="rId79" Type="http://schemas.openxmlformats.org/officeDocument/2006/relationships/hyperlink" Target="http://zakon3.rada.gov.ua/laws/show/z0448-09" TargetMode="External"/><Relationship Id="rId80" Type="http://schemas.openxmlformats.org/officeDocument/2006/relationships/hyperlink" Target="http://zakon3.rada.gov.ua/laws/show/z0279-11" TargetMode="External"/><Relationship Id="rId81" Type="http://schemas.openxmlformats.org/officeDocument/2006/relationships/hyperlink" Target="http://zakon3.rada.gov.ua/laws/show/z1109-13" TargetMode="External"/><Relationship Id="rId82" Type="http://schemas.openxmlformats.org/officeDocument/2006/relationships/hyperlink" Target="http://zakon3.rada.gov.ua/laws/show/z1362-06" TargetMode="External"/><Relationship Id="rId83" Type="http://schemas.openxmlformats.org/officeDocument/2006/relationships/hyperlink" Target="http://zakon3.rada.gov.ua/laws/show/z1109-13" TargetMode="External"/><Relationship Id="rId84" Type="http://schemas.openxmlformats.org/officeDocument/2006/relationships/hyperlink" Target="http://zakon3.rada.gov.ua/laws/show/z0944-05" TargetMode="External"/><Relationship Id="rId85" Type="http://schemas.openxmlformats.org/officeDocument/2006/relationships/hyperlink" Target="http://zakon3.rada.gov.ua/laws/show/z1109-13" TargetMode="External"/><Relationship Id="rId86" Type="http://schemas.openxmlformats.org/officeDocument/2006/relationships/hyperlink" Target="http://zakon3.rada.gov.ua/laws/show/z0279-11" TargetMode="External"/><Relationship Id="rId87" Type="http://schemas.openxmlformats.org/officeDocument/2006/relationships/hyperlink" Target="http://zakon3.rada.gov.ua/laws/show/z1362-06" TargetMode="External"/><Relationship Id="rId88" Type="http://schemas.openxmlformats.org/officeDocument/2006/relationships/hyperlink" Target="http://zakon3.rada.gov.ua/laws/show/z0448-09" TargetMode="External"/><Relationship Id="rId89" Type="http://schemas.openxmlformats.org/officeDocument/2006/relationships/hyperlink" Target="http://zakon3.rada.gov.ua/laws/show/z0448-09" TargetMode="External"/><Relationship Id="rId90" Type="http://schemas.openxmlformats.org/officeDocument/2006/relationships/hyperlink" Target="http://zakon3.rada.gov.ua/laws/show/z1362-06" TargetMode="External"/><Relationship Id="rId91" Type="http://schemas.openxmlformats.org/officeDocument/2006/relationships/hyperlink" Target="http://zakon3.rada.gov.ua/laws/show/z0448-09" TargetMode="External"/><Relationship Id="rId92" Type="http://schemas.openxmlformats.org/officeDocument/2006/relationships/hyperlink" Target="http://zakon3.rada.gov.ua/laws/show/z1362-06" TargetMode="External"/><Relationship Id="rId93" Type="http://schemas.openxmlformats.org/officeDocument/2006/relationships/hyperlink" Target="http://zakon3.rada.gov.ua/laws/show/z1109-13" TargetMode="External"/><Relationship Id="rId94" Type="http://schemas.openxmlformats.org/officeDocument/2006/relationships/hyperlink" Target="http://zakon3.rada.gov.ua/laws/show/z1109-13" TargetMode="External"/><Relationship Id="rId95" Type="http://schemas.openxmlformats.org/officeDocument/2006/relationships/hyperlink" Target="http://zakon3.rada.gov.ua/laws/show/z1362-06" TargetMode="External"/><Relationship Id="rId96" Type="http://schemas.openxmlformats.org/officeDocument/2006/relationships/hyperlink" Target="http://zakon3.rada.gov.ua/laws/show/z1109-13" TargetMode="External"/><Relationship Id="rId97" Type="http://schemas.openxmlformats.org/officeDocument/2006/relationships/hyperlink" Target="http://zakon3.rada.gov.ua/laws/show/z0448-09" TargetMode="External"/><Relationship Id="rId98" Type="http://schemas.openxmlformats.org/officeDocument/2006/relationships/hyperlink" Target="http://zakon3.rada.gov.ua/laws/show/z0279-11" TargetMode="External"/><Relationship Id="rId99" Type="http://schemas.openxmlformats.org/officeDocument/2006/relationships/hyperlink" Target="http://zakon3.rada.gov.ua/laws/show/z0448-09" TargetMode="External"/><Relationship Id="rId100" Type="http://schemas.openxmlformats.org/officeDocument/2006/relationships/hyperlink" Target="http://zakon3.rada.gov.ua/laws/show/z0448-09" TargetMode="External"/><Relationship Id="rId101" Type="http://schemas.openxmlformats.org/officeDocument/2006/relationships/hyperlink" Target="http://zakon3.rada.gov.ua/laws/show/z0448-09" TargetMode="External"/><Relationship Id="rId102" Type="http://schemas.openxmlformats.org/officeDocument/2006/relationships/hyperlink" Target="http://zakon3.rada.gov.ua/laws/show/z0448-09" TargetMode="External"/><Relationship Id="rId103" Type="http://schemas.openxmlformats.org/officeDocument/2006/relationships/hyperlink" Target="http://zakon3.rada.gov.ua/laws/show/z0279-11" TargetMode="External"/><Relationship Id="rId104" Type="http://schemas.openxmlformats.org/officeDocument/2006/relationships/hyperlink" Target="http://zakon3.rada.gov.ua/laws/show/z0448-09" TargetMode="External"/><Relationship Id="rId105" Type="http://schemas.openxmlformats.org/officeDocument/2006/relationships/hyperlink" Target="http://zakon3.rada.gov.ua/laws/show/z0279-11" TargetMode="External"/><Relationship Id="rId106" Type="http://schemas.openxmlformats.org/officeDocument/2006/relationships/hyperlink" Target="http://zakon3.rada.gov.ua/laws/show/z1362-06" TargetMode="External"/><Relationship Id="rId107" Type="http://schemas.openxmlformats.org/officeDocument/2006/relationships/hyperlink" Target="http://zakon3.rada.gov.ua/laws/show/z1362-06" TargetMode="External"/><Relationship Id="rId108" Type="http://schemas.openxmlformats.org/officeDocument/2006/relationships/hyperlink" Target="http://zakon3.rada.gov.ua/laws/show/z0448-09" TargetMode="External"/><Relationship Id="rId109" Type="http://schemas.openxmlformats.org/officeDocument/2006/relationships/hyperlink" Target="http://zakon3.rada.gov.ua/laws/show/z1109-13" TargetMode="Externa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49:00Z</dcterms:created>
  <dc:creator>Admin</dc:creator>
  <dc:description/>
  <cp:keywords/>
  <dc:language>en-US</dc:language>
  <cp:lastModifiedBy>Admin</cp:lastModifiedBy>
  <dcterms:modified xsi:type="dcterms:W3CDTF">2014-01-02T16:18:00Z</dcterms:modified>
  <cp:revision>5</cp:revision>
  <dc:subject/>
  <dc:title/>
</cp:coreProperties>
</file>