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З А К О Н   У К Р А Ї Н 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    </w:t>
      </w:r>
      <w:r>
        <w:rPr>
          <w:b/>
          <w:bCs/>
        </w:rPr>
        <w:t xml:space="preserve">Про фізичну культуру і спорт </w:t>
        <w:br/>
      </w:r>
    </w:p>
    <w:p>
      <w:pPr>
        <w:pStyle w:val="HTML"/>
        <w:rPr>
          <w:i/>
          <w:i/>
          <w:iCs/>
        </w:rPr>
      </w:pPr>
      <w:bookmarkStart w:id="2" w:name="o3"/>
      <w:bookmarkEnd w:id="2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( Відомості Верховної Ради України (ВВР), 1994, N 14, ст.80 ) </w:t>
        <w:br/>
      </w:r>
    </w:p>
    <w:p>
      <w:pPr>
        <w:pStyle w:val="HTML"/>
        <w:rPr/>
      </w:pPr>
      <w:bookmarkStart w:id="3" w:name="o4"/>
      <w:bookmarkEnd w:id="3"/>
      <w:r>
        <w:rPr>
          <w:i/>
          <w:iCs/>
        </w:rPr>
        <w:t xml:space="preserve">{ Вводиться в дію Постановою ВР </w:t>
        <w:br/>
        <w:t xml:space="preserve">  N 3809-XII ( </w:t>
      </w:r>
      <w:hyperlink r:id="rId3" w:tgtFrame="_blank">
        <w:r>
          <w:rPr>
            <w:rStyle w:val="InternetLink"/>
            <w:i/>
            <w:iCs/>
          </w:rPr>
          <w:t>3809-12</w:t>
        </w:r>
      </w:hyperlink>
      <w:r>
        <w:rPr>
          <w:i/>
          <w:iCs/>
        </w:rPr>
        <w:t xml:space="preserve">) від 24.12.93, ВВР, 1994, N 14, ст.81 } </w:t>
        <w:br/>
      </w:r>
    </w:p>
    <w:p>
      <w:pPr>
        <w:pStyle w:val="HTML"/>
        <w:rPr/>
      </w:pPr>
      <w:bookmarkStart w:id="4" w:name="o5"/>
      <w:bookmarkEnd w:id="4"/>
      <w:r>
        <w:rPr>
          <w:i/>
          <w:iCs/>
        </w:rPr>
        <w:t xml:space="preserve">{ Із змінами, внесеними згідно із Законами </w:t>
        <w:br/>
        <w:t xml:space="preserve">  N 770-XIV ( </w:t>
      </w:r>
      <w:hyperlink r:id="rId4" w:tgtFrame="_blank">
        <w:r>
          <w:rPr>
            <w:rStyle w:val="InternetLink"/>
            <w:i/>
            <w:iCs/>
          </w:rPr>
          <w:t>770-14</w:t>
        </w:r>
      </w:hyperlink>
      <w:r>
        <w:rPr>
          <w:i/>
          <w:iCs/>
        </w:rPr>
        <w:t xml:space="preserve"> ) від 18.06.99, ВВР, 1999, N 34, ст.271 </w:t>
        <w:br/>
        <w:t xml:space="preserve">  N 1453-III ( </w:t>
      </w:r>
      <w:hyperlink r:id="rId5" w:tgtFrame="_blank">
        <w:r>
          <w:rPr>
            <w:rStyle w:val="InternetLink"/>
            <w:i/>
            <w:iCs/>
          </w:rPr>
          <w:t>1453-14</w:t>
        </w:r>
      </w:hyperlink>
      <w:r>
        <w:rPr>
          <w:i/>
          <w:iCs/>
        </w:rPr>
        <w:t xml:space="preserve"> ) від 10.02.2000, ВВР, 2000, N 13, ст.101 </w:t>
        <w:br/>
        <w:t xml:space="preserve">  N 2548-III ( </w:t>
      </w:r>
      <w:hyperlink r:id="rId6" w:tgtFrame="_blank">
        <w:r>
          <w:rPr>
            <w:rStyle w:val="InternetLink"/>
            <w:i/>
            <w:iCs/>
          </w:rPr>
          <w:t>2548-14</w:t>
        </w:r>
      </w:hyperlink>
      <w:r>
        <w:rPr>
          <w:i/>
          <w:iCs/>
        </w:rPr>
        <w:t xml:space="preserve"> ) від 21.06.2001, ВВР, 2001, N 41, ст.200 </w:t>
        <w:br/>
        <w:t xml:space="preserve">  N 2264-IV  ( </w:t>
      </w:r>
      <w:hyperlink r:id="rId7" w:tgtFrame="_blank">
        <w:r>
          <w:rPr>
            <w:rStyle w:val="InternetLink"/>
            <w:i/>
            <w:iCs/>
          </w:rPr>
          <w:t>2264-15</w:t>
        </w:r>
      </w:hyperlink>
      <w:r>
        <w:rPr>
          <w:i/>
          <w:iCs/>
        </w:rPr>
        <w:t xml:space="preserve"> ) від 16.12.2004, ВВР, 2005, N  5, ст.122 </w:t>
        <w:br/>
        <w:t xml:space="preserve">  N 2416-IV  ( </w:t>
      </w:r>
      <w:hyperlink r:id="rId8" w:tgtFrame="_blank">
        <w:r>
          <w:rPr>
            <w:rStyle w:val="InternetLink"/>
            <w:i/>
            <w:iCs/>
          </w:rPr>
          <w:t>2416-15</w:t>
        </w:r>
      </w:hyperlink>
      <w:r>
        <w:rPr>
          <w:i/>
          <w:iCs/>
        </w:rPr>
        <w:t xml:space="preserve"> ) від 03.02.2005, ВВР, 2005, N 11, ст.204 </w:t>
        <w:br/>
        <w:t xml:space="preserve">  N 3370-IV  ( </w:t>
      </w:r>
      <w:hyperlink r:id="rId9" w:tgtFrame="_blank">
        <w:r>
          <w:rPr>
            <w:rStyle w:val="InternetLink"/>
            <w:i/>
            <w:iCs/>
          </w:rPr>
          <w:t>3370-15</w:t>
        </w:r>
      </w:hyperlink>
      <w:r>
        <w:rPr>
          <w:i/>
          <w:iCs/>
        </w:rPr>
        <w:t xml:space="preserve"> ) від 19.01.2006, ВВР, 2006, N 22, ст.184 </w:t>
        <w:br/>
        <w:t xml:space="preserve">  N 1021-V   ( </w:t>
      </w:r>
      <w:hyperlink r:id="rId10" w:tgtFrame="_blank">
        <w:r>
          <w:rPr>
            <w:rStyle w:val="InternetLink"/>
            <w:i/>
            <w:iCs/>
          </w:rPr>
          <w:t>1021-16</w:t>
        </w:r>
      </w:hyperlink>
      <w:r>
        <w:rPr>
          <w:i/>
          <w:iCs/>
        </w:rPr>
        <w:t xml:space="preserve"> ) від 15.05.2007, ВВР, 2007, N 34, ст.443 } </w:t>
        <w:br/>
      </w:r>
    </w:p>
    <w:p>
      <w:pPr>
        <w:pStyle w:val="HTML"/>
        <w:rPr/>
      </w:pPr>
      <w:bookmarkStart w:id="5" w:name="o6"/>
      <w:bookmarkEnd w:id="5"/>
      <w:r>
        <w:rPr>
          <w:i/>
          <w:iCs/>
        </w:rPr>
        <w:t xml:space="preserve">{ В редакції Закону </w:t>
        <w:br/>
        <w:t xml:space="preserve">  N 1724-VI ( </w:t>
      </w:r>
      <w:hyperlink r:id="rId11" w:tgtFrame="_blank">
        <w:r>
          <w:rPr>
            <w:rStyle w:val="InternetLink"/>
            <w:i/>
            <w:iCs/>
          </w:rPr>
          <w:t>1724-17</w:t>
        </w:r>
      </w:hyperlink>
      <w:r>
        <w:rPr>
          <w:i/>
          <w:iCs/>
        </w:rPr>
        <w:t xml:space="preserve"> ) від 17.11.2009, ВВР, 2010, N 7, ст.50 } </w:t>
        <w:br/>
      </w:r>
    </w:p>
    <w:p>
      <w:pPr>
        <w:pStyle w:val="HTML"/>
        <w:rPr/>
      </w:pPr>
      <w:bookmarkStart w:id="6" w:name="o7"/>
      <w:bookmarkEnd w:id="6"/>
      <w:r>
        <w:rPr>
          <w:i/>
          <w:iCs/>
        </w:rPr>
        <w:t xml:space="preserve">{ Із змінами, внесеними згідно із Законами </w:t>
        <w:br/>
        <w:t xml:space="preserve">  N 2608-VI ( </w:t>
      </w:r>
      <w:hyperlink r:id="rId12" w:tgtFrame="_blank">
        <w:r>
          <w:rPr>
            <w:rStyle w:val="InternetLink"/>
            <w:i/>
            <w:iCs/>
          </w:rPr>
          <w:t>2608-17</w:t>
        </w:r>
      </w:hyperlink>
      <w:r>
        <w:rPr>
          <w:i/>
          <w:iCs/>
        </w:rPr>
        <w:t xml:space="preserve"> ) від 19.10.2010, ВВР, 2011, N 11, ст.69 </w:t>
        <w:br/>
        <w:t xml:space="preserve">  N 3236-VI ( </w:t>
      </w:r>
      <w:hyperlink r:id="rId13" w:tgtFrame="_blank">
        <w:r>
          <w:rPr>
            <w:rStyle w:val="InternetLink"/>
            <w:i/>
            <w:iCs/>
          </w:rPr>
          <w:t>3236-17</w:t>
        </w:r>
      </w:hyperlink>
      <w:r>
        <w:rPr>
          <w:i/>
          <w:iCs/>
        </w:rPr>
        <w:t xml:space="preserve"> ) від 19.04.2011, ВВР, 2011, N 42, ст.435 </w:t>
        <w:br/>
        <w:t xml:space="preserve">  N 5460-VI ( </w:t>
      </w:r>
      <w:hyperlink r:id="rId14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  <w:t xml:space="preserve">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У тексті Закону слова "Міністерство України у справах </w:t>
        <w:br/>
        <w:t xml:space="preserve">       молоді і спорту"  в  усіх  відмінках замінено словами </w:t>
        <w:br/>
        <w:t xml:space="preserve">       "центральний  орган  виконавчої   влади  з   фізичної </w:t>
        <w:br/>
        <w:t xml:space="preserve">       культури і спорту" у відповідних відмінках  згідно із </w:t>
        <w:br/>
        <w:t xml:space="preserve">       Законом N 770-XIV ( </w:t>
      </w:r>
      <w:hyperlink r:id="rId15" w:tgtFrame="_blank">
        <w:r>
          <w:rPr>
            <w:rStyle w:val="InternetLink"/>
            <w:i/>
            <w:iCs/>
          </w:rPr>
          <w:t>770-14</w:t>
        </w:r>
      </w:hyperlink>
      <w:r>
        <w:rPr>
          <w:i/>
          <w:iCs/>
        </w:rPr>
        <w:t xml:space="preserve"> ) від 18.06.99 } </w:t>
        <w:br/>
        <w:t xml:space="preserve">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</w:t>
      </w:r>
      <w:r>
        <w:rPr/>
        <w:t xml:space="preserve">Цей Закон визначає загальні правові, організаційні, соціальні </w:t>
        <w:br/>
        <w:t xml:space="preserve">та економічні основи діяльності у сфері фізичної культури і спорту </w:t>
        <w:br/>
        <w:t xml:space="preserve">та регулює суспільні  відносини  у  створенні  умов  для  розвитку </w:t>
        <w:br/>
        <w:t xml:space="preserve">фізичної культури і спорту. </w:t>
        <w:br/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               </w:t>
      </w:r>
      <w:r>
        <w:rPr>
          <w:b/>
          <w:bCs/>
        </w:rPr>
        <w:t>Розділ I.</w:t>
      </w:r>
      <w:r>
        <w:rPr/>
        <w:t xml:space="preserve"> ЗАГАЛЬНІ ПОЛОЖЕННЯ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</w:t>
      </w:r>
      <w:r>
        <w:rPr>
          <w:b/>
          <w:bCs/>
        </w:rPr>
        <w:t>Стаття 1.</w:t>
      </w:r>
      <w:r>
        <w:rPr/>
        <w:t xml:space="preserve"> Основні терміни та їх визначення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    </w:t>
      </w:r>
      <w:r>
        <w:rPr/>
        <w:t xml:space="preserve">У цьому  Законі  наведені  нижче  терміни вживаються в такому </w:t>
        <w:br/>
        <w:t xml:space="preserve">значенні: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</w:t>
      </w:r>
      <w:r>
        <w:rPr/>
        <w:t xml:space="preserve">вид спорту - різновид  змагальної  діяльності  у  спорті,  що </w:t>
        <w:br/>
        <w:t xml:space="preserve">здійснюється   з   дотриманням   визначених  правил.  Види  спорту </w:t>
        <w:br/>
        <w:t xml:space="preserve">поділяються на групи:  олімпійські  види  спорту  -  види  спорту, </w:t>
        <w:br/>
        <w:t xml:space="preserve">включені до програми Олімпійських ігор;  неолімпійські види спорту </w:t>
        <w:br/>
        <w:t xml:space="preserve">- види спорту,  не включені до програми  Олімпійських  ігор;  види </w:t>
        <w:br/>
        <w:t xml:space="preserve">спорту    інвалідів   -   види   спорту,   включені   до   програм </w:t>
        <w:br/>
        <w:t xml:space="preserve">Паралімпійських і Дефлімпійських ігор, та види спорту, не включені </w:t>
        <w:br/>
        <w:t xml:space="preserve">до  програм  Паралімпійських і Дефлімпійських ігор,  у яких беруть </w:t>
        <w:br/>
        <w:t xml:space="preserve">участь інваліди;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</w:t>
      </w:r>
      <w:r>
        <w:rPr/>
        <w:t xml:space="preserve">громадська організація фізкультурно-спортивної  спрямованості </w:t>
        <w:br/>
        <w:t xml:space="preserve">- об'єднання громадян,  яке створюється з метою задоволення потреб </w:t>
        <w:br/>
        <w:t xml:space="preserve">його членів у сфері фізичної культури і спорту;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</w:t>
      </w:r>
      <w:r>
        <w:rPr/>
        <w:t xml:space="preserve">Єдиний календарний план фізкультурно-оздоровчих та спортивних </w:t>
        <w:br/>
        <w:t xml:space="preserve">заходів   України   -   документ,   у   якому   на     відповідний </w:t>
        <w:br/>
        <w:t xml:space="preserve">рік  визначаються  організаційні   та   фінансові   питання   щодо </w:t>
        <w:br/>
        <w:t xml:space="preserve">забезпечення проведення відповідних заходів та який затверджується </w:t>
        <w:br/>
        <w:t xml:space="preserve">центральним  органом  виконавчої  влади,  що забезпечує формування </w:t>
        <w:br/>
        <w:t xml:space="preserve">державної   політики  у  сфері  фізичної  культури  та  спорту,  у </w:t>
        <w:br/>
        <w:t xml:space="preserve">встановленому  ним порядку; { Абзац четвертий статті 1 із змінами, </w:t>
        <w:br/>
        <w:t xml:space="preserve">внесеними згідно із Законом N 5460-VI ( </w:t>
      </w:r>
      <w:hyperlink r:id="rId16" w:tgtFrame="_blank">
        <w:r>
          <w:rPr>
            <w:rStyle w:val="InternetLink"/>
          </w:rPr>
          <w:t>5460-17</w:t>
        </w:r>
      </w:hyperlink>
      <w:r>
        <w:rPr/>
        <w:t xml:space="preserve"> ) від 16.10.2012 }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/>
        <w:t xml:space="preserve">заклад фізичної  культури  і  спорту  -  юридична  особа,  що </w:t>
        <w:br/>
        <w:t xml:space="preserve">забезпечує розвиток фізичної культури і  спорту  шляхом,  зокрема, </w:t>
        <w:br/>
        <w:t xml:space="preserve">надання   фізкультурно-спортивних   послуг.   Закладами   фізичної </w:t>
        <w:br/>
        <w:t xml:space="preserve">культури і спорту,  зокрема,  є:  спортивні клуби,  дитячо-юнацькі </w:t>
        <w:br/>
        <w:t xml:space="preserve">спортивні  школи,  спеціалізовані  навчальні  заклади  спортивного </w:t>
        <w:br/>
        <w:t xml:space="preserve">профілю,  школи вищої спортивної майстерності, центри олімпійської </w:t>
        <w:br/>
        <w:t xml:space="preserve">підготовки, центри студентського спорту вищих навчальних закладів, </w:t>
        <w:br/>
        <w:t xml:space="preserve">фізкультурно-оздоровчі   заклади,   центри   фізичного    здоров'я </w:t>
        <w:br/>
        <w:t xml:space="preserve">населення, центри фізичної культури і спорту інвалідів;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масовий спорт  (спорт  для всіх) - діяльність суб'єктів сфери </w:t>
        <w:br/>
        <w:t xml:space="preserve">фізичної культури і спорту,  спрямована  на  забезпечення  рухової </w:t>
        <w:br/>
        <w:t xml:space="preserve">активності людей під час їх дозвілля для зміцнення здоров'я;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/>
        <w:t xml:space="preserve">навчально-тренувальні збори    -    спортивні    заходи,   що </w:t>
        <w:br/>
        <w:t xml:space="preserve">здійснюються  організаторами  спортивних  заходів  для  підготовки </w:t>
        <w:br/>
        <w:t xml:space="preserve">спортсменів до участі у спортивних змаганнях;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неолімпійський спорт    -   напрям   спорту,   пов'язаний   з </w:t>
        <w:br/>
        <w:t xml:space="preserve">організацією та проведенням спортивних  змагань  з  неолімпійських </w:t>
        <w:br/>
        <w:t xml:space="preserve">видів спорту та підготовкою спортсменів до цих змагань;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/>
        <w:t xml:space="preserve">олімпійський спорт - напрям спорту, пов'язаний з організацією </w:t>
        <w:br/>
        <w:t xml:space="preserve">та проведенням спортивних змагань з олімпійських видів  спорту  та </w:t>
        <w:br/>
        <w:t xml:space="preserve">підготовкою спортсменів до цих змагань;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організатор фізкультурно-оздоровчих  або спортивних заходів - </w:t>
        <w:br/>
        <w:t xml:space="preserve">юридична (юридичні) або фізична (фізичні) особа (особи), яка (які) </w:t>
        <w:br/>
        <w:t xml:space="preserve">ініціювала      (ініціювали)      та     проводить     (проводять) </w:t>
        <w:br/>
        <w:t xml:space="preserve">фізкультурно-оздоровчі  або   спортивні   заходи    та    здійснює </w:t>
        <w:br/>
        <w:t xml:space="preserve">(здійснюють)   організаційне,   фінансове   та  інше  забезпечення </w:t>
        <w:br/>
        <w:t xml:space="preserve">підготовки і проведення цих заходів;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спорт -  діяльність  суб'єктів  сфери  фізичної  культури   і </w:t>
        <w:br/>
        <w:t xml:space="preserve">спорту,   спрямована   на   виявлення  та  уніфіковане  порівняння </w:t>
        <w:br/>
        <w:t xml:space="preserve">досягнень   людей   у   фізичній,   інтелектуальній    та    іншій </w:t>
        <w:br/>
        <w:t xml:space="preserve">підготовленостях   шляхом   проведення   спортивних   змагань   та </w:t>
        <w:br/>
        <w:t xml:space="preserve">відповідної підготовки до них.  Спорт має  такі  напрями:  дитячий </w:t>
        <w:br/>
        <w:t xml:space="preserve">спорт,   дитячо-юнацький   спорт,  резервний  спорт,  спорт  вищих </w:t>
        <w:br/>
        <w:t xml:space="preserve">досягнень, професійний спорт, спорт ветеранів, олімпійський спорт, </w:t>
        <w:br/>
        <w:t xml:space="preserve">неолімпійський спорт, спорт інвалідів тощо;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спорт інвалідів - напрям спорту, пов'язаний з організацією та </w:t>
        <w:br/>
        <w:t xml:space="preserve">проведенням  спортивних  змагань  з  видів  спорту  інвалідів   та </w:t>
        <w:br/>
        <w:t xml:space="preserve">підготовкою спортсменів до цих змагань;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спортивна діяльність  -  заходи,  що  здійснюються суб'єктами </w:t>
        <w:br/>
        <w:t xml:space="preserve">сфери фізичної культури і спорту для розвитку спорту;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спортивні заходи     -     спортивні     змагання      та/або </w:t>
        <w:br/>
        <w:t xml:space="preserve">навчально-тренувальні збори;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спортивне змагання  -  захід,  що  проводиться  організатором </w:t>
        <w:br/>
        <w:t xml:space="preserve">спортивних заходів з метою  порівняння  досягнень  спортсменів  та </w:t>
        <w:br/>
        <w:t xml:space="preserve">визначення  переможців  відповідно  до правил спортивних змагань з </w:t>
        <w:br/>
        <w:t xml:space="preserve">видів спорту та  затвердженого  організатором  спортивних  заходів </w:t>
        <w:br/>
        <w:t xml:space="preserve">положення  (регламенту) про ці змагання,  що відповідає визначеним </w:t>
        <w:br/>
        <w:t xml:space="preserve">центральним  органом  виконавчої  влади,  що забезпечує формування </w:t>
        <w:br/>
        <w:t xml:space="preserve">державної  політики  у сфері фізичної культури та спорту, вимогам; </w:t>
        <w:br/>
        <w:t xml:space="preserve">{  Абзац  п’ятнадцятий  статті  1  із змінами, внесеними згідно із </w:t>
        <w:br/>
        <w:t xml:space="preserve">Законом N 5460-VI ( </w:t>
      </w:r>
      <w:hyperlink r:id="rId17" w:tgtFrame="_blank">
        <w:r>
          <w:rPr>
            <w:rStyle w:val="InternetLink"/>
          </w:rPr>
          <w:t>5460-17</w:t>
        </w:r>
      </w:hyperlink>
      <w:r>
        <w:rPr/>
        <w:t xml:space="preserve"> ) від 16.10.2012 }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спортивна споруда  -  нерухоме  майно,  призначене для занять </w:t>
        <w:br/>
        <w:t xml:space="preserve">фізичною культурою і спортом; </w:t>
        <w:br/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спортсмен - фізична особа, яка систематично займається певним </w:t>
        <w:br/>
        <w:t xml:space="preserve">видом (видами) спорту та бере участь у спортивних змаганнях;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суб'єкти сфери  фізичної  культури  і  спорту  -  фізичні або </w:t>
        <w:br/>
        <w:t xml:space="preserve">юридичні особи,  які здійснюють свою діяльність з  метою  розвитку </w:t>
        <w:br/>
        <w:t xml:space="preserve">фізичної  культури і спорту.  Суб'єктами сфери фізичної культури і </w:t>
        <w:br/>
        <w:t xml:space="preserve">спорту є:  фізичні особи,  які  займаються  фізичною  культурою  і </w:t>
        <w:br/>
        <w:t xml:space="preserve">спортом,  у тому числі спортсмени; фахівці сфери фізичної культури </w:t>
        <w:br/>
        <w:t xml:space="preserve">і спорту;  заклади фізичної культури і спорту;  відповідні  органи </w:t>
        <w:br/>
        <w:t xml:space="preserve">влади;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фізкультурно-оздоровча діяльність  - заходи,  що здійснюються </w:t>
        <w:br/>
        <w:t xml:space="preserve">суб'єктами сфери фізичної культури і спорту для розвитку  фізичної </w:t>
        <w:br/>
        <w:t xml:space="preserve">культури; </w:t>
        <w:br/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</w:t>
      </w:r>
      <w:r>
        <w:rPr/>
        <w:t xml:space="preserve">фізкультурно-оздоровчі заходи   -   заходи,  що  здійснюються </w:t>
        <w:br/>
        <w:t xml:space="preserve">організаторами  фізкультурно-оздоровчих  заходів   для   залучення </w:t>
        <w:br/>
        <w:t xml:space="preserve">різних груп населення до занять фізичною культурою;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/>
        <w:t xml:space="preserve">фізкультурно-спортивні послуги  -  організація  та проведення </w:t>
        <w:br/>
        <w:t xml:space="preserve">суб'єктами     сфери     фізичної      культури      і      спорту </w:t>
        <w:br/>
        <w:t xml:space="preserve">фізкультурно-оздоровчої  діяльності та/або фізкультурно-спортивної </w:t>
        <w:br/>
        <w:t xml:space="preserve">реабілітації інвалідів або підготовки  спортсменів  до  змагань  з </w:t>
        <w:br/>
        <w:t xml:space="preserve">видів спорту, визнаних в Україні; </w:t>
        <w:br/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фізична культура   -   діяльність  суб'єктів  сфери  фізичної </w:t>
        <w:br/>
        <w:t xml:space="preserve">культури і спорту,  спрямована на забезпечення рухової  активності </w:t>
        <w:br/>
        <w:t xml:space="preserve">людей  з метою їх гармонійного,  передусім фізичного,  розвитку та </w:t>
        <w:br/>
        <w:t xml:space="preserve">ведення  здорового  способу  життя.  Фізична  культура  має   такі </w:t>
        <w:br/>
        <w:t xml:space="preserve">напрями:  фізичне виховання різних груп населення,  масовий спорт, </w:t>
        <w:br/>
        <w:t xml:space="preserve">фізкультурно-спортивна реабілітація; </w:t>
        <w:br/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/>
        <w:t xml:space="preserve">фізичне виховання різних груп  населення  -  напрям  фізичної </w:t>
        <w:br/>
        <w:t xml:space="preserve">культури,  пов'язаний  з  процесом  виховання особи,  набуттям нею </w:t>
        <w:br/>
        <w:t xml:space="preserve">відповідних знань та умінь з використання рухової  активності  для </w:t>
        <w:br/>
        <w:t xml:space="preserve">всебічного  розвитку,  оздоровлення  та забезпечення готовності до </w:t>
        <w:br/>
        <w:t xml:space="preserve">професійної діяльності та активної участі в суспільному житті;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фізична підготовка - складова фізичного виховання різних груп </w:t>
        <w:br/>
        <w:t xml:space="preserve">населення,  яка  полягає  у  формуванні  рухових  умінь та навичок </w:t>
        <w:br/>
        <w:t xml:space="preserve">людини,  розвитку її фізичних якостей і здібностей  з  урахуванням </w:t>
        <w:br/>
        <w:t xml:space="preserve">особливостей професійної діяльності; </w:t>
        <w:br/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фізкультурно-спортивна реабілітація    -   система   заходів, </w:t>
        <w:br/>
        <w:t xml:space="preserve">розроблених  із  застосуванням  фізичних  вправ  для   відновлення </w:t>
        <w:br/>
        <w:t xml:space="preserve">здоров'я  особи  та  спрямованих  на  відновлення і компенсацію за </w:t>
        <w:br/>
        <w:t xml:space="preserve">допомогою  занять  фізичною  культурою  і  спортом  функціональних </w:t>
        <w:br/>
        <w:t xml:space="preserve">можливостей її організму для поліпшення фізичного і психологічного </w:t>
        <w:br/>
        <w:t xml:space="preserve">стану. </w:t>
        <w:br/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>
          <w:b/>
          <w:bCs/>
        </w:rPr>
        <w:t>Стаття 2.</w:t>
      </w:r>
      <w:r>
        <w:rPr/>
        <w:t xml:space="preserve"> Законодавство України про фізичну культуру і спорт </w:t>
        <w:br/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Законодавство України  про фізичну культуру і спорт базується </w:t>
        <w:br/>
        <w:t xml:space="preserve">на Конституції України  (  </w:t>
      </w:r>
      <w:hyperlink r:id="rId18" w:tgtFrame="_blank">
        <w:r>
          <w:rPr>
            <w:rStyle w:val="InternetLink"/>
          </w:rPr>
          <w:t>254к/96-ВР</w:t>
        </w:r>
      </w:hyperlink>
      <w:r>
        <w:rPr/>
        <w:t xml:space="preserve">  )  і  складається  з  цього </w:t>
        <w:br/>
        <w:t xml:space="preserve">Закону,   відповідних   міжнародних  договорів  України  та  інших </w:t>
        <w:br/>
        <w:t xml:space="preserve">нормативно-правових  актів,  що  регулюють  правовідносини  у  цій </w:t>
        <w:br/>
        <w:t xml:space="preserve">сфері.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>
          <w:b/>
          <w:bCs/>
        </w:rPr>
        <w:t>Стаття 3.</w:t>
      </w:r>
      <w:r>
        <w:rPr/>
        <w:t xml:space="preserve"> Права громадян у сфері фізичної культури і спорту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 xml:space="preserve">Громадяни мають  право займатися фізичною культурою і спортом </w:t>
        <w:br/>
        <w:t xml:space="preserve">незалежно від ознак раси, кольору шкіри, політичних, релігійних та </w:t>
        <w:br/>
        <w:t xml:space="preserve">інших  переконань,  статі,  етнічного  та  соціального походження, </w:t>
        <w:br/>
        <w:t xml:space="preserve">майнового стану, місця проживання, мовних або інших ознак. </w:t>
        <w:br/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/>
        <w:t xml:space="preserve">Це право забезпечується шляхом: </w:t>
        <w:br/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вільного вибору  видів  спорту   та   фізкультурно-спортивних </w:t>
        <w:br/>
        <w:t xml:space="preserve">послуг;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 xml:space="preserve">доступності та   безпечності   занять  фізичною  культурою  і </w:t>
        <w:br/>
        <w:t xml:space="preserve">спортом; </w:t>
        <w:br/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/>
        <w:t xml:space="preserve">захисту прав та законних інтересів громадян; </w:t>
        <w:br/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створення закладів фізичної культури і спорту; </w:t>
        <w:br/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 xml:space="preserve">об'єднання громадян      у       громадські       організації </w:t>
        <w:br/>
        <w:t xml:space="preserve">фізкультурно-спортивної спрямованості; </w:t>
        <w:br/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здобуття спеціальної   освіти   та   здійснення   відповідної </w:t>
        <w:br/>
        <w:t xml:space="preserve">професійної діяльності.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>
          <w:b/>
          <w:bCs/>
        </w:rPr>
        <w:t>Стаття 4.</w:t>
      </w:r>
      <w:r>
        <w:rPr/>
        <w:t xml:space="preserve"> Засади державної політики у сфері фізичної культури </w:t>
        <w:br/>
        <w:t xml:space="preserve">               і спорту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/>
        <w:t xml:space="preserve">Державна політика   у   сфері   фізичної  культури  і  спорту </w:t>
        <w:br/>
        <w:t xml:space="preserve">ґрунтується на засадах: </w:t>
        <w:br/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визнання фізичної культури і спорту як пріоритетного  напряму </w:t>
        <w:br/>
        <w:t xml:space="preserve">гуманітарної політики держави; </w:t>
        <w:br/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 xml:space="preserve">визнання фізичної  культури  як  важливого чинника всебічного </w:t>
        <w:br/>
        <w:t xml:space="preserve">розвитку особистості та формування здорового способу життя; </w:t>
        <w:br/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 xml:space="preserve">визнання спорту як важливого чинника досягнення  фізичної  та </w:t>
        <w:br/>
        <w:t xml:space="preserve">духовної  досконалості людини,  формування патріотичних почуттів у </w:t>
        <w:br/>
        <w:t xml:space="preserve">громадян та позитивного міжнародного іміджу держави; </w:t>
        <w:br/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 xml:space="preserve">забезпечення гуманістичної   спрямованості   та    пріоритету </w:t>
        <w:br/>
        <w:t xml:space="preserve">загальнолюдських  цінностей,  справедливості,  взаємної  поваги та </w:t>
        <w:br/>
        <w:t xml:space="preserve">гендерної рівності; </w:t>
        <w:br/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гарантування рівних прав  та  можливостей  громадян  у  сфері </w:t>
        <w:br/>
        <w:t xml:space="preserve">фізичної культури і спорту; </w:t>
        <w:br/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 xml:space="preserve">забезпечення безпеки  життя та здоров'я осіб,  які займаються </w:t>
        <w:br/>
        <w:t xml:space="preserve">фізичною культурою і спортом,  учасників та глядачів спортивних  і </w:t>
        <w:br/>
        <w:t xml:space="preserve">фізкультурно-оздоровчих заходів; </w:t>
        <w:br/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/>
        <w:t xml:space="preserve">сприяння безперервності   та  послідовності  занять  фізичною </w:t>
        <w:br/>
        <w:t xml:space="preserve">культурою і спортом громадян різних вікових груп; </w:t>
        <w:br/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утвердження етичних та моральних цінностей фізичної  культури </w:t>
        <w:br/>
        <w:t xml:space="preserve">і спорту; </w:t>
        <w:br/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/>
        <w:t xml:space="preserve">створення умов  для соціального та правового захисту громадян </w:t>
        <w:br/>
        <w:t xml:space="preserve">у сфері фізичної культури і спорту; </w:t>
        <w:br/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забезпечення підтримки        громадських         організацій </w:t>
        <w:br/>
        <w:t xml:space="preserve">фізкультурно-спортивної спрямованості; </w:t>
        <w:br/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забезпечення різноманітності,  високої  якості та доступності </w:t>
        <w:br/>
        <w:t xml:space="preserve">фізкультурно-спортивних послуг для громадян; </w:t>
        <w:br/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 xml:space="preserve">забезпечення умов для підтримки напрямів фізичної культури  і </w:t>
        <w:br/>
        <w:t xml:space="preserve">спорту;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 xml:space="preserve">забезпечення доступу інвалідів до спортивних споруд;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/>
        <w:t xml:space="preserve">заохочення благодійної діяльності у сфері фізичної культури і </w:t>
        <w:br/>
        <w:t xml:space="preserve">спорту; </w:t>
        <w:br/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/>
        <w:t xml:space="preserve">орієнтування на сучасні міжнародні стандарти у сфері фізичної </w:t>
        <w:br/>
        <w:t xml:space="preserve">культури  і спорту,  поєднання вітчизняних традицій і досягнень із </w:t>
        <w:br/>
        <w:t xml:space="preserve">світовим досвідом у цій сфері. </w:t>
        <w:br/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>
          <w:b/>
          <w:bCs/>
        </w:rPr>
        <w:t>Стаття 5.</w:t>
      </w:r>
      <w:r>
        <w:rPr/>
        <w:t xml:space="preserve"> Державне управління у сфері фізичної культури </w:t>
        <w:br/>
        <w:t xml:space="preserve">               і спорту </w:t>
        <w:br/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Державне управління фізичною культурою і спортом здійснюється </w:t>
        <w:br/>
        <w:t xml:space="preserve">центральним  органом  виконавчої  влади,  що забезпечує формування </w:t>
        <w:br/>
        <w:t xml:space="preserve">державної   політики   у   сфері   фізичної  культури  та  спорту, </w:t>
        <w:br/>
        <w:t xml:space="preserve">центральним   органом   виконавчої  влади,  що  реалізує  державну </w:t>
        <w:br/>
        <w:t xml:space="preserve">політику   у  сфері  фізичної  культури  та  спорту,  за  сприяння </w:t>
        <w:br/>
        <w:t xml:space="preserve">відповідно  інших  органів  державної  влади  та органів місцевого </w:t>
        <w:br/>
        <w:t>самоврядування.</w:t>
      </w:r>
    </w:p>
    <w:p>
      <w:pPr>
        <w:pStyle w:val="HTML"/>
        <w:rPr/>
      </w:pPr>
      <w:bookmarkStart w:id="66" w:name="o67"/>
      <w:bookmarkEnd w:id="66"/>
      <w:r>
        <w:rPr>
          <w:i/>
          <w:iCs/>
        </w:rPr>
        <w:t xml:space="preserve">{  Стаття  5  із  змінами,  внесеними  згідно із Законом N 5460-VI </w:t>
        <w:br/>
        <w:t xml:space="preserve">( </w:t>
      </w:r>
      <w:hyperlink r:id="rId19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>
          <w:b/>
          <w:bCs/>
        </w:rPr>
        <w:t>Стаття  6.</w:t>
      </w:r>
      <w:r>
        <w:rPr/>
        <w:t xml:space="preserve"> Повноваження центрального органу виконавчої влади, </w:t>
        <w:br/>
        <w:t xml:space="preserve">                що забезпечує формування державної політики у </w:t>
        <w:br/>
        <w:t xml:space="preserve">                сфері фізичної культури та спорту, центрального </w:t>
        <w:br/>
        <w:t xml:space="preserve">                органу виконавчої влади, що реалізує державну </w:t>
        <w:br/>
        <w:t xml:space="preserve">                політику у сфері фізичної культури та спорту, та </w:t>
        <w:br/>
        <w:t xml:space="preserve">                інших центральних органів виконавчої влади у сфері </w:t>
        <w:br/>
        <w:t xml:space="preserve">                фізичної культури і спорту</w:t>
      </w:r>
    </w:p>
    <w:p>
      <w:pPr>
        <w:pStyle w:val="HTML"/>
        <w:rPr/>
      </w:pPr>
      <w:bookmarkStart w:id="68" w:name="o69"/>
      <w:bookmarkEnd w:id="68"/>
      <w:r>
        <w:rPr>
          <w:i/>
          <w:iCs/>
        </w:rPr>
        <w:t xml:space="preserve">{ Назва статті 6 із змінами, внесеними згідно із Законом N 5460-VI </w:t>
        <w:br/>
        <w:t xml:space="preserve">( </w:t>
      </w:r>
      <w:hyperlink r:id="rId20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Центральний  орган виконавчої влади, що забезпечує формування </w:t>
        <w:br/>
        <w:t xml:space="preserve">державної політику у сфері фізичної культури та спорту: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бере  участь  у  формуванні  інвестиційної,  антимонопольної, </w:t>
        <w:br/>
        <w:t xml:space="preserve">регуляторної політики у сфері фізичної культури і спорту; </w:t>
        <w:br/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/>
        <w:t xml:space="preserve">визначає  систему  спортивних  відзнак  і  нагород, нормативи </w:t>
        <w:br/>
        <w:t xml:space="preserve">матеріально-технічного  та  кадрового  забезпечення сфери фізичної </w:t>
        <w:br/>
        <w:t xml:space="preserve">культури і спорту; </w:t>
        <w:br/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визначає  порядок  визнання видів спорту в Україні, включення </w:t>
        <w:br/>
        <w:t xml:space="preserve">їх до відповідного реєстру та порядок його ведення; </w:t>
        <w:br/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затверджує  в  установленому  порядку Єдиний календарний план </w:t>
        <w:br/>
        <w:t xml:space="preserve">фізкультурно-оздоровчих і спортивних заходів України; </w:t>
        <w:br/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встановлює  порядок  атестації спортивних тренерів та суддів. </w:t>
        <w:br/>
        <w:t xml:space="preserve">{  Статтю  6  доповнено  новою  частиною  першою згідно із Законом </w:t>
        <w:br/>
        <w:t xml:space="preserve">N 5460-VI ( </w:t>
      </w:r>
      <w:hyperlink r:id="rId21" w:tgtFrame="_blank">
        <w:r>
          <w:rPr>
            <w:rStyle w:val="InternetLink"/>
          </w:rPr>
          <w:t>5460-17</w:t>
        </w:r>
      </w:hyperlink>
      <w:r>
        <w:rPr/>
        <w:t xml:space="preserve"> ) від 16.10.2012 } </w:t>
        <w:br/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політику у сфері фізичної культури та спорту: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організовує  та  реалізує  державну політику у сфері фізичної </w:t>
        <w:br/>
        <w:t xml:space="preserve">культури    і    спорту,   виконання   цього   Закону   та   інших </w:t>
        <w:br/>
        <w:t xml:space="preserve">нормативно-правових актів; </w:t>
        <w:br/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/>
        <w:t xml:space="preserve">узагальнює   практику   застосування  законодавства  у  сфері </w:t>
        <w:br/>
        <w:t xml:space="preserve">фізичної   культури   і   спорту,   подає   пропозиції  щодо  його </w:t>
        <w:br/>
        <w:t xml:space="preserve">вдосконалення; </w:t>
        <w:br/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сприяє розвитку видів спорту; </w:t>
        <w:br/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/>
        <w:t xml:space="preserve">здійснює  аналітичну  діяльність  у сфері фізичної культури і </w:t>
        <w:br/>
        <w:t xml:space="preserve">спорту,  визначає  тенденції  розвитку,  узагальнює вітчизняний та </w:t>
        <w:br/>
        <w:t xml:space="preserve">іноземний  досвід,  розробляє  проекти  програм  розвитку фізичної </w:t>
        <w:br/>
        <w:t xml:space="preserve">культури і спорту; </w:t>
        <w:br/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забезпечує  реалізацію  програм  розвитку фізичної культури і </w:t>
        <w:br/>
        <w:t xml:space="preserve">спорту в Україні; </w:t>
        <w:br/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 xml:space="preserve">забезпечує розвиток напрямів фізичної культури і спорту; </w:t>
        <w:br/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/>
        <w:t xml:space="preserve">організовує  та  проводить чемпіонати України з видів спорту, </w:t>
        <w:br/>
        <w:t xml:space="preserve">визнаних  в  Україні,  інші  всеукраїнські та міжнародні спортивні </w:t>
        <w:br/>
        <w:t xml:space="preserve">заходи,   забезпечує   участь   національних   збірних   команд  у </w:t>
        <w:br/>
        <w:t xml:space="preserve">міжнародних   змаганнях,   розробляє   та  подає  на  затвердження </w:t>
        <w:br/>
        <w:t xml:space="preserve">центральному  органу  виконавчої  влади,  що забезпечує формування </w:t>
        <w:br/>
        <w:t xml:space="preserve">державної  політики  у  сфері  фізичної культури та спорту, Єдиний </w:t>
        <w:br/>
        <w:t xml:space="preserve">календарний  план  фізкультурно-оздоровчих  та  спортивних заходів </w:t>
        <w:br/>
        <w:t xml:space="preserve">України; </w:t>
        <w:br/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надає  в установленому порядку державну підтримку громадським </w:t>
        <w:br/>
        <w:t xml:space="preserve">організаціям  фізкультурно-спортивної спрямованості, залучає їх до </w:t>
        <w:br/>
        <w:t xml:space="preserve">виконання  державних  програм і заходів з питань фізичної культури </w:t>
        <w:br/>
        <w:t xml:space="preserve">та спорту; </w:t>
        <w:br/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координує   заходи   з  розвитку  дитячого,  дитячо-юнацького </w:t>
        <w:br/>
        <w:t xml:space="preserve">спорту,   спорту   вищих   досягнень,   спорту  інвалідів,  спорту </w:t>
        <w:br/>
        <w:t xml:space="preserve">ветеранів; </w:t>
        <w:br/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приймає   рішення   про   надання   громадській   організації </w:t>
        <w:br/>
        <w:t xml:space="preserve">фізкультурно-спортивної  спрямованості  статусу  національної  або </w:t>
        <w:br/>
        <w:t xml:space="preserve">відмову в його наданні; </w:t>
        <w:br/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 xml:space="preserve">організовує      здійснення      контролю      за      якістю </w:t>
        <w:br/>
        <w:t xml:space="preserve">фізкультурно-спортивних послуг; </w:t>
        <w:br/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бере  участь  у  реалізації  інвестиційної,  антимонопольної, </w:t>
        <w:br/>
        <w:t xml:space="preserve">регуляторної політики у сфері фізичної культури і спорту; </w:t>
        <w:br/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організовує  відповідно  до  закону  у  встановленому порядку </w:t>
        <w:br/>
        <w:t xml:space="preserve">проведення державної спортивної лотереї; </w:t>
        <w:br/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бере   участь  у  підготовці,  перепідготовці  та  підвищенні </w:t>
        <w:br/>
        <w:t xml:space="preserve">кваліфікації   кадрів  у  сфері  фізичної  культури  і  спорту  та </w:t>
        <w:br/>
        <w:t xml:space="preserve">визначенні  пріоритетних напрямів наукових досліджень і проведенні </w:t>
        <w:br/>
        <w:t xml:space="preserve">науково-дослідної роботи у цій сфері; </w:t>
        <w:br/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/>
        <w:t xml:space="preserve">здійснює   інформаційно-пропагандистську   роботу   з  питань </w:t>
        <w:br/>
        <w:t xml:space="preserve">фізичної культури і спорту, здорового способу життя; </w:t>
        <w:br/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забезпечує розвиток спортивної медицини, здійснює діяльність, </w:t>
        <w:br/>
        <w:t xml:space="preserve">пов’язану із запобіганням використанню допінгу в спорті; </w:t>
        <w:br/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/>
        <w:t xml:space="preserve">здійснює  відповідно  до  законодавства  функції з управління </w:t>
        <w:br/>
        <w:t xml:space="preserve">об’єктами державної власності; </w:t>
        <w:br/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організовує   та   забезпечує   будівництво  і  реконструкцію </w:t>
        <w:br/>
        <w:t xml:space="preserve">спортивних споруд; </w:t>
        <w:br/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взаємодіє         з         громадськими        організаціями </w:t>
        <w:br/>
        <w:t xml:space="preserve">фізкультурно-спортивної спрямованості; </w:t>
        <w:br/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взаємодіє  з  центральними  органами виконавчої влади, іншими </w:t>
        <w:br/>
        <w:t xml:space="preserve">органами  державної  влади  та органами місцевого самоврядування у </w:t>
        <w:br/>
        <w:t xml:space="preserve">сфері фізичної культури і спорту; </w:t>
        <w:br/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у  встановленому  порядку  проводить  міжнародну діяльність у </w:t>
        <w:br/>
        <w:t xml:space="preserve">сфері фізичної культури і спорту; </w:t>
        <w:br/>
      </w:r>
    </w:p>
    <w:p>
      <w:pPr>
        <w:pStyle w:val="HTML"/>
        <w:rPr/>
      </w:pPr>
      <w:bookmarkStart w:id="97" w:name="o98"/>
      <w:bookmarkEnd w:id="97"/>
      <w:r>
        <w:rPr>
          <w:rFonts w:eastAsia="Courier New"/>
        </w:rPr>
        <w:t xml:space="preserve">     </w:t>
      </w:r>
      <w:r>
        <w:rPr/>
        <w:t xml:space="preserve">здійснює інші повноваження, визначені законом та покладені на </w:t>
        <w:br/>
        <w:t>нього актами Президента України.</w:t>
      </w:r>
    </w:p>
    <w:p>
      <w:pPr>
        <w:pStyle w:val="HTML"/>
        <w:rPr/>
      </w:pPr>
      <w:bookmarkStart w:id="98" w:name="o99"/>
      <w:bookmarkEnd w:id="98"/>
      <w:r>
        <w:rPr>
          <w:i/>
          <w:iCs/>
        </w:rPr>
        <w:t xml:space="preserve">{  Частина  друга статті 6 в редакції Закону N 5460-VI ( </w:t>
      </w:r>
      <w:hyperlink r:id="rId22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</w:t>
        <w:br/>
        <w:t xml:space="preserve">від 16.10.2012 } </w:t>
        <w:br/>
        <w:t xml:space="preserve">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третю  статті  6  виключено  на  підставі  Закону </w:t>
        <w:br/>
        <w:t xml:space="preserve">N 5460-VI ( </w:t>
      </w:r>
      <w:hyperlink r:id="rId23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  <w:t xml:space="preserve"> </w:t>
        <w:br/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/>
        <w:t xml:space="preserve">Центральні   органи   виконавчої   влади,   що   забезпечують </w:t>
        <w:br/>
        <w:t xml:space="preserve">формування   та  реалізують  державну  політику  у  сфері  охорони </w:t>
        <w:br/>
        <w:t xml:space="preserve">здоров’я,  в  межах  повноважень  забезпечують розвиток спортивної </w:t>
        <w:br/>
        <w:t>медицини.</w:t>
      </w:r>
    </w:p>
    <w:p>
      <w:pPr>
        <w:pStyle w:val="HTML"/>
        <w:rPr/>
      </w:pPr>
      <w:bookmarkStart w:id="101" w:name="o102"/>
      <w:bookmarkEnd w:id="101"/>
      <w:r>
        <w:rPr>
          <w:i/>
          <w:iCs/>
        </w:rPr>
        <w:t xml:space="preserve">{  Частина  четверта  статті  6  із  змінами,  внесеними згідно із </w:t>
        <w:br/>
        <w:t xml:space="preserve">Законом N 5460-VI ( </w:t>
      </w:r>
      <w:hyperlink r:id="rId24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>
          <w:b/>
          <w:b/>
          <w:bCs/>
        </w:rPr>
      </w:pPr>
      <w:bookmarkStart w:id="102" w:name="o103"/>
      <w:bookmarkEnd w:id="102"/>
      <w:r>
        <w:rPr>
          <w:rFonts w:eastAsia="Courier New"/>
          <w:b/>
          <w:bCs/>
        </w:rPr>
        <w:t xml:space="preserve">      </w:t>
      </w:r>
      <w:r>
        <w:rPr>
          <w:b/>
          <w:bCs/>
        </w:rPr>
        <w:t xml:space="preserve">Центральні органи виконавчої влади,  яким  підпорядковуються </w:t>
        <w:br/>
        <w:t xml:space="preserve">Збройні  Сили  України  та  інші  військові  формування,  утворені </w:t>
        <w:br/>
        <w:t xml:space="preserve">відповідно до законів України, правоохоронні органи, рятувальні та </w:t>
        <w:br/>
        <w:t xml:space="preserve">інші  спеціальні  служби,  забезпечують належну фізичну підготовку </w:t>
        <w:br/>
        <w:t xml:space="preserve">відповідних військовослужбовців та працівників,  сприяють розвитку </w:t>
        <w:br/>
        <w:t xml:space="preserve">спорту,  взаємодіють  з  відповідними  громадськими  організаціями </w:t>
        <w:br/>
        <w:t xml:space="preserve">фізкультурно-спортивної спрямованості. </w:t>
        <w:br/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/>
        <w:t xml:space="preserve">Центральні   органи   виконавчої   влади,   що   забезпечують </w:t>
        <w:br/>
        <w:t xml:space="preserve">формування  та  реалізують  державну  аграрну  політику,  сприяють </w:t>
        <w:br/>
        <w:t xml:space="preserve">розвитку  фізичної культури і спорту серед сільського населення та </w:t>
        <w:br/>
        <w:t xml:space="preserve">працівників    агропромислових    підприємств,    взаємодіють    з </w:t>
        <w:br/>
        <w:t xml:space="preserve">відповідними  громадськими  організаціями  фізкультурно-спортивної </w:t>
        <w:br/>
        <w:t>спрямованості.</w:t>
      </w:r>
    </w:p>
    <w:p>
      <w:pPr>
        <w:pStyle w:val="HTML"/>
        <w:rPr/>
      </w:pPr>
      <w:bookmarkStart w:id="104" w:name="o105"/>
      <w:bookmarkEnd w:id="104"/>
      <w:r>
        <w:rPr>
          <w:i/>
          <w:iCs/>
        </w:rPr>
        <w:t xml:space="preserve">{   Частина  шоста  статті  6  із  змінами,  внесеними  згідно  із </w:t>
        <w:br/>
        <w:t xml:space="preserve">Законом N 5460-VI ( </w:t>
      </w:r>
      <w:hyperlink r:id="rId25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/>
        <w:t xml:space="preserve">Центральні   органи   виконавчої   влади,   що   забезпечують </w:t>
        <w:br/>
        <w:t xml:space="preserve">формування  та  реалізують  державну  політику у сфері соціального </w:t>
        <w:br/>
        <w:t xml:space="preserve">захисту  населення, сприяють розвитку фізичної культури і спорту в </w:t>
        <w:br/>
        <w:t xml:space="preserve">підпорядкованих йому навчальних закладах та стаціонарних установах </w:t>
        <w:br/>
        <w:t xml:space="preserve">соціального  обслуговування,  створюють  умови для занять фізичною </w:t>
        <w:br/>
        <w:t xml:space="preserve">культурою   і   спортом,   у  тому  числі  для  інвалідів,  та  їх </w:t>
        <w:br/>
        <w:t xml:space="preserve">фізкультурно-спортивної реабілітації відповідно до законодавства. </w:t>
        <w:br/>
        <w:t xml:space="preserve">{   Частина  сьома  статті  6  із  змінами,  внесеними  згідно  із </w:t>
        <w:br/>
        <w:t xml:space="preserve">Законом N 5460-VI ( </w:t>
      </w:r>
      <w:hyperlink r:id="rId26" w:tgtFrame="_blank">
        <w:r>
          <w:rPr>
            <w:rStyle w:val="InternetLink"/>
          </w:rPr>
          <w:t>5460-17</w:t>
        </w:r>
      </w:hyperlink>
      <w:r>
        <w:rPr/>
        <w:t xml:space="preserve"> ) від 16.10.2012 } </w:t>
        <w:br/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Міністерства  та  інші  центральні  органи  виконавчої  влади </w:t>
        <w:br/>
        <w:t xml:space="preserve">сприяють  розвитку  фізичної культури і спорту за місцем роботи та </w:t>
        <w:br/>
        <w:t xml:space="preserve">проживання   громадян,  взаємодіють  з  відповідними  громадськими </w:t>
        <w:br/>
        <w:t>організаціями фізкультурно-спортивної спрямованості.</w:t>
      </w:r>
    </w:p>
    <w:p>
      <w:pPr>
        <w:pStyle w:val="HTML"/>
        <w:rPr/>
      </w:pPr>
      <w:bookmarkStart w:id="107" w:name="o108"/>
      <w:bookmarkEnd w:id="107"/>
      <w:r>
        <w:rPr>
          <w:i/>
          <w:iCs/>
        </w:rPr>
        <w:t xml:space="preserve">{  Частина  восьма  статті  6  із  змінами,  внесеними  згідно  із </w:t>
        <w:br/>
        <w:t xml:space="preserve">Законом N 5460-VI ( </w:t>
      </w:r>
      <w:hyperlink r:id="rId27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>
          <w:b/>
          <w:bCs/>
        </w:rPr>
        <w:t>Стаття 7.</w:t>
      </w:r>
      <w:r>
        <w:rPr/>
        <w:t xml:space="preserve"> Показники стану розвитку фізичної культури і спорту </w:t>
        <w:br/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/>
        <w:t xml:space="preserve">Перелік  показників стану розвитку фізичної культури і спорту </w:t>
        <w:br/>
        <w:t xml:space="preserve">затверджує  центральний  орган  виконавчої  влади,  що  забезпечує </w:t>
        <w:br/>
        <w:t xml:space="preserve">формування державної політики у сфері фізичної культури та спорту. </w:t>
        <w:br/>
        <w:t>Зокрема, до такого переліку включаються показники рівня:</w:t>
      </w:r>
    </w:p>
    <w:p>
      <w:pPr>
        <w:pStyle w:val="HTML"/>
        <w:rPr/>
      </w:pPr>
      <w:bookmarkStart w:id="110" w:name="o111"/>
      <w:bookmarkEnd w:id="110"/>
      <w:r>
        <w:rPr>
          <w:i/>
          <w:iCs/>
        </w:rPr>
        <w:t xml:space="preserve">{  Абзац  перший  частини  першої  статті  7 із змінами, внесеними </w:t>
        <w:br/>
        <w:t xml:space="preserve">згідно із Законом N 5460-VI ( </w:t>
      </w:r>
      <w:hyperlink r:id="rId28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11" w:name="o112"/>
      <w:bookmarkEnd w:id="111"/>
      <w:r>
        <w:rPr>
          <w:rFonts w:eastAsia="Courier New"/>
        </w:rPr>
        <w:t xml:space="preserve">     </w:t>
      </w:r>
      <w:r>
        <w:rPr/>
        <w:t xml:space="preserve">фізичного здоров'я різних груп населення;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/>
        <w:t xml:space="preserve">залучення громадян до занять масовим спортом; </w:t>
        <w:br/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</w:rPr>
        <w:t xml:space="preserve">     </w:t>
      </w:r>
      <w:r>
        <w:rPr/>
        <w:t xml:space="preserve">залучення інвалідів    до    занять   фізкультурно-спортивною </w:t>
        <w:br/>
        <w:t xml:space="preserve">реабілітацією; </w:t>
        <w:br/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 xml:space="preserve">залучення дітей та молоді,  у тому числі дітей  та  молоді  з </w:t>
        <w:br/>
        <w:t xml:space="preserve">інвалідністю, до занять у дитячо-юнацьких спортивних школах; </w:t>
        <w:br/>
      </w:r>
    </w:p>
    <w:p>
      <w:pPr>
        <w:pStyle w:val="HTML"/>
        <w:rPr/>
      </w:pPr>
      <w:bookmarkStart w:id="115" w:name="o116"/>
      <w:bookmarkEnd w:id="115"/>
      <w:r>
        <w:rPr>
          <w:rFonts w:eastAsia="Courier New"/>
        </w:rPr>
        <w:t xml:space="preserve">     </w:t>
      </w:r>
      <w:r>
        <w:rPr/>
        <w:t xml:space="preserve">досягнень спортсменів   України   на  міжнародних  спортивних </w:t>
        <w:br/>
        <w:t xml:space="preserve">змаганнях,    передусім    Олімпійських,     Паралімпійських     і </w:t>
        <w:br/>
        <w:t xml:space="preserve">Дефлімпійських  іграх,  Глобальних  іграх спортсменів з порушенням </w:t>
        <w:br/>
        <w:t xml:space="preserve">інтелекту, Всесвітніх іграх з неолімпійських видів спорту; </w:t>
        <w:br/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/>
        <w:t xml:space="preserve">забезпеченості кадрами сфери фізичної культури і спорту; </w:t>
        <w:br/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</w:rPr>
        <w:t xml:space="preserve">     </w:t>
      </w:r>
      <w:r>
        <w:rPr/>
        <w:t xml:space="preserve">фінансового та  матеріально-технічного   забезпечення   сфери </w:t>
        <w:br/>
        <w:t xml:space="preserve">фізичної культури і спорту; </w:t>
        <w:br/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</w:rPr>
        <w:t xml:space="preserve">     </w:t>
      </w:r>
      <w:r>
        <w:rPr/>
        <w:t xml:space="preserve">створення умов для доступу інвалідів до спортивних споруд. </w:t>
        <w:br/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</w:t>
      </w:r>
      <w:r>
        <w:rPr/>
        <w:t xml:space="preserve">Показники, визначені   відповідно   до  частини  першої  цієї </w:t>
        <w:br/>
        <w:t xml:space="preserve">статті,  враховуються  для  моніторингу  стану  розвитку  фізичної </w:t>
        <w:br/>
        <w:t xml:space="preserve">культури  і  спорту  та  для розроблення програм розвитку фізичної </w:t>
        <w:br/>
        <w:t xml:space="preserve">культури  і  спорту,  інших  нормативно-правових  актів  у   сфері </w:t>
        <w:br/>
        <w:t xml:space="preserve">фізичної культури і спорту. </w:t>
        <w:br/>
        <w:t xml:space="preserve">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Статтю 8 виключено на підставі Закону N 2608-VI ( </w:t>
      </w:r>
      <w:hyperlink r:id="rId29" w:tgtFrame="_blank">
        <w:r>
          <w:rPr>
            <w:rStyle w:val="InternetLink"/>
            <w:i/>
            <w:iCs/>
          </w:rPr>
          <w:t>2608-17</w:t>
        </w:r>
      </w:hyperlink>
      <w:r>
        <w:rPr>
          <w:i/>
          <w:iCs/>
        </w:rPr>
        <w:t xml:space="preserve"> ) </w:t>
        <w:br/>
        <w:t xml:space="preserve">від 19.10.2010 } </w:t>
        <w:br/>
        <w:t xml:space="preserve"> </w:t>
        <w:br/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      </w:t>
      </w:r>
      <w:r>
        <w:rPr>
          <w:b/>
          <w:bCs/>
        </w:rPr>
        <w:t>Розділ II.</w:t>
      </w:r>
      <w:r>
        <w:rPr/>
        <w:t xml:space="preserve"> СУБ'ЄКТИ СФЕРИ ФІЗИЧНОЇ КУЛЬТУРИ </w:t>
        <w:br/>
        <w:t xml:space="preserve">                             І СПОРТУ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>
          <w:b/>
          <w:bCs/>
        </w:rPr>
        <w:t>Стаття 9.</w:t>
      </w:r>
      <w:r>
        <w:rPr/>
        <w:t xml:space="preserve"> Спортивні клуби </w:t>
        <w:br/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 xml:space="preserve">Спортивні клуби  є закладами фізичної культури і спорту,  які </w:t>
        <w:br/>
        <w:t xml:space="preserve">забезпечують розвиток  визначених  напрямів  фізичної  культури  і </w:t>
        <w:br/>
        <w:t xml:space="preserve">спорту,  видів  спорту,  здійснюють  фізкультурно-оздоровчу та/або </w:t>
        <w:br/>
        <w:t xml:space="preserve">спортивну діяльність, надають фізкультурно-спортивні послуги.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Спортивні клуби діють  на  підставі  статуту  (положення)  та </w:t>
        <w:br/>
        <w:t xml:space="preserve">реєструються у встановленому порядку. </w:t>
        <w:br/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/>
        <w:t xml:space="preserve">Засновниками спортивних   клубів   можуть   бути  фізичні  та </w:t>
        <w:br/>
        <w:t xml:space="preserve">юридичні особи. </w:t>
        <w:br/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 xml:space="preserve">Органи державної влади  та  органи  місцевого  самоврядування </w:t>
        <w:br/>
        <w:t xml:space="preserve">сприяють    діяльності    спортивних    клубів    шляхом   надання </w:t>
        <w:br/>
        <w:t xml:space="preserve">організаційної, методичної та іншої допомоги. </w:t>
        <w:br/>
      </w:r>
    </w:p>
    <w:p>
      <w:pPr>
        <w:pStyle w:val="HTML"/>
        <w:rPr/>
      </w:pPr>
      <w:bookmarkStart w:id="127" w:name="o128"/>
      <w:bookmarkEnd w:id="127"/>
      <w:r>
        <w:rPr>
          <w:rFonts w:eastAsia="Courier New"/>
        </w:rPr>
        <w:t xml:space="preserve">     </w:t>
      </w:r>
      <w:r>
        <w:rPr/>
        <w:t xml:space="preserve">Фінансування діяльності  спортивних  клубів  здійснюється  за </w:t>
        <w:br/>
        <w:t xml:space="preserve">рахунок коштів власника (засновника), інших джерел, не заборонених </w:t>
        <w:br/>
        <w:t xml:space="preserve">законодавством. </w:t>
        <w:br/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>
          <w:b/>
          <w:bCs/>
        </w:rPr>
        <w:t>Стаття 10.</w:t>
      </w:r>
      <w:r>
        <w:rPr/>
        <w:t xml:space="preserve"> Дитячо-юнацькі спортивні школи </w:t>
        <w:br/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</w:rPr>
        <w:t xml:space="preserve">     </w:t>
      </w:r>
      <w:r>
        <w:rPr/>
        <w:t xml:space="preserve">Дитячо-юнацькі спортивні школи  є  позашкільними  навчальними </w:t>
        <w:br/>
        <w:t xml:space="preserve">закладами  спортивного  профілю  -  закладами  фізичної культури і </w:t>
        <w:br/>
        <w:t xml:space="preserve">спорту, які забезпечують розвиток здібностей вихованців в обраному </w:t>
        <w:br/>
        <w:t xml:space="preserve">виді  спорту,  визнаному в Україні,  створюють необхідні умови для </w:t>
        <w:br/>
        <w:t xml:space="preserve">гармонійного   виховання,   фізичного    розвитку,    повноцінного </w:t>
        <w:br/>
        <w:t xml:space="preserve">оздоровлення,  змістовного  відпочинку і дозвілля дітей та молоді, </w:t>
        <w:br/>
        <w:t xml:space="preserve">самореалізації,   набуття   навичок   здорового   способу   життя, </w:t>
        <w:br/>
        <w:t xml:space="preserve">підготовки спортсменів для резервного спорту. </w:t>
        <w:br/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    </w:t>
      </w:r>
      <w:r>
        <w:rPr/>
        <w:t xml:space="preserve">Дитячо-юнацькі спортивні    школи    створюються   та   діють </w:t>
        <w:br/>
        <w:t xml:space="preserve">відповідно   до  положення  про  дитячо-юнацьку  спортивну   школу </w:t>
        <w:br/>
        <w:t xml:space="preserve">( </w:t>
      </w:r>
      <w:hyperlink r:id="rId30" w:tgtFrame="_blank">
        <w:r>
          <w:rPr>
            <w:rStyle w:val="InternetLink"/>
          </w:rPr>
          <w:t>993-2008-п</w:t>
        </w:r>
      </w:hyperlink>
      <w:r>
        <w:rPr/>
        <w:t xml:space="preserve"> ), затвердженого Кабінетом Міністрів України. </w:t>
        <w:br/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    </w:t>
      </w:r>
      <w:r>
        <w:rPr/>
        <w:t xml:space="preserve">Засновниками дитячо-юнацьких  спортивних  шкіл  можуть  бути, </w:t>
        <w:br/>
        <w:t xml:space="preserve">зокрема: </w:t>
        <w:br/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</w:t>
      </w:r>
      <w:r>
        <w:rPr/>
        <w:t xml:space="preserve">центральні органи виконавчої влади; </w:t>
        <w:br/>
      </w:r>
    </w:p>
    <w:p>
      <w:pPr>
        <w:pStyle w:val="HTML"/>
        <w:rPr/>
      </w:pPr>
      <w:bookmarkStart w:id="133" w:name="o134"/>
      <w:bookmarkEnd w:id="133"/>
      <w:r>
        <w:rPr>
          <w:rFonts w:eastAsia="Courier New"/>
        </w:rPr>
        <w:t xml:space="preserve">     </w:t>
      </w:r>
      <w:r>
        <w:rPr/>
        <w:t xml:space="preserve">місцеві державні адміністрації; </w:t>
        <w:br/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/>
        <w:t xml:space="preserve">органи місцевого самоврядування; </w:t>
        <w:br/>
      </w:r>
    </w:p>
    <w:p>
      <w:pPr>
        <w:pStyle w:val="HTML"/>
        <w:rPr/>
      </w:pPr>
      <w:bookmarkStart w:id="135" w:name="o136"/>
      <w:bookmarkEnd w:id="135"/>
      <w:r>
        <w:rPr>
          <w:rFonts w:eastAsia="Courier New"/>
        </w:rPr>
        <w:t xml:space="preserve">     </w:t>
      </w:r>
      <w:r>
        <w:rPr/>
        <w:t xml:space="preserve">фізкультурно-спортивні товариства,      інші       громадські </w:t>
        <w:br/>
        <w:t xml:space="preserve">організації фізкультурно-спортивної спрямованості; </w:t>
        <w:br/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/>
        <w:t xml:space="preserve">підприємства, установи, організації України та їх об'єднання; </w:t>
        <w:br/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</w:t>
      </w:r>
      <w:r>
        <w:rPr/>
        <w:t xml:space="preserve">громадяни України. </w:t>
        <w:br/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    </w:t>
      </w:r>
      <w:r>
        <w:rPr/>
        <w:t xml:space="preserve">Організаційно-методичне      забезпечення     дитячо-юнацьких </w:t>
        <w:br/>
        <w:t xml:space="preserve">спортивних  шкіл  здійснює  центральний орган виконавчої влади, що </w:t>
        <w:br/>
        <w:t>реалізує державну політику у сфері фізичної культури та спорту.</w:t>
      </w:r>
    </w:p>
    <w:p>
      <w:pPr>
        <w:pStyle w:val="HTML"/>
        <w:rPr/>
      </w:pPr>
      <w:bookmarkStart w:id="139" w:name="o140"/>
      <w:bookmarkEnd w:id="139"/>
      <w:r>
        <w:rPr>
          <w:i/>
          <w:iCs/>
        </w:rPr>
        <w:t xml:space="preserve">{   Частина  четверта  статті  10  в  редакції  Закону  N  5460-VI </w:t>
        <w:br/>
        <w:t xml:space="preserve">( </w:t>
      </w:r>
      <w:hyperlink r:id="rId31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40" w:name="o141"/>
      <w:bookmarkEnd w:id="140"/>
      <w:r>
        <w:rPr>
          <w:rFonts w:eastAsia="Courier New"/>
        </w:rPr>
        <w:t xml:space="preserve">     </w:t>
      </w:r>
      <w:r>
        <w:rPr/>
        <w:t xml:space="preserve">Порядок  надання  спортивним  школам  вищої,  першої,  другої </w:t>
        <w:br/>
        <w:t xml:space="preserve">категорій  з урахуванням вимог, визначених відповідно до положення </w:t>
        <w:br/>
        <w:t xml:space="preserve">про  дитячо-юнацьку  спортивну школу, встановлює центральний орган </w:t>
        <w:br/>
        <w:t xml:space="preserve">виконавчої  влади,  що  забезпечує формування державної політики у </w:t>
        <w:br/>
        <w:t>сфері фізичної культури та спорту.</w:t>
      </w:r>
    </w:p>
    <w:p>
      <w:pPr>
        <w:pStyle w:val="HTML"/>
        <w:rPr/>
      </w:pPr>
      <w:bookmarkStart w:id="141" w:name="o142"/>
      <w:bookmarkEnd w:id="141"/>
      <w:r>
        <w:rPr>
          <w:i/>
          <w:iCs/>
        </w:rPr>
        <w:t xml:space="preserve">{  Частина  статті  10 в редакції Закону N 5460-VI ( </w:t>
      </w:r>
      <w:hyperlink r:id="rId32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</w:t>
        <w:br/>
        <w:t xml:space="preserve">16.10.2012 } </w:t>
        <w:br/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</w:rPr>
        <w:t xml:space="preserve">     </w:t>
      </w:r>
      <w:r>
        <w:rPr/>
        <w:t xml:space="preserve">Фінансування дитячо-юнацьких   спортивних  шкіл  здійснюється </w:t>
        <w:br/>
        <w:t xml:space="preserve">відповідно за рахунок коштів власника  (засновника),  відповідного </w:t>
        <w:br/>
        <w:t xml:space="preserve">бюджету,   Фонду   соціального  страхування  з  тимчасової  втрати </w:t>
        <w:br/>
        <w:t xml:space="preserve">працездатності, інших джерел, не заборонених законодавством. Умови </w:t>
        <w:br/>
        <w:t xml:space="preserve">оплати   праці   працівників   дитячо-юнацьких   спортивних  шкіл, </w:t>
        <w:br/>
        <w:t xml:space="preserve">заснованих   органами   державної   влади  та  органами  місцевого </w:t>
        <w:br/>
        <w:t xml:space="preserve">самоврядування,   розробляються   центральним  органом  виконавчої </w:t>
        <w:br/>
        <w:t xml:space="preserve">влади,  що реалізує державну політику у сфері фізичної культури та </w:t>
        <w:br/>
        <w:t xml:space="preserve">спорту, та затверджуються центральним органом виконавчої влади, що </w:t>
        <w:br/>
        <w:t xml:space="preserve">забезпечує формування державної політики у сфері фізичної культури </w:t>
        <w:br/>
        <w:t>та спорту.</w:t>
      </w:r>
    </w:p>
    <w:p>
      <w:pPr>
        <w:pStyle w:val="HTML"/>
        <w:rPr/>
      </w:pPr>
      <w:bookmarkStart w:id="143" w:name="o144"/>
      <w:bookmarkEnd w:id="143"/>
      <w:r>
        <w:rPr>
          <w:i/>
          <w:iCs/>
        </w:rPr>
        <w:t xml:space="preserve">{  Частина  статті  10  із  змінами,  внесеними  згідно із Законом </w:t>
        <w:br/>
        <w:t xml:space="preserve">N 5460-VI ( </w:t>
      </w:r>
      <w:hyperlink r:id="rId33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</w:t>
      </w:r>
      <w:r>
        <w:rPr>
          <w:b/>
          <w:bCs/>
        </w:rPr>
        <w:t>Стаття 11.</w:t>
      </w:r>
      <w:r>
        <w:rPr/>
        <w:t xml:space="preserve"> Спеціалізовані навчальні заклади спортивного </w:t>
        <w:br/>
        <w:t xml:space="preserve">                профілю </w:t>
        <w:br/>
      </w:r>
    </w:p>
    <w:p>
      <w:pPr>
        <w:pStyle w:val="HTML"/>
        <w:rPr/>
      </w:pPr>
      <w:bookmarkStart w:id="145" w:name="o146"/>
      <w:bookmarkEnd w:id="145"/>
      <w:r>
        <w:rPr>
          <w:rFonts w:eastAsia="Courier New"/>
        </w:rPr>
        <w:t xml:space="preserve">     </w:t>
      </w:r>
      <w:r>
        <w:rPr/>
        <w:t xml:space="preserve">Спеціалізовані навчальні  заклади   спортивного   профілю   є </w:t>
        <w:br/>
        <w:t xml:space="preserve">навчальними  закладами  системи  загальної  середньої  освіти  або </w:t>
        <w:br/>
        <w:t xml:space="preserve">вищими навчальними  закладами  -  закладами  фізичної  культури  і </w:t>
        <w:br/>
        <w:t xml:space="preserve">спорту,   які   забезпечують   відбір   та   спортивну  підготовку </w:t>
        <w:br/>
        <w:t xml:space="preserve">найобдарованіших дітей та молоді,  створюють  умови  для  розвитку </w:t>
        <w:br/>
        <w:t xml:space="preserve">їхніх   індивідуальних   здібностей  з  метою  досягнення  високих </w:t>
        <w:br/>
        <w:t xml:space="preserve">спортивних результатів та поповнення національних збірних команд у </w:t>
        <w:br/>
        <w:t xml:space="preserve">поєднанні із здобуттям учнями та студентами відповідної освіти. </w:t>
        <w:br/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Навчальний    заклад    набуває    статусу   спеціалізованого </w:t>
        <w:br/>
        <w:t xml:space="preserve">навчального  закладу  спортивного профілю за рішенням центрального </w:t>
        <w:br/>
        <w:t xml:space="preserve">органу  виконавчої  влади,  що  реалізує державну політику у сфері </w:t>
        <w:br/>
        <w:t xml:space="preserve">фізичної   культури   та   спорту,  в  порядку  (  </w:t>
      </w:r>
      <w:hyperlink r:id="rId34" w:tgtFrame="_blank">
        <w:r>
          <w:rPr>
            <w:rStyle w:val="InternetLink"/>
          </w:rPr>
          <w:t>1354-2011-п</w:t>
        </w:r>
      </w:hyperlink>
      <w:r>
        <w:rPr/>
        <w:t xml:space="preserve">  ), </w:t>
        <w:br/>
        <w:t>визначеному Кабінетом Міністрів України.</w:t>
      </w:r>
    </w:p>
    <w:p>
      <w:pPr>
        <w:pStyle w:val="HTML"/>
        <w:rPr/>
      </w:pPr>
      <w:bookmarkStart w:id="147" w:name="o148"/>
      <w:bookmarkEnd w:id="147"/>
      <w:r>
        <w:rPr>
          <w:i/>
          <w:iCs/>
        </w:rPr>
        <w:t xml:space="preserve">{  Частина друга статті 11 із змінами, внесеними згідно із Законом </w:t>
        <w:br/>
        <w:t xml:space="preserve">N 5460-VI ( </w:t>
      </w:r>
      <w:hyperlink r:id="rId35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</w:t>
      </w:r>
      <w:r>
        <w:rPr/>
        <w:t xml:space="preserve">Засновниками спеціалізованих навчальних закладів  спортивного </w:t>
        <w:br/>
        <w:t xml:space="preserve">профілю відповідно до закону можуть бути, зокрема: </w:t>
        <w:br/>
      </w:r>
    </w:p>
    <w:p>
      <w:pPr>
        <w:pStyle w:val="HTML"/>
        <w:rPr/>
      </w:pPr>
      <w:bookmarkStart w:id="149" w:name="o150"/>
      <w:bookmarkEnd w:id="149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>політику у сфері освіти;</w:t>
      </w:r>
    </w:p>
    <w:p>
      <w:pPr>
        <w:pStyle w:val="HTML"/>
        <w:rPr/>
      </w:pPr>
      <w:bookmarkStart w:id="150" w:name="o151"/>
      <w:bookmarkEnd w:id="150"/>
      <w:r>
        <w:rPr>
          <w:i/>
          <w:iCs/>
        </w:rPr>
        <w:t xml:space="preserve">{  Абзац  другий  частини  третьої  статті  11  в  редакції Закону </w:t>
        <w:br/>
        <w:t xml:space="preserve">N 5460-VI ( </w:t>
      </w:r>
      <w:hyperlink r:id="rId36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51" w:name="o152"/>
      <w:bookmarkEnd w:id="151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>політику у сфері фізичної культури та спорту;</w:t>
      </w:r>
    </w:p>
    <w:p>
      <w:pPr>
        <w:pStyle w:val="HTML"/>
        <w:rPr/>
      </w:pPr>
      <w:bookmarkStart w:id="152" w:name="o153"/>
      <w:bookmarkEnd w:id="152"/>
      <w:r>
        <w:rPr>
          <w:i/>
          <w:iCs/>
        </w:rPr>
        <w:t xml:space="preserve">{  Абзац  третій  частини  третьої  статті  11  в  редакції Закону </w:t>
        <w:br/>
        <w:t xml:space="preserve">N 5460-VI ( </w:t>
      </w:r>
      <w:hyperlink r:id="rId37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53" w:name="o154"/>
      <w:bookmarkEnd w:id="153"/>
      <w:r>
        <w:rPr>
          <w:rFonts w:eastAsia="Courier New"/>
        </w:rPr>
        <w:t xml:space="preserve">     </w:t>
      </w:r>
      <w:r>
        <w:rPr/>
        <w:t xml:space="preserve">місцеві державні адміністрації; </w:t>
        <w:br/>
      </w:r>
    </w:p>
    <w:p>
      <w:pPr>
        <w:pStyle w:val="HTML"/>
        <w:rPr/>
      </w:pPr>
      <w:bookmarkStart w:id="154" w:name="o155"/>
      <w:bookmarkEnd w:id="154"/>
      <w:r>
        <w:rPr>
          <w:rFonts w:eastAsia="Courier New"/>
        </w:rPr>
        <w:t xml:space="preserve">     </w:t>
      </w:r>
      <w:r>
        <w:rPr/>
        <w:t xml:space="preserve">органи місцевого самоврядування. </w:t>
        <w:br/>
      </w:r>
    </w:p>
    <w:p>
      <w:pPr>
        <w:pStyle w:val="HTML"/>
        <w:rPr/>
      </w:pPr>
      <w:bookmarkStart w:id="155" w:name="o156"/>
      <w:bookmarkEnd w:id="155"/>
      <w:r>
        <w:rPr>
          <w:rFonts w:eastAsia="Courier New"/>
        </w:rPr>
        <w:t xml:space="preserve">     </w:t>
      </w:r>
      <w:r>
        <w:rPr/>
        <w:t xml:space="preserve">Фінансування спеціалізованих навчальних закладів  спортивного </w:t>
        <w:br/>
        <w:t xml:space="preserve">профілю здійснюється за рахунок коштів відповідного бюджету, інших </w:t>
        <w:br/>
        <w:t xml:space="preserve">джерел, не заборонених законодавством. </w:t>
        <w:br/>
      </w:r>
    </w:p>
    <w:p>
      <w:pPr>
        <w:pStyle w:val="HTML"/>
        <w:rPr/>
      </w:pPr>
      <w:bookmarkStart w:id="156" w:name="o157"/>
      <w:bookmarkEnd w:id="156"/>
      <w:r>
        <w:rPr>
          <w:rFonts w:eastAsia="Courier New"/>
        </w:rPr>
        <w:t xml:space="preserve">     </w:t>
      </w:r>
      <w:r>
        <w:rPr>
          <w:b/>
          <w:bCs/>
        </w:rPr>
        <w:t>Стаття 12.</w:t>
      </w:r>
      <w:r>
        <w:rPr/>
        <w:t xml:space="preserve"> Школи вищої спортивної майстерності </w:t>
        <w:br/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</w:t>
      </w:r>
      <w:r>
        <w:rPr/>
        <w:t xml:space="preserve">Школи вищої  спортивної  майстерності  -   заклади   фізичної </w:t>
        <w:br/>
        <w:t xml:space="preserve">культури   і   спорту,  які  забезпечують  підготовку  спортсменів </w:t>
        <w:br/>
        <w:t xml:space="preserve">резервного спорту та  спорту  вищих  досягнень  шляхом  проведення </w:t>
        <w:br/>
        <w:t xml:space="preserve">постійно    діючих   навчально-тренувальних   зборів   та   участь </w:t>
        <w:br/>
        <w:t xml:space="preserve">спортсменів у відповідних змаганнях. </w:t>
        <w:br/>
      </w:r>
    </w:p>
    <w:p>
      <w:pPr>
        <w:pStyle w:val="HTML"/>
        <w:rPr/>
      </w:pPr>
      <w:bookmarkStart w:id="158" w:name="o159"/>
      <w:bookmarkEnd w:id="158"/>
      <w:r>
        <w:rPr>
          <w:rFonts w:eastAsia="Courier New"/>
        </w:rPr>
        <w:t xml:space="preserve">     </w:t>
      </w:r>
      <w:r>
        <w:rPr/>
        <w:t xml:space="preserve">Школи вищої  спортивної  майстерності  створюються  та  діють </w:t>
        <w:br/>
        <w:t xml:space="preserve">відповідно  до  положення про школу вищої спортивної майстерності, </w:t>
        <w:br/>
        <w:t xml:space="preserve">затвердженого  центральним органом виконавчої влади, що забезпечує </w:t>
        <w:br/>
        <w:t xml:space="preserve">формування державної політики у сфері фізичної культури та спорту. </w:t>
        <w:br/>
        <w:t xml:space="preserve">{  Частина друга статті 12 із змінами, внесеними згідно із Законом </w:t>
        <w:br/>
        <w:t xml:space="preserve">N 5460-VI ( </w:t>
      </w:r>
      <w:hyperlink r:id="rId38" w:tgtFrame="_blank">
        <w:r>
          <w:rPr>
            <w:rStyle w:val="InternetLink"/>
          </w:rPr>
          <w:t>5460-17</w:t>
        </w:r>
      </w:hyperlink>
      <w:r>
        <w:rPr/>
        <w:t xml:space="preserve"> ) від 16.10.2012 } </w:t>
        <w:br/>
      </w:r>
    </w:p>
    <w:p>
      <w:pPr>
        <w:pStyle w:val="HTML"/>
        <w:rPr/>
      </w:pPr>
      <w:bookmarkStart w:id="159" w:name="o160"/>
      <w:bookmarkEnd w:id="159"/>
      <w:r>
        <w:rPr>
          <w:rFonts w:eastAsia="Courier New"/>
        </w:rPr>
        <w:t xml:space="preserve">     </w:t>
      </w:r>
      <w:r>
        <w:rPr/>
        <w:t xml:space="preserve">Засновниками шкіл  вищої спортивної майстерності можуть бути, </w:t>
        <w:br/>
        <w:t xml:space="preserve">зокрема: </w:t>
        <w:br/>
      </w:r>
    </w:p>
    <w:p>
      <w:pPr>
        <w:pStyle w:val="HTML"/>
        <w:rPr/>
      </w:pPr>
      <w:bookmarkStart w:id="160" w:name="o161"/>
      <w:bookmarkEnd w:id="160"/>
      <w:r>
        <w:rPr>
          <w:rFonts w:eastAsia="Courier New"/>
        </w:rPr>
        <w:t xml:space="preserve">     </w:t>
      </w:r>
      <w:r>
        <w:rPr/>
        <w:t xml:space="preserve">центральні органи виконавчої влади; </w:t>
        <w:br/>
      </w:r>
    </w:p>
    <w:p>
      <w:pPr>
        <w:pStyle w:val="HTML"/>
        <w:rPr/>
      </w:pPr>
      <w:bookmarkStart w:id="161" w:name="o162"/>
      <w:bookmarkEnd w:id="161"/>
      <w:r>
        <w:rPr>
          <w:rFonts w:eastAsia="Courier New"/>
        </w:rPr>
        <w:t xml:space="preserve">     </w:t>
      </w:r>
      <w:r>
        <w:rPr/>
        <w:t xml:space="preserve">місцеві державні адміністрації; </w:t>
        <w:br/>
      </w:r>
    </w:p>
    <w:p>
      <w:pPr>
        <w:pStyle w:val="HTML"/>
        <w:rPr/>
      </w:pPr>
      <w:bookmarkStart w:id="162" w:name="o163"/>
      <w:bookmarkEnd w:id="162"/>
      <w:r>
        <w:rPr>
          <w:rFonts w:eastAsia="Courier New"/>
        </w:rPr>
        <w:t xml:space="preserve">     </w:t>
      </w:r>
      <w:r>
        <w:rPr/>
        <w:t xml:space="preserve">органи місцевого самоврядування; </w:t>
        <w:br/>
      </w:r>
    </w:p>
    <w:p>
      <w:pPr>
        <w:pStyle w:val="HTML"/>
        <w:rPr/>
      </w:pPr>
      <w:bookmarkStart w:id="163" w:name="o164"/>
      <w:bookmarkEnd w:id="163"/>
      <w:r>
        <w:rPr>
          <w:rFonts w:eastAsia="Courier New"/>
        </w:rPr>
        <w:t xml:space="preserve">     </w:t>
      </w:r>
      <w:r>
        <w:rPr/>
        <w:t xml:space="preserve">фізкультурно-спортивні товариства. </w:t>
        <w:br/>
      </w:r>
    </w:p>
    <w:p>
      <w:pPr>
        <w:pStyle w:val="HTML"/>
        <w:rPr/>
      </w:pPr>
      <w:bookmarkStart w:id="164" w:name="o165"/>
      <w:bookmarkEnd w:id="164"/>
      <w:r>
        <w:rPr>
          <w:rFonts w:eastAsia="Courier New"/>
        </w:rPr>
        <w:t xml:space="preserve">     </w:t>
      </w:r>
      <w:r>
        <w:rPr/>
        <w:t xml:space="preserve">Фінансування шкіл вищої спортивної майстерності  здійснюється </w:t>
        <w:br/>
        <w:t xml:space="preserve">відповідно  за рахунок коштів власника (засновника),  відповідного </w:t>
        <w:br/>
        <w:t xml:space="preserve">бюджету, інших джерел, не заборонених законодавством. </w:t>
        <w:br/>
      </w:r>
    </w:p>
    <w:p>
      <w:pPr>
        <w:pStyle w:val="HTML"/>
        <w:rPr/>
      </w:pPr>
      <w:bookmarkStart w:id="165" w:name="o166"/>
      <w:bookmarkEnd w:id="165"/>
      <w:r>
        <w:rPr>
          <w:rFonts w:eastAsia="Courier New"/>
        </w:rPr>
        <w:t xml:space="preserve">     </w:t>
      </w:r>
      <w:r>
        <w:rPr>
          <w:b/>
          <w:bCs/>
        </w:rPr>
        <w:t>Стаття 13.</w:t>
      </w:r>
      <w:r>
        <w:rPr/>
        <w:t xml:space="preserve"> Центри олімпійської підготовки </w:t>
        <w:br/>
      </w:r>
    </w:p>
    <w:p>
      <w:pPr>
        <w:pStyle w:val="HTML"/>
        <w:rPr/>
      </w:pPr>
      <w:bookmarkStart w:id="166" w:name="o167"/>
      <w:bookmarkEnd w:id="166"/>
      <w:r>
        <w:rPr>
          <w:rFonts w:eastAsia="Courier New"/>
        </w:rPr>
        <w:t xml:space="preserve">     </w:t>
      </w:r>
      <w:r>
        <w:rPr/>
        <w:t xml:space="preserve">Центри  олімпійської підготовки - заклади фізичної культури і </w:t>
        <w:br/>
        <w:t xml:space="preserve">спорту,   які  забезпечують  підготовку  спортсменів  національних </w:t>
        <w:br/>
        <w:t xml:space="preserve">збірних  команд  з  олімпійських  видів  спорту  шляхом проведення </w:t>
        <w:br/>
        <w:t xml:space="preserve">постійно   діючих   навчально-тренувальних  зборів  на  спортивних </w:t>
        <w:br/>
        <w:t xml:space="preserve">спорудах,   де   створені   умови   для   проживання,   харчування </w:t>
        <w:br/>
        <w:t xml:space="preserve">спортсменів,  належного  медичного  та  наукового  забезпечення їх </w:t>
        <w:br/>
        <w:t xml:space="preserve">підготовки, та участь спортсменів у відповідних змаганнях. </w:t>
        <w:br/>
      </w:r>
    </w:p>
    <w:p>
      <w:pPr>
        <w:pStyle w:val="HTML"/>
        <w:rPr/>
      </w:pPr>
      <w:bookmarkStart w:id="167" w:name="o168"/>
      <w:bookmarkEnd w:id="167"/>
      <w:r>
        <w:rPr>
          <w:rFonts w:eastAsia="Courier New"/>
        </w:rPr>
        <w:t xml:space="preserve">     </w:t>
      </w:r>
      <w:r>
        <w:rPr/>
        <w:t xml:space="preserve">Центри      олімпійської    підготовки   створюються та діють </w:t>
        <w:br/>
        <w:t xml:space="preserve">відповідно     до  положення  про  центр  олімпійської підготовки, </w:t>
        <w:br/>
        <w:t xml:space="preserve">затвердженого Кабінетом Міністрів України ( </w:t>
      </w:r>
      <w:hyperlink r:id="rId39" w:tgtFrame="_blank">
        <w:r>
          <w:rPr>
            <w:rStyle w:val="InternetLink"/>
          </w:rPr>
          <w:t>948-2011-п</w:t>
        </w:r>
      </w:hyperlink>
      <w:r>
        <w:rPr/>
        <w:t xml:space="preserve"> ). </w:t>
        <w:br/>
      </w:r>
    </w:p>
    <w:p>
      <w:pPr>
        <w:pStyle w:val="HTML"/>
        <w:rPr/>
      </w:pPr>
      <w:bookmarkStart w:id="168" w:name="o169"/>
      <w:bookmarkEnd w:id="168"/>
      <w:r>
        <w:rPr>
          <w:rFonts w:eastAsia="Courier New"/>
        </w:rPr>
        <w:t xml:space="preserve">     </w:t>
      </w:r>
      <w:r>
        <w:rPr/>
        <w:t xml:space="preserve">Засновниками центрів  олімпійської  підготовки  можуть  бути, </w:t>
        <w:br/>
        <w:t xml:space="preserve">зокрема: </w:t>
        <w:br/>
      </w:r>
    </w:p>
    <w:p>
      <w:pPr>
        <w:pStyle w:val="HTML"/>
        <w:rPr/>
      </w:pPr>
      <w:bookmarkStart w:id="169" w:name="o170"/>
      <w:bookmarkEnd w:id="169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політику  у  сфері  фізичної  культури  та  спорту; { Абзац другий </w:t>
        <w:br/>
        <w:t xml:space="preserve">частини  третьої статті 13 в редакції Закону N 5460-VI ( </w:t>
      </w:r>
      <w:hyperlink r:id="rId40" w:tgtFrame="_blank">
        <w:r>
          <w:rPr>
            <w:rStyle w:val="InternetLink"/>
          </w:rPr>
          <w:t>5460-17</w:t>
        </w:r>
      </w:hyperlink>
      <w:r>
        <w:rPr/>
        <w:t xml:space="preserve"> ) </w:t>
        <w:br/>
        <w:t xml:space="preserve">від 16.10.2012 } </w:t>
        <w:br/>
      </w:r>
    </w:p>
    <w:p>
      <w:pPr>
        <w:pStyle w:val="HTML"/>
        <w:rPr/>
      </w:pPr>
      <w:bookmarkStart w:id="170" w:name="o171"/>
      <w:bookmarkEnd w:id="170"/>
      <w:r>
        <w:rPr>
          <w:rFonts w:eastAsia="Courier New"/>
        </w:rPr>
        <w:t xml:space="preserve">     </w:t>
      </w:r>
      <w:r>
        <w:rPr/>
        <w:t xml:space="preserve">місцеві державні адміністрації; </w:t>
        <w:br/>
      </w:r>
    </w:p>
    <w:p>
      <w:pPr>
        <w:pStyle w:val="HTML"/>
        <w:rPr/>
      </w:pPr>
      <w:bookmarkStart w:id="171" w:name="o172"/>
      <w:bookmarkEnd w:id="171"/>
      <w:r>
        <w:rPr>
          <w:rFonts w:eastAsia="Courier New"/>
        </w:rPr>
        <w:t xml:space="preserve">     </w:t>
      </w:r>
      <w:r>
        <w:rPr/>
        <w:t xml:space="preserve">органи місцевого самоврядування; </w:t>
        <w:br/>
      </w:r>
    </w:p>
    <w:p>
      <w:pPr>
        <w:pStyle w:val="HTML"/>
        <w:rPr/>
      </w:pPr>
      <w:bookmarkStart w:id="172" w:name="o173"/>
      <w:bookmarkEnd w:id="172"/>
      <w:r>
        <w:rPr>
          <w:rFonts w:eastAsia="Courier New"/>
        </w:rPr>
        <w:t xml:space="preserve">     </w:t>
      </w:r>
      <w:r>
        <w:rPr/>
        <w:t xml:space="preserve">спортивні федерації,  фізкультурно-спортивні товариства, інші </w:t>
        <w:br/>
        <w:t xml:space="preserve">громадські організації фізкультурно-спортивної спрямованості; </w:t>
        <w:br/>
      </w:r>
    </w:p>
    <w:p>
      <w:pPr>
        <w:pStyle w:val="HTML"/>
        <w:rPr/>
      </w:pPr>
      <w:bookmarkStart w:id="173" w:name="o174"/>
      <w:bookmarkEnd w:id="173"/>
      <w:r>
        <w:rPr>
          <w:rFonts w:eastAsia="Courier New"/>
        </w:rPr>
        <w:t xml:space="preserve">     </w:t>
      </w:r>
      <w:r>
        <w:rPr/>
        <w:t xml:space="preserve">вищі  навчальні  заклади,  підпорядковані центральному органу </w:t>
        <w:br/>
        <w:t xml:space="preserve">виконавчої  влади,  що реалізує державну політику у сфері фізичної </w:t>
        <w:br/>
        <w:t xml:space="preserve">культури  та  спорту.  { Абзац шостий частини третьої статті 13 із </w:t>
        <w:br/>
        <w:t xml:space="preserve">змінами,  внесеними  згідно  із  Законом N 5460-VI ( </w:t>
      </w:r>
      <w:hyperlink r:id="rId41" w:tgtFrame="_blank">
        <w:r>
          <w:rPr>
            <w:rStyle w:val="InternetLink"/>
          </w:rPr>
          <w:t>5460-17</w:t>
        </w:r>
      </w:hyperlink>
      <w:r>
        <w:rPr/>
        <w:t xml:space="preserve"> ) від </w:t>
        <w:br/>
        <w:t xml:space="preserve">16.10.2012 } </w:t>
        <w:br/>
      </w:r>
    </w:p>
    <w:p>
      <w:pPr>
        <w:pStyle w:val="HTML"/>
        <w:rPr/>
      </w:pPr>
      <w:bookmarkStart w:id="174" w:name="o175"/>
      <w:bookmarkEnd w:id="174"/>
      <w:r>
        <w:rPr>
          <w:rFonts w:eastAsia="Courier New"/>
        </w:rPr>
        <w:t xml:space="preserve">     </w:t>
      </w:r>
      <w:r>
        <w:rPr/>
        <w:t xml:space="preserve">Заклади фізичної культури і спорту набувають статусу  центрів </w:t>
        <w:br/>
        <w:t xml:space="preserve">олімпійської підготовки за рішенням центрального органу виконавчої </w:t>
        <w:br/>
        <w:t xml:space="preserve">влади у сфері  фізичної  культури  і  спорту  на  підставі  вимог, </w:t>
        <w:br/>
        <w:t>визначених положенням про центр олімпійської підготовки.</w:t>
      </w:r>
    </w:p>
    <w:p>
      <w:pPr>
        <w:pStyle w:val="HTML"/>
        <w:rPr/>
      </w:pPr>
      <w:bookmarkStart w:id="175" w:name="o176"/>
      <w:bookmarkEnd w:id="175"/>
      <w:r>
        <w:rPr>
          <w:i/>
          <w:iCs/>
        </w:rPr>
        <w:t xml:space="preserve">{  Зміни  до  частини  четвертої статті 13 додатково див. в Законі </w:t>
        <w:br/>
        <w:t xml:space="preserve">N 5460-VI ( </w:t>
      </w:r>
      <w:hyperlink r:id="rId42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76" w:name="o177"/>
      <w:bookmarkEnd w:id="176"/>
      <w:r>
        <w:rPr>
          <w:rFonts w:eastAsia="Courier New"/>
        </w:rPr>
        <w:t xml:space="preserve">     </w:t>
      </w:r>
      <w:r>
        <w:rPr/>
        <w:t xml:space="preserve">Державним центрам  олімпійської  підготовки  може бути надано </w:t>
        <w:br/>
        <w:t xml:space="preserve">статус національних у встановленому порядку. </w:t>
        <w:br/>
      </w:r>
    </w:p>
    <w:p>
      <w:pPr>
        <w:pStyle w:val="HTML"/>
        <w:rPr/>
      </w:pPr>
      <w:bookmarkStart w:id="177" w:name="o178"/>
      <w:bookmarkEnd w:id="177"/>
      <w:r>
        <w:rPr>
          <w:rFonts w:eastAsia="Courier New"/>
        </w:rPr>
        <w:t xml:space="preserve">     </w:t>
      </w:r>
      <w:r>
        <w:rPr/>
        <w:t xml:space="preserve">Фінансування центрів олімпійської підготовки здійснюється  за </w:t>
        <w:br/>
        <w:t xml:space="preserve">рахунок коштів власника (засновника), інших джерел, не заборонених </w:t>
        <w:br/>
        <w:t xml:space="preserve">законодавством.  Фінансування  державних  та  комунальних  центрів </w:t>
        <w:br/>
        <w:t xml:space="preserve">здійснюється за рахунок коштів відповідного бюджету. </w:t>
        <w:br/>
      </w:r>
    </w:p>
    <w:p>
      <w:pPr>
        <w:pStyle w:val="HTML"/>
        <w:rPr/>
      </w:pPr>
      <w:bookmarkStart w:id="178" w:name="o179"/>
      <w:bookmarkEnd w:id="178"/>
      <w:r>
        <w:rPr>
          <w:rFonts w:eastAsia="Courier New"/>
        </w:rPr>
        <w:t xml:space="preserve">     </w:t>
      </w:r>
      <w:r>
        <w:rPr>
          <w:b/>
          <w:bCs/>
        </w:rPr>
        <w:t>Стаття 14.</w:t>
      </w:r>
      <w:r>
        <w:rPr/>
        <w:t xml:space="preserve"> Центри студентського спорту вищих навчальних </w:t>
        <w:br/>
        <w:t xml:space="preserve">                закладів </w:t>
        <w:br/>
      </w:r>
    </w:p>
    <w:p>
      <w:pPr>
        <w:pStyle w:val="HTML"/>
        <w:rPr/>
      </w:pPr>
      <w:bookmarkStart w:id="179" w:name="o180"/>
      <w:bookmarkEnd w:id="179"/>
      <w:r>
        <w:rPr>
          <w:i/>
          <w:iCs/>
        </w:rPr>
        <w:t xml:space="preserve">{  Стаття 14 набирає чинності з 1 січня 2012 року згідно з пунктом </w:t>
        <w:br/>
        <w:t xml:space="preserve">1 розділу II Закону N 1724-VI ( </w:t>
      </w:r>
      <w:hyperlink r:id="rId43" w:tgtFrame="_blank">
        <w:r>
          <w:rPr>
            <w:rStyle w:val="InternetLink"/>
            <w:i/>
            <w:iCs/>
          </w:rPr>
          <w:t>1724-17</w:t>
        </w:r>
      </w:hyperlink>
      <w:r>
        <w:rPr>
          <w:i/>
          <w:iCs/>
        </w:rPr>
        <w:t xml:space="preserve"> ) від 17.11.2009 } </w:t>
        <w:br/>
      </w:r>
    </w:p>
    <w:p>
      <w:pPr>
        <w:pStyle w:val="HTML"/>
        <w:rPr/>
      </w:pPr>
      <w:bookmarkStart w:id="180" w:name="o181"/>
      <w:bookmarkEnd w:id="180"/>
      <w:r>
        <w:rPr>
          <w:rFonts w:eastAsia="Courier New"/>
        </w:rPr>
        <w:t xml:space="preserve">     </w:t>
      </w:r>
      <w:r>
        <w:rPr/>
        <w:t xml:space="preserve">Центри студентського  спорту  вищих  навчальних  закладів   - </w:t>
        <w:br/>
        <w:t xml:space="preserve">заклади  фізичної  культури  і спорту,  які забезпечують створення </w:t>
        <w:br/>
        <w:t xml:space="preserve">умов для  поєднання  навчання  у  вищому  навчальному  закладі  та </w:t>
        <w:br/>
        <w:t xml:space="preserve">підготовки студентів,  зокрема,  до участі у чемпіонатах Європи та </w:t>
        <w:br/>
        <w:t xml:space="preserve">світу  серед  студентів  з  видів  спорту,  визнаних  в   Україні, </w:t>
        <w:br/>
        <w:t xml:space="preserve">Всесвітніх універсіадах. </w:t>
        <w:br/>
      </w:r>
    </w:p>
    <w:p>
      <w:pPr>
        <w:pStyle w:val="HTML"/>
        <w:rPr/>
      </w:pPr>
      <w:bookmarkStart w:id="181" w:name="o182"/>
      <w:bookmarkEnd w:id="181"/>
      <w:r>
        <w:rPr>
          <w:rFonts w:eastAsia="Courier New"/>
        </w:rPr>
        <w:t xml:space="preserve">     </w:t>
      </w:r>
      <w:r>
        <w:rPr/>
        <w:t xml:space="preserve">Центри студентського   спорту   вищих   навчальних   закладів </w:t>
        <w:br/>
        <w:t xml:space="preserve">створюються  та  діють   відповідно   до   положення   про   центр </w:t>
        <w:br/>
        <w:t xml:space="preserve">студентського  спорту  вищих  навчальних  закладів,  затвердженого </w:t>
        <w:br/>
        <w:t xml:space="preserve">Кабінетом Міністрів України. </w:t>
        <w:br/>
      </w:r>
    </w:p>
    <w:p>
      <w:pPr>
        <w:pStyle w:val="HTML"/>
        <w:rPr/>
      </w:pPr>
      <w:bookmarkStart w:id="182" w:name="o183"/>
      <w:bookmarkEnd w:id="182"/>
      <w:r>
        <w:rPr>
          <w:rFonts w:eastAsia="Courier New"/>
        </w:rPr>
        <w:t xml:space="preserve">     </w:t>
      </w:r>
      <w:r>
        <w:rPr/>
        <w:t xml:space="preserve">Засновниками центрів студентського  спорту  вищих  навчальних </w:t>
        <w:br/>
        <w:t xml:space="preserve">закладів можуть бути, зокрема: </w:t>
        <w:br/>
      </w:r>
    </w:p>
    <w:p>
      <w:pPr>
        <w:pStyle w:val="HTML"/>
        <w:rPr/>
      </w:pPr>
      <w:bookmarkStart w:id="183" w:name="o184"/>
      <w:bookmarkEnd w:id="183"/>
      <w:r>
        <w:rPr>
          <w:rFonts w:eastAsia="Courier New"/>
        </w:rPr>
        <w:t xml:space="preserve">     </w:t>
      </w:r>
      <w:r>
        <w:rPr/>
        <w:t xml:space="preserve">центральні органи виконавчої влади,  яким підпорядковані вищі </w:t>
        <w:br/>
        <w:t xml:space="preserve">навчальні заклади; </w:t>
        <w:br/>
      </w:r>
    </w:p>
    <w:p>
      <w:pPr>
        <w:pStyle w:val="HTML"/>
        <w:rPr/>
      </w:pPr>
      <w:bookmarkStart w:id="184" w:name="o185"/>
      <w:bookmarkEnd w:id="184"/>
      <w:r>
        <w:rPr>
          <w:rFonts w:eastAsia="Courier New"/>
        </w:rPr>
        <w:t xml:space="preserve">     </w:t>
      </w:r>
      <w:r>
        <w:rPr/>
        <w:t xml:space="preserve">вищі навчальні заклади. </w:t>
        <w:br/>
      </w:r>
    </w:p>
    <w:p>
      <w:pPr>
        <w:pStyle w:val="HTML"/>
        <w:rPr/>
      </w:pPr>
      <w:bookmarkStart w:id="185" w:name="o186"/>
      <w:bookmarkEnd w:id="185"/>
      <w:r>
        <w:rPr>
          <w:rFonts w:eastAsia="Courier New"/>
        </w:rPr>
        <w:t xml:space="preserve">     </w:t>
      </w:r>
      <w:r>
        <w:rPr/>
        <w:t xml:space="preserve">Заклади фізичної культури і спорту набувають статусу  центрів </w:t>
        <w:br/>
        <w:t xml:space="preserve">студентського   спорту   вищих  навчальних  закладів  за  рішенням </w:t>
        <w:br/>
        <w:t xml:space="preserve">центрального   органу   виконавчої  влади,  що  реалізує  державну </w:t>
        <w:br/>
        <w:t xml:space="preserve">політику  у сфері освіти, на підставі вимог, визначених положенням </w:t>
        <w:br/>
        <w:t>про центр студентського спорту вищих навчальних закладів.</w:t>
      </w:r>
    </w:p>
    <w:p>
      <w:pPr>
        <w:pStyle w:val="HTML"/>
        <w:rPr/>
      </w:pPr>
      <w:bookmarkStart w:id="186" w:name="o187"/>
      <w:bookmarkEnd w:id="186"/>
      <w:r>
        <w:rPr>
          <w:i/>
          <w:iCs/>
        </w:rPr>
        <w:t xml:space="preserve">{  Частина  четверта  статті  14  із  змінами, внесеними згідно із </w:t>
        <w:br/>
        <w:t xml:space="preserve">Законом N 5460-VI ( </w:t>
      </w:r>
      <w:hyperlink r:id="rId44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87" w:name="o188"/>
      <w:bookmarkEnd w:id="187"/>
      <w:r>
        <w:rPr>
          <w:rFonts w:eastAsia="Courier New"/>
        </w:rPr>
        <w:t xml:space="preserve">     </w:t>
      </w:r>
      <w:r>
        <w:rPr/>
        <w:t xml:space="preserve">Фінансування діяльності центрів  студентського  спорту  вищих </w:t>
        <w:br/>
        <w:t xml:space="preserve">навчальних  закладів  здійснюється  відповідно  за  рахунок коштів </w:t>
        <w:br/>
        <w:t xml:space="preserve">власника (засновника),  відповідного  бюджету,  інших  джерел,  не </w:t>
        <w:br/>
        <w:t xml:space="preserve">заборонених законодавством. </w:t>
        <w:br/>
      </w:r>
    </w:p>
    <w:p>
      <w:pPr>
        <w:pStyle w:val="HTML"/>
        <w:rPr/>
      </w:pPr>
      <w:bookmarkStart w:id="188" w:name="o189"/>
      <w:bookmarkEnd w:id="188"/>
      <w:r>
        <w:rPr>
          <w:rFonts w:eastAsia="Courier New"/>
        </w:rPr>
        <w:t xml:space="preserve">     </w:t>
      </w:r>
      <w:r>
        <w:rPr>
          <w:b/>
          <w:bCs/>
        </w:rPr>
        <w:t>Стаття 15.</w:t>
      </w:r>
      <w:r>
        <w:rPr/>
        <w:t xml:space="preserve"> Фізкультурно-оздоровчі заклади </w:t>
        <w:br/>
      </w:r>
    </w:p>
    <w:p>
      <w:pPr>
        <w:pStyle w:val="HTML"/>
        <w:rPr/>
      </w:pPr>
      <w:bookmarkStart w:id="189" w:name="o190"/>
      <w:bookmarkEnd w:id="189"/>
      <w:r>
        <w:rPr>
          <w:rFonts w:eastAsia="Courier New"/>
        </w:rPr>
        <w:t xml:space="preserve">     </w:t>
      </w:r>
      <w:r>
        <w:rPr/>
        <w:t xml:space="preserve">Фізкультурно-оздоровчі заклади   (центри,  комплекси,  клуби, </w:t>
        <w:br/>
        <w:t xml:space="preserve">студії тощо) - заклади фізичної культури і спорту,  які здійснюють </w:t>
        <w:br/>
        <w:t xml:space="preserve">фізкультурно-оздоровчу діяльність. </w:t>
        <w:br/>
      </w:r>
    </w:p>
    <w:p>
      <w:pPr>
        <w:pStyle w:val="HTML"/>
        <w:rPr/>
      </w:pPr>
      <w:bookmarkStart w:id="190" w:name="o191"/>
      <w:bookmarkEnd w:id="190"/>
      <w:r>
        <w:rPr>
          <w:rFonts w:eastAsia="Courier New"/>
        </w:rPr>
        <w:t xml:space="preserve">     </w:t>
      </w:r>
      <w:r>
        <w:rPr/>
        <w:t xml:space="preserve">Фізкультурно-оздоровчі заклади   діють  на  підставі  статуту </w:t>
        <w:br/>
        <w:t xml:space="preserve">(положення) та реєструються у встановленому порядку. </w:t>
        <w:br/>
      </w:r>
    </w:p>
    <w:p>
      <w:pPr>
        <w:pStyle w:val="HTML"/>
        <w:rPr/>
      </w:pPr>
      <w:bookmarkStart w:id="191" w:name="o192"/>
      <w:bookmarkEnd w:id="191"/>
      <w:r>
        <w:rPr>
          <w:rFonts w:eastAsia="Courier New"/>
        </w:rPr>
        <w:t xml:space="preserve">     </w:t>
      </w:r>
      <w:r>
        <w:rPr/>
        <w:t xml:space="preserve">Засновниками фізкультурно-оздоровчих  закладів  можуть   бути </w:t>
        <w:br/>
        <w:t xml:space="preserve">фізичні та/або юридичні особи. </w:t>
        <w:br/>
      </w:r>
    </w:p>
    <w:p>
      <w:pPr>
        <w:pStyle w:val="HTML"/>
        <w:rPr/>
      </w:pPr>
      <w:bookmarkStart w:id="192" w:name="o193"/>
      <w:bookmarkEnd w:id="192"/>
      <w:r>
        <w:rPr>
          <w:rFonts w:eastAsia="Courier New"/>
        </w:rPr>
        <w:t xml:space="preserve">     </w:t>
      </w:r>
      <w:r>
        <w:rPr/>
        <w:t xml:space="preserve">Органи державної  влади  та  органи  місцевого самоврядування </w:t>
        <w:br/>
        <w:t xml:space="preserve">сприяють  діяльності   фізкультурно-оздоровчих   закладів   шляхом </w:t>
        <w:br/>
        <w:t xml:space="preserve">надання організаційної, методичної та іншої допомоги. </w:t>
        <w:br/>
      </w:r>
    </w:p>
    <w:p>
      <w:pPr>
        <w:pStyle w:val="HTML"/>
        <w:rPr/>
      </w:pPr>
      <w:bookmarkStart w:id="193" w:name="o194"/>
      <w:bookmarkEnd w:id="193"/>
      <w:r>
        <w:rPr>
          <w:rFonts w:eastAsia="Courier New"/>
        </w:rPr>
        <w:t xml:space="preserve">     </w:t>
      </w:r>
      <w:r>
        <w:rPr/>
        <w:t xml:space="preserve">Фінансування діяльності фізкультурно-оздоровчих закладів може </w:t>
        <w:br/>
        <w:t xml:space="preserve">здійснюватися  за  рахунок  коштів  власника  (засновника),  інших </w:t>
        <w:br/>
        <w:t xml:space="preserve">джерел, не заборонених законодавством. </w:t>
        <w:br/>
      </w:r>
    </w:p>
    <w:p>
      <w:pPr>
        <w:pStyle w:val="HTML"/>
        <w:rPr/>
      </w:pPr>
      <w:bookmarkStart w:id="194" w:name="o195"/>
      <w:bookmarkEnd w:id="194"/>
      <w:r>
        <w:rPr>
          <w:rFonts w:eastAsia="Courier New"/>
        </w:rPr>
        <w:t xml:space="preserve">     </w:t>
      </w:r>
      <w:r>
        <w:rPr>
          <w:b/>
          <w:bCs/>
        </w:rPr>
        <w:t>Стаття 16.</w:t>
      </w:r>
      <w:r>
        <w:rPr/>
        <w:t xml:space="preserve"> Центри фізичного здоров'я населення </w:t>
        <w:br/>
      </w:r>
    </w:p>
    <w:p>
      <w:pPr>
        <w:pStyle w:val="HTML"/>
        <w:rPr/>
      </w:pPr>
      <w:bookmarkStart w:id="195" w:name="o196"/>
      <w:bookmarkEnd w:id="195"/>
      <w:r>
        <w:rPr>
          <w:rFonts w:eastAsia="Courier New"/>
        </w:rPr>
        <w:t xml:space="preserve">     </w:t>
      </w:r>
      <w:r>
        <w:rPr/>
        <w:t xml:space="preserve">Центри фізичного   здоров'я   населення  -  заклади  фізичної </w:t>
        <w:br/>
        <w:t xml:space="preserve">культури і спорту,  які  здійснюють  діяльність  шляхом  залучення </w:t>
        <w:br/>
        <w:t xml:space="preserve">різних  груп населення,  зокрема соціально незахищених,  до занять </w:t>
        <w:br/>
        <w:t xml:space="preserve">фізичною культурою. </w:t>
        <w:br/>
      </w:r>
    </w:p>
    <w:p>
      <w:pPr>
        <w:pStyle w:val="HTML"/>
        <w:rPr/>
      </w:pPr>
      <w:bookmarkStart w:id="196" w:name="o197"/>
      <w:bookmarkEnd w:id="196"/>
      <w:r>
        <w:rPr>
          <w:rFonts w:eastAsia="Courier New"/>
        </w:rPr>
        <w:t xml:space="preserve">     </w:t>
      </w:r>
      <w:r>
        <w:rPr/>
        <w:t xml:space="preserve">Центри фізичного  здоров'я  населення  створюються  та  діють </w:t>
        <w:br/>
        <w:t xml:space="preserve">відповідно  до  положення  про центр фізичного здоров'я населення, </w:t>
        <w:br/>
        <w:t xml:space="preserve">затвердженого  центральним органом виконавчої влади, що забезпечує </w:t>
        <w:br/>
        <w:t xml:space="preserve">формування державної політики у сфері фізичної культури та спорту. </w:t>
        <w:br/>
        <w:t xml:space="preserve">{  Частина  друга  статті  16  із  змінами,  внесеними  згідно  із </w:t>
        <w:br/>
        <w:t xml:space="preserve">Законом N 5460-VI ( </w:t>
      </w:r>
      <w:hyperlink r:id="rId45" w:tgtFrame="_blank">
        <w:r>
          <w:rPr>
            <w:rStyle w:val="InternetLink"/>
          </w:rPr>
          <w:t>5460-17</w:t>
        </w:r>
      </w:hyperlink>
      <w:r>
        <w:rPr/>
        <w:t xml:space="preserve"> ) від 16.10.2012 } </w:t>
        <w:br/>
      </w:r>
    </w:p>
    <w:p>
      <w:pPr>
        <w:pStyle w:val="HTML"/>
        <w:rPr/>
      </w:pPr>
      <w:bookmarkStart w:id="197" w:name="o198"/>
      <w:bookmarkEnd w:id="197"/>
      <w:r>
        <w:rPr>
          <w:rFonts w:eastAsia="Courier New"/>
        </w:rPr>
        <w:t xml:space="preserve">     </w:t>
      </w:r>
      <w:r>
        <w:rPr/>
        <w:t xml:space="preserve">Засновниками центрів   фізичного  здоров'я  населення  можуть </w:t>
        <w:br/>
        <w:t xml:space="preserve">бути, зокрема: </w:t>
        <w:br/>
      </w:r>
    </w:p>
    <w:p>
      <w:pPr>
        <w:pStyle w:val="HTML"/>
        <w:rPr/>
      </w:pPr>
      <w:bookmarkStart w:id="198" w:name="o199"/>
      <w:bookmarkEnd w:id="198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політику  у  сфері  фізичної  культури  та  спорту; { Абзац другий </w:t>
        <w:br/>
        <w:t xml:space="preserve">частини  третьої статті 16 в редакції Закону N 5460-VI ( </w:t>
      </w:r>
      <w:hyperlink r:id="rId46" w:tgtFrame="_blank">
        <w:r>
          <w:rPr>
            <w:rStyle w:val="InternetLink"/>
          </w:rPr>
          <w:t>5460-17</w:t>
        </w:r>
      </w:hyperlink>
      <w:r>
        <w:rPr/>
        <w:t xml:space="preserve"> ) </w:t>
        <w:br/>
        <w:t xml:space="preserve">від 16.10.2012 } </w:t>
        <w:br/>
      </w:r>
    </w:p>
    <w:p>
      <w:pPr>
        <w:pStyle w:val="HTML"/>
        <w:rPr/>
      </w:pPr>
      <w:bookmarkStart w:id="199" w:name="o200"/>
      <w:bookmarkEnd w:id="199"/>
      <w:r>
        <w:rPr>
          <w:rFonts w:eastAsia="Courier New"/>
        </w:rPr>
        <w:t xml:space="preserve">     </w:t>
      </w:r>
      <w:r>
        <w:rPr/>
        <w:t xml:space="preserve">місцеві державні адміністрації; </w:t>
        <w:br/>
      </w:r>
    </w:p>
    <w:p>
      <w:pPr>
        <w:pStyle w:val="HTML"/>
        <w:rPr/>
      </w:pPr>
      <w:bookmarkStart w:id="200" w:name="o201"/>
      <w:bookmarkEnd w:id="200"/>
      <w:r>
        <w:rPr>
          <w:rFonts w:eastAsia="Courier New"/>
        </w:rPr>
        <w:t xml:space="preserve">     </w:t>
      </w:r>
      <w:r>
        <w:rPr/>
        <w:t xml:space="preserve">органи місцевого самоврядування. </w:t>
        <w:br/>
      </w:r>
    </w:p>
    <w:p>
      <w:pPr>
        <w:pStyle w:val="HTML"/>
        <w:rPr/>
      </w:pPr>
      <w:bookmarkStart w:id="201" w:name="o202"/>
      <w:bookmarkEnd w:id="201"/>
      <w:r>
        <w:rPr>
          <w:rFonts w:eastAsia="Courier New"/>
        </w:rPr>
        <w:t xml:space="preserve">     </w:t>
      </w:r>
      <w:r>
        <w:rPr/>
        <w:t xml:space="preserve">Фінансування діяльності  центрів фізичного здоров'я населення </w:t>
        <w:br/>
        <w:t xml:space="preserve">здійснюється за  рахунок  коштів  відповідного  бюджету  та  інших </w:t>
        <w:br/>
        <w:t xml:space="preserve">джерел, не заборонених законодавством. </w:t>
        <w:br/>
      </w:r>
    </w:p>
    <w:p>
      <w:pPr>
        <w:pStyle w:val="HTML"/>
        <w:rPr/>
      </w:pPr>
      <w:bookmarkStart w:id="202" w:name="o203"/>
      <w:bookmarkEnd w:id="202"/>
      <w:r>
        <w:rPr>
          <w:rFonts w:eastAsia="Courier New"/>
        </w:rPr>
        <w:t xml:space="preserve">     </w:t>
      </w:r>
      <w:r>
        <w:rPr>
          <w:b/>
          <w:bCs/>
        </w:rPr>
        <w:t>Стаття 17.</w:t>
      </w:r>
      <w:r>
        <w:rPr/>
        <w:t xml:space="preserve"> Центри фізичної культури і спорту інвалідів </w:t>
        <w:br/>
      </w:r>
    </w:p>
    <w:p>
      <w:pPr>
        <w:pStyle w:val="HTML"/>
        <w:rPr/>
      </w:pPr>
      <w:bookmarkStart w:id="203" w:name="o204"/>
      <w:bookmarkEnd w:id="203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політику   у   сфері  фізичної  культури  та  спорту,  в  порядку, </w:t>
        <w:br/>
        <w:t xml:space="preserve">визначеному  Кабінетом  Міністрів України, створює спеціалізований </w:t>
        <w:br/>
        <w:t xml:space="preserve">державний  заклад - Український центр з фізичної культури і спорту </w:t>
        <w:br/>
        <w:t xml:space="preserve">інвалідів,  який забезпечує належні умови для реалізації державної </w:t>
        <w:br/>
        <w:t xml:space="preserve">політики  у  сфері  фізичної культури і спорту інвалідів, здійснює </w:t>
        <w:br/>
        <w:t xml:space="preserve">заходи   з   організації   фізкультурно-оздоровчої  та  спортивної </w:t>
        <w:br/>
        <w:t xml:space="preserve">діяльності  інвалідів,  у  тому числі щодо спорту вищих досягнень, </w:t>
        <w:br/>
        <w:t>фізкультурно-спортивної реабілітації інвалідів.</w:t>
      </w:r>
    </w:p>
    <w:p>
      <w:pPr>
        <w:pStyle w:val="HTML"/>
        <w:rPr/>
      </w:pPr>
      <w:bookmarkStart w:id="204" w:name="o205"/>
      <w:bookmarkEnd w:id="204"/>
      <w:r>
        <w:rPr>
          <w:i/>
          <w:iCs/>
        </w:rPr>
        <w:t xml:space="preserve">{  Частина  перша  статті  17  із  змінами,  внесеними  згідно  із </w:t>
        <w:br/>
        <w:t xml:space="preserve">Законом N 5460-VI ( </w:t>
      </w:r>
      <w:hyperlink r:id="rId47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205" w:name="o206"/>
      <w:bookmarkEnd w:id="205"/>
      <w:r>
        <w:rPr>
          <w:rFonts w:eastAsia="Courier New"/>
        </w:rPr>
        <w:t xml:space="preserve">     </w:t>
      </w:r>
      <w:r>
        <w:rPr/>
        <w:t xml:space="preserve">Український центр  з  фізичної культури і спорту інвалідів за </w:t>
        <w:br/>
        <w:t xml:space="preserve">участю національних спортивних федерацій інвалідів або їх  спілок, </w:t>
        <w:br/>
        <w:t xml:space="preserve">які   є   членами   Міжнародного   паралімпійського   комітету  та </w:t>
        <w:br/>
        <w:t xml:space="preserve">Міжнародного спортивного комітету глухих, забезпечує підготовку та </w:t>
        <w:br/>
        <w:t xml:space="preserve">участь  національних  збірних команд інвалідів у Паралімпійських і </w:t>
        <w:br/>
        <w:t xml:space="preserve">Дефлімпійських іграх, інших міжнародних змаганнях. </w:t>
        <w:br/>
      </w:r>
    </w:p>
    <w:p>
      <w:pPr>
        <w:pStyle w:val="HTML"/>
        <w:rPr/>
      </w:pPr>
      <w:bookmarkStart w:id="206" w:name="o207"/>
      <w:bookmarkEnd w:id="206"/>
      <w:r>
        <w:rPr>
          <w:rFonts w:eastAsia="Courier New"/>
        </w:rPr>
        <w:t xml:space="preserve">     </w:t>
      </w:r>
      <w:r>
        <w:rPr/>
        <w:t xml:space="preserve">В Україні діють регіональні центри фізичної культури і спорту </w:t>
        <w:br/>
        <w:t xml:space="preserve">інвалідів,  які  можуть  створюватися  органами  влади  Автономної </w:t>
        <w:br/>
        <w:t xml:space="preserve">Республіки Крим,  місцевими державними  адміністраціями,  органами </w:t>
        <w:br/>
        <w:t xml:space="preserve">місцевого  самоврядування.  Регіональні  центри  разом  з органами </w:t>
        <w:br/>
        <w:t xml:space="preserve">влади   Автономної   Республіки   Крим,    місцевими    державними </w:t>
        <w:br/>
        <w:t xml:space="preserve">адміністраціями,  органами  місцевого  самоврядування забезпечують </w:t>
        <w:br/>
        <w:t xml:space="preserve">розвиток  фізичної  культури  і  спорту  інвалідів  у  регіоні  та </w:t>
        <w:br/>
        <w:t xml:space="preserve">відповідно проводять заходи з фізичної культури і спорту інвалідів </w:t>
        <w:br/>
        <w:t xml:space="preserve">та фізкультурно-спортивної реабілітації інвалідів. </w:t>
        <w:br/>
      </w:r>
    </w:p>
    <w:p>
      <w:pPr>
        <w:pStyle w:val="HTML"/>
        <w:rPr/>
      </w:pPr>
      <w:bookmarkStart w:id="207" w:name="o208"/>
      <w:bookmarkEnd w:id="207"/>
      <w:r>
        <w:rPr>
          <w:rFonts w:eastAsia="Courier New"/>
        </w:rPr>
        <w:t xml:space="preserve">     </w:t>
      </w:r>
      <w:r>
        <w:rPr/>
        <w:t xml:space="preserve">Центри фізичної культури  і  спорту  інвалідів  також  можуть </w:t>
        <w:br/>
        <w:t xml:space="preserve">створюватися   фізичними   та   юридичними  особами.  Такі  центри </w:t>
        <w:br/>
        <w:t xml:space="preserve">утримуються за рахунок коштів засновників та  інших  позабюджетних </w:t>
        <w:br/>
        <w:t xml:space="preserve">джерел, не заборонених законом. </w:t>
        <w:br/>
      </w:r>
    </w:p>
    <w:p>
      <w:pPr>
        <w:pStyle w:val="HTML"/>
        <w:rPr/>
      </w:pPr>
      <w:bookmarkStart w:id="208" w:name="o209"/>
      <w:bookmarkEnd w:id="208"/>
      <w:r>
        <w:rPr>
          <w:rFonts w:eastAsia="Courier New"/>
        </w:rPr>
        <w:t xml:space="preserve">     </w:t>
      </w:r>
      <w:r>
        <w:rPr/>
        <w:t xml:space="preserve">Фінансування Українського центру з фізичної культури і спорту </w:t>
        <w:br/>
        <w:t xml:space="preserve">інвалідів та регіональних центрів з  фізичної  культури  і  спорту </w:t>
        <w:br/>
        <w:t xml:space="preserve">інвалідів,  створених  органами  державної  влади,  органами влади </w:t>
        <w:br/>
        <w:t xml:space="preserve">Автономної Республіки  Крим,  органами  місцевого  самоврядування, </w:t>
        <w:br/>
        <w:t xml:space="preserve">здійснюється  за  рахунок коштів відповідно державного,  місцевого </w:t>
        <w:br/>
        <w:t xml:space="preserve">бюджету. </w:t>
        <w:br/>
      </w:r>
    </w:p>
    <w:p>
      <w:pPr>
        <w:pStyle w:val="HTML"/>
        <w:rPr/>
      </w:pPr>
      <w:bookmarkStart w:id="209" w:name="o210"/>
      <w:bookmarkEnd w:id="209"/>
      <w:r>
        <w:rPr>
          <w:rFonts w:eastAsia="Courier New"/>
        </w:rPr>
        <w:t xml:space="preserve">     </w:t>
      </w:r>
      <w:r>
        <w:rPr>
          <w:b/>
          <w:bCs/>
        </w:rPr>
        <w:t>Стаття 18.</w:t>
      </w:r>
      <w:r>
        <w:rPr/>
        <w:t xml:space="preserve"> Колективи фізичної культури </w:t>
        <w:br/>
      </w:r>
    </w:p>
    <w:p>
      <w:pPr>
        <w:pStyle w:val="HTML"/>
        <w:rPr/>
      </w:pPr>
      <w:bookmarkStart w:id="210" w:name="o211"/>
      <w:bookmarkEnd w:id="210"/>
      <w:r>
        <w:rPr>
          <w:rFonts w:eastAsia="Courier New"/>
        </w:rPr>
        <w:t xml:space="preserve">     </w:t>
      </w:r>
      <w:r>
        <w:rPr/>
        <w:t xml:space="preserve">Колективи фізичної  культури  є  громадськими   організаціями </w:t>
        <w:br/>
        <w:t xml:space="preserve">фізкультурно-спортивної    спрямованості,   які   створюються   та </w:t>
        <w:br/>
        <w:t xml:space="preserve">функціонують на підприємствах,  в установах,  організаціях з метою </w:t>
        <w:br/>
        <w:t xml:space="preserve">здійснення  фізкультурно-оздоровчої  діяльності  за  місцем роботи </w:t>
        <w:br/>
        <w:t xml:space="preserve">громадян.    Такі     колективи     можуть     бути     осередками </w:t>
        <w:br/>
        <w:t xml:space="preserve">фізкультурно-спортивних товариств. </w:t>
        <w:br/>
      </w:r>
    </w:p>
    <w:p>
      <w:pPr>
        <w:pStyle w:val="HTML"/>
        <w:rPr/>
      </w:pPr>
      <w:bookmarkStart w:id="211" w:name="o212"/>
      <w:bookmarkEnd w:id="211"/>
      <w:r>
        <w:rPr>
          <w:rFonts w:eastAsia="Courier New"/>
        </w:rPr>
        <w:t xml:space="preserve">     </w:t>
      </w:r>
      <w:r>
        <w:rPr/>
        <w:t xml:space="preserve">Колективи фізичної      культури      можуть      здійснювати </w:t>
        <w:br/>
        <w:t xml:space="preserve">фізкультурно-оздоровчу діяльність за  рахунок  членських  внесків, </w:t>
        <w:br/>
        <w:t xml:space="preserve">коштів  власника  відповідних  підприємств,  установ,  організацій </w:t>
        <w:br/>
        <w:t xml:space="preserve">та/або коштів профспілкової організації  відповідних  підприємств, </w:t>
        <w:br/>
        <w:t xml:space="preserve">установ,     організацій,    отриманих    від    роботодавця    на </w:t>
        <w:br/>
        <w:t xml:space="preserve">фізкультурно-оздоровчу діяльність відповідно до законодавства. </w:t>
        <w:br/>
      </w:r>
    </w:p>
    <w:p>
      <w:pPr>
        <w:pStyle w:val="HTML"/>
        <w:rPr/>
      </w:pPr>
      <w:bookmarkStart w:id="212" w:name="o213"/>
      <w:bookmarkEnd w:id="212"/>
      <w:r>
        <w:rPr>
          <w:rFonts w:eastAsia="Courier New"/>
        </w:rPr>
        <w:t xml:space="preserve">     </w:t>
      </w:r>
      <w:r>
        <w:rPr>
          <w:b/>
          <w:bCs/>
        </w:rPr>
        <w:t>Стаття 19.</w:t>
      </w:r>
      <w:r>
        <w:rPr/>
        <w:t xml:space="preserve"> Фізкультурно-спортивні товариства </w:t>
        <w:br/>
      </w:r>
    </w:p>
    <w:p>
      <w:pPr>
        <w:pStyle w:val="HTML"/>
        <w:rPr/>
      </w:pPr>
      <w:bookmarkStart w:id="213" w:name="o214"/>
      <w:bookmarkEnd w:id="213"/>
      <w:r>
        <w:rPr>
          <w:rFonts w:eastAsia="Courier New"/>
        </w:rPr>
        <w:t xml:space="preserve">     </w:t>
      </w:r>
      <w:r>
        <w:rPr/>
        <w:t xml:space="preserve">Фізкультурно-спортивні товариства  -  громадські  організації </w:t>
        <w:br/>
        <w:t xml:space="preserve">фізкультурно-спортивної  спрямованості,  основними завданнями яких </w:t>
        <w:br/>
        <w:t>є:</w:t>
      </w:r>
    </w:p>
    <w:p>
      <w:pPr>
        <w:pStyle w:val="HTML"/>
        <w:rPr/>
      </w:pPr>
      <w:bookmarkStart w:id="214" w:name="o215"/>
      <w:bookmarkEnd w:id="214"/>
      <w:r>
        <w:rPr>
          <w:rFonts w:eastAsia="Courier New"/>
        </w:rPr>
        <w:t xml:space="preserve">     </w:t>
      </w:r>
      <w:r>
        <w:rPr/>
        <w:t xml:space="preserve">сприяння реалізації   державної  політики  у  сфері  фізичної </w:t>
        <w:br/>
        <w:t xml:space="preserve">культури та спорту; </w:t>
        <w:br/>
      </w:r>
    </w:p>
    <w:p>
      <w:pPr>
        <w:pStyle w:val="HTML"/>
        <w:rPr/>
      </w:pPr>
      <w:bookmarkStart w:id="215" w:name="o216"/>
      <w:bookmarkEnd w:id="215"/>
      <w:r>
        <w:rPr>
          <w:rFonts w:eastAsia="Courier New"/>
        </w:rPr>
        <w:t xml:space="preserve">     </w:t>
      </w:r>
      <w:r>
        <w:rPr/>
        <w:t xml:space="preserve">організація фізкультурно-оздоровчої  діяльності,  зокрема  за </w:t>
        <w:br/>
        <w:t xml:space="preserve">місцем роботи громадян; </w:t>
        <w:br/>
      </w:r>
    </w:p>
    <w:p>
      <w:pPr>
        <w:pStyle w:val="HTML"/>
        <w:rPr/>
      </w:pPr>
      <w:bookmarkStart w:id="216" w:name="o217"/>
      <w:bookmarkEnd w:id="216"/>
      <w:r>
        <w:rPr>
          <w:rFonts w:eastAsia="Courier New"/>
        </w:rPr>
        <w:t xml:space="preserve">     </w:t>
      </w:r>
      <w:r>
        <w:rPr/>
        <w:t xml:space="preserve">забезпечення розвитку визначених напрямів спорту. </w:t>
        <w:br/>
      </w:r>
    </w:p>
    <w:p>
      <w:pPr>
        <w:pStyle w:val="HTML"/>
        <w:rPr/>
      </w:pPr>
      <w:bookmarkStart w:id="217" w:name="o218"/>
      <w:bookmarkEnd w:id="217"/>
      <w:r>
        <w:rPr>
          <w:rFonts w:eastAsia="Courier New"/>
        </w:rPr>
        <w:t xml:space="preserve">     </w:t>
      </w:r>
      <w:r>
        <w:rPr/>
        <w:t xml:space="preserve">Фізкультурно-спортивні товариства  діють на підставі статуту. </w:t>
        <w:br/>
        <w:t xml:space="preserve">Фізкультурно-спортивні товариства можуть мати  всеукраїнський  або </w:t>
        <w:br/>
        <w:t xml:space="preserve">місцевий статус. </w:t>
        <w:br/>
      </w:r>
    </w:p>
    <w:p>
      <w:pPr>
        <w:pStyle w:val="HTML"/>
        <w:rPr/>
      </w:pPr>
      <w:bookmarkStart w:id="218" w:name="o219"/>
      <w:bookmarkEnd w:id="218"/>
      <w:r>
        <w:rPr>
          <w:rFonts w:eastAsia="Courier New"/>
        </w:rPr>
        <w:t xml:space="preserve">     </w:t>
      </w:r>
      <w:r>
        <w:rPr/>
        <w:t xml:space="preserve">Всеукраїнські фізкультурно-спортивні товариства: </w:t>
        <w:br/>
      </w:r>
    </w:p>
    <w:p>
      <w:pPr>
        <w:pStyle w:val="HTML"/>
        <w:rPr/>
      </w:pPr>
      <w:bookmarkStart w:id="219" w:name="o220"/>
      <w:bookmarkEnd w:id="219"/>
      <w:r>
        <w:rPr>
          <w:rFonts w:eastAsia="Courier New"/>
        </w:rPr>
        <w:t xml:space="preserve">     </w:t>
      </w:r>
      <w:r>
        <w:rPr/>
        <w:t xml:space="preserve">діють на   території   України,   мають  місцеві  осередки  у </w:t>
        <w:br/>
        <w:t xml:space="preserve">більшості  областей  (зокрема  колективи   фізичної   культури   і </w:t>
        <w:br/>
        <w:t xml:space="preserve">спортивні клуби); </w:t>
        <w:br/>
      </w:r>
    </w:p>
    <w:p>
      <w:pPr>
        <w:pStyle w:val="HTML"/>
        <w:rPr/>
      </w:pPr>
      <w:bookmarkStart w:id="220" w:name="o221"/>
      <w:bookmarkEnd w:id="220"/>
      <w:r>
        <w:rPr>
          <w:rFonts w:eastAsia="Courier New"/>
        </w:rPr>
        <w:t xml:space="preserve">     </w:t>
      </w:r>
      <w:r>
        <w:rPr/>
        <w:t xml:space="preserve">можуть бути засновниками закладів фізичної культури і спорту, </w:t>
        <w:br/>
        <w:t xml:space="preserve">зокрема дитячо-юнацьких спортивних шкіл,  відповідних підприємств; </w:t>
        <w:br/>
        <w:t xml:space="preserve">власниками спортивних споруд та іншого майна; </w:t>
        <w:br/>
      </w:r>
    </w:p>
    <w:p>
      <w:pPr>
        <w:pStyle w:val="HTML"/>
        <w:rPr/>
      </w:pPr>
      <w:bookmarkStart w:id="221" w:name="o222"/>
      <w:bookmarkEnd w:id="221"/>
      <w:r>
        <w:rPr>
          <w:rFonts w:eastAsia="Courier New"/>
        </w:rPr>
        <w:t xml:space="preserve">     </w:t>
      </w:r>
      <w:r>
        <w:rPr/>
        <w:t xml:space="preserve">можуть створювати штатні спортивні команди резервного  спорту </w:t>
        <w:br/>
        <w:t xml:space="preserve">у порядку, визначеному Кабінетом Міністрів України; </w:t>
        <w:br/>
      </w:r>
    </w:p>
    <w:p>
      <w:pPr>
        <w:pStyle w:val="HTML"/>
        <w:rPr/>
      </w:pPr>
      <w:bookmarkStart w:id="222" w:name="o223"/>
      <w:bookmarkEnd w:id="222"/>
      <w:r>
        <w:rPr>
          <w:rFonts w:eastAsia="Courier New"/>
        </w:rPr>
        <w:t xml:space="preserve">     </w:t>
      </w:r>
      <w:r>
        <w:rPr/>
        <w:t xml:space="preserve">співпрацюють  з  центральним  органом  виконавчої  влади,  що </w:t>
        <w:br/>
        <w:t xml:space="preserve">реалізує  державну  політику  у сфері фізичної культури та спорту, </w:t>
        <w:br/>
        <w:t xml:space="preserve">іншими   центральними   органами  виконавчої  влади,  відповідними </w:t>
        <w:br/>
        <w:t xml:space="preserve">структурними  підрозділами  місцевих  державних  адміністрацій  та </w:t>
        <w:br/>
        <w:t xml:space="preserve">органами    місцевого    самоврядування,    іншими    громадськими </w:t>
        <w:br/>
        <w:t xml:space="preserve">організаціями  фізкультурно-спортивної  спрямованості  на підставі </w:t>
        <w:br/>
        <w:t>договорів, що укладаються відповідно до законодавства.</w:t>
      </w:r>
    </w:p>
    <w:p>
      <w:pPr>
        <w:pStyle w:val="HTML"/>
        <w:rPr/>
      </w:pPr>
      <w:bookmarkStart w:id="223" w:name="o224"/>
      <w:bookmarkEnd w:id="223"/>
      <w:r>
        <w:rPr>
          <w:i/>
          <w:iCs/>
        </w:rPr>
        <w:t xml:space="preserve">{  Абзац  п’ятий  частини  третьої статті 19 із змінами, внесеними </w:t>
        <w:br/>
        <w:t xml:space="preserve">згідно із Законом N 5460-VI ( </w:t>
      </w:r>
      <w:hyperlink r:id="rId48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224" w:name="o225"/>
      <w:bookmarkEnd w:id="224"/>
      <w:r>
        <w:rPr>
          <w:rFonts w:eastAsia="Courier New"/>
        </w:rPr>
        <w:t xml:space="preserve">     </w:t>
      </w:r>
      <w:r>
        <w:rPr/>
        <w:t xml:space="preserve">Центральні органи    виконавчої    влади    можуть   надавати </w:t>
        <w:br/>
        <w:t xml:space="preserve">всеукраїнським   фізкультурно-спортивним   товариствам   фінансову </w:t>
        <w:br/>
        <w:t xml:space="preserve">підтримку  за  рахунок  коштів  державного  бюджету  відповідно до </w:t>
        <w:br/>
        <w:t xml:space="preserve">закону. </w:t>
        <w:br/>
      </w:r>
    </w:p>
    <w:p>
      <w:pPr>
        <w:pStyle w:val="HTML"/>
        <w:rPr/>
      </w:pPr>
      <w:bookmarkStart w:id="225" w:name="o226"/>
      <w:bookmarkEnd w:id="225"/>
      <w:r>
        <w:rPr>
          <w:rFonts w:eastAsia="Courier New"/>
        </w:rPr>
        <w:t xml:space="preserve">     </w:t>
      </w:r>
      <w:r>
        <w:rPr/>
        <w:t xml:space="preserve">Місцеві державні   адміністрації    та    органи    місцевого </w:t>
        <w:br/>
        <w:t xml:space="preserve">самоврядування  у встановленому порядку можуть надавати за рахунок </w:t>
        <w:br/>
        <w:t xml:space="preserve">коштів   місцевих   бюджетів   фінансову    підтримку    осередкам </w:t>
        <w:br/>
        <w:t xml:space="preserve">всеукраїнських   фізкультурно-спортивних  товариств,  зокрема  для </w:t>
        <w:br/>
        <w:t xml:space="preserve">проведення  фізкультурно-оздоровчих  та  спортивних  заходів,   їх </w:t>
        <w:br/>
        <w:t xml:space="preserve">діяльності  та  для  діяльності  заснованих  ними  дитячо-юнацьких </w:t>
        <w:br/>
        <w:t xml:space="preserve">спортивних шкіл. </w:t>
        <w:br/>
      </w:r>
    </w:p>
    <w:p>
      <w:pPr>
        <w:pStyle w:val="HTML"/>
        <w:rPr/>
      </w:pPr>
      <w:bookmarkStart w:id="226" w:name="o227"/>
      <w:bookmarkEnd w:id="226"/>
      <w:r>
        <w:rPr>
          <w:rFonts w:eastAsia="Courier New"/>
        </w:rPr>
        <w:t xml:space="preserve">     </w:t>
      </w:r>
      <w:r>
        <w:rPr>
          <w:b/>
          <w:bCs/>
        </w:rPr>
        <w:t>Стаття 20.</w:t>
      </w:r>
      <w:r>
        <w:rPr/>
        <w:t xml:space="preserve"> Спортивні федерації </w:t>
        <w:br/>
      </w:r>
    </w:p>
    <w:p>
      <w:pPr>
        <w:pStyle w:val="HTML"/>
        <w:rPr/>
      </w:pPr>
      <w:bookmarkStart w:id="227" w:name="o228"/>
      <w:bookmarkEnd w:id="227"/>
      <w:r>
        <w:rPr>
          <w:rFonts w:eastAsia="Courier New"/>
        </w:rPr>
        <w:t xml:space="preserve">     </w:t>
      </w:r>
      <w:r>
        <w:rPr/>
        <w:t xml:space="preserve">Спортивні федерації  (асоціації,  спілки,  об'єднання   тощо) </w:t>
        <w:br/>
        <w:t xml:space="preserve">(далі    -   спортивні   федерації)   -   громадські   організації </w:t>
        <w:br/>
        <w:t xml:space="preserve">фізкультурно-спортивної спрямованості,  основними завданнями  яких </w:t>
        <w:br/>
        <w:t xml:space="preserve">є: </w:t>
        <w:br/>
      </w:r>
    </w:p>
    <w:p>
      <w:pPr>
        <w:pStyle w:val="HTML"/>
        <w:rPr/>
      </w:pPr>
      <w:bookmarkStart w:id="228" w:name="o229"/>
      <w:bookmarkEnd w:id="228"/>
      <w:r>
        <w:rPr>
          <w:rFonts w:eastAsia="Courier New"/>
        </w:rPr>
        <w:t xml:space="preserve">     </w:t>
      </w:r>
      <w:r>
        <w:rPr/>
        <w:t xml:space="preserve">забезпечення інтересів    членів    відповідних    спортивних </w:t>
        <w:br/>
        <w:t xml:space="preserve">федерацій у  сфері  спорту,  в  тому  числі  сприяння  захисту  їх </w:t>
        <w:br/>
        <w:t xml:space="preserve">соціальних,  економічних, творчих, вікових, національно-культурних </w:t>
        <w:br/>
        <w:t xml:space="preserve">та інших інтересів; </w:t>
        <w:br/>
      </w:r>
    </w:p>
    <w:p>
      <w:pPr>
        <w:pStyle w:val="HTML"/>
        <w:rPr/>
      </w:pPr>
      <w:bookmarkStart w:id="229" w:name="o230"/>
      <w:bookmarkEnd w:id="229"/>
      <w:r>
        <w:rPr>
          <w:rFonts w:eastAsia="Courier New"/>
        </w:rPr>
        <w:t xml:space="preserve">     </w:t>
      </w:r>
      <w:r>
        <w:rPr/>
        <w:t xml:space="preserve">сприяння розвитку відповідного  виду  (видів)  спорту  шляхом </w:t>
        <w:br/>
        <w:t xml:space="preserve">участі у розробленні та виконанні відповідних програм; </w:t>
        <w:br/>
      </w:r>
    </w:p>
    <w:p>
      <w:pPr>
        <w:pStyle w:val="HTML"/>
        <w:rPr/>
      </w:pPr>
      <w:bookmarkStart w:id="230" w:name="o231"/>
      <w:bookmarkEnd w:id="230"/>
      <w:r>
        <w:rPr>
          <w:rFonts w:eastAsia="Courier New"/>
        </w:rPr>
        <w:t xml:space="preserve">     </w:t>
      </w:r>
      <w:r>
        <w:rPr/>
        <w:t xml:space="preserve">залучення різних груп населення до фізкультурно-оздоровчої та </w:t>
        <w:br/>
        <w:t xml:space="preserve">спортивної діяльності; </w:t>
        <w:br/>
      </w:r>
    </w:p>
    <w:p>
      <w:pPr>
        <w:pStyle w:val="HTML"/>
        <w:rPr/>
      </w:pPr>
      <w:bookmarkStart w:id="231" w:name="o232"/>
      <w:bookmarkEnd w:id="231"/>
      <w:r>
        <w:rPr>
          <w:rFonts w:eastAsia="Courier New"/>
        </w:rPr>
        <w:t xml:space="preserve">     </w:t>
      </w:r>
      <w:r>
        <w:rPr/>
        <w:t xml:space="preserve">сприяння підготовці спортсменів національних  збірних  команд </w:t>
        <w:br/>
        <w:t xml:space="preserve">та  забезпечення  їх  участі  в  офіційних  міжнародних спортивних </w:t>
        <w:br/>
        <w:t xml:space="preserve">змаганнях; </w:t>
        <w:br/>
      </w:r>
    </w:p>
    <w:p>
      <w:pPr>
        <w:pStyle w:val="HTML"/>
        <w:rPr/>
      </w:pPr>
      <w:bookmarkStart w:id="232" w:name="o233"/>
      <w:bookmarkEnd w:id="232"/>
      <w:r>
        <w:rPr>
          <w:rFonts w:eastAsia="Courier New"/>
        </w:rPr>
        <w:t xml:space="preserve">     </w:t>
      </w:r>
      <w:r>
        <w:rPr/>
        <w:t xml:space="preserve">організація та    проведення    фізкультурно-оздоровчих    та </w:t>
        <w:br/>
        <w:t xml:space="preserve">спортивних заходів; </w:t>
        <w:br/>
      </w:r>
    </w:p>
    <w:p>
      <w:pPr>
        <w:pStyle w:val="HTML"/>
        <w:rPr/>
      </w:pPr>
      <w:bookmarkStart w:id="233" w:name="o234"/>
      <w:bookmarkEnd w:id="233"/>
      <w:r>
        <w:rPr>
          <w:rFonts w:eastAsia="Courier New"/>
        </w:rPr>
        <w:t xml:space="preserve">     </w:t>
      </w:r>
      <w:r>
        <w:rPr/>
        <w:t xml:space="preserve">участь у    здійсненні    кадрового   забезпечення   розвитку </w:t>
        <w:br/>
        <w:t xml:space="preserve">відповідного виду (видів) спорту; </w:t>
        <w:br/>
      </w:r>
    </w:p>
    <w:p>
      <w:pPr>
        <w:pStyle w:val="HTML"/>
        <w:rPr/>
      </w:pPr>
      <w:bookmarkStart w:id="234" w:name="o235"/>
      <w:bookmarkEnd w:id="234"/>
      <w:r>
        <w:rPr>
          <w:rFonts w:eastAsia="Courier New"/>
        </w:rPr>
        <w:t xml:space="preserve">     </w:t>
      </w:r>
      <w:r>
        <w:rPr/>
        <w:t xml:space="preserve">сприяння розвитку  міжнародного   співробітництва   у   сфері </w:t>
        <w:br/>
        <w:t xml:space="preserve">фізичної культури і спорту. </w:t>
        <w:br/>
      </w:r>
    </w:p>
    <w:p>
      <w:pPr>
        <w:pStyle w:val="HTML"/>
        <w:rPr/>
      </w:pPr>
      <w:bookmarkStart w:id="235" w:name="o236"/>
      <w:bookmarkEnd w:id="235"/>
      <w:r>
        <w:rPr>
          <w:rFonts w:eastAsia="Courier New"/>
        </w:rPr>
        <w:t xml:space="preserve">     </w:t>
      </w:r>
      <w:r>
        <w:rPr/>
        <w:t xml:space="preserve">Спортивною федерацією інвалідів є спортивна федерація,  в яку </w:t>
        <w:br/>
        <w:t xml:space="preserve">об'єднуються інваліди з певною вадою здоров'я задля розвитку видів </w:t>
        <w:br/>
        <w:t xml:space="preserve">спорту інвалідів. </w:t>
        <w:br/>
      </w:r>
    </w:p>
    <w:p>
      <w:pPr>
        <w:pStyle w:val="HTML"/>
        <w:rPr/>
      </w:pPr>
      <w:bookmarkStart w:id="236" w:name="o237"/>
      <w:bookmarkEnd w:id="236"/>
      <w:r>
        <w:rPr>
          <w:rFonts w:eastAsia="Courier New"/>
        </w:rPr>
        <w:t xml:space="preserve">     </w:t>
      </w:r>
      <w:r>
        <w:rPr/>
        <w:t xml:space="preserve">Спортивні федерації діють на підставі статуту. </w:t>
        <w:br/>
      </w:r>
    </w:p>
    <w:p>
      <w:pPr>
        <w:pStyle w:val="HTML"/>
        <w:rPr/>
      </w:pPr>
      <w:bookmarkStart w:id="237" w:name="o238"/>
      <w:bookmarkEnd w:id="237"/>
      <w:r>
        <w:rPr>
          <w:rFonts w:eastAsia="Courier New"/>
        </w:rPr>
        <w:t xml:space="preserve">     </w:t>
      </w:r>
      <w:r>
        <w:rPr/>
        <w:t xml:space="preserve">У найменуванні  спортивної федерації зазначається вид спорту, </w:t>
        <w:br/>
        <w:t xml:space="preserve">розвитку якого вона сприяє.  У найменуванні  спортивної  федерації </w:t>
        <w:br/>
        <w:t xml:space="preserve">інвалідів зазначається відповідна вада здоров'я. </w:t>
        <w:br/>
      </w:r>
    </w:p>
    <w:p>
      <w:pPr>
        <w:pStyle w:val="HTML"/>
        <w:rPr/>
      </w:pPr>
      <w:bookmarkStart w:id="238" w:name="o239"/>
      <w:bookmarkEnd w:id="238"/>
      <w:r>
        <w:rPr>
          <w:rFonts w:eastAsia="Courier New"/>
        </w:rPr>
        <w:t xml:space="preserve">     </w:t>
      </w:r>
      <w:r>
        <w:rPr/>
        <w:t xml:space="preserve">Спортивні федерації  можуть  мати всеукраїнський або місцевий </w:t>
        <w:br/>
        <w:t xml:space="preserve">статус. </w:t>
        <w:br/>
      </w:r>
    </w:p>
    <w:p>
      <w:pPr>
        <w:pStyle w:val="HTML"/>
        <w:rPr/>
      </w:pPr>
      <w:bookmarkStart w:id="239" w:name="o240"/>
      <w:bookmarkEnd w:id="239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політику   у  сфері  фізичної  культури  та  спорту,  може  надати </w:t>
        <w:br/>
        <w:t>спортивній федерації статус національної спортивної федерації.</w:t>
      </w:r>
    </w:p>
    <w:p>
      <w:pPr>
        <w:pStyle w:val="HTML"/>
        <w:rPr/>
      </w:pPr>
      <w:bookmarkStart w:id="240" w:name="o241"/>
      <w:bookmarkEnd w:id="240"/>
      <w:r>
        <w:rPr>
          <w:i/>
          <w:iCs/>
        </w:rPr>
        <w:t xml:space="preserve">{  Частина шоста статті 20 із змінами, внесеними згідно із Законом </w:t>
        <w:br/>
        <w:t xml:space="preserve">N 5460-VI ( </w:t>
      </w:r>
      <w:hyperlink r:id="rId49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241" w:name="o242"/>
      <w:bookmarkEnd w:id="241"/>
      <w:r>
        <w:rPr>
          <w:rFonts w:eastAsia="Courier New"/>
        </w:rPr>
        <w:t xml:space="preserve">     </w:t>
      </w:r>
      <w:r>
        <w:rPr/>
        <w:t xml:space="preserve">Статус національної спортивної федерації надається лише одній </w:t>
        <w:br/>
        <w:t xml:space="preserve">спортивній   федерації   з   відповідного  виду  спорту,  яка  має </w:t>
        <w:br/>
        <w:t xml:space="preserve">всеукраїнський статус.  Статус національної  спортивної  федерації </w:t>
        <w:br/>
        <w:t xml:space="preserve">інвалідів  надається  лише  одній  спортивній федерації окремо для </w:t>
        <w:br/>
        <w:t xml:space="preserve">інвалідів з ураженнями опорно-рухового апарату, вадами зору, слуху </w:t>
        <w:br/>
        <w:t xml:space="preserve">та розумового і фізичного розвитку. </w:t>
        <w:br/>
      </w:r>
    </w:p>
    <w:p>
      <w:pPr>
        <w:pStyle w:val="HTML"/>
        <w:rPr/>
      </w:pPr>
      <w:bookmarkStart w:id="242" w:name="o243"/>
      <w:bookmarkEnd w:id="242"/>
      <w:r>
        <w:rPr>
          <w:rFonts w:eastAsia="Courier New"/>
        </w:rPr>
        <w:t xml:space="preserve">     </w:t>
      </w:r>
      <w:r>
        <w:rPr/>
        <w:t xml:space="preserve">Спортивні   федерації  із  статусом  національної  спортивної </w:t>
        <w:br/>
        <w:t xml:space="preserve">федерації  відповідно до договору з центральним органом виконавчої </w:t>
        <w:br/>
        <w:t xml:space="preserve">влади,  що реалізує державну політику у сфері фізичної культури та </w:t>
        <w:br/>
        <w:t xml:space="preserve">спорту:  {  Абзац  перший  частини  восьмої  статті 20 із змінами, </w:t>
        <w:br/>
        <w:t xml:space="preserve">внесеними згідно із Законом N 5460-VI ( </w:t>
      </w:r>
      <w:hyperlink r:id="rId50" w:tgtFrame="_blank">
        <w:r>
          <w:rPr>
            <w:rStyle w:val="InternetLink"/>
          </w:rPr>
          <w:t>5460-17</w:t>
        </w:r>
      </w:hyperlink>
      <w:r>
        <w:rPr/>
        <w:t xml:space="preserve"> ) від 16.10.2012 } </w:t>
        <w:br/>
      </w:r>
    </w:p>
    <w:p>
      <w:pPr>
        <w:pStyle w:val="HTML"/>
        <w:rPr/>
      </w:pPr>
      <w:bookmarkStart w:id="243" w:name="o244"/>
      <w:bookmarkEnd w:id="243"/>
      <w:r>
        <w:rPr>
          <w:rFonts w:eastAsia="Courier New"/>
        </w:rPr>
        <w:t xml:space="preserve">     </w:t>
      </w:r>
      <w:r>
        <w:rPr/>
        <w:t xml:space="preserve">забезпечують розвиток відповідного виду спорту; </w:t>
        <w:br/>
      </w:r>
    </w:p>
    <w:p>
      <w:pPr>
        <w:pStyle w:val="HTML"/>
        <w:rPr/>
      </w:pPr>
      <w:bookmarkStart w:id="244" w:name="o245"/>
      <w:bookmarkEnd w:id="244"/>
      <w:r>
        <w:rPr>
          <w:rFonts w:eastAsia="Courier New"/>
        </w:rPr>
        <w:t xml:space="preserve">     </w:t>
      </w:r>
      <w:r>
        <w:rPr/>
        <w:t xml:space="preserve">представляють вид спорту у відповідних міжнародних спортивних </w:t>
        <w:br/>
        <w:t xml:space="preserve">федераціях,   перелік   яких  затверджується  центральним  органом </w:t>
        <w:br/>
        <w:t xml:space="preserve">виконавчої  влади,  що  забезпечує формування державної політики у </w:t>
        <w:br/>
        <w:t xml:space="preserve">сфері  фізичної  культури  та  спорту,  з  урахуванням  пропозицій </w:t>
        <w:br/>
        <w:t xml:space="preserve">Національного   олімпійського   комітету   України,  Національного </w:t>
        <w:br/>
        <w:t xml:space="preserve">комітету  спорту  інвалідів України, Спортивного комітету України, </w:t>
        <w:br/>
        <w:t xml:space="preserve">та  на  міжнародних  спортивних  змаганнях; { Абзац третій частини </w:t>
        <w:br/>
        <w:t xml:space="preserve">восьмої   статті  20  із  змінами,  внесеними  згідно  із  Законом </w:t>
        <w:br/>
        <w:t xml:space="preserve">N 5460-VI ( </w:t>
      </w:r>
      <w:hyperlink r:id="rId51" w:tgtFrame="_blank">
        <w:r>
          <w:rPr>
            <w:rStyle w:val="InternetLink"/>
          </w:rPr>
          <w:t>5460-17</w:t>
        </w:r>
      </w:hyperlink>
      <w:r>
        <w:rPr/>
        <w:t xml:space="preserve"> ) від 16.10.2012 } </w:t>
        <w:br/>
      </w:r>
    </w:p>
    <w:p>
      <w:pPr>
        <w:pStyle w:val="HTML"/>
        <w:rPr/>
      </w:pPr>
      <w:bookmarkStart w:id="245" w:name="o246"/>
      <w:bookmarkEnd w:id="245"/>
      <w:r>
        <w:rPr>
          <w:rFonts w:eastAsia="Courier New"/>
        </w:rPr>
        <w:t xml:space="preserve">     </w:t>
      </w:r>
      <w:r>
        <w:rPr/>
        <w:t xml:space="preserve">здійснюють у визначеному порядку  організацію  та  проведення </w:t>
        <w:br/>
        <w:t xml:space="preserve">офіційних  міжнародних  спортивних змагань на території України та </w:t>
        <w:br/>
        <w:t xml:space="preserve">всеукраїнських спортивних змагань; </w:t>
        <w:br/>
      </w:r>
    </w:p>
    <w:p>
      <w:pPr>
        <w:pStyle w:val="HTML"/>
        <w:rPr/>
      </w:pPr>
      <w:bookmarkStart w:id="246" w:name="o247"/>
      <w:bookmarkEnd w:id="246"/>
      <w:r>
        <w:rPr>
          <w:rFonts w:eastAsia="Courier New"/>
        </w:rPr>
        <w:t xml:space="preserve">     </w:t>
      </w:r>
      <w:r>
        <w:rPr/>
        <w:t xml:space="preserve">інформують  центральний  орган  виконавчої влади, що реалізує </w:t>
        <w:br/>
        <w:t xml:space="preserve">державну  політику  у  сфері  фізичної  культури  та  спорту,  про </w:t>
        <w:br/>
        <w:t xml:space="preserve">проведення  всіх  спортивних заходів та про рейтинг спортсменів за </w:t>
        <w:br/>
        <w:t xml:space="preserve">підсумками  змагань.  {  Абзац п’ятий частини восьмої статті 20 із </w:t>
        <w:br/>
        <w:t xml:space="preserve">змінами,  внесеними  згідно  із  Законом N 5460-VI ( </w:t>
      </w:r>
      <w:hyperlink r:id="rId52" w:tgtFrame="_blank">
        <w:r>
          <w:rPr>
            <w:rStyle w:val="InternetLink"/>
          </w:rPr>
          <w:t>5460-17</w:t>
        </w:r>
      </w:hyperlink>
      <w:r>
        <w:rPr/>
        <w:t xml:space="preserve"> ) від </w:t>
        <w:br/>
        <w:t xml:space="preserve">16.10.2012 } </w:t>
        <w:br/>
      </w:r>
    </w:p>
    <w:p>
      <w:pPr>
        <w:pStyle w:val="HTML"/>
        <w:rPr/>
      </w:pPr>
      <w:bookmarkStart w:id="247" w:name="o248"/>
      <w:bookmarkEnd w:id="247"/>
      <w:r>
        <w:rPr>
          <w:rFonts w:eastAsia="Courier New"/>
        </w:rPr>
        <w:t xml:space="preserve">     </w:t>
      </w:r>
      <w:r>
        <w:rPr/>
        <w:t xml:space="preserve">Спортивні федерації  із  статусом   національної   спортивної </w:t>
        <w:br/>
        <w:t xml:space="preserve">федерації   можуть   отримувати  з  державного  бюджету  фінансову </w:t>
        <w:br/>
        <w:t xml:space="preserve">підтримку відповідно  до  закону  на  розвиток  відповідного  виду </w:t>
        <w:br/>
        <w:t xml:space="preserve">спорту, організацію і проведення спортивних заходів. </w:t>
        <w:br/>
      </w:r>
    </w:p>
    <w:p>
      <w:pPr>
        <w:pStyle w:val="HTML"/>
        <w:rPr/>
      </w:pPr>
      <w:bookmarkStart w:id="248" w:name="o249"/>
      <w:bookmarkEnd w:id="248"/>
      <w:r>
        <w:rPr>
          <w:rFonts w:eastAsia="Courier New"/>
        </w:rPr>
        <w:t xml:space="preserve">     </w:t>
      </w:r>
      <w:r>
        <w:rPr/>
        <w:t xml:space="preserve">Центральний  орган виконавчої влади, що забезпечує формування </w:t>
        <w:br/>
        <w:t xml:space="preserve">державної політики у сфері фізичної культури та спорту, затверджує </w:t>
        <w:br/>
        <w:t xml:space="preserve">положення  про  проведення  відповідних  всеукраїнських спортивних </w:t>
        <w:br/>
        <w:t xml:space="preserve">змагань   з   урахуванням   пропозицій   національних   спортивних </w:t>
        <w:br/>
        <w:t>федерацій.</w:t>
      </w:r>
    </w:p>
    <w:p>
      <w:pPr>
        <w:pStyle w:val="HTML"/>
        <w:rPr/>
      </w:pPr>
      <w:bookmarkStart w:id="249" w:name="o250"/>
      <w:bookmarkEnd w:id="249"/>
      <w:r>
        <w:rPr>
          <w:i/>
          <w:iCs/>
        </w:rPr>
        <w:t xml:space="preserve">{ Частина десята статті 20 із змінами, внесеними згідно із Законом </w:t>
        <w:br/>
        <w:t xml:space="preserve">N 5460-VI ( </w:t>
      </w:r>
      <w:hyperlink r:id="rId53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250" w:name="o251"/>
      <w:bookmarkEnd w:id="250"/>
      <w:r>
        <w:rPr>
          <w:rFonts w:eastAsia="Courier New"/>
        </w:rPr>
        <w:t xml:space="preserve">     </w:t>
      </w:r>
      <w:r>
        <w:rPr/>
        <w:t xml:space="preserve">Надання на конкурсних засадах спортивним  федераціям  статусу </w:t>
        <w:br/>
        <w:t xml:space="preserve">національної  спортивної  федерації  та  позбавлення цього статусу </w:t>
        <w:br/>
        <w:t xml:space="preserve">здійснюються  відповідно до положення ( </w:t>
      </w:r>
      <w:hyperlink r:id="rId54" w:tgtFrame="_blank">
        <w:r>
          <w:rPr>
            <w:rStyle w:val="InternetLink"/>
          </w:rPr>
          <w:t>22-2012-п</w:t>
        </w:r>
      </w:hyperlink>
      <w:r>
        <w:rPr/>
        <w:t xml:space="preserve"> ), затвердженого </w:t>
        <w:br/>
        <w:t xml:space="preserve">Кабінетом Міністрів України. </w:t>
        <w:br/>
      </w:r>
    </w:p>
    <w:p>
      <w:pPr>
        <w:pStyle w:val="HTML"/>
        <w:rPr/>
      </w:pPr>
      <w:bookmarkStart w:id="251" w:name="o252"/>
      <w:bookmarkEnd w:id="251"/>
      <w:r>
        <w:rPr>
          <w:rFonts w:eastAsia="Courier New"/>
        </w:rPr>
        <w:t xml:space="preserve">     </w:t>
      </w:r>
      <w:r>
        <w:rPr>
          <w:b/>
          <w:bCs/>
        </w:rPr>
        <w:t>Стаття 21.</w:t>
      </w:r>
      <w:r>
        <w:rPr/>
        <w:t xml:space="preserve"> Громадські організації фізкультурно-спортивної </w:t>
        <w:br/>
        <w:t xml:space="preserve">                спрямованості учнів та студентів </w:t>
        <w:br/>
      </w:r>
    </w:p>
    <w:p>
      <w:pPr>
        <w:pStyle w:val="HTML"/>
        <w:rPr/>
      </w:pPr>
      <w:bookmarkStart w:id="252" w:name="o253"/>
      <w:bookmarkEnd w:id="252"/>
      <w:r>
        <w:rPr>
          <w:rFonts w:eastAsia="Courier New"/>
        </w:rPr>
        <w:t xml:space="preserve">     </w:t>
      </w:r>
      <w:r>
        <w:rPr/>
        <w:t xml:space="preserve">Основними завданнями         громадських          організацій </w:t>
        <w:br/>
        <w:t xml:space="preserve">фізкультурно-спортивної спрямованості учнів та студентів є: </w:t>
        <w:br/>
      </w:r>
    </w:p>
    <w:p>
      <w:pPr>
        <w:pStyle w:val="HTML"/>
        <w:rPr/>
      </w:pPr>
      <w:bookmarkStart w:id="253" w:name="o254"/>
      <w:bookmarkEnd w:id="253"/>
      <w:r>
        <w:rPr>
          <w:rFonts w:eastAsia="Courier New"/>
        </w:rPr>
        <w:t xml:space="preserve">     </w:t>
      </w:r>
      <w:r>
        <w:rPr/>
        <w:t xml:space="preserve">залучення учнів   та   студентів   у  позанавчальний  час  до </w:t>
        <w:br/>
        <w:t xml:space="preserve">фізкультурно-оздоровчої     та     спортивної     діяльності     у </w:t>
        <w:br/>
        <w:t xml:space="preserve">загальноосвітніх, професійно-технічних, вищих навчальних закладах; </w:t>
        <w:br/>
      </w:r>
    </w:p>
    <w:p>
      <w:pPr>
        <w:pStyle w:val="HTML"/>
        <w:rPr/>
      </w:pPr>
      <w:bookmarkStart w:id="254" w:name="o255"/>
      <w:bookmarkEnd w:id="254"/>
      <w:r>
        <w:rPr>
          <w:rFonts w:eastAsia="Courier New"/>
        </w:rPr>
        <w:t xml:space="preserve">     </w:t>
      </w:r>
      <w:r>
        <w:rPr/>
        <w:t xml:space="preserve">організація і  проведення  спортивних  змагань серед учнів та </w:t>
        <w:br/>
        <w:t xml:space="preserve">студентів; </w:t>
        <w:br/>
      </w:r>
    </w:p>
    <w:p>
      <w:pPr>
        <w:pStyle w:val="HTML"/>
        <w:rPr/>
      </w:pPr>
      <w:bookmarkStart w:id="255" w:name="o256"/>
      <w:bookmarkEnd w:id="255"/>
      <w:r>
        <w:rPr>
          <w:rFonts w:eastAsia="Courier New"/>
        </w:rPr>
        <w:t xml:space="preserve">     </w:t>
      </w:r>
      <w:r>
        <w:rPr/>
        <w:t xml:space="preserve">забезпечення участі  учнів   та   студентів   у   відповідних </w:t>
        <w:br/>
        <w:t xml:space="preserve">міжнародних спортивних змаганнях. </w:t>
        <w:br/>
      </w:r>
    </w:p>
    <w:p>
      <w:pPr>
        <w:pStyle w:val="HTML"/>
        <w:rPr/>
      </w:pPr>
      <w:bookmarkStart w:id="256" w:name="o257"/>
      <w:bookmarkEnd w:id="256"/>
      <w:r>
        <w:rPr>
          <w:rFonts w:eastAsia="Courier New"/>
        </w:rPr>
        <w:t xml:space="preserve">     </w:t>
      </w:r>
      <w:r>
        <w:rPr/>
        <w:t xml:space="preserve">Громадські організації  фізкультурно-спортивної спрямованості </w:t>
        <w:br/>
        <w:t xml:space="preserve">учнів та студентів діють на підставі статутів. </w:t>
        <w:br/>
      </w:r>
    </w:p>
    <w:p>
      <w:pPr>
        <w:pStyle w:val="HTML"/>
        <w:rPr/>
      </w:pPr>
      <w:bookmarkStart w:id="257" w:name="o258"/>
      <w:bookmarkEnd w:id="257"/>
      <w:r>
        <w:rPr>
          <w:rFonts w:eastAsia="Courier New"/>
        </w:rPr>
        <w:t xml:space="preserve">     </w:t>
      </w:r>
      <w:r>
        <w:rPr/>
        <w:t xml:space="preserve">Всеукраїнські громадські організації  фізкультурно-спортивної </w:t>
        <w:br/>
        <w:t xml:space="preserve">спрямованості  учнів  відповідно  до закону можуть мати осередки в </w:t>
        <w:br/>
        <w:t xml:space="preserve">Автономній Республіці Крим, областях, містах Києві та Севастополі, </w:t>
        <w:br/>
        <w:t xml:space="preserve">які    можуть   об'єднувати   осередки   у   загальноосвітніх   та </w:t>
        <w:br/>
        <w:t xml:space="preserve">професійно-технічних навчальних закладах. </w:t>
        <w:br/>
      </w:r>
    </w:p>
    <w:p>
      <w:pPr>
        <w:pStyle w:val="HTML"/>
        <w:rPr/>
      </w:pPr>
      <w:bookmarkStart w:id="258" w:name="o259"/>
      <w:bookmarkEnd w:id="258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політику  у  сфері освіти, на конкурентних засадах у встановленому </w:t>
        <w:br/>
        <w:t xml:space="preserve">Кабінетом   Міністрів   України   порядку  визначає  всеукраїнську </w:t>
        <w:br/>
        <w:t xml:space="preserve">громадську   організацію   фізкультурно-спортивної   спрямованості </w:t>
        <w:br/>
        <w:t xml:space="preserve">учнів,   яка   має   право   представляти  Україну  у  відповідних </w:t>
        <w:br/>
        <w:t xml:space="preserve">міжнародних організаціях та на Всесвітній гімназіаді, якщо інше не </w:t>
        <w:br/>
        <w:t xml:space="preserve">передбачено  вимогами  відповідних  міжнародних організацій та/або </w:t>
        <w:br/>
        <w:t>міжнародними договорами України.</w:t>
      </w:r>
    </w:p>
    <w:p>
      <w:pPr>
        <w:pStyle w:val="HTML"/>
        <w:rPr/>
      </w:pPr>
      <w:bookmarkStart w:id="259" w:name="o260"/>
      <w:bookmarkEnd w:id="259"/>
      <w:r>
        <w:rPr>
          <w:i/>
          <w:iCs/>
        </w:rPr>
        <w:t xml:space="preserve">{  Частина  четверта  статті  21  із  змінами, внесеними згідно із </w:t>
        <w:br/>
        <w:t xml:space="preserve">Законом N 5460-VI ( </w:t>
      </w:r>
      <w:hyperlink r:id="rId55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260" w:name="o261"/>
      <w:bookmarkEnd w:id="260"/>
      <w:r>
        <w:rPr>
          <w:rFonts w:eastAsia="Courier New"/>
        </w:rPr>
        <w:t xml:space="preserve">     </w:t>
      </w:r>
      <w:r>
        <w:rPr/>
        <w:t xml:space="preserve">Всеукраїнські громадські  організації фізкультурно-спортивної </w:t>
        <w:br/>
        <w:t xml:space="preserve">спрямованості студентів відповідно  до  закону  можуть  мати  свої </w:t>
        <w:br/>
        <w:t xml:space="preserve">осередки в Автономній Республіці Крим,  областях,  містах Києві та </w:t>
        <w:br/>
        <w:t xml:space="preserve">Севастополі,  які  можуть  об'єднувати   спортивні   клуби   вищих </w:t>
        <w:br/>
        <w:t xml:space="preserve">навчальних закладів. </w:t>
        <w:br/>
      </w:r>
    </w:p>
    <w:p>
      <w:pPr>
        <w:pStyle w:val="HTML"/>
        <w:rPr/>
      </w:pPr>
      <w:bookmarkStart w:id="261" w:name="o262"/>
      <w:bookmarkEnd w:id="261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політику  у  сфері освіти, на конкурентних засадах у встановленому </w:t>
        <w:br/>
        <w:t xml:space="preserve">Кабінетом   Міністрів   України   порядку  визначає  всеукраїнську </w:t>
        <w:br/>
        <w:t xml:space="preserve">громадську   організацію   фізкультурно-спортивної   спрямованості </w:t>
        <w:br/>
        <w:t xml:space="preserve">студентів,  яка  має  право  представляти  Україну  у  відповідних </w:t>
        <w:br/>
        <w:t xml:space="preserve">міжнародних  організаціях  та на Всесвітній універсіаді, якщо інше </w:t>
        <w:br/>
        <w:t xml:space="preserve">не передбачено вимогами відповідних міжнародних організацій та/або </w:t>
        <w:br/>
        <w:t>міжнародними договорами України.</w:t>
      </w:r>
    </w:p>
    <w:p>
      <w:pPr>
        <w:pStyle w:val="HTML"/>
        <w:rPr/>
      </w:pPr>
      <w:bookmarkStart w:id="262" w:name="o263"/>
      <w:bookmarkEnd w:id="262"/>
      <w:r>
        <w:rPr>
          <w:i/>
          <w:iCs/>
        </w:rPr>
        <w:t xml:space="preserve">{  Частина  шоста  статті  21  із  змінами,  внесеними  згідно  із </w:t>
        <w:br/>
        <w:t xml:space="preserve">Законом N 5460-VI ( </w:t>
      </w:r>
      <w:hyperlink r:id="rId56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263" w:name="o264"/>
      <w:bookmarkEnd w:id="263"/>
      <w:r>
        <w:rPr>
          <w:rFonts w:eastAsia="Courier New"/>
        </w:rPr>
        <w:t xml:space="preserve">     </w:t>
      </w:r>
      <w:r>
        <w:rPr/>
        <w:t xml:space="preserve">Всеукраїнські громадські організації  фізкультурно-спортивної </w:t>
        <w:br/>
        <w:t xml:space="preserve">спрямованості   учнів  та  студентів  спільно  із  всеукраїнськими </w:t>
        <w:br/>
        <w:t xml:space="preserve">спортивними федераціями з певних видів спорту протягом навчального </w:t>
        <w:br/>
        <w:t xml:space="preserve">року   можуть   проводити   змагання   у  відповідних  дитячих  та </w:t>
        <w:br/>
        <w:t xml:space="preserve">студентських лігах. </w:t>
        <w:br/>
      </w:r>
    </w:p>
    <w:p>
      <w:pPr>
        <w:pStyle w:val="HTML"/>
        <w:rPr/>
      </w:pPr>
      <w:bookmarkStart w:id="264" w:name="o265"/>
      <w:bookmarkEnd w:id="264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політику  у сфері освіти, місцеві державні адміністрації та органи </w:t>
        <w:br/>
        <w:t xml:space="preserve">місцевого    самоврядування    сприяють   діяльності   громадських </w:t>
        <w:br/>
        <w:t xml:space="preserve">організацій   фізкультурно-спортивної   спрямованості   учнів   та </w:t>
        <w:br/>
        <w:t xml:space="preserve">студентів   у   здійсненні  фізкультурно-оздоровчої  і  спортивної </w:t>
        <w:br/>
        <w:t xml:space="preserve">діяльності  учнів  та  студентів,  проведенні  спортивних заходів, </w:t>
        <w:br/>
        <w:t xml:space="preserve">підготовці  та участі учнів та студентів у відповідних міжнародних </w:t>
        <w:br/>
        <w:t>спортивних змаганнях.</w:t>
      </w:r>
    </w:p>
    <w:p>
      <w:pPr>
        <w:pStyle w:val="HTML"/>
        <w:rPr/>
      </w:pPr>
      <w:bookmarkStart w:id="265" w:name="o266"/>
      <w:bookmarkEnd w:id="265"/>
      <w:r>
        <w:rPr>
          <w:i/>
          <w:iCs/>
        </w:rPr>
        <w:t xml:space="preserve">{  Частина  восьма  статті  21  із  змінами,  внесеними  згідно із </w:t>
        <w:br/>
        <w:t xml:space="preserve">Законом N 5460-VI ( </w:t>
      </w:r>
      <w:hyperlink r:id="rId57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266" w:name="o267"/>
      <w:bookmarkEnd w:id="266"/>
      <w:r>
        <w:rPr>
          <w:rFonts w:eastAsia="Courier New"/>
        </w:rPr>
        <w:t xml:space="preserve">     </w:t>
      </w:r>
      <w:r>
        <w:rPr>
          <w:b/>
          <w:bCs/>
        </w:rPr>
        <w:t>Стаття 22.</w:t>
      </w:r>
      <w:r>
        <w:rPr/>
        <w:t xml:space="preserve"> Громадські організації фізкультурно-спортивної </w:t>
        <w:br/>
        <w:t xml:space="preserve">                спрямованості ветеранів фізичної культури і спорту </w:t>
        <w:br/>
      </w:r>
    </w:p>
    <w:p>
      <w:pPr>
        <w:pStyle w:val="HTML"/>
        <w:rPr/>
      </w:pPr>
      <w:bookmarkStart w:id="267" w:name="o268"/>
      <w:bookmarkEnd w:id="267"/>
      <w:r>
        <w:rPr>
          <w:rFonts w:eastAsia="Courier New"/>
        </w:rPr>
        <w:t xml:space="preserve">     </w:t>
      </w:r>
      <w:r>
        <w:rPr/>
        <w:t xml:space="preserve">Основними завданнями          громадських         організацій </w:t>
        <w:br/>
        <w:t xml:space="preserve">фізкультурно-спортивної спрямованості ветеранів фізичної  культури </w:t>
        <w:br/>
        <w:t xml:space="preserve">і спорту є: </w:t>
        <w:br/>
      </w:r>
    </w:p>
    <w:p>
      <w:pPr>
        <w:pStyle w:val="HTML"/>
        <w:rPr/>
      </w:pPr>
      <w:bookmarkStart w:id="268" w:name="o269"/>
      <w:bookmarkEnd w:id="268"/>
      <w:r>
        <w:rPr>
          <w:rFonts w:eastAsia="Courier New"/>
        </w:rPr>
        <w:t xml:space="preserve">     </w:t>
      </w:r>
      <w:r>
        <w:rPr/>
        <w:t xml:space="preserve">забезпечення розвитку    спорту    ветеранів    та   сприяння </w:t>
        <w:br/>
        <w:t xml:space="preserve">соціальному захисту ветеранів фізичної культури і спорту; </w:t>
        <w:br/>
      </w:r>
    </w:p>
    <w:p>
      <w:pPr>
        <w:pStyle w:val="HTML"/>
        <w:rPr/>
      </w:pPr>
      <w:bookmarkStart w:id="269" w:name="o270"/>
      <w:bookmarkEnd w:id="269"/>
      <w:r>
        <w:rPr>
          <w:rFonts w:eastAsia="Courier New"/>
        </w:rPr>
        <w:t xml:space="preserve">     </w:t>
      </w:r>
      <w:r>
        <w:rPr/>
        <w:t xml:space="preserve">залучення ветеранів  спорту  до  фізкультурно-оздоровчої   та </w:t>
        <w:br/>
        <w:t xml:space="preserve">спортивної діяльності; </w:t>
        <w:br/>
      </w:r>
    </w:p>
    <w:p>
      <w:pPr>
        <w:pStyle w:val="HTML"/>
        <w:rPr/>
      </w:pPr>
      <w:bookmarkStart w:id="270" w:name="o271"/>
      <w:bookmarkEnd w:id="270"/>
      <w:r>
        <w:rPr>
          <w:rFonts w:eastAsia="Courier New"/>
        </w:rPr>
        <w:t xml:space="preserve">     </w:t>
      </w:r>
      <w:r>
        <w:rPr/>
        <w:t xml:space="preserve">організація і  проведення  спортивних змагань серед ветеранів </w:t>
        <w:br/>
        <w:t xml:space="preserve">фізичної культури і спорту; </w:t>
        <w:br/>
      </w:r>
    </w:p>
    <w:p>
      <w:pPr>
        <w:pStyle w:val="HTML"/>
        <w:rPr/>
      </w:pPr>
      <w:bookmarkStart w:id="271" w:name="o272"/>
      <w:bookmarkEnd w:id="271"/>
      <w:r>
        <w:rPr>
          <w:rFonts w:eastAsia="Courier New"/>
        </w:rPr>
        <w:t xml:space="preserve">     </w:t>
      </w:r>
      <w:r>
        <w:rPr/>
        <w:t xml:space="preserve">забезпечення участі ветеранів фізичної культури  і  спорту  у </w:t>
        <w:br/>
        <w:t xml:space="preserve">відповідних міжнародних спортивних змаганнях. </w:t>
        <w:br/>
      </w:r>
    </w:p>
    <w:p>
      <w:pPr>
        <w:pStyle w:val="HTML"/>
        <w:rPr/>
      </w:pPr>
      <w:bookmarkStart w:id="272" w:name="o273"/>
      <w:bookmarkEnd w:id="272"/>
      <w:r>
        <w:rPr>
          <w:rFonts w:eastAsia="Courier New"/>
        </w:rPr>
        <w:t xml:space="preserve">     </w:t>
      </w:r>
      <w:r>
        <w:rPr/>
        <w:t xml:space="preserve">Громадські організації  фізкультурно-спортивної спрямованості </w:t>
        <w:br/>
        <w:t xml:space="preserve">ветеранів фізичної культури і спорту діють на підставі статуту. </w:t>
        <w:br/>
      </w:r>
    </w:p>
    <w:p>
      <w:pPr>
        <w:pStyle w:val="HTML"/>
        <w:rPr/>
      </w:pPr>
      <w:bookmarkStart w:id="273" w:name="o274"/>
      <w:bookmarkEnd w:id="273"/>
      <w:r>
        <w:rPr>
          <w:rFonts w:eastAsia="Courier New"/>
        </w:rPr>
        <w:t xml:space="preserve">     </w:t>
      </w:r>
      <w:r>
        <w:rPr/>
        <w:t xml:space="preserve">Всеукраїнські громадські організації  фізкультурно-спортивної </w:t>
        <w:br/>
        <w:t xml:space="preserve">спрямованості  ветеранів  фізичної культури і спорту відповідно до </w:t>
        <w:br/>
        <w:t xml:space="preserve">закону можуть мати свої осередки  в  Автономній  Республіці  Крим, </w:t>
        <w:br/>
        <w:t xml:space="preserve">областях, містах Києві та Севастополі. </w:t>
        <w:br/>
      </w:r>
    </w:p>
    <w:p>
      <w:pPr>
        <w:pStyle w:val="HTML"/>
        <w:rPr/>
      </w:pPr>
      <w:bookmarkStart w:id="274" w:name="o275"/>
      <w:bookmarkEnd w:id="274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політику  у  сфері  фізичної  культури  та спорту, на конкурентних </w:t>
        <w:br/>
        <w:t xml:space="preserve">засадах   в  установленому  Кабінетом  Міністрів  України  порядку </w:t>
        <w:br/>
        <w:t xml:space="preserve">визначає        всеукраїнську        громадську        організацію </w:t>
        <w:br/>
        <w:t xml:space="preserve">фізкультурно-спортивної  спрямованості ветеранів фізичної культури </w:t>
        <w:br/>
        <w:t xml:space="preserve">і  спорту,  яка  представляє  Україну  у  відповідних  міжнародних </w:t>
        <w:br/>
        <w:t xml:space="preserve">організаціях,  на  Всесвітніх  та  Європейських  спортивних  іграх </w:t>
        <w:br/>
        <w:t xml:space="preserve">ветеранів  фізичної  культури  і  спорту  та  в  інших міжнародних </w:t>
        <w:br/>
        <w:t xml:space="preserve">спортивних   змаганнях,   якщо   інше   не   передбачено  вимогами </w:t>
        <w:br/>
        <w:t xml:space="preserve">відповідних міжнародних організацій та/або міжнародними договорами </w:t>
        <w:br/>
        <w:t>України.</w:t>
      </w:r>
    </w:p>
    <w:p>
      <w:pPr>
        <w:pStyle w:val="HTML"/>
        <w:rPr/>
      </w:pPr>
      <w:bookmarkStart w:id="275" w:name="o276"/>
      <w:bookmarkEnd w:id="275"/>
      <w:r>
        <w:rPr>
          <w:i/>
          <w:iCs/>
        </w:rPr>
        <w:t xml:space="preserve">{  Частина  четверта  статті  22  із  змінами, внесеними згідно із </w:t>
        <w:br/>
        <w:t xml:space="preserve">Законом N 5460-VI ( </w:t>
      </w:r>
      <w:hyperlink r:id="rId58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276" w:name="o277"/>
      <w:bookmarkEnd w:id="276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політику  у  сфері  фізичної  культури та спорту, місцеві державні </w:t>
        <w:br/>
        <w:t xml:space="preserve">адміністрації   та   органи   місцевого   самоврядування  сприяють </w:t>
        <w:br/>
        <w:t xml:space="preserve">діяльності    громадських    організацій   фізкультурно-спортивної </w:t>
        <w:br/>
        <w:t xml:space="preserve">спрямованості  ветеранів  фізичної  культури і спорту у здійсненні </w:t>
        <w:br/>
        <w:t xml:space="preserve">фізкультурно-оздоровчої   та   спортивної   діяльності   ветеранів </w:t>
        <w:br/>
        <w:t xml:space="preserve">фізичної   культури   і  спорту,  проведенні  спортивних  заходів, </w:t>
        <w:br/>
        <w:t xml:space="preserve">підготовці  та  участі  ветеранів  фізичної  культури  і  спорту у </w:t>
        <w:br/>
        <w:t>відповідних міжнародних спортивних змаганнях.</w:t>
      </w:r>
    </w:p>
    <w:p>
      <w:pPr>
        <w:pStyle w:val="HTML"/>
        <w:rPr/>
      </w:pPr>
      <w:bookmarkStart w:id="277" w:name="o278"/>
      <w:bookmarkEnd w:id="277"/>
      <w:r>
        <w:rPr>
          <w:i/>
          <w:iCs/>
        </w:rPr>
        <w:t xml:space="preserve">{  Частина  п’ята  статті  22  із  змінами,  внесеними  згідно  із </w:t>
        <w:br/>
        <w:t xml:space="preserve">Законом N 5460-VI ( </w:t>
      </w:r>
      <w:hyperlink r:id="rId59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278" w:name="o279"/>
      <w:bookmarkEnd w:id="278"/>
      <w:r>
        <w:rPr>
          <w:rFonts w:eastAsia="Courier New"/>
        </w:rPr>
        <w:t xml:space="preserve">     </w:t>
      </w:r>
      <w:r>
        <w:rPr>
          <w:b/>
          <w:bCs/>
        </w:rPr>
        <w:t>Стаття 23.</w:t>
      </w:r>
      <w:r>
        <w:rPr/>
        <w:t xml:space="preserve"> Національний олімпійський комітет України </w:t>
        <w:br/>
      </w:r>
    </w:p>
    <w:p>
      <w:pPr>
        <w:pStyle w:val="HTML"/>
        <w:rPr/>
      </w:pPr>
      <w:bookmarkStart w:id="279" w:name="o280"/>
      <w:bookmarkEnd w:id="279"/>
      <w:r>
        <w:rPr>
          <w:rFonts w:eastAsia="Courier New"/>
        </w:rPr>
        <w:t xml:space="preserve">     </w:t>
      </w:r>
      <w:r>
        <w:rPr/>
        <w:t xml:space="preserve">Національний олімпійський   комітет   України   -  громадська </w:t>
        <w:br/>
        <w:t xml:space="preserve">організація   фізкультурно-спортивної   спрямованості,    основним </w:t>
        <w:br/>
        <w:t xml:space="preserve">завданням  якої  є  забезпечення  розвитку  олімпійського  руху  в </w:t>
        <w:br/>
        <w:t xml:space="preserve">Україні як складової частини міжнародного олімпійського руху. </w:t>
        <w:br/>
      </w:r>
    </w:p>
    <w:p>
      <w:pPr>
        <w:pStyle w:val="HTML"/>
        <w:rPr/>
      </w:pPr>
      <w:bookmarkStart w:id="280" w:name="o281"/>
      <w:bookmarkEnd w:id="280"/>
      <w:r>
        <w:rPr>
          <w:rFonts w:eastAsia="Courier New"/>
        </w:rPr>
        <w:t xml:space="preserve">     </w:t>
      </w:r>
      <w:r>
        <w:rPr/>
        <w:t xml:space="preserve">Метою олімпійського руху є: </w:t>
        <w:br/>
      </w:r>
    </w:p>
    <w:p>
      <w:pPr>
        <w:pStyle w:val="HTML"/>
        <w:rPr/>
      </w:pPr>
      <w:bookmarkStart w:id="281" w:name="o282"/>
      <w:bookmarkEnd w:id="281"/>
      <w:r>
        <w:rPr>
          <w:rFonts w:eastAsia="Courier New"/>
        </w:rPr>
        <w:t xml:space="preserve">     </w:t>
      </w:r>
      <w:r>
        <w:rPr/>
        <w:t xml:space="preserve">пропаганда та впровадження відповідних принципів та ідеалів; </w:t>
        <w:br/>
      </w:r>
    </w:p>
    <w:p>
      <w:pPr>
        <w:pStyle w:val="HTML"/>
        <w:rPr/>
      </w:pPr>
      <w:bookmarkStart w:id="282" w:name="o283"/>
      <w:bookmarkEnd w:id="282"/>
      <w:r>
        <w:rPr>
          <w:rFonts w:eastAsia="Courier New"/>
        </w:rPr>
        <w:t xml:space="preserve">     </w:t>
      </w:r>
      <w:r>
        <w:rPr/>
        <w:t xml:space="preserve">сприяння розвитку фізичної культури і спорту; </w:t>
        <w:br/>
      </w:r>
    </w:p>
    <w:p>
      <w:pPr>
        <w:pStyle w:val="HTML"/>
        <w:rPr/>
      </w:pPr>
      <w:bookmarkStart w:id="283" w:name="o284"/>
      <w:bookmarkEnd w:id="283"/>
      <w:r>
        <w:rPr>
          <w:rFonts w:eastAsia="Courier New"/>
        </w:rPr>
        <w:t xml:space="preserve">     </w:t>
      </w:r>
      <w:r>
        <w:rPr/>
        <w:t xml:space="preserve">зміцнення міжнародного спортивного співробітництва; </w:t>
        <w:br/>
      </w:r>
    </w:p>
    <w:p>
      <w:pPr>
        <w:pStyle w:val="HTML"/>
        <w:rPr/>
      </w:pPr>
      <w:bookmarkStart w:id="284" w:name="o285"/>
      <w:bookmarkEnd w:id="284"/>
      <w:r>
        <w:rPr>
          <w:rFonts w:eastAsia="Courier New"/>
        </w:rPr>
        <w:t xml:space="preserve">     </w:t>
      </w:r>
      <w:r>
        <w:rPr/>
        <w:t xml:space="preserve">участь в Олімпійських іграх та інших  міжнародних  спортивних </w:t>
        <w:br/>
        <w:t xml:space="preserve">заходах,  що проводяться Міжнародним та Європейським олімпійськими </w:t>
        <w:br/>
        <w:t xml:space="preserve">комітетами; </w:t>
        <w:br/>
      </w:r>
    </w:p>
    <w:p>
      <w:pPr>
        <w:pStyle w:val="HTML"/>
        <w:rPr/>
      </w:pPr>
      <w:bookmarkStart w:id="285" w:name="o286"/>
      <w:bookmarkEnd w:id="285"/>
      <w:r>
        <w:rPr>
          <w:rFonts w:eastAsia="Courier New"/>
        </w:rPr>
        <w:t xml:space="preserve">     </w:t>
      </w:r>
      <w:r>
        <w:rPr/>
        <w:t xml:space="preserve">виконання інших  завдань  і  заходів,  передбачених  статутом </w:t>
        <w:br/>
        <w:t xml:space="preserve">Національного   олімпійського   комітету  України,  відповідно  до </w:t>
        <w:br/>
        <w:t xml:space="preserve">Олімпійської хартії. </w:t>
        <w:br/>
      </w:r>
    </w:p>
    <w:p>
      <w:pPr>
        <w:pStyle w:val="HTML"/>
        <w:rPr/>
      </w:pPr>
      <w:bookmarkStart w:id="286" w:name="o287"/>
      <w:bookmarkEnd w:id="286"/>
      <w:r>
        <w:rPr>
          <w:rFonts w:eastAsia="Courier New"/>
        </w:rPr>
        <w:t xml:space="preserve">     </w:t>
      </w:r>
      <w:r>
        <w:rPr/>
        <w:t xml:space="preserve">Національний олімпійський комітет  України  діє  на  підставі </w:t>
        <w:br/>
        <w:t xml:space="preserve">статуту, який відповідає Олімпійській хартії. </w:t>
        <w:br/>
      </w:r>
    </w:p>
    <w:p>
      <w:pPr>
        <w:pStyle w:val="HTML"/>
        <w:rPr/>
      </w:pPr>
      <w:bookmarkStart w:id="287" w:name="o288"/>
      <w:bookmarkEnd w:id="287"/>
      <w:r>
        <w:rPr>
          <w:rFonts w:eastAsia="Courier New"/>
        </w:rPr>
        <w:t xml:space="preserve">     </w:t>
      </w:r>
      <w:r>
        <w:rPr/>
        <w:t xml:space="preserve">Національний олімпійський  комітет  України  може  мати  свої </w:t>
        <w:br/>
        <w:t xml:space="preserve">відділення в Автономній Республіці Крим, областях, містах Києві та </w:t>
        <w:br/>
        <w:t xml:space="preserve">Севастополі. </w:t>
        <w:br/>
      </w:r>
    </w:p>
    <w:p>
      <w:pPr>
        <w:pStyle w:val="HTML"/>
        <w:rPr/>
      </w:pPr>
      <w:bookmarkStart w:id="288" w:name="o289"/>
      <w:bookmarkEnd w:id="288"/>
      <w:r>
        <w:rPr>
          <w:rFonts w:eastAsia="Courier New"/>
        </w:rPr>
        <w:t xml:space="preserve">     </w:t>
      </w:r>
      <w:r>
        <w:rPr/>
        <w:t xml:space="preserve">Національний олімпійський   комітет   України  відповідно  до </w:t>
        <w:br/>
        <w:t xml:space="preserve">Олімпійської хартії, зокрема: </w:t>
        <w:br/>
      </w:r>
    </w:p>
    <w:p>
      <w:pPr>
        <w:pStyle w:val="HTML"/>
        <w:rPr/>
      </w:pPr>
      <w:bookmarkStart w:id="289" w:name="o290"/>
      <w:bookmarkEnd w:id="289"/>
      <w:r>
        <w:rPr>
          <w:rFonts w:eastAsia="Courier New"/>
        </w:rPr>
        <w:t xml:space="preserve">     </w:t>
      </w:r>
      <w:r>
        <w:rPr/>
        <w:t xml:space="preserve">представляє Україну на  Олімпійських  іграх,  у  Міжнародному </w:t>
        <w:br/>
        <w:t xml:space="preserve">олімпійському  комітеті,  міжнародних  олімпійських  організаціях, </w:t>
        <w:br/>
        <w:t xml:space="preserve">якщо  інше  не  передбачено   вимогами   відповідних   міжнародних </w:t>
        <w:br/>
        <w:t xml:space="preserve">організацій та/або міжнародними договорами України; </w:t>
        <w:br/>
      </w:r>
    </w:p>
    <w:p>
      <w:pPr>
        <w:pStyle w:val="HTML"/>
        <w:rPr/>
      </w:pPr>
      <w:bookmarkStart w:id="290" w:name="o291"/>
      <w:bookmarkEnd w:id="290"/>
      <w:r>
        <w:rPr>
          <w:rFonts w:eastAsia="Courier New"/>
        </w:rPr>
        <w:t xml:space="preserve">     </w:t>
      </w:r>
      <w:r>
        <w:rPr/>
        <w:t xml:space="preserve">здійснює заходи   щодо   забезпечення   прав  інтелектуальної </w:t>
        <w:br/>
        <w:t xml:space="preserve">власності Міжнародного олімпійського комітету; </w:t>
        <w:br/>
      </w:r>
    </w:p>
    <w:p>
      <w:pPr>
        <w:pStyle w:val="HTML"/>
        <w:rPr/>
      </w:pPr>
      <w:bookmarkStart w:id="291" w:name="o292"/>
      <w:bookmarkEnd w:id="291"/>
      <w:r>
        <w:rPr>
          <w:rFonts w:eastAsia="Courier New"/>
        </w:rPr>
        <w:t xml:space="preserve">     </w:t>
      </w:r>
      <w:r>
        <w:rPr/>
        <w:t xml:space="preserve">визнає спортивні федерації з олімпійських видів спорту. </w:t>
        <w:br/>
      </w:r>
    </w:p>
    <w:p>
      <w:pPr>
        <w:pStyle w:val="HTML"/>
        <w:rPr/>
      </w:pPr>
      <w:bookmarkStart w:id="292" w:name="o293"/>
      <w:bookmarkEnd w:id="292"/>
      <w:r>
        <w:rPr>
          <w:rFonts w:eastAsia="Courier New"/>
        </w:rPr>
        <w:t xml:space="preserve">     </w:t>
      </w:r>
      <w:r>
        <w:rPr/>
        <w:t xml:space="preserve">Національний олімпійський  комітет  України   відповідно   до </w:t>
        <w:br/>
        <w:t xml:space="preserve">Олімпійської  хартії та згідно з наданими Міжнародним олімпійським </w:t>
        <w:br/>
        <w:t xml:space="preserve">комітетом повноваженнями, зокрема: </w:t>
        <w:br/>
      </w:r>
    </w:p>
    <w:p>
      <w:pPr>
        <w:pStyle w:val="HTML"/>
        <w:rPr/>
      </w:pPr>
      <w:bookmarkStart w:id="293" w:name="o294"/>
      <w:bookmarkEnd w:id="293"/>
      <w:r>
        <w:rPr>
          <w:rFonts w:eastAsia="Courier New"/>
        </w:rPr>
        <w:t xml:space="preserve">     </w:t>
      </w:r>
      <w:r>
        <w:rPr/>
        <w:t xml:space="preserve">співпрацює із суб'єктами сфери фізичної  культури  і  спорту, </w:t>
        <w:br/>
        <w:t xml:space="preserve">які забезпечують розвиток олімпійських видів спорту; </w:t>
        <w:br/>
      </w:r>
    </w:p>
    <w:p>
      <w:pPr>
        <w:pStyle w:val="HTML"/>
        <w:rPr/>
      </w:pPr>
      <w:bookmarkStart w:id="294" w:name="o295"/>
      <w:bookmarkEnd w:id="294"/>
      <w:r>
        <w:rPr>
          <w:rFonts w:eastAsia="Courier New"/>
        </w:rPr>
        <w:t xml:space="preserve">     </w:t>
      </w:r>
      <w:r>
        <w:rPr/>
        <w:t xml:space="preserve">бере участь  у наданні всеукраїнським спортивним федераціям з </w:t>
        <w:br/>
        <w:t xml:space="preserve">олімпійських  видів   спорту   статусу   національної   спортивної </w:t>
        <w:br/>
        <w:t xml:space="preserve">федерації з відповідного виду спорту; </w:t>
        <w:br/>
      </w:r>
    </w:p>
    <w:p>
      <w:pPr>
        <w:pStyle w:val="HTML"/>
        <w:rPr/>
      </w:pPr>
      <w:bookmarkStart w:id="295" w:name="o296"/>
      <w:bookmarkEnd w:id="295"/>
      <w:r>
        <w:rPr>
          <w:rFonts w:eastAsia="Courier New"/>
        </w:rPr>
        <w:t xml:space="preserve">     </w:t>
      </w:r>
      <w:r>
        <w:rPr/>
        <w:t xml:space="preserve">бере участь  у підготовці та реалізації заходів,  спрямованих </w:t>
        <w:br/>
        <w:t xml:space="preserve">на забезпечення підготовки національних збірних команд України  до </w:t>
        <w:br/>
        <w:t xml:space="preserve">участі в Олімпійських та інших міжнародних спортивних заходах,  що </w:t>
        <w:br/>
        <w:t xml:space="preserve">проводяться Міжнародним та Європейським олімпійськими комітетами; </w:t>
        <w:br/>
      </w:r>
    </w:p>
    <w:p>
      <w:pPr>
        <w:pStyle w:val="HTML"/>
        <w:rPr/>
      </w:pPr>
      <w:bookmarkStart w:id="296" w:name="o297"/>
      <w:bookmarkEnd w:id="296"/>
      <w:r>
        <w:rPr>
          <w:rFonts w:eastAsia="Courier New"/>
        </w:rPr>
        <w:t xml:space="preserve">     </w:t>
      </w:r>
      <w:r>
        <w:rPr/>
        <w:t xml:space="preserve">має свою  національну  олімпійську  символіку,  здійснює   її </w:t>
        <w:br/>
        <w:t xml:space="preserve">використання та забезпечує захист відповідно до закону. </w:t>
        <w:br/>
      </w:r>
    </w:p>
    <w:p>
      <w:pPr>
        <w:pStyle w:val="HTML"/>
        <w:rPr/>
      </w:pPr>
      <w:bookmarkStart w:id="297" w:name="o298"/>
      <w:bookmarkEnd w:id="297"/>
      <w:r>
        <w:rPr>
          <w:rFonts w:eastAsia="Courier New"/>
        </w:rPr>
        <w:t xml:space="preserve">     </w:t>
      </w:r>
      <w:r>
        <w:rPr/>
        <w:t xml:space="preserve">Органи державної        влади        сприяють        розвитку </w:t>
        <w:br/>
        <w:t xml:space="preserve">матеріально-технічної бази  Національного  олімпійського  комітету </w:t>
        <w:br/>
        <w:t xml:space="preserve">України,  надають  Національному  олімпійському  комітету  України </w:t>
        <w:br/>
        <w:t xml:space="preserve">фінансову та організаційну допомогу  щодо  розвитку  олімпійського </w:t>
        <w:br/>
        <w:t xml:space="preserve">руху. </w:t>
        <w:br/>
      </w:r>
    </w:p>
    <w:p>
      <w:pPr>
        <w:pStyle w:val="HTML"/>
        <w:rPr/>
      </w:pPr>
      <w:bookmarkStart w:id="298" w:name="o299"/>
      <w:bookmarkEnd w:id="298"/>
      <w:r>
        <w:rPr>
          <w:rFonts w:eastAsia="Courier New"/>
        </w:rPr>
        <w:t xml:space="preserve">     </w:t>
      </w:r>
      <w:r>
        <w:rPr/>
        <w:t xml:space="preserve">Органи місцевого     самоврядування    можуть    підтримувати </w:t>
        <w:br/>
        <w:t xml:space="preserve">діяльність місцевих осередків Національного олімпійського комітету </w:t>
        <w:br/>
        <w:t xml:space="preserve">України  та  надавати  їм  фінансову  та організаційну допомогу на </w:t>
        <w:br/>
        <w:t xml:space="preserve">розвиток олімпійського руху в регіонах. </w:t>
        <w:br/>
      </w:r>
    </w:p>
    <w:p>
      <w:pPr>
        <w:pStyle w:val="HTML"/>
        <w:rPr/>
      </w:pPr>
      <w:bookmarkStart w:id="299" w:name="o300"/>
      <w:bookmarkEnd w:id="299"/>
      <w:r>
        <w:rPr>
          <w:rFonts w:eastAsia="Courier New"/>
        </w:rPr>
        <w:t xml:space="preserve">     </w:t>
      </w:r>
      <w:r>
        <w:rPr>
          <w:b/>
          <w:bCs/>
        </w:rPr>
        <w:t>Стаття 24.</w:t>
      </w:r>
      <w:r>
        <w:rPr/>
        <w:t xml:space="preserve"> Суб'єкти паралімпійського і дефлімпійського руху </w:t>
        <w:br/>
        <w:t xml:space="preserve">                в Україні </w:t>
        <w:br/>
      </w:r>
    </w:p>
    <w:p>
      <w:pPr>
        <w:pStyle w:val="HTML"/>
        <w:rPr/>
      </w:pPr>
      <w:bookmarkStart w:id="300" w:name="o301"/>
      <w:bookmarkEnd w:id="300"/>
      <w:r>
        <w:rPr>
          <w:rFonts w:eastAsia="Courier New"/>
        </w:rPr>
        <w:t xml:space="preserve">     </w:t>
      </w:r>
      <w:r>
        <w:rPr/>
        <w:t xml:space="preserve">Суб'єктами паралімпійського  і дефлімпійського руху в Україні </w:t>
        <w:br/>
        <w:t xml:space="preserve">є національні спортивні федерації інвалідів або їх  спілки,  що  є </w:t>
        <w:br/>
        <w:t xml:space="preserve">членами   Міжнародного   паралімпійського  комітету,  Міжнародного </w:t>
        <w:br/>
        <w:t xml:space="preserve">спортивного комітету глухих,  які діють відповідно до  Конституції </w:t>
        <w:br/>
        <w:t xml:space="preserve">Міжнародного  паралімпійського комітету,  Конституції Міжнародного </w:t>
        <w:br/>
        <w:t xml:space="preserve">спортивного комітету глухих. </w:t>
        <w:br/>
      </w:r>
    </w:p>
    <w:p>
      <w:pPr>
        <w:pStyle w:val="HTML"/>
        <w:rPr/>
      </w:pPr>
      <w:bookmarkStart w:id="301" w:name="o302"/>
      <w:bookmarkEnd w:id="301"/>
      <w:r>
        <w:rPr>
          <w:rFonts w:eastAsia="Courier New"/>
        </w:rPr>
        <w:t xml:space="preserve">     </w:t>
      </w:r>
      <w:r>
        <w:rPr/>
        <w:t xml:space="preserve">Метою паралімпійського і дефлімпійського  руху  в  Україні  є </w:t>
        <w:br/>
        <w:t xml:space="preserve">розвиток   фізичної   культури   і  спорту  інвалідів,  поліпшення </w:t>
        <w:br/>
        <w:t xml:space="preserve">фізичного стану та суспільної інтеграції інвалідів,  організація і </w:t>
        <w:br/>
        <w:t xml:space="preserve">проведення заходів з фізичної культури і спорту інвалідів,  участь </w:t>
        <w:br/>
        <w:t xml:space="preserve">національних  збірних   команд   України   у   Паралімпійських   і </w:t>
        <w:br/>
        <w:t xml:space="preserve">Дефлімпійських іграх, міжнародних спортивних змаганнях інвалідів. </w:t>
        <w:br/>
      </w:r>
    </w:p>
    <w:p>
      <w:pPr>
        <w:pStyle w:val="HTML"/>
        <w:rPr/>
      </w:pPr>
      <w:bookmarkStart w:id="302" w:name="o303"/>
      <w:bookmarkEnd w:id="302"/>
      <w:r>
        <w:rPr>
          <w:rFonts w:eastAsia="Courier New"/>
        </w:rPr>
        <w:t xml:space="preserve">     </w:t>
      </w:r>
      <w:r>
        <w:rPr/>
        <w:t xml:space="preserve">Національні спортивні федерації інвалідів або їх спілки,  які </w:t>
        <w:br/>
        <w:t xml:space="preserve">є членами  Міжнародного  паралімпійського  комітету,  Міжнародного </w:t>
        <w:br/>
        <w:t xml:space="preserve">спортивного   комітету  глухих,  спрямовують  свою  діяльність  на </w:t>
        <w:br/>
        <w:t xml:space="preserve">розвиток  паралімпійського  і  дефлімпійського  руху  в   Україні, </w:t>
        <w:br/>
        <w:t xml:space="preserve">підготовку  та  участь  українських спортсменів у Паралімпійських, </w:t>
        <w:br/>
        <w:t xml:space="preserve">Дефлімпійських  іграх,  інших  міжнародних  спортивних   змаганнях </w:t>
        <w:br/>
        <w:t xml:space="preserve">інвалідів.   Держава   підтримує   розвиток   паралімпійського   і </w:t>
        <w:br/>
        <w:t xml:space="preserve">дефлімпійського руху в Україні, діяльність національних спортивних </w:t>
        <w:br/>
        <w:t xml:space="preserve">федерацій інвалідів або їх спілок. </w:t>
        <w:br/>
      </w:r>
    </w:p>
    <w:p>
      <w:pPr>
        <w:pStyle w:val="HTML"/>
        <w:rPr/>
      </w:pPr>
      <w:bookmarkStart w:id="303" w:name="o304"/>
      <w:bookmarkEnd w:id="303"/>
      <w:r>
        <w:rPr>
          <w:rFonts w:eastAsia="Courier New"/>
        </w:rPr>
        <w:t xml:space="preserve">     </w:t>
      </w:r>
      <w:r>
        <w:rPr/>
        <w:t xml:space="preserve">Національні спортивні федерації інвалідів або їх спілки,  які </w:t>
        <w:br/>
        <w:t xml:space="preserve">є членами  Міжнародного  паралімпійського  комітету,  Міжнародного </w:t>
        <w:br/>
        <w:t xml:space="preserve">спортивного комітету глухих, зокрема: </w:t>
        <w:br/>
      </w:r>
    </w:p>
    <w:p>
      <w:pPr>
        <w:pStyle w:val="HTML"/>
        <w:rPr/>
      </w:pPr>
      <w:bookmarkStart w:id="304" w:name="o305"/>
      <w:bookmarkEnd w:id="304"/>
      <w:r>
        <w:rPr>
          <w:rFonts w:eastAsia="Courier New"/>
        </w:rPr>
        <w:t xml:space="preserve">     </w:t>
      </w:r>
      <w:r>
        <w:rPr/>
        <w:t xml:space="preserve">відповідно до   Конституції   Міжнародного   паралімпійського </w:t>
        <w:br/>
        <w:t xml:space="preserve">комітету,  Конституції Міжнародного  спортивного  комітету  глухих </w:t>
        <w:br/>
        <w:t xml:space="preserve">представляють   Україну   в  міжнародному  паралімпійському  русі, </w:t>
        <w:br/>
        <w:t xml:space="preserve">міжнародному дефлімпійському русі,  інших  міжнародних  спортивних </w:t>
        <w:br/>
        <w:t xml:space="preserve">організаціях; </w:t>
        <w:br/>
      </w:r>
    </w:p>
    <w:p>
      <w:pPr>
        <w:pStyle w:val="HTML"/>
        <w:rPr/>
      </w:pPr>
      <w:bookmarkStart w:id="305" w:name="o306"/>
      <w:bookmarkEnd w:id="305"/>
      <w:r>
        <w:rPr>
          <w:rFonts w:eastAsia="Courier New"/>
        </w:rPr>
        <w:t xml:space="preserve">     </w:t>
      </w:r>
      <w:r>
        <w:rPr/>
        <w:t xml:space="preserve">співпрацюють із  суб'єктами сфери фізичної культури і спорту, </w:t>
        <w:br/>
        <w:t xml:space="preserve">спільно  з  Українським  центром  з  фізичної  культури  і  спорту </w:t>
        <w:br/>
        <w:t xml:space="preserve">інвалідів  забезпечують  підготовку та участь національних збірних </w:t>
        <w:br/>
        <w:t xml:space="preserve">команд  інвалідів  у  Паралімпійських  і   Дефлімпійських   іграх, </w:t>
        <w:br/>
        <w:t xml:space="preserve">міжнародних  спортивних змаганнях інвалідів усіх рівнів,  розвиток </w:t>
        <w:br/>
        <w:t xml:space="preserve">фізкультурно-оздоровчої та  спортивної  діяльності  інвалідів,  їх </w:t>
        <w:br/>
        <w:t xml:space="preserve">фізкультурно-спортивної реабілітації; </w:t>
        <w:br/>
      </w:r>
    </w:p>
    <w:p>
      <w:pPr>
        <w:pStyle w:val="HTML"/>
        <w:rPr/>
      </w:pPr>
      <w:bookmarkStart w:id="306" w:name="o307"/>
      <w:bookmarkEnd w:id="306"/>
      <w:r>
        <w:rPr>
          <w:rFonts w:eastAsia="Courier New"/>
        </w:rPr>
        <w:t xml:space="preserve">     </w:t>
      </w:r>
      <w:r>
        <w:rPr/>
        <w:t xml:space="preserve">здійснюють громадський   контроль   за   діяльністю  закладів </w:t>
        <w:br/>
        <w:t xml:space="preserve">фізичної культури і спорту,  заснованих органами державної  влади, </w:t>
        <w:br/>
        <w:t xml:space="preserve">органами  влади  Автономної  Республіки Крим та органами місцевого </w:t>
        <w:br/>
        <w:t xml:space="preserve">самоврядування,  у частині,  що стосується  спортивної  роботи  із </w:t>
        <w:br/>
        <w:t xml:space="preserve">спортсменами-інвалідами та залучення осіб з інвалідністю до занять </w:t>
        <w:br/>
        <w:t xml:space="preserve">фізичною культурою і спортом; </w:t>
        <w:br/>
      </w:r>
    </w:p>
    <w:p>
      <w:pPr>
        <w:pStyle w:val="HTML"/>
        <w:rPr/>
      </w:pPr>
      <w:bookmarkStart w:id="307" w:name="o308"/>
      <w:bookmarkEnd w:id="307"/>
      <w:r>
        <w:rPr>
          <w:rFonts w:eastAsia="Courier New"/>
        </w:rPr>
        <w:t xml:space="preserve">     </w:t>
      </w:r>
      <w:r>
        <w:rPr/>
        <w:t xml:space="preserve">мають свою   символіку,   здійснюють   її   використання   та </w:t>
        <w:br/>
        <w:t xml:space="preserve">забезпечують її захист відповідно до закону; </w:t>
        <w:br/>
      </w:r>
    </w:p>
    <w:p>
      <w:pPr>
        <w:pStyle w:val="HTML"/>
        <w:rPr/>
      </w:pPr>
      <w:bookmarkStart w:id="308" w:name="o309"/>
      <w:bookmarkEnd w:id="308"/>
      <w:r>
        <w:rPr>
          <w:rFonts w:eastAsia="Courier New"/>
        </w:rPr>
        <w:t xml:space="preserve">     </w:t>
      </w:r>
      <w:r>
        <w:rPr/>
        <w:t xml:space="preserve">сприяють розвитку  матеріально-технічного забезпечення спорту </w:t>
        <w:br/>
        <w:t xml:space="preserve">інвалідів в Україні. </w:t>
        <w:br/>
      </w:r>
    </w:p>
    <w:p>
      <w:pPr>
        <w:pStyle w:val="HTML"/>
        <w:rPr/>
      </w:pPr>
      <w:bookmarkStart w:id="309" w:name="o310"/>
      <w:bookmarkEnd w:id="309"/>
      <w:r>
        <w:rPr>
          <w:rFonts w:eastAsia="Courier New"/>
        </w:rPr>
        <w:t xml:space="preserve">     </w:t>
      </w:r>
      <w:r>
        <w:rPr/>
        <w:t xml:space="preserve">Органи державної        влади        сприяють        розвитку </w:t>
        <w:br/>
        <w:t xml:space="preserve">матеріально-технічної   бази   національних  спортивних  федерацій </w:t>
        <w:br/>
        <w:t xml:space="preserve">інвалідів   або   їх   спілок,   які   є   членами    Міжнародного </w:t>
        <w:br/>
        <w:t xml:space="preserve">паралімпійського   комітету,   Міжнародного  спортивного  комітету </w:t>
        <w:br/>
        <w:t xml:space="preserve">глухих, можуть надавати їм фінансову та організаційну допомогу для </w:t>
        <w:br/>
        <w:t xml:space="preserve">досягнення  мети  їхньої  діяльності  та  на  виконання  статутних </w:t>
        <w:br/>
        <w:t xml:space="preserve">завдань, пов'язаних з розвитком паралімпійського і дефлімпійського </w:t>
        <w:br/>
        <w:t xml:space="preserve">руху в Україні. </w:t>
        <w:br/>
      </w:r>
    </w:p>
    <w:p>
      <w:pPr>
        <w:pStyle w:val="HTML"/>
        <w:rPr/>
      </w:pPr>
      <w:bookmarkStart w:id="310" w:name="o311"/>
      <w:bookmarkEnd w:id="310"/>
      <w:r>
        <w:rPr>
          <w:rFonts w:eastAsia="Courier New"/>
        </w:rPr>
        <w:t xml:space="preserve">     </w:t>
      </w:r>
      <w:r>
        <w:rPr/>
        <w:t xml:space="preserve">Органи місцевого     самоврядування    можуть    підтримувати </w:t>
        <w:br/>
        <w:t xml:space="preserve">діяльність місцевих осередків  національних  спортивних  федерацій </w:t>
        <w:br/>
        <w:t xml:space="preserve">інвалідів  та  їх  спілок,  надавати їм фінансову та організаційну </w:t>
        <w:br/>
        <w:t xml:space="preserve">підтримку на розвиток паралімпійського і  дефлімпійського  руху  в </w:t>
        <w:br/>
        <w:t xml:space="preserve">регіонах. </w:t>
        <w:br/>
      </w:r>
    </w:p>
    <w:p>
      <w:pPr>
        <w:pStyle w:val="HTML"/>
        <w:rPr/>
      </w:pPr>
      <w:bookmarkStart w:id="311" w:name="o312"/>
      <w:bookmarkEnd w:id="311"/>
      <w:r>
        <w:rPr>
          <w:rFonts w:eastAsia="Courier New"/>
        </w:rPr>
        <w:t xml:space="preserve">     </w:t>
      </w:r>
      <w:r>
        <w:rPr>
          <w:b/>
          <w:bCs/>
        </w:rPr>
        <w:t>Стаття 25.</w:t>
      </w:r>
      <w:r>
        <w:rPr/>
        <w:t xml:space="preserve"> Спортивний комітет України </w:t>
        <w:br/>
      </w:r>
    </w:p>
    <w:p>
      <w:pPr>
        <w:pStyle w:val="HTML"/>
        <w:rPr/>
      </w:pPr>
      <w:bookmarkStart w:id="312" w:name="o313"/>
      <w:bookmarkEnd w:id="312"/>
      <w:r>
        <w:rPr>
          <w:rFonts w:eastAsia="Courier New"/>
        </w:rPr>
        <w:t xml:space="preserve">     </w:t>
      </w:r>
      <w:r>
        <w:rPr/>
        <w:t xml:space="preserve">Спортивний комітет    України    -   громадська   організація </w:t>
        <w:br/>
        <w:t xml:space="preserve">фізкультурно-спортивної спрямованості,  основним завданням якої  є </w:t>
        <w:br/>
        <w:t xml:space="preserve">забезпечення розвитку в Україні неолімпійського спорту. </w:t>
        <w:br/>
      </w:r>
    </w:p>
    <w:p>
      <w:pPr>
        <w:pStyle w:val="HTML"/>
        <w:rPr/>
      </w:pPr>
      <w:bookmarkStart w:id="313" w:name="o314"/>
      <w:bookmarkEnd w:id="313"/>
      <w:r>
        <w:rPr>
          <w:rFonts w:eastAsia="Courier New"/>
        </w:rPr>
        <w:t xml:space="preserve">     </w:t>
      </w:r>
      <w:r>
        <w:rPr/>
        <w:t xml:space="preserve">Спортивний комітет України діє на підставі статуту. </w:t>
        <w:br/>
      </w:r>
    </w:p>
    <w:p>
      <w:pPr>
        <w:pStyle w:val="HTML"/>
        <w:rPr/>
      </w:pPr>
      <w:bookmarkStart w:id="314" w:name="o315"/>
      <w:bookmarkEnd w:id="314"/>
      <w:r>
        <w:rPr>
          <w:rFonts w:eastAsia="Courier New"/>
        </w:rPr>
        <w:t xml:space="preserve">     </w:t>
      </w:r>
      <w:r>
        <w:rPr/>
        <w:t xml:space="preserve">Спортивний комітет України: </w:t>
        <w:br/>
      </w:r>
    </w:p>
    <w:p>
      <w:pPr>
        <w:pStyle w:val="HTML"/>
        <w:rPr/>
      </w:pPr>
      <w:bookmarkStart w:id="315" w:name="o316"/>
      <w:bookmarkEnd w:id="315"/>
      <w:r>
        <w:rPr>
          <w:rFonts w:eastAsia="Courier New"/>
        </w:rPr>
        <w:t xml:space="preserve">     </w:t>
      </w:r>
      <w:r>
        <w:rPr/>
        <w:t xml:space="preserve">представляє Україну   у  відповідних  міжнародних  спортивних </w:t>
        <w:br/>
        <w:t xml:space="preserve">організаціях, на Всесвітніх та Європейських іграх з неолімпійських </w:t>
        <w:br/>
        <w:t xml:space="preserve">видів спорту, інших міжнародних спортивних змаганнях, якщо інше не </w:t>
        <w:br/>
        <w:t xml:space="preserve">передбачено вимогами відповідних  міжнародних  організацій  та/або </w:t>
        <w:br/>
        <w:t xml:space="preserve">міжнародними договорами України; </w:t>
        <w:br/>
      </w:r>
    </w:p>
    <w:p>
      <w:pPr>
        <w:pStyle w:val="HTML"/>
        <w:rPr/>
      </w:pPr>
      <w:bookmarkStart w:id="316" w:name="o317"/>
      <w:bookmarkEnd w:id="316"/>
      <w:r>
        <w:rPr>
          <w:rFonts w:eastAsia="Courier New"/>
        </w:rPr>
        <w:t xml:space="preserve">     </w:t>
      </w:r>
      <w:r>
        <w:rPr/>
        <w:t xml:space="preserve">може організовувати   та   проводити   на  території  України </w:t>
        <w:br/>
        <w:t xml:space="preserve">всеукраїнські та міжнародні заходи з неолімпійських  видів  спорту </w:t>
        <w:br/>
        <w:t xml:space="preserve">спільно з відповідними спортивними федераціями; </w:t>
        <w:br/>
      </w:r>
    </w:p>
    <w:p>
      <w:pPr>
        <w:pStyle w:val="HTML"/>
        <w:rPr/>
      </w:pPr>
      <w:bookmarkStart w:id="317" w:name="o318"/>
      <w:bookmarkEnd w:id="317"/>
      <w:r>
        <w:rPr>
          <w:rFonts w:eastAsia="Courier New"/>
        </w:rPr>
        <w:t xml:space="preserve">     </w:t>
      </w:r>
      <w:r>
        <w:rPr/>
        <w:t xml:space="preserve">бере участь  у наданні всеукраїнським спортивним федераціям з </w:t>
        <w:br/>
        <w:t xml:space="preserve">неолімпійських  видів  спорту  статусу   національної   спортивної </w:t>
        <w:br/>
        <w:t xml:space="preserve">федерації з відповідного неолімпійського виду спорту; </w:t>
        <w:br/>
      </w:r>
    </w:p>
    <w:p>
      <w:pPr>
        <w:pStyle w:val="HTML"/>
        <w:rPr/>
      </w:pPr>
      <w:bookmarkStart w:id="318" w:name="o319"/>
      <w:bookmarkEnd w:id="318"/>
      <w:r>
        <w:rPr>
          <w:rFonts w:eastAsia="Courier New"/>
        </w:rPr>
        <w:t xml:space="preserve">     </w:t>
      </w:r>
      <w:r>
        <w:rPr/>
        <w:t xml:space="preserve">має свою  символіку,  здійснює  її використання та забезпечує </w:t>
        <w:br/>
        <w:t xml:space="preserve">захист відповідно до закону. </w:t>
        <w:br/>
      </w:r>
    </w:p>
    <w:p>
      <w:pPr>
        <w:pStyle w:val="HTML"/>
        <w:rPr/>
      </w:pPr>
      <w:bookmarkStart w:id="319" w:name="o320"/>
      <w:bookmarkEnd w:id="319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політику  у  сфері  фізичної  культури  та  спорту  співпрацює  із </w:t>
        <w:br/>
        <w:t xml:space="preserve">Спортивним  комітетом  України  щодо розвитку неолімпійських видів </w:t>
        <w:br/>
        <w:t xml:space="preserve">спорту   на   підставі  договору,  може  надавати  йому  фінансову </w:t>
        <w:br/>
        <w:t xml:space="preserve">підтримку   з   державного   бюджету   для   здійснення  статутної </w:t>
        <w:br/>
        <w:t xml:space="preserve">діяльності,  підготовки  та  участі  національних збірних команд у </w:t>
        <w:br/>
        <w:t xml:space="preserve">Всесвітніх  іграх з неолімпійських видів спорту, інших міжнародних </w:t>
        <w:br/>
        <w:t>змаганнях.</w:t>
      </w:r>
    </w:p>
    <w:p>
      <w:pPr>
        <w:pStyle w:val="HTML"/>
        <w:rPr/>
      </w:pPr>
      <w:bookmarkStart w:id="320" w:name="o321"/>
      <w:bookmarkEnd w:id="320"/>
      <w:r>
        <w:rPr>
          <w:i/>
          <w:iCs/>
        </w:rPr>
        <w:t xml:space="preserve">{  Частина  четверта  статті  25  із  змінами, внесеними згідно із </w:t>
        <w:br/>
        <w:t xml:space="preserve">Законом N 5460-VI ( </w:t>
      </w:r>
      <w:hyperlink r:id="rId60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321" w:name="o322"/>
      <w:bookmarkEnd w:id="321"/>
      <w:r>
        <w:rPr>
          <w:rFonts w:eastAsia="Courier New"/>
        </w:rPr>
        <w:t xml:space="preserve">                     </w:t>
      </w:r>
      <w:r>
        <w:rPr>
          <w:b/>
          <w:bCs/>
        </w:rPr>
        <w:t>Розділ III.</w:t>
      </w:r>
      <w:r>
        <w:rPr/>
        <w:t xml:space="preserve"> ФІЗИЧНА КУЛЬТУРА </w:t>
        <w:br/>
      </w:r>
    </w:p>
    <w:p>
      <w:pPr>
        <w:pStyle w:val="HTML"/>
        <w:rPr/>
      </w:pPr>
      <w:bookmarkStart w:id="322" w:name="o323"/>
      <w:bookmarkEnd w:id="322"/>
      <w:r>
        <w:rPr>
          <w:rFonts w:eastAsia="Courier New"/>
        </w:rPr>
        <w:t xml:space="preserve">     </w:t>
      </w:r>
      <w:r>
        <w:rPr>
          <w:b/>
          <w:bCs/>
        </w:rPr>
        <w:t>Стаття 26.</w:t>
      </w:r>
      <w:r>
        <w:rPr/>
        <w:t xml:space="preserve"> Фізична культура у сфері освіти </w:t>
        <w:br/>
      </w:r>
    </w:p>
    <w:p>
      <w:pPr>
        <w:pStyle w:val="HTML"/>
        <w:rPr/>
      </w:pPr>
      <w:bookmarkStart w:id="323" w:name="o324"/>
      <w:bookmarkEnd w:id="323"/>
      <w:r>
        <w:rPr>
          <w:rFonts w:eastAsia="Courier New"/>
        </w:rPr>
        <w:t xml:space="preserve">     </w:t>
      </w:r>
      <w:r>
        <w:rPr/>
        <w:t xml:space="preserve">Органи державної влади  та  органи  місцевого  самоврядування </w:t>
        <w:br/>
        <w:t xml:space="preserve">сприяють розвитку фізичної культури в навчальних закладах. Фізична </w:t>
        <w:br/>
        <w:t xml:space="preserve">культура у сфері освіти має на меті забезпечити розвиток фізичного </w:t>
        <w:br/>
        <w:t xml:space="preserve">здоров'я  учнів  та  студентів,  комплексний  підхід до формування </w:t>
        <w:br/>
        <w:t xml:space="preserve">розумових  і  фізичних   здібностей   особистості,   вдосконалення </w:t>
        <w:br/>
        <w:t xml:space="preserve">фізичної   та   психологічної   підготовки   до  активного  життя, </w:t>
        <w:br/>
        <w:t xml:space="preserve">професійної  діяльності  на  принципах  індивідуального   підходу, </w:t>
        <w:br/>
        <w:t xml:space="preserve">пріоритету   оздоровчої   спрямованості,   широкого   використання </w:t>
        <w:br/>
        <w:t xml:space="preserve">різноманітних засобів  та  форм  фізичного  виховання  і  масового </w:t>
        <w:br/>
        <w:t xml:space="preserve">спорту, безперервності цього процесу протягом усього життя. </w:t>
        <w:br/>
      </w:r>
    </w:p>
    <w:p>
      <w:pPr>
        <w:pStyle w:val="HTML"/>
        <w:rPr/>
      </w:pPr>
      <w:bookmarkStart w:id="324" w:name="o325"/>
      <w:bookmarkEnd w:id="324"/>
      <w:r>
        <w:rPr>
          <w:rFonts w:eastAsia="Courier New"/>
        </w:rPr>
        <w:t xml:space="preserve">     </w:t>
      </w:r>
      <w:r>
        <w:rPr/>
        <w:t xml:space="preserve">Фізична культура  у  сфері  освіти  базується на затверджених </w:t>
        <w:br/>
        <w:t xml:space="preserve">відповідно до закону державних стандартах освіти,  спрямованих  на </w:t>
        <w:br/>
        <w:t xml:space="preserve">забезпечення  науково  обґрунтованих норм рухової активності дітей </w:t>
        <w:br/>
        <w:t xml:space="preserve">та молоді з урахуванням стану їхнього здоров'я, рівня фізичного та </w:t>
        <w:br/>
        <w:t xml:space="preserve">психічного розвитку. </w:t>
        <w:br/>
      </w:r>
    </w:p>
    <w:p>
      <w:pPr>
        <w:pStyle w:val="HTML"/>
        <w:rPr/>
      </w:pPr>
      <w:bookmarkStart w:id="325" w:name="o326"/>
      <w:bookmarkEnd w:id="325"/>
      <w:r>
        <w:rPr>
          <w:rFonts w:eastAsia="Courier New"/>
        </w:rPr>
        <w:t xml:space="preserve">     </w:t>
      </w:r>
      <w:r>
        <w:rPr/>
        <w:t xml:space="preserve">У дошкільних   та   інших   навчальних  закладах  обов'язково </w:t>
        <w:br/>
        <w:t xml:space="preserve">передбачаються посади фахівців з фізичної культури. </w:t>
        <w:br/>
      </w:r>
    </w:p>
    <w:p>
      <w:pPr>
        <w:pStyle w:val="HTML"/>
        <w:rPr/>
      </w:pPr>
      <w:bookmarkStart w:id="326" w:name="o327"/>
      <w:bookmarkEnd w:id="326"/>
      <w:r>
        <w:rPr>
          <w:rFonts w:eastAsia="Courier New"/>
        </w:rPr>
        <w:t xml:space="preserve">     </w:t>
      </w:r>
      <w:r>
        <w:rPr/>
        <w:t xml:space="preserve">Фізична культура  шляхом  проведення  обов'язкових  занять  у </w:t>
        <w:br/>
        <w:t xml:space="preserve">дошкільних,   загальноосвітніх,   професійно-технічних   та  вищих </w:t>
        <w:br/>
        <w:t xml:space="preserve">навчальних закладах здійснюється відповідно до навчальних програм, </w:t>
        <w:br/>
        <w:t xml:space="preserve">затверджених у встановленому порядку. </w:t>
        <w:br/>
      </w:r>
    </w:p>
    <w:p>
      <w:pPr>
        <w:pStyle w:val="HTML"/>
        <w:rPr/>
      </w:pPr>
      <w:bookmarkStart w:id="327" w:name="o328"/>
      <w:bookmarkEnd w:id="327"/>
      <w:r>
        <w:rPr>
          <w:rFonts w:eastAsia="Courier New"/>
        </w:rPr>
        <w:t xml:space="preserve">     </w:t>
      </w:r>
      <w:r>
        <w:rPr/>
        <w:t xml:space="preserve">У загальноосвітніх    та    професійно-технічних   навчальних </w:t>
        <w:br/>
        <w:t xml:space="preserve">закладах уроки з фізичної культури є обов'язковими  і  проводяться </w:t>
        <w:br/>
        <w:t xml:space="preserve">не менше трьох разів на тиждень. Місцеві державні адміністрації та </w:t>
        <w:br/>
        <w:t xml:space="preserve">органи  місцевого  самоврядування  можуть  приймати  рішення  щодо </w:t>
        <w:br/>
        <w:t xml:space="preserve">запровадження    додаткових   уроків   з   фізичної   культури   в </w:t>
        <w:br/>
        <w:t xml:space="preserve">загальноосвітніх навчальних закладах за умови наявності  коштів  у </w:t>
        <w:br/>
        <w:t xml:space="preserve">відповідних бюджетах. </w:t>
        <w:br/>
      </w:r>
    </w:p>
    <w:p>
      <w:pPr>
        <w:pStyle w:val="HTML"/>
        <w:rPr/>
      </w:pPr>
      <w:bookmarkStart w:id="328" w:name="o329"/>
      <w:bookmarkEnd w:id="328"/>
      <w:r>
        <w:rPr>
          <w:rFonts w:eastAsia="Courier New"/>
        </w:rPr>
        <w:t xml:space="preserve">     </w:t>
      </w:r>
      <w:r>
        <w:rPr/>
        <w:t xml:space="preserve">У   навчальних  закладах  заняття  з  фізкультурно-спортивної </w:t>
        <w:br/>
        <w:t xml:space="preserve">реабілітації  учнів і студентів з інвалідністю є обов'язковими, їх </w:t>
        <w:br/>
        <w:t xml:space="preserve">періодичність   та  інтенсивність  визначаються  індивідуально,  з </w:t>
        <w:br/>
        <w:t>урахуванням медичних рекомендацій.</w:t>
      </w:r>
    </w:p>
    <w:p>
      <w:pPr>
        <w:pStyle w:val="HTML"/>
        <w:rPr/>
      </w:pPr>
      <w:bookmarkStart w:id="329" w:name="o330"/>
      <w:bookmarkEnd w:id="329"/>
      <w:r>
        <w:rPr>
          <w:i/>
          <w:iCs/>
        </w:rPr>
        <w:t xml:space="preserve">{  Частина  шоста  статті  26  із  змінами,  внесеними  згідно  із </w:t>
        <w:br/>
        <w:t xml:space="preserve">Законом N 5460-VI ( </w:t>
      </w:r>
      <w:hyperlink r:id="rId61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330" w:name="o331"/>
      <w:bookmarkEnd w:id="330"/>
      <w:r>
        <w:rPr>
          <w:rFonts w:eastAsia="Courier New"/>
        </w:rPr>
        <w:t xml:space="preserve">     </w:t>
      </w:r>
      <w:r>
        <w:rPr/>
        <w:t xml:space="preserve">Загальноосвітні та професійно-технічні  навчальні  заклади  з </w:t>
        <w:br/>
        <w:t xml:space="preserve">урахуванням  місцевих  природних умов,  інтересів учнів самостійно </w:t>
        <w:br/>
        <w:t xml:space="preserve">визначають зміст,  форми і засоби їх  рухової  активності,  методи </w:t>
        <w:br/>
        <w:t xml:space="preserve">проведення  занять з фізичної культури та організовують позаурочну </w:t>
        <w:br/>
        <w:t xml:space="preserve">фізкультурно-спортивну роботу за  участю  позашкільних  навчальних </w:t>
        <w:br/>
        <w:t xml:space="preserve">закладів,    громадських    організацій    фізкультурно-спортивної </w:t>
        <w:br/>
        <w:t xml:space="preserve">спрямованості. </w:t>
        <w:br/>
      </w:r>
    </w:p>
    <w:p>
      <w:pPr>
        <w:pStyle w:val="HTML"/>
        <w:rPr/>
      </w:pPr>
      <w:bookmarkStart w:id="331" w:name="o332"/>
      <w:bookmarkEnd w:id="331"/>
      <w:r>
        <w:rPr>
          <w:rFonts w:eastAsia="Courier New"/>
        </w:rPr>
        <w:t xml:space="preserve">     </w:t>
      </w:r>
      <w:r>
        <w:rPr/>
        <w:t xml:space="preserve">Керівники навчальних   закладів   зобов'язані   забезпечувати </w:t>
        <w:br/>
        <w:t xml:space="preserve">створення  сприятливих  умов для належної рухової активності учнів </w:t>
        <w:br/>
        <w:t xml:space="preserve">та студентів. </w:t>
        <w:br/>
      </w:r>
    </w:p>
    <w:p>
      <w:pPr>
        <w:pStyle w:val="HTML"/>
        <w:rPr/>
      </w:pPr>
      <w:bookmarkStart w:id="332" w:name="o333"/>
      <w:bookmarkEnd w:id="332"/>
      <w:r>
        <w:rPr>
          <w:rFonts w:eastAsia="Courier New"/>
        </w:rPr>
        <w:t xml:space="preserve">     </w:t>
      </w:r>
      <w:r>
        <w:rPr>
          <w:b/>
          <w:bCs/>
        </w:rPr>
        <w:t>Стаття 27.</w:t>
      </w:r>
      <w:r>
        <w:rPr/>
        <w:t xml:space="preserve"> Фізкультурно-оздоровча діяльність за місцем </w:t>
        <w:br/>
        <w:t xml:space="preserve">                проживання та відпочинку громадян </w:t>
        <w:br/>
      </w:r>
    </w:p>
    <w:p>
      <w:pPr>
        <w:pStyle w:val="HTML"/>
        <w:rPr/>
      </w:pPr>
      <w:bookmarkStart w:id="333" w:name="o334"/>
      <w:bookmarkEnd w:id="333"/>
      <w:r>
        <w:rPr>
          <w:rFonts w:eastAsia="Courier New"/>
        </w:rPr>
        <w:t xml:space="preserve">     </w:t>
      </w:r>
      <w:r>
        <w:rPr/>
        <w:t xml:space="preserve">Забезпечення умов  для  фізкультурно-оздоровчої діяльності за </w:t>
        <w:br/>
        <w:t xml:space="preserve">місцем проживання та відпочинку громадян покладається  на  місцеві </w:t>
        <w:br/>
        <w:t xml:space="preserve">державні   адміністрації  та  органи  місцевого  самоврядування  і </w:t>
        <w:br/>
        <w:t xml:space="preserve">здійснюється за рахунок коштів відповідних бюджетів.  З цією метою </w:t>
        <w:br/>
        <w:t xml:space="preserve">місцеві  державні адміністрації та органи місцевого самоврядування </w:t>
        <w:br/>
        <w:t xml:space="preserve">можуть   створювати   центри   фізичного    здоров'я    населення, </w:t>
        <w:br/>
        <w:t xml:space="preserve">організовувати  будівництво  спортивних  споруд та співпрацювати з </w:t>
        <w:br/>
        <w:t xml:space="preserve">відповідними  громадськими  організаціями  фізкультурно-спортивної </w:t>
        <w:br/>
        <w:t xml:space="preserve">спрямованості та іншими закладами фізичної культури і спорту. </w:t>
        <w:br/>
      </w:r>
    </w:p>
    <w:p>
      <w:pPr>
        <w:pStyle w:val="HTML"/>
        <w:rPr/>
      </w:pPr>
      <w:bookmarkStart w:id="334" w:name="o335"/>
      <w:bookmarkEnd w:id="334"/>
      <w:r>
        <w:rPr>
          <w:rFonts w:eastAsia="Courier New"/>
        </w:rPr>
        <w:t xml:space="preserve">     </w:t>
      </w:r>
      <w:r>
        <w:rPr/>
        <w:t xml:space="preserve">Власники санаторно-курортних закладів, закладів відпочинку та </w:t>
        <w:br/>
        <w:t xml:space="preserve">об'єктів  туристичної  інфраструктури,  зокрема  туристичних  баз, </w:t>
        <w:br/>
        <w:t xml:space="preserve">створюють  умови для здійснення фізкультурно-оздоровчої діяльності </w:t>
        <w:br/>
        <w:t xml:space="preserve">та фізкультурно-спортивної реабілітації. </w:t>
        <w:br/>
      </w:r>
    </w:p>
    <w:p>
      <w:pPr>
        <w:pStyle w:val="HTML"/>
        <w:rPr/>
      </w:pPr>
      <w:bookmarkStart w:id="335" w:name="o336"/>
      <w:bookmarkEnd w:id="335"/>
      <w:r>
        <w:rPr>
          <w:rFonts w:eastAsia="Courier New"/>
        </w:rPr>
        <w:t xml:space="preserve">     </w:t>
      </w:r>
      <w:r>
        <w:rPr>
          <w:b/>
          <w:bCs/>
        </w:rPr>
        <w:t>Стаття 28.</w:t>
      </w:r>
      <w:r>
        <w:rPr/>
        <w:t xml:space="preserve"> Фізкультурно-оздоровча діяльність за місцем </w:t>
        <w:br/>
        <w:t xml:space="preserve">                роботи громадян </w:t>
        <w:br/>
      </w:r>
    </w:p>
    <w:p>
      <w:pPr>
        <w:pStyle w:val="HTML"/>
        <w:rPr/>
      </w:pPr>
      <w:bookmarkStart w:id="336" w:name="o337"/>
      <w:bookmarkEnd w:id="336"/>
      <w:r>
        <w:rPr>
          <w:rFonts w:eastAsia="Courier New"/>
        </w:rPr>
        <w:t xml:space="preserve">     </w:t>
      </w:r>
      <w:r>
        <w:rPr/>
        <w:t xml:space="preserve">Власники підприємств,   керівники   установ   та  організацій </w:t>
        <w:br/>
        <w:t xml:space="preserve">відповідно: </w:t>
        <w:br/>
      </w:r>
    </w:p>
    <w:p>
      <w:pPr>
        <w:pStyle w:val="HTML"/>
        <w:rPr/>
      </w:pPr>
      <w:bookmarkStart w:id="337" w:name="o338"/>
      <w:bookmarkEnd w:id="337"/>
      <w:r>
        <w:rPr>
          <w:rFonts w:eastAsia="Courier New"/>
        </w:rPr>
        <w:t xml:space="preserve">     </w:t>
      </w:r>
      <w:r>
        <w:rPr/>
        <w:t xml:space="preserve">створюють працівникам        належні        умови         для </w:t>
        <w:br/>
        <w:t xml:space="preserve">фізкультурно-оздоровчої   діяльності    згідно    з   колективними </w:t>
        <w:br/>
        <w:t xml:space="preserve">договорами; </w:t>
        <w:br/>
      </w:r>
    </w:p>
    <w:p>
      <w:pPr>
        <w:pStyle w:val="HTML"/>
        <w:rPr/>
      </w:pPr>
      <w:bookmarkStart w:id="338" w:name="o339"/>
      <w:bookmarkEnd w:id="338"/>
      <w:r>
        <w:rPr>
          <w:rFonts w:eastAsia="Courier New"/>
        </w:rPr>
        <w:t xml:space="preserve">     </w:t>
      </w:r>
      <w:r>
        <w:rPr/>
        <w:t xml:space="preserve">надають у користування працівникам та  членам  їх  сімей  для </w:t>
        <w:br/>
        <w:t xml:space="preserve">занять  масовим  спортом  спортивні  споруди,  що  перебувають  на </w:t>
        <w:br/>
        <w:t xml:space="preserve">балансі   відповідних   підприємств,   установ   та   організацій, </w:t>
        <w:br/>
        <w:t xml:space="preserve">забезпечують  функціонування  таких  спортивних споруд,  виділяють </w:t>
        <w:br/>
        <w:t xml:space="preserve">кошти на придбання спортивного  інвентарю  та  обладнання,  оплату </w:t>
        <w:br/>
        <w:t xml:space="preserve">праці відповідних фахівців сфери фізичної культури і спорту; </w:t>
        <w:br/>
      </w:r>
    </w:p>
    <w:p>
      <w:pPr>
        <w:pStyle w:val="HTML"/>
        <w:rPr/>
      </w:pPr>
      <w:bookmarkStart w:id="339" w:name="o340"/>
      <w:bookmarkEnd w:id="339"/>
      <w:r>
        <w:rPr>
          <w:rFonts w:eastAsia="Courier New"/>
        </w:rPr>
        <w:t xml:space="preserve">     </w:t>
      </w:r>
      <w:r>
        <w:rPr/>
        <w:t xml:space="preserve">сприяють об'єднанню працівників у колективи фізичної культури </w:t>
        <w:br/>
        <w:t xml:space="preserve">та/або спортивні клуби; </w:t>
        <w:br/>
      </w:r>
    </w:p>
    <w:p>
      <w:pPr>
        <w:pStyle w:val="HTML"/>
        <w:rPr/>
      </w:pPr>
      <w:bookmarkStart w:id="340" w:name="o341"/>
      <w:bookmarkEnd w:id="340"/>
      <w:r>
        <w:rPr>
          <w:rFonts w:eastAsia="Courier New"/>
        </w:rPr>
        <w:t xml:space="preserve">     </w:t>
      </w:r>
      <w:r>
        <w:rPr/>
        <w:t xml:space="preserve">заохочують працівників, які займаються масовим спортом. </w:t>
        <w:br/>
      </w:r>
    </w:p>
    <w:p>
      <w:pPr>
        <w:pStyle w:val="HTML"/>
        <w:rPr/>
      </w:pPr>
      <w:bookmarkStart w:id="341" w:name="o342"/>
      <w:bookmarkEnd w:id="341"/>
      <w:r>
        <w:rPr>
          <w:rFonts w:eastAsia="Courier New"/>
        </w:rPr>
        <w:t xml:space="preserve">     </w:t>
      </w:r>
      <w:r>
        <w:rPr/>
        <w:t xml:space="preserve">Порядок створення і використання  матеріально-технічної  бази </w:t>
        <w:br/>
        <w:t xml:space="preserve">для  забезпечення  фізкультурно-оздоровчої  діяльності  за  місцем </w:t>
        <w:br/>
        <w:t xml:space="preserve">роботи  громадян,  порядок  фінансування,  забезпечення  фахівцями </w:t>
        <w:br/>
        <w:t xml:space="preserve">сфери   фізичної  культури  і  спорту  для  проведення  занять  із </w:t>
        <w:br/>
        <w:t xml:space="preserve">працівниками підприємств,  установ та організацій та членами їхніх </w:t>
        <w:br/>
        <w:t xml:space="preserve">сімей  визначаються  цим  Законом,  іншими законодавчими актами та </w:t>
        <w:br/>
        <w:t xml:space="preserve">колективними договорами. </w:t>
        <w:br/>
      </w:r>
    </w:p>
    <w:p>
      <w:pPr>
        <w:pStyle w:val="HTML"/>
        <w:rPr/>
      </w:pPr>
      <w:bookmarkStart w:id="342" w:name="o343"/>
      <w:bookmarkEnd w:id="342"/>
      <w:r>
        <w:rPr>
          <w:rFonts w:eastAsia="Courier New"/>
        </w:rPr>
        <w:t xml:space="preserve">     </w:t>
      </w:r>
      <w:r>
        <w:rPr>
          <w:b/>
          <w:bCs/>
        </w:rPr>
        <w:t>Стаття 29.</w:t>
      </w:r>
      <w:r>
        <w:rPr/>
        <w:t xml:space="preserve"> Фізкультурно-оздоровча діяльність серед сільського </w:t>
        <w:br/>
        <w:t xml:space="preserve">                населення </w:t>
        <w:br/>
      </w:r>
    </w:p>
    <w:p>
      <w:pPr>
        <w:pStyle w:val="HTML"/>
        <w:rPr/>
      </w:pPr>
      <w:bookmarkStart w:id="343" w:name="o344"/>
      <w:bookmarkEnd w:id="343"/>
      <w:r>
        <w:rPr>
          <w:rFonts w:eastAsia="Courier New"/>
        </w:rPr>
        <w:t xml:space="preserve">     </w:t>
      </w:r>
      <w:r>
        <w:rPr/>
        <w:t xml:space="preserve">Виконавчі органи   сільських,   селищних  рад,  підприємства, </w:t>
        <w:br/>
        <w:t xml:space="preserve">установи та організації агропромислової галузі,  що розташовані  в </w:t>
        <w:br/>
        <w:t xml:space="preserve">сільській місцевості, сприяють: </w:t>
        <w:br/>
      </w:r>
    </w:p>
    <w:p>
      <w:pPr>
        <w:pStyle w:val="HTML"/>
        <w:rPr/>
      </w:pPr>
      <w:bookmarkStart w:id="344" w:name="o345"/>
      <w:bookmarkEnd w:id="344"/>
      <w:r>
        <w:rPr>
          <w:rFonts w:eastAsia="Courier New"/>
        </w:rPr>
        <w:t xml:space="preserve">     </w:t>
      </w:r>
      <w:r>
        <w:rPr/>
        <w:t xml:space="preserve">створенню умов   для  залучення  мешканців  села,  селища  до </w:t>
        <w:br/>
        <w:t xml:space="preserve">активних занять фізичною культурою і  спортом,  здорового  способу </w:t>
        <w:br/>
        <w:t xml:space="preserve">життя; </w:t>
        <w:br/>
      </w:r>
    </w:p>
    <w:p>
      <w:pPr>
        <w:pStyle w:val="HTML"/>
        <w:rPr/>
      </w:pPr>
      <w:bookmarkStart w:id="345" w:name="o346"/>
      <w:bookmarkEnd w:id="345"/>
      <w:r>
        <w:rPr>
          <w:rFonts w:eastAsia="Courier New"/>
        </w:rPr>
        <w:t xml:space="preserve">     </w:t>
      </w:r>
      <w:r>
        <w:rPr/>
        <w:t xml:space="preserve">утворенню та   діяльності   у   межах  відповідних  територій </w:t>
        <w:br/>
        <w:t xml:space="preserve">колективів фізичної культури та спортивних клубів; </w:t>
        <w:br/>
      </w:r>
    </w:p>
    <w:p>
      <w:pPr>
        <w:pStyle w:val="HTML"/>
        <w:rPr/>
      </w:pPr>
      <w:bookmarkStart w:id="346" w:name="o347"/>
      <w:bookmarkEnd w:id="346"/>
      <w:r>
        <w:rPr>
          <w:rFonts w:eastAsia="Courier New"/>
        </w:rPr>
        <w:t xml:space="preserve">     </w:t>
      </w:r>
      <w:r>
        <w:rPr/>
        <w:t xml:space="preserve">доступності мешканцям   села,   селища   спортивних    споруд </w:t>
        <w:br/>
        <w:t xml:space="preserve">відповідних навчальних закладів для занять фізичною культурою; </w:t>
        <w:br/>
      </w:r>
    </w:p>
    <w:p>
      <w:pPr>
        <w:pStyle w:val="HTML"/>
        <w:rPr/>
      </w:pPr>
      <w:bookmarkStart w:id="347" w:name="o348"/>
      <w:bookmarkEnd w:id="347"/>
      <w:r>
        <w:rPr>
          <w:rFonts w:eastAsia="Courier New"/>
        </w:rPr>
        <w:t xml:space="preserve">     </w:t>
      </w:r>
      <w:r>
        <w:rPr/>
        <w:t xml:space="preserve">функціонуванню та створенню дитячо-юнацьких спортивних шкіл у </w:t>
        <w:br/>
        <w:t xml:space="preserve">кожному сільському районі,  у тому числі  відкриттю  їх  відділень </w:t>
        <w:br/>
        <w:t xml:space="preserve">(філій) у селах та селищах; </w:t>
        <w:br/>
      </w:r>
    </w:p>
    <w:p>
      <w:pPr>
        <w:pStyle w:val="HTML"/>
        <w:rPr/>
      </w:pPr>
      <w:bookmarkStart w:id="348" w:name="o349"/>
      <w:bookmarkEnd w:id="348"/>
      <w:r>
        <w:rPr>
          <w:rFonts w:eastAsia="Courier New"/>
        </w:rPr>
        <w:t xml:space="preserve">     </w:t>
      </w:r>
      <w:r>
        <w:rPr/>
        <w:t xml:space="preserve">фінансуванню фізичної культури і спорту. </w:t>
        <w:br/>
      </w:r>
    </w:p>
    <w:p>
      <w:pPr>
        <w:pStyle w:val="HTML"/>
        <w:rPr/>
      </w:pPr>
      <w:bookmarkStart w:id="349" w:name="o350"/>
      <w:bookmarkEnd w:id="349"/>
      <w:r>
        <w:rPr>
          <w:rFonts w:eastAsia="Courier New"/>
        </w:rPr>
        <w:t xml:space="preserve">     </w:t>
      </w:r>
      <w:r>
        <w:rPr>
          <w:b/>
          <w:bCs/>
        </w:rPr>
        <w:t>Стаття 30.</w:t>
      </w:r>
      <w:r>
        <w:rPr/>
        <w:t xml:space="preserve"> Фізична підготовка у Збройних Силах України </w:t>
        <w:br/>
        <w:t xml:space="preserve">                та інших військових формуваннях, утворених </w:t>
        <w:br/>
        <w:t xml:space="preserve">                відповідно до законів України, у правоохоронних </w:t>
        <w:br/>
        <w:t xml:space="preserve">                органах, рятувальних та інших спеціальних службах </w:t>
        <w:br/>
      </w:r>
    </w:p>
    <w:p>
      <w:pPr>
        <w:pStyle w:val="HTML"/>
        <w:rPr/>
      </w:pPr>
      <w:bookmarkStart w:id="350" w:name="o351"/>
      <w:bookmarkEnd w:id="350"/>
      <w:r>
        <w:rPr>
          <w:rFonts w:eastAsia="Courier New"/>
        </w:rPr>
        <w:t xml:space="preserve">     </w:t>
      </w:r>
      <w:r>
        <w:rPr/>
        <w:t xml:space="preserve">Фізична підготовка військовослужбовців є  складовою  частиною </w:t>
        <w:br/>
        <w:t xml:space="preserve">загальної  системи навчання та виховання особового складу Збройних </w:t>
        <w:br/>
        <w:t xml:space="preserve">Сил України та інших військових формувань, утворених відповідно до </w:t>
        <w:br/>
        <w:t xml:space="preserve">законів України,  і спрямована на забезпечення фізичної готовності </w:t>
        <w:br/>
        <w:t xml:space="preserve">особового складу до професійної діяльності. </w:t>
        <w:br/>
      </w:r>
    </w:p>
    <w:p>
      <w:pPr>
        <w:pStyle w:val="HTML"/>
        <w:rPr/>
      </w:pPr>
      <w:bookmarkStart w:id="351" w:name="o352"/>
      <w:bookmarkEnd w:id="351"/>
      <w:r>
        <w:rPr>
          <w:rFonts w:eastAsia="Courier New"/>
        </w:rPr>
        <w:t xml:space="preserve">     </w:t>
      </w:r>
      <w:r>
        <w:rPr/>
        <w:t xml:space="preserve">Форми, зміст і порядок  організації  фізичної  підготовки  та </w:t>
        <w:br/>
        <w:t xml:space="preserve">спортивної     діяльності     військовослужбовців,     працівників </w:t>
        <w:br/>
        <w:t xml:space="preserve">правоохоронних органів,  рятувальних та  інших  спеціальних  служб </w:t>
        <w:br/>
        <w:t xml:space="preserve">визначаються  на підставі цього Закону нормативно-правовими актами </w:t>
        <w:br/>
        <w:t xml:space="preserve">відповідних органів державної влади. </w:t>
        <w:br/>
      </w:r>
    </w:p>
    <w:p>
      <w:pPr>
        <w:pStyle w:val="HTML"/>
        <w:rPr/>
      </w:pPr>
      <w:bookmarkStart w:id="352" w:name="o353"/>
      <w:bookmarkEnd w:id="352"/>
      <w:r>
        <w:rPr>
          <w:rFonts w:eastAsia="Courier New"/>
        </w:rPr>
        <w:t xml:space="preserve">     </w:t>
      </w:r>
      <w:r>
        <w:rPr/>
        <w:t xml:space="preserve">Рівень фізичної     підготовленості      військовослужбовців, </w:t>
        <w:br/>
        <w:t xml:space="preserve">працівників   правоохоронних   органів,   рятувальних   та   інших </w:t>
        <w:br/>
        <w:t xml:space="preserve">спеціальних  служб  у  встановленому  порядку   враховується   при </w:t>
        <w:br/>
        <w:t xml:space="preserve">присвоєнні чергових військових і спеціальних звань, призначенні на </w:t>
        <w:br/>
        <w:t xml:space="preserve">відповідні посади. </w:t>
        <w:br/>
      </w:r>
    </w:p>
    <w:p>
      <w:pPr>
        <w:pStyle w:val="HTML"/>
        <w:rPr/>
      </w:pPr>
      <w:bookmarkStart w:id="353" w:name="o354"/>
      <w:bookmarkEnd w:id="353"/>
      <w:r>
        <w:rPr>
          <w:rFonts w:eastAsia="Courier New"/>
        </w:rPr>
        <w:t xml:space="preserve">     </w:t>
      </w:r>
      <w:r>
        <w:rPr/>
        <w:t xml:space="preserve">Для організації    фізкультурно-оздоровчої    і    спортивної </w:t>
        <w:br/>
        <w:t xml:space="preserve">діяльності   у   Збройних   Силах   України  та  інших  військових </w:t>
        <w:br/>
        <w:t xml:space="preserve">формуваннях,  утворених   відповідно   до   законів   України,   у </w:t>
        <w:br/>
        <w:t xml:space="preserve">правоохоронних  органах,  рятувальних та інших спеціальних службах </w:t>
        <w:br/>
        <w:t xml:space="preserve">відповідними  центральними  органами   виконавчої   влади   можуть </w:t>
        <w:br/>
        <w:t xml:space="preserve">створюватися заклади фізичної культури і спорту, зокрема спортивні </w:t>
        <w:br/>
        <w:t xml:space="preserve">комітети, клуби, бази тощо. </w:t>
        <w:br/>
      </w:r>
    </w:p>
    <w:p>
      <w:pPr>
        <w:pStyle w:val="HTML"/>
        <w:rPr/>
      </w:pPr>
      <w:bookmarkStart w:id="354" w:name="o355"/>
      <w:bookmarkEnd w:id="354"/>
      <w:r>
        <w:rPr>
          <w:rFonts w:eastAsia="Courier New"/>
        </w:rPr>
        <w:t xml:space="preserve">     </w:t>
      </w:r>
      <w:r>
        <w:rPr/>
        <w:t xml:space="preserve">Заклади фізичної  культури  і  спорту,  зазначені  у  частині </w:t>
        <w:br/>
        <w:t xml:space="preserve">четвертій  цієї  статті,  відповідно до закону можуть створювати у </w:t>
        <w:br/>
        <w:t xml:space="preserve">встановленому порядку дитячо-юнацькі спортивні школи. </w:t>
        <w:br/>
      </w:r>
    </w:p>
    <w:p>
      <w:pPr>
        <w:pStyle w:val="HTML"/>
        <w:rPr/>
      </w:pPr>
      <w:bookmarkStart w:id="355" w:name="o356"/>
      <w:bookmarkEnd w:id="355"/>
      <w:r>
        <w:rPr>
          <w:rFonts w:eastAsia="Courier New"/>
        </w:rPr>
        <w:t xml:space="preserve">     </w:t>
      </w:r>
      <w:r>
        <w:rPr/>
        <w:t xml:space="preserve">Спортивні споруди  закладів  фізичної  культури   і   спорту, </w:t>
        <w:br/>
        <w:t xml:space="preserve">зазначених  у частині четвертій цієї статті,  використовуються для </w:t>
        <w:br/>
        <w:t xml:space="preserve">організації   та   проведення   занять   з   фізичної   підготовки </w:t>
        <w:br/>
        <w:t xml:space="preserve">військовослужбовців  і  працівників  Збройних Сил України та інших </w:t>
        <w:br/>
        <w:t xml:space="preserve">військових формувань,  утворених відповідно  до  законів  України, </w:t>
        <w:br/>
        <w:t xml:space="preserve">працівників   правоохоронних   органів,   рятувальних   та   інших </w:t>
        <w:br/>
        <w:t xml:space="preserve">спеціальних служб,  підготовки відповідних спортсменів до участі у </w:t>
        <w:br/>
        <w:t xml:space="preserve">відомчих,  всеукраїнських  та міжнародних змаганнях з олімпійських </w:t>
        <w:br/>
        <w:t xml:space="preserve">та неолімпійських видів спорту. </w:t>
        <w:br/>
      </w:r>
    </w:p>
    <w:p>
      <w:pPr>
        <w:pStyle w:val="HTML"/>
        <w:rPr/>
      </w:pPr>
      <w:bookmarkStart w:id="356" w:name="o357"/>
      <w:bookmarkEnd w:id="356"/>
      <w:r>
        <w:rPr>
          <w:rFonts w:eastAsia="Courier New"/>
        </w:rPr>
        <w:t xml:space="preserve">     </w:t>
      </w:r>
      <w:r>
        <w:rPr/>
        <w:t xml:space="preserve">Для здійснення управління фізичною підготовкою та  спортивною </w:t>
        <w:br/>
        <w:t xml:space="preserve">діяльністю   у   Збройних   Силах   України  та  інших  військових </w:t>
        <w:br/>
        <w:t xml:space="preserve">формуваннях,  утворених   відповідно   до   законів   України,   у </w:t>
        <w:br/>
        <w:t xml:space="preserve">правоохоронних  органах,  рятувальних та інших спеціальних службах </w:t>
        <w:br/>
        <w:t xml:space="preserve">можуть створюватися окремі структурні підрозділи. </w:t>
        <w:br/>
      </w:r>
    </w:p>
    <w:p>
      <w:pPr>
        <w:pStyle w:val="HTML"/>
        <w:rPr/>
      </w:pPr>
      <w:bookmarkStart w:id="357" w:name="o358"/>
      <w:bookmarkEnd w:id="357"/>
      <w:r>
        <w:rPr>
          <w:rFonts w:eastAsia="Courier New"/>
        </w:rPr>
        <w:t xml:space="preserve">     </w:t>
      </w:r>
      <w:r>
        <w:rPr>
          <w:b/>
          <w:bCs/>
        </w:rPr>
        <w:t>Стаття 31.</w:t>
      </w:r>
      <w:r>
        <w:rPr/>
        <w:t xml:space="preserve"> Фізкультурно-оздоровча діяльність і </w:t>
        <w:br/>
        <w:t xml:space="preserve">                фізкультурно-спортивна реабілітація інвалідів </w:t>
        <w:br/>
      </w:r>
    </w:p>
    <w:p>
      <w:pPr>
        <w:pStyle w:val="HTML"/>
        <w:rPr/>
      </w:pPr>
      <w:bookmarkStart w:id="358" w:name="o359"/>
      <w:bookmarkEnd w:id="358"/>
      <w:r>
        <w:rPr>
          <w:rFonts w:eastAsia="Courier New"/>
        </w:rPr>
        <w:t xml:space="preserve">     </w:t>
      </w:r>
      <w:r>
        <w:rPr/>
        <w:t xml:space="preserve">Органи влади  Автономної  Республіки  Крим,  місцеві державні </w:t>
        <w:br/>
        <w:t xml:space="preserve">адміністрації та органи місцевого самоврядування для  забезпечення </w:t>
        <w:br/>
        <w:t xml:space="preserve">фізкультурно-оздоровчої     діяльності     для     інвалідів     і </w:t>
        <w:br/>
        <w:t xml:space="preserve">фізкультурно-спортивної реабілітації інвалідів  можуть  створювати </w:t>
        <w:br/>
        <w:t xml:space="preserve">заклади   фізичної   культури  і  спорту  інвалідів,  надавати  їм </w:t>
        <w:br/>
        <w:t xml:space="preserve">необхідне    матеріально-технічне    забезпечення,     доступність </w:t>
        <w:br/>
        <w:t xml:space="preserve">спортивних споруд для інвалідів. </w:t>
        <w:br/>
      </w:r>
    </w:p>
    <w:p>
      <w:pPr>
        <w:pStyle w:val="HTML"/>
        <w:rPr/>
      </w:pPr>
      <w:bookmarkStart w:id="359" w:name="o360"/>
      <w:bookmarkEnd w:id="359"/>
      <w:r>
        <w:rPr>
          <w:rFonts w:eastAsia="Courier New"/>
        </w:rPr>
        <w:t xml:space="preserve">     </w:t>
      </w:r>
      <w:r>
        <w:rPr/>
        <w:t xml:space="preserve">Український центр  з  фізичної  культури  і спорту інвалідів, </w:t>
        <w:br/>
        <w:t xml:space="preserve">регіональні центри з фізичної культури і спорту інвалідів,  центри </w:t>
        <w:br/>
        <w:t xml:space="preserve">з фізичної культури і спорту інвалідів,  заклади фізичної культури </w:t>
        <w:br/>
        <w:t xml:space="preserve">і  спорту  у  співпраці  з  громадськими  організаціями  інвалідів </w:t>
        <w:br/>
        <w:t xml:space="preserve">фізкультурно-спортивної  спрямованості можуть здійснювати заходи з </w:t>
        <w:br/>
        <w:t xml:space="preserve">фізкультурно-оздоровчої  діяльності   та   фізкультурно-спортивної </w:t>
        <w:br/>
        <w:t xml:space="preserve">реабілітації інвалідів. </w:t>
        <w:br/>
      </w:r>
    </w:p>
    <w:p>
      <w:pPr>
        <w:pStyle w:val="HTML"/>
        <w:rPr/>
      </w:pPr>
      <w:bookmarkStart w:id="360" w:name="o361"/>
      <w:bookmarkEnd w:id="360"/>
      <w:r>
        <w:rPr>
          <w:rFonts w:eastAsia="Courier New"/>
        </w:rPr>
        <w:t xml:space="preserve">     </w:t>
      </w:r>
      <w:r>
        <w:rPr>
          <w:b/>
          <w:bCs/>
        </w:rPr>
        <w:t>Стаття 32.</w:t>
      </w:r>
      <w:r>
        <w:rPr/>
        <w:t xml:space="preserve"> Фізкультурно-оздоровча діяльність у місцях </w:t>
        <w:br/>
        <w:t xml:space="preserve">                попереднього ув'язнення та в установах виконання </w:t>
        <w:br/>
        <w:t xml:space="preserve">                покарань </w:t>
        <w:br/>
      </w:r>
    </w:p>
    <w:p>
      <w:pPr>
        <w:pStyle w:val="HTML"/>
        <w:rPr/>
      </w:pPr>
      <w:bookmarkStart w:id="361" w:name="o362"/>
      <w:bookmarkEnd w:id="361"/>
      <w:r>
        <w:rPr>
          <w:rFonts w:eastAsia="Courier New"/>
        </w:rPr>
        <w:t xml:space="preserve">     </w:t>
      </w:r>
      <w:r>
        <w:rPr/>
        <w:t xml:space="preserve">Громадянам, які  перебувають у місцях попереднього ув'язнення </w:t>
        <w:br/>
        <w:t xml:space="preserve">та  в  установах  виконання  покарань,   гарантується   можливість </w:t>
        <w:br/>
        <w:t xml:space="preserve">займатися фізкультурно-оздоровчою діяльністю. </w:t>
        <w:br/>
      </w:r>
    </w:p>
    <w:p>
      <w:pPr>
        <w:pStyle w:val="HTML"/>
        <w:rPr/>
      </w:pPr>
      <w:bookmarkStart w:id="362" w:name="o363"/>
      <w:bookmarkEnd w:id="362"/>
      <w:r>
        <w:rPr>
          <w:rFonts w:eastAsia="Courier New"/>
        </w:rPr>
        <w:t xml:space="preserve">     </w:t>
      </w:r>
      <w:r>
        <w:rPr/>
        <w:t xml:space="preserve">Адміністрація місць   попереднього   ув'язнення   та  установ </w:t>
        <w:br/>
        <w:t xml:space="preserve">виконання покарань створює особам,  які в них  перебувають,  умови </w:t>
        <w:br/>
        <w:t xml:space="preserve">для  занять  фізичною  культурою,  зокрема особам,  які не досягли </w:t>
        <w:br/>
        <w:t xml:space="preserve">повноліття,  - умови для фізичного виховання відповідно  до  вимог </w:t>
        <w:br/>
        <w:t xml:space="preserve">щодо занять фізичною культурою,  передбачених для загальноосвітніх </w:t>
        <w:br/>
        <w:t xml:space="preserve">та професійно-технічних навчальних закладів. </w:t>
        <w:br/>
      </w:r>
    </w:p>
    <w:p>
      <w:pPr>
        <w:pStyle w:val="HTML"/>
        <w:rPr/>
      </w:pPr>
      <w:bookmarkStart w:id="363" w:name="o364"/>
      <w:bookmarkEnd w:id="363"/>
      <w:r>
        <w:rPr>
          <w:rFonts w:eastAsia="Courier New"/>
        </w:rPr>
        <w:t xml:space="preserve">     </w:t>
      </w:r>
      <w:r>
        <w:rPr/>
        <w:t xml:space="preserve">Центральний  орган виконавчої влади, що забезпечує формування </w:t>
        <w:br/>
        <w:t xml:space="preserve">державної   політики  у  сфері  виконання  кримінальних  покарань, </w:t>
        <w:br/>
        <w:t xml:space="preserve">визначає  порядок здійснення фізкультурно-оздоровчої діяльності та </w:t>
        <w:br/>
        <w:t xml:space="preserve">нормативи  забезпеченості  місць попереднього ув'язнення і установ </w:t>
        <w:br/>
        <w:t xml:space="preserve">виконання    покарань    фізкультурно-спортивним   інвентарем   та </w:t>
        <w:br/>
        <w:t>обладнанням.</w:t>
      </w:r>
    </w:p>
    <w:p>
      <w:pPr>
        <w:pStyle w:val="HTML"/>
        <w:rPr/>
      </w:pPr>
      <w:bookmarkStart w:id="364" w:name="o365"/>
      <w:bookmarkEnd w:id="364"/>
      <w:r>
        <w:rPr>
          <w:i/>
          <w:iCs/>
        </w:rPr>
        <w:t xml:space="preserve">{  Частина  третя  статті  32  із  змінами,  внесеними  згідно  із </w:t>
        <w:br/>
        <w:t xml:space="preserve">Законом N 5460-VI ( </w:t>
      </w:r>
      <w:hyperlink r:id="rId62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365" w:name="o366"/>
      <w:bookmarkEnd w:id="365"/>
      <w:r>
        <w:rPr>
          <w:rFonts w:eastAsia="Courier New"/>
        </w:rPr>
        <w:t xml:space="preserve">                         </w:t>
      </w:r>
      <w:r>
        <w:rPr>
          <w:b/>
          <w:bCs/>
        </w:rPr>
        <w:t>Розділ IV.</w:t>
      </w:r>
      <w:r>
        <w:rPr/>
        <w:t xml:space="preserve"> СПОРТ </w:t>
        <w:br/>
      </w:r>
    </w:p>
    <w:p>
      <w:pPr>
        <w:pStyle w:val="HTML"/>
        <w:rPr/>
      </w:pPr>
      <w:bookmarkStart w:id="366" w:name="o367"/>
      <w:bookmarkEnd w:id="366"/>
      <w:r>
        <w:rPr>
          <w:rFonts w:eastAsia="Courier New"/>
        </w:rPr>
        <w:t xml:space="preserve">     </w:t>
      </w:r>
      <w:r>
        <w:rPr>
          <w:b/>
          <w:bCs/>
        </w:rPr>
        <w:t>Стаття 33.</w:t>
      </w:r>
      <w:r>
        <w:rPr/>
        <w:t xml:space="preserve"> Дитячий спорт </w:t>
        <w:br/>
      </w:r>
    </w:p>
    <w:p>
      <w:pPr>
        <w:pStyle w:val="HTML"/>
        <w:rPr/>
      </w:pPr>
      <w:bookmarkStart w:id="367" w:name="o368"/>
      <w:bookmarkEnd w:id="367"/>
      <w:r>
        <w:rPr>
          <w:rFonts w:eastAsia="Courier New"/>
        </w:rPr>
        <w:t xml:space="preserve">     </w:t>
      </w:r>
      <w:r>
        <w:rPr/>
        <w:t xml:space="preserve">Дитячий спорт - напрям спорту,  який забезпечує  ознайомлення </w:t>
        <w:br/>
        <w:t xml:space="preserve">дітей  з  видами  спорту  та  виявлення їх здібностей до подальших </w:t>
        <w:br/>
        <w:t xml:space="preserve">занять спортом. </w:t>
        <w:br/>
      </w:r>
    </w:p>
    <w:p>
      <w:pPr>
        <w:pStyle w:val="HTML"/>
        <w:rPr/>
      </w:pPr>
      <w:bookmarkStart w:id="368" w:name="o369"/>
      <w:bookmarkEnd w:id="368"/>
      <w:r>
        <w:rPr>
          <w:rFonts w:eastAsia="Courier New"/>
        </w:rPr>
        <w:t xml:space="preserve">     </w:t>
      </w:r>
      <w:r>
        <w:rPr/>
        <w:t xml:space="preserve">Органи державної влади  та  органи  місцевого  самоврядування </w:t>
        <w:br/>
        <w:t xml:space="preserve">створюють   організаційно-правові   та  інші  умови  для  розвитку </w:t>
        <w:br/>
        <w:t xml:space="preserve">дитячого спорту та забезпечення початкового навчання  дітей  видам </w:t>
        <w:br/>
        <w:t xml:space="preserve">спорту шляхом об'єднання зусиль сім'ї,  опікунів,  піклувальників, </w:t>
        <w:br/>
        <w:t xml:space="preserve">дитячо-юнацьких спортивних  шкіл  та  загальноосвітніх  навчальних </w:t>
        <w:br/>
        <w:t xml:space="preserve">закладів   з  метою  розвитку  масового  спорту  та  спорту  вищих </w:t>
        <w:br/>
        <w:t xml:space="preserve">досягнень. </w:t>
        <w:br/>
      </w:r>
    </w:p>
    <w:p>
      <w:pPr>
        <w:pStyle w:val="HTML"/>
        <w:rPr/>
      </w:pPr>
      <w:bookmarkStart w:id="369" w:name="o370"/>
      <w:bookmarkEnd w:id="369"/>
      <w:r>
        <w:rPr>
          <w:rFonts w:eastAsia="Courier New"/>
        </w:rPr>
        <w:t xml:space="preserve">     </w:t>
      </w:r>
      <w:r>
        <w:rPr>
          <w:b/>
          <w:bCs/>
        </w:rPr>
        <w:t>Стаття 34.</w:t>
      </w:r>
      <w:r>
        <w:rPr/>
        <w:t xml:space="preserve"> Дитячо-юнацький спорт </w:t>
        <w:br/>
      </w:r>
    </w:p>
    <w:p>
      <w:pPr>
        <w:pStyle w:val="HTML"/>
        <w:rPr/>
      </w:pPr>
      <w:bookmarkStart w:id="370" w:name="o371"/>
      <w:bookmarkEnd w:id="370"/>
      <w:r>
        <w:rPr>
          <w:rFonts w:eastAsia="Courier New"/>
        </w:rPr>
        <w:t xml:space="preserve">     </w:t>
      </w:r>
      <w:r>
        <w:rPr/>
        <w:t xml:space="preserve">Дитячо-юнацький   спорт  -  напрям  спорту,  який  забезпечує </w:t>
        <w:br/>
        <w:t xml:space="preserve">залучення  дітей для занять певним видом спорту із дитячого спорту </w:t>
        <w:br/>
        <w:t xml:space="preserve">для  здійснення  їх  спортивної спеціалізації та забезпечення умов </w:t>
        <w:br/>
        <w:t xml:space="preserve">для переходу до резервного спорту. </w:t>
        <w:br/>
      </w:r>
    </w:p>
    <w:p>
      <w:pPr>
        <w:pStyle w:val="HTML"/>
        <w:rPr/>
      </w:pPr>
      <w:bookmarkStart w:id="371" w:name="o372"/>
      <w:bookmarkEnd w:id="371"/>
      <w:r>
        <w:rPr>
          <w:rFonts w:eastAsia="Courier New"/>
        </w:rPr>
        <w:t xml:space="preserve">     </w:t>
      </w:r>
      <w:r>
        <w:rPr/>
        <w:t xml:space="preserve">Розвиток дитячо-юнацького  спорту забезпечують суб'єкти сфери </w:t>
        <w:br/>
        <w:t xml:space="preserve">фізичної культури і спорту, зокрема дитячо-юнацькі спортивні школи </w:t>
        <w:br/>
        <w:t xml:space="preserve">та відповідні спортивні клуби. </w:t>
        <w:br/>
      </w:r>
    </w:p>
    <w:p>
      <w:pPr>
        <w:pStyle w:val="HTML"/>
        <w:rPr/>
      </w:pPr>
      <w:bookmarkStart w:id="372" w:name="o373"/>
      <w:bookmarkEnd w:id="372"/>
      <w:r>
        <w:rPr>
          <w:rFonts w:eastAsia="Courier New"/>
        </w:rPr>
        <w:t xml:space="preserve">     </w:t>
      </w:r>
      <w:r>
        <w:rPr>
          <w:b/>
          <w:bCs/>
        </w:rPr>
        <w:t>Стаття 35.</w:t>
      </w:r>
      <w:r>
        <w:rPr/>
        <w:t xml:space="preserve"> Резервний спорт </w:t>
        <w:br/>
      </w:r>
    </w:p>
    <w:p>
      <w:pPr>
        <w:pStyle w:val="HTML"/>
        <w:rPr/>
      </w:pPr>
      <w:bookmarkStart w:id="373" w:name="o374"/>
      <w:bookmarkEnd w:id="373"/>
      <w:r>
        <w:rPr>
          <w:rFonts w:eastAsia="Courier New"/>
        </w:rPr>
        <w:t xml:space="preserve">     </w:t>
      </w:r>
      <w:r>
        <w:rPr/>
        <w:t xml:space="preserve">Резервний  спорт  - напрям спорту, який забезпечує у порядку, </w:t>
        <w:br/>
        <w:t xml:space="preserve">встановленому  центральним органом виконавчої влади, що забезпечує </w:t>
        <w:br/>
        <w:t xml:space="preserve">формування державної політики у сфері фізичної культури та спорту, </w:t>
        <w:br/>
        <w:t xml:space="preserve">здійснення  відбору  обдарованих дітей та молоді для занять певним </w:t>
        <w:br/>
        <w:t xml:space="preserve">видом  спорту,  створення  умов  для  максимального розвитку їхніх </w:t>
        <w:br/>
        <w:t xml:space="preserve">індивідуальних  здібностей  з  метою досягнення високих спортивних </w:t>
        <w:br/>
        <w:t xml:space="preserve">результатів,  забезпечення  умов  для  переходу  до  спорту  вищих </w:t>
        <w:br/>
        <w:t xml:space="preserve">досягнень  та  поповнення  основного  складу  національних збірних </w:t>
        <w:br/>
        <w:t>команд.</w:t>
      </w:r>
    </w:p>
    <w:p>
      <w:pPr>
        <w:pStyle w:val="HTML"/>
        <w:rPr/>
      </w:pPr>
      <w:bookmarkStart w:id="374" w:name="o375"/>
      <w:bookmarkEnd w:id="374"/>
      <w:r>
        <w:rPr>
          <w:i/>
          <w:iCs/>
        </w:rPr>
        <w:t xml:space="preserve">{  Частина  перша  статті  35  із  змінами,  внесеними  згідно  із </w:t>
        <w:br/>
        <w:t xml:space="preserve">Законом N 5460-VI ( </w:t>
      </w:r>
      <w:hyperlink r:id="rId63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375" w:name="o376"/>
      <w:bookmarkEnd w:id="375"/>
      <w:r>
        <w:rPr>
          <w:rFonts w:eastAsia="Courier New"/>
        </w:rPr>
        <w:t xml:space="preserve">     </w:t>
      </w:r>
      <w:r>
        <w:rPr/>
        <w:t xml:space="preserve">Розвиток   резервного   спорту  забезпечують  суб'єкти  сфери </w:t>
        <w:br/>
        <w:t xml:space="preserve">фізичної    культури    і   спорту,   зокрема   спортивні   клуби, </w:t>
        <w:br/>
        <w:t xml:space="preserve">спеціалізовані  навчальні заклади спортивного профілю, школи вищої </w:t>
        <w:br/>
        <w:t xml:space="preserve">спортивної   майстерності,  штатні  спортивні  команди  резервного </w:t>
        <w:br/>
        <w:t xml:space="preserve">спорту   Автономної  Республіки  Крим,  областей,  міст  Києва  та </w:t>
        <w:br/>
        <w:t xml:space="preserve">Севастополя,  центральних  органів виконавчої влади, що реалізують </w:t>
        <w:br/>
        <w:t xml:space="preserve">державну  політику  у  сфері  освіти, фізичної культури та спорту, </w:t>
        <w:br/>
        <w:t xml:space="preserve">всеукраїнських   фізкультурно-спортивних   товариств,   спортивних </w:t>
        <w:br/>
        <w:t xml:space="preserve">федерацій  (далі  - штатні спортивні команди резервного спорту) та </w:t>
        <w:br/>
        <w:t>інші суб'єкти сфери фізичної культури і спорту.</w:t>
      </w:r>
    </w:p>
    <w:p>
      <w:pPr>
        <w:pStyle w:val="HTML"/>
        <w:rPr/>
      </w:pPr>
      <w:bookmarkStart w:id="376" w:name="o377"/>
      <w:bookmarkEnd w:id="376"/>
      <w:r>
        <w:rPr>
          <w:i/>
          <w:iCs/>
        </w:rPr>
        <w:t xml:space="preserve">{  Частина  друга  статті  35  із  змінами,  внесеними  згідно  із </w:t>
        <w:br/>
        <w:t xml:space="preserve">Законом N 5460-VI ( </w:t>
      </w:r>
      <w:hyperlink r:id="rId64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377" w:name="o378"/>
      <w:bookmarkEnd w:id="377"/>
      <w:r>
        <w:rPr>
          <w:rFonts w:eastAsia="Courier New"/>
        </w:rPr>
        <w:t xml:space="preserve">     </w:t>
      </w:r>
      <w:r>
        <w:rPr/>
        <w:t xml:space="preserve">Порядок створення штатних спортивних команд резервного спорту </w:t>
        <w:br/>
        <w:t xml:space="preserve">( </w:t>
      </w:r>
      <w:hyperlink r:id="rId65" w:tgtFrame="_blank">
        <w:r>
          <w:rPr>
            <w:rStyle w:val="InternetLink"/>
          </w:rPr>
          <w:t>1115-2010-п</w:t>
        </w:r>
      </w:hyperlink>
      <w:r>
        <w:rPr/>
        <w:t xml:space="preserve"> ) визначається Кабінетом Міністрів України. </w:t>
        <w:br/>
      </w:r>
    </w:p>
    <w:p>
      <w:pPr>
        <w:pStyle w:val="HTML"/>
        <w:rPr/>
      </w:pPr>
      <w:bookmarkStart w:id="378" w:name="o379"/>
      <w:bookmarkEnd w:id="378"/>
      <w:r>
        <w:rPr>
          <w:rFonts w:eastAsia="Courier New"/>
        </w:rPr>
        <w:t xml:space="preserve">     </w:t>
      </w:r>
      <w:r>
        <w:rPr/>
        <w:t xml:space="preserve">Фінансування штатних   спортивних  команд  резервного  спорту </w:t>
        <w:br/>
        <w:t xml:space="preserve">здійснюється відповідно до закону. </w:t>
        <w:br/>
      </w:r>
    </w:p>
    <w:p>
      <w:pPr>
        <w:pStyle w:val="HTML"/>
        <w:rPr/>
      </w:pPr>
      <w:bookmarkStart w:id="379" w:name="o380"/>
      <w:bookmarkEnd w:id="379"/>
      <w:r>
        <w:rPr>
          <w:rFonts w:eastAsia="Courier New"/>
        </w:rPr>
        <w:t xml:space="preserve">     </w:t>
      </w:r>
      <w:r>
        <w:rPr>
          <w:b/>
          <w:bCs/>
        </w:rPr>
        <w:t>Стаття 36.</w:t>
      </w:r>
      <w:r>
        <w:rPr/>
        <w:t xml:space="preserve"> Спорт вищих досягнень </w:t>
        <w:br/>
      </w:r>
    </w:p>
    <w:p>
      <w:pPr>
        <w:pStyle w:val="HTML"/>
        <w:rPr/>
      </w:pPr>
      <w:bookmarkStart w:id="380" w:name="o381"/>
      <w:bookmarkEnd w:id="380"/>
      <w:r>
        <w:rPr>
          <w:rFonts w:eastAsia="Courier New"/>
        </w:rPr>
        <w:t xml:space="preserve">     </w:t>
      </w:r>
      <w:r>
        <w:rPr/>
        <w:t xml:space="preserve">Спорт вищих  досягнень  -  напрям  спорту,  який   забезпечує </w:t>
        <w:br/>
        <w:t xml:space="preserve">залучення   спортсменів   з  резервного  спорту  шляхом  подальшої </w:t>
        <w:br/>
        <w:t xml:space="preserve">спеціалізації та індивідуалізації їхнього  навчально-тренувального </w:t>
        <w:br/>
        <w:t xml:space="preserve">процесу   з  певного  виду  спорту  для  підготовки  та  участі  у </w:t>
        <w:br/>
        <w:t xml:space="preserve">спортивних змаганнях всеукраїнського та міжнародного рівнів. </w:t>
        <w:br/>
      </w:r>
    </w:p>
    <w:p>
      <w:pPr>
        <w:pStyle w:val="HTML"/>
        <w:rPr/>
      </w:pPr>
      <w:bookmarkStart w:id="381" w:name="o382"/>
      <w:bookmarkEnd w:id="381"/>
      <w:r>
        <w:rPr>
          <w:rFonts w:eastAsia="Courier New"/>
        </w:rPr>
        <w:t xml:space="preserve">     </w:t>
      </w:r>
      <w:r>
        <w:rPr/>
        <w:t xml:space="preserve">Розвиток спорту  вищих  досягнень  забезпечують   національні </w:t>
        <w:br/>
        <w:t xml:space="preserve">збірні  команди  та  суб'єкти  сфери  фізичної  культури і спорту, </w:t>
        <w:br/>
        <w:t xml:space="preserve">зокрема центри олімпійської  підготовки,  школи  вищої  спортивної </w:t>
        <w:br/>
        <w:t xml:space="preserve">майстерності,  спортивні клуби, а також спортивні команди Збройних </w:t>
        <w:br/>
        <w:t xml:space="preserve">Сил України та інших військових формувань, утворених відповідно до </w:t>
        <w:br/>
        <w:t xml:space="preserve">законів  України,  правоохоронних  органів,  рятувальних  та інших </w:t>
        <w:br/>
        <w:t xml:space="preserve">спеціальних служб,  а також суб'єкти  сфери  фізичної  культури  і </w:t>
        <w:br/>
        <w:t xml:space="preserve">спорту, які здійснюють розвиток професійного спорту. </w:t>
        <w:br/>
      </w:r>
    </w:p>
    <w:p>
      <w:pPr>
        <w:pStyle w:val="HTML"/>
        <w:rPr/>
      </w:pPr>
      <w:bookmarkStart w:id="382" w:name="o383"/>
      <w:bookmarkEnd w:id="382"/>
      <w:r>
        <w:rPr>
          <w:rFonts w:eastAsia="Courier New"/>
        </w:rPr>
        <w:t xml:space="preserve">     </w:t>
      </w:r>
      <w:r>
        <w:rPr>
          <w:b/>
          <w:bCs/>
        </w:rPr>
        <w:t>Стаття 37.</w:t>
      </w:r>
      <w:r>
        <w:rPr/>
        <w:t xml:space="preserve"> Національні збірні команди </w:t>
        <w:br/>
      </w:r>
    </w:p>
    <w:p>
      <w:pPr>
        <w:pStyle w:val="HTML"/>
        <w:rPr/>
      </w:pPr>
      <w:bookmarkStart w:id="383" w:name="o384"/>
      <w:bookmarkEnd w:id="383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політику  у  сфері  фізичної  культури  та  спорту,  з урахуванням </w:t>
        <w:br/>
        <w:t xml:space="preserve">пропозицій      національних      спортивних      федерацій     та </w:t>
        <w:br/>
        <w:t xml:space="preserve">фізкультурно-спортивних  товариств комплектує на конкурсній основі </w:t>
        <w:br/>
        <w:t xml:space="preserve">з   числа  найбільш  підготовлених  спортсменів  дитячо-юнацького, </w:t>
        <w:br/>
        <w:t xml:space="preserve">резервного  спорту  та  спорту  вищих  досягнень, а також фахівців </w:t>
        <w:br/>
        <w:t xml:space="preserve">сфери  фізичної  культури  і спорту, зокрема тренерів, національні </w:t>
        <w:br/>
        <w:t xml:space="preserve">збірні команди з визнаних в Україні олімпійських та неолімпійських </w:t>
        <w:br/>
        <w:t xml:space="preserve">видів  спорту для підготовки їх до участі в міжнародних спортивних </w:t>
        <w:br/>
        <w:t>змаганнях.</w:t>
      </w:r>
    </w:p>
    <w:p>
      <w:pPr>
        <w:pStyle w:val="HTML"/>
        <w:rPr/>
      </w:pPr>
      <w:bookmarkStart w:id="384" w:name="o385"/>
      <w:bookmarkEnd w:id="384"/>
      <w:r>
        <w:rPr>
          <w:i/>
          <w:iCs/>
        </w:rPr>
        <w:t xml:space="preserve">{  Частина  перша  статті  37  із  змінами,  внесеними  згідно  із </w:t>
        <w:br/>
        <w:t xml:space="preserve">Законом N 5460-VI ( </w:t>
      </w:r>
      <w:hyperlink r:id="rId66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385" w:name="o386"/>
      <w:bookmarkEnd w:id="385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політику  у  сфері  фізичної  культури  та  спорту,  з урахуванням </w:t>
        <w:br/>
        <w:t xml:space="preserve">пропозицій   відповідних   спортивних   федерацій   інвалідів   із </w:t>
        <w:br/>
        <w:t xml:space="preserve">національним  статусом  та Національного комітету спорту інвалідів </w:t>
        <w:br/>
        <w:t xml:space="preserve">України   комплектує   на   конкурсній  основі  з  числа  найбільш </w:t>
        <w:br/>
        <w:t xml:space="preserve">підготовлених  спортсменів  дитячо-юнацького, резервного спорту та </w:t>
        <w:br/>
        <w:t xml:space="preserve">спорту вищих досягнень, а також фахівців сфери фізичної культури і </w:t>
        <w:br/>
        <w:t xml:space="preserve">спорту,  зокрема тренерів, національні збірні команди з визнаних в </w:t>
        <w:br/>
        <w:t xml:space="preserve">Україні  видів  спорту  інвалідів  для  підготовки  їх до участі в </w:t>
        <w:br/>
        <w:t>міжнародних спортивних змаганнях.</w:t>
      </w:r>
    </w:p>
    <w:p>
      <w:pPr>
        <w:pStyle w:val="HTML"/>
        <w:rPr/>
      </w:pPr>
      <w:bookmarkStart w:id="386" w:name="o387"/>
      <w:bookmarkEnd w:id="386"/>
      <w:r>
        <w:rPr>
          <w:i/>
          <w:iCs/>
        </w:rPr>
        <w:t xml:space="preserve">{  Частина  друга  статті  37  із  змінами,  внесеними  згідно  із </w:t>
        <w:br/>
        <w:t xml:space="preserve">Законом N 5460-VI ( </w:t>
      </w:r>
      <w:hyperlink r:id="rId67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387" w:name="o388"/>
      <w:bookmarkEnd w:id="387"/>
      <w:r>
        <w:rPr>
          <w:rFonts w:eastAsia="Courier New"/>
        </w:rPr>
        <w:t xml:space="preserve">     </w:t>
      </w:r>
      <w:r>
        <w:rPr/>
        <w:t xml:space="preserve">Положення про  національні  збірні  команди  з  видів спорту, </w:t>
        <w:br/>
        <w:t xml:space="preserve">визнаних  в  Україні  (далі   -   національні   збірні   команди), </w:t>
        <w:br/>
        <w:t xml:space="preserve">розробляється  центральним  органом  виконавчої влади, що реалізує </w:t>
        <w:br/>
        <w:t xml:space="preserve">державну   політику   у  сфері  фізичної  культури  та  спорту,  з </w:t>
        <w:br/>
        <w:t xml:space="preserve">урахуванням  пропозицій  центрального  органу виконавчої влади, що </w:t>
        <w:br/>
        <w:t xml:space="preserve">забезпечує    формування    державної   фінансової   політики,   і </w:t>
        <w:br/>
        <w:t xml:space="preserve">затверджується центральним органом виконавчої влади, що забезпечує </w:t>
        <w:br/>
        <w:t xml:space="preserve">формування державної політики у сфері фізичної культури та спорту. </w:t>
        <w:br/>
        <w:t xml:space="preserve">{  Частина  третя  статті  37  із  змінами,  внесеними  згідно  із </w:t>
        <w:br/>
        <w:t xml:space="preserve">Законом N 5460-VI ( </w:t>
      </w:r>
      <w:hyperlink r:id="rId68" w:tgtFrame="_blank">
        <w:r>
          <w:rPr>
            <w:rStyle w:val="InternetLink"/>
          </w:rPr>
          <w:t>5460-17</w:t>
        </w:r>
      </w:hyperlink>
      <w:r>
        <w:rPr/>
        <w:t xml:space="preserve"> ) від 16.10.2012 } </w:t>
        <w:br/>
      </w:r>
    </w:p>
    <w:p>
      <w:pPr>
        <w:pStyle w:val="HTML"/>
        <w:rPr/>
      </w:pPr>
      <w:bookmarkStart w:id="388" w:name="o389"/>
      <w:bookmarkEnd w:id="388"/>
      <w:r>
        <w:rPr>
          <w:rFonts w:eastAsia="Courier New"/>
        </w:rPr>
        <w:t xml:space="preserve">     </w:t>
      </w:r>
      <w:r>
        <w:rPr/>
        <w:t xml:space="preserve">Склад  національних  збірних  команд  щорічно  затверджується </w:t>
        <w:br/>
        <w:t xml:space="preserve">центральним   органом   виконавчої  влади,  що  реалізує  державну </w:t>
        <w:br/>
        <w:t xml:space="preserve">політику  у сфері фізичної культури та спорту, та включає основний </w:t>
        <w:br/>
        <w:t xml:space="preserve">склад  та  склади  спортсменів  різних  вікових груп з урахуванням </w:t>
        <w:br/>
        <w:t>вимог міжнародних спортивних федерацій.</w:t>
      </w:r>
    </w:p>
    <w:p>
      <w:pPr>
        <w:pStyle w:val="HTML"/>
        <w:rPr/>
      </w:pPr>
      <w:bookmarkStart w:id="389" w:name="o390"/>
      <w:bookmarkEnd w:id="389"/>
      <w:r>
        <w:rPr>
          <w:i/>
          <w:iCs/>
        </w:rPr>
        <w:t xml:space="preserve">{  Частина  четверта  статті  37  із  змінами, внесеними згідно із </w:t>
        <w:br/>
        <w:t xml:space="preserve">Законом N 5460-VI ( </w:t>
      </w:r>
      <w:hyperlink r:id="rId69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390" w:name="o391"/>
      <w:bookmarkEnd w:id="390"/>
      <w:r>
        <w:rPr>
          <w:rFonts w:eastAsia="Courier New"/>
        </w:rPr>
        <w:t xml:space="preserve">     </w:t>
      </w:r>
      <w:r>
        <w:rPr/>
        <w:t xml:space="preserve">До основного складу національних збірних  команд  включаються </w:t>
        <w:br/>
        <w:t xml:space="preserve">спортсмени,    які   мають   найвищі   спортивні   результати   на </w:t>
        <w:br/>
        <w:t xml:space="preserve">всеукраїнських та міжнародних змаганнях. </w:t>
        <w:br/>
      </w:r>
    </w:p>
    <w:p>
      <w:pPr>
        <w:pStyle w:val="HTML"/>
        <w:rPr/>
      </w:pPr>
      <w:bookmarkStart w:id="391" w:name="o392"/>
      <w:bookmarkEnd w:id="391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політику у сфері фізичної культури та спорту, на конкурсній основі </w:t>
        <w:br/>
        <w:t xml:space="preserve">формує  штатну  команду  національних  збірних  команд  України  з </w:t>
        <w:br/>
        <w:t xml:space="preserve">олімпійських   та   неолімпійських   видів   спорту,   що  включає </w:t>
        <w:br/>
        <w:t xml:space="preserve">спортсменів  та фахівців сфери фізичної культури і спорту, зокрема </w:t>
        <w:br/>
        <w:t xml:space="preserve">тренерів,  а  з  видів  спорту  інвалідів  -  Український  центр з </w:t>
        <w:br/>
        <w:t>фізичної культури і спорту інвалідів.</w:t>
      </w:r>
    </w:p>
    <w:p>
      <w:pPr>
        <w:pStyle w:val="HTML"/>
        <w:rPr/>
      </w:pPr>
      <w:bookmarkStart w:id="392" w:name="o393"/>
      <w:bookmarkEnd w:id="392"/>
      <w:r>
        <w:rPr>
          <w:i/>
          <w:iCs/>
        </w:rPr>
        <w:t xml:space="preserve">{  Частина  шоста  статті  37  із  змінами,  внесеними  згідно  із </w:t>
        <w:br/>
        <w:t xml:space="preserve">Законом N 5460-VI ( </w:t>
      </w:r>
      <w:hyperlink r:id="rId70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393" w:name="o394"/>
      <w:bookmarkEnd w:id="393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політику  у  сфері  фізичної  культури та спорту, укладає трудовий </w:t>
        <w:br/>
        <w:t xml:space="preserve">договір  (контракт)  із  спортсменами та фахівцями штатної команди </w:t>
        <w:br/>
        <w:t xml:space="preserve">національних    збірних   команд   України   з   олімпійських   та </w:t>
        <w:br/>
        <w:t xml:space="preserve">неолімпійських   видів  спорту,  а  з  видів  спорту  інвалідів  - </w:t>
        <w:br/>
        <w:t>Український центр з фізичної культури і спорту інвалідів.</w:t>
      </w:r>
    </w:p>
    <w:p>
      <w:pPr>
        <w:pStyle w:val="HTML"/>
        <w:rPr/>
      </w:pPr>
      <w:bookmarkStart w:id="394" w:name="o395"/>
      <w:bookmarkEnd w:id="394"/>
      <w:r>
        <w:rPr>
          <w:i/>
          <w:iCs/>
        </w:rPr>
        <w:t xml:space="preserve">{  Частина  сьома  статті  37  із  змінами,  внесеними  згідно  із </w:t>
        <w:br/>
        <w:t xml:space="preserve">Законом N 5460-VI ( </w:t>
      </w:r>
      <w:hyperlink r:id="rId71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395" w:name="o396"/>
      <w:bookmarkEnd w:id="395"/>
      <w:r>
        <w:rPr>
          <w:rFonts w:eastAsia="Courier New"/>
        </w:rPr>
        <w:t xml:space="preserve">     </w:t>
      </w:r>
      <w:r>
        <w:rPr/>
        <w:t xml:space="preserve">Для   участі   в  окремих  міжнародних  спортивних  змаганнях </w:t>
        <w:br/>
        <w:t xml:space="preserve">центральний  орган виконавчої влади, що реалізує державну політику </w:t>
        <w:br/>
        <w:t xml:space="preserve">у  сфері  фізичної  культури та спорту, комплектує окремі офіційні </w:t>
        <w:br/>
        <w:t xml:space="preserve">делегації  національних  збірних  команд  України, до яких входять </w:t>
        <w:br/>
        <w:t xml:space="preserve">спортсмени,   тренери  та  особи,  що  забезпечують  організаційне </w:t>
        <w:br/>
        <w:t>супроводження їх участі.</w:t>
      </w:r>
    </w:p>
    <w:p>
      <w:pPr>
        <w:pStyle w:val="HTML"/>
        <w:rPr/>
      </w:pPr>
      <w:bookmarkStart w:id="396" w:name="o397"/>
      <w:bookmarkEnd w:id="396"/>
      <w:r>
        <w:rPr>
          <w:i/>
          <w:iCs/>
        </w:rPr>
        <w:t xml:space="preserve">{  Частина  восьма  статті  37  із  змінами,  внесеними  згідно із </w:t>
        <w:br/>
        <w:t xml:space="preserve">Законом N 5460-VI ( </w:t>
      </w:r>
      <w:hyperlink r:id="rId72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397" w:name="o398"/>
      <w:bookmarkEnd w:id="397"/>
      <w:r>
        <w:rPr>
          <w:rFonts w:eastAsia="Courier New"/>
        </w:rPr>
        <w:t xml:space="preserve">     </w:t>
      </w:r>
      <w:r>
        <w:rPr/>
        <w:t xml:space="preserve">Спортсмени -  члени  штатної  команди  національних   збірних </w:t>
        <w:br/>
        <w:t xml:space="preserve">команд  України  беруть  участь  у міжнародних змаганнях або інших </w:t>
        <w:br/>
        <w:t xml:space="preserve">спортивних змаганнях,  не включених до Єдиного календарного  плану </w:t>
        <w:br/>
        <w:t xml:space="preserve">фізкультурно-оздоровчих та     спортивних     заходів     України, </w:t>
        <w:br/>
        <w:t xml:space="preserve">за погодженням з центральним органом виконавчої влади, що реалізує </w:t>
        <w:br/>
        <w:t xml:space="preserve">державну  політику у сфері фізичної культури та спорту, відповідно </w:t>
        <w:br/>
        <w:t>до умов трудового договору (контракту).</w:t>
      </w:r>
    </w:p>
    <w:p>
      <w:pPr>
        <w:pStyle w:val="HTML"/>
        <w:rPr/>
      </w:pPr>
      <w:bookmarkStart w:id="398" w:name="o399"/>
      <w:bookmarkEnd w:id="398"/>
      <w:r>
        <w:rPr>
          <w:i/>
          <w:iCs/>
        </w:rPr>
        <w:t xml:space="preserve">{  Частина  дев’ята  статті  37  із  змінами,  внесеними згідно із </w:t>
        <w:br/>
        <w:t xml:space="preserve">Законом N 5460-VI ( </w:t>
      </w:r>
      <w:hyperlink r:id="rId73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399" w:name="o400"/>
      <w:bookmarkEnd w:id="399"/>
      <w:r>
        <w:rPr>
          <w:rFonts w:eastAsia="Courier New"/>
        </w:rPr>
        <w:t xml:space="preserve">     </w:t>
      </w:r>
      <w:r>
        <w:rPr/>
        <w:t xml:space="preserve">Спортсменам - членам національних збірних команд України, які </w:t>
        <w:br/>
        <w:t xml:space="preserve">проходять  службу  у  Збройних  Силах  України,  інших  військових </w:t>
        <w:br/>
        <w:t xml:space="preserve">формуваннях,   утворених   відповідно    до    законів    України, </w:t>
        <w:br/>
        <w:t xml:space="preserve">правоохоронних органах, відповідних центральних органах виконавчої </w:t>
        <w:br/>
        <w:t xml:space="preserve">влади створюються необхідні умови  для  підвищення  їх  спортивної </w:t>
        <w:br/>
        <w:t xml:space="preserve">майстерності,    забезпечується    можливість   брати   участь   у </w:t>
        <w:br/>
        <w:t xml:space="preserve">міжнародних, всеукраїнських та інших спортивних змаганнях. </w:t>
        <w:br/>
      </w:r>
    </w:p>
    <w:p>
      <w:pPr>
        <w:pStyle w:val="HTML"/>
        <w:rPr/>
      </w:pPr>
      <w:bookmarkStart w:id="400" w:name="o401"/>
      <w:bookmarkEnd w:id="400"/>
      <w:r>
        <w:rPr>
          <w:rFonts w:eastAsia="Courier New"/>
        </w:rPr>
        <w:t xml:space="preserve">     </w:t>
      </w:r>
      <w:r>
        <w:rPr/>
        <w:t xml:space="preserve">Можливість виступу громадян  України  за  національні  збірні </w:t>
        <w:br/>
        <w:t xml:space="preserve">інших   держав  та/або  іноземців  чи  осіб  без  громадянства  за </w:t>
        <w:br/>
        <w:t xml:space="preserve">національну збірну команду України регулюється відповідно до вимог </w:t>
        <w:br/>
        <w:t xml:space="preserve">міжнародних спортивних федерацій. </w:t>
        <w:br/>
      </w:r>
    </w:p>
    <w:p>
      <w:pPr>
        <w:pStyle w:val="HTML"/>
        <w:rPr/>
      </w:pPr>
      <w:bookmarkStart w:id="401" w:name="o402"/>
      <w:bookmarkEnd w:id="401"/>
      <w:r>
        <w:rPr>
          <w:rFonts w:eastAsia="Courier New"/>
        </w:rPr>
        <w:t xml:space="preserve">     </w:t>
      </w:r>
      <w:r>
        <w:rPr/>
        <w:t xml:space="preserve">Спортсмен -  член  національних збірних команд України у разі </w:t>
        <w:br/>
        <w:t xml:space="preserve">його  дискваліфікації  (відсторонення)  від  участі  у  спортивних </w:t>
        <w:br/>
        <w:t xml:space="preserve">заходах,  зокрема  за  порушення  правил спортивних змагань та/або </w:t>
        <w:br/>
        <w:t xml:space="preserve">положення (регламенту) про спортивні  змагання,  норм,  визначених </w:t>
        <w:br/>
        <w:t xml:space="preserve">міжнародними  та всеукраїнськими спортивними федераціями,  а також </w:t>
        <w:br/>
        <w:t xml:space="preserve">за  використання заборонених у спорті засобів (допінгу), одночасно </w:t>
        <w:br/>
        <w:t xml:space="preserve">виключається  центральним  органом  виконавчої  влади, що реалізує </w:t>
        <w:br/>
        <w:t xml:space="preserve">державну   політику   у  сфері  фізичної  культури  та  спорту,  з </w:t>
        <w:br/>
        <w:t xml:space="preserve">національної  збірної  команди  та  штатної  команди  національних </w:t>
        <w:br/>
        <w:t>збірних команд України.</w:t>
      </w:r>
    </w:p>
    <w:p>
      <w:pPr>
        <w:pStyle w:val="HTML"/>
        <w:rPr/>
      </w:pPr>
      <w:bookmarkStart w:id="402" w:name="o403"/>
      <w:bookmarkEnd w:id="402"/>
      <w:r>
        <w:rPr>
          <w:i/>
          <w:iCs/>
        </w:rPr>
        <w:t xml:space="preserve">{  Частина  дванадцята  статті  37 із змінами, внесеними згідно із </w:t>
        <w:br/>
        <w:t xml:space="preserve">Законом N 5460-VI ( </w:t>
      </w:r>
      <w:hyperlink r:id="rId74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403" w:name="o404"/>
      <w:bookmarkEnd w:id="403"/>
      <w:r>
        <w:rPr>
          <w:rFonts w:eastAsia="Courier New"/>
        </w:rPr>
        <w:t xml:space="preserve">     </w:t>
      </w:r>
      <w:r>
        <w:rPr/>
        <w:t xml:space="preserve">Функціонування штатної  команди  національних  збірних команд </w:t>
        <w:br/>
        <w:t xml:space="preserve">України,  фінансування підготовки національних збірних  команд  та </w:t>
        <w:br/>
        <w:t xml:space="preserve">участі  у міжнародних спортивних змаганнях здійснюється за рахунок </w:t>
        <w:br/>
        <w:t xml:space="preserve">коштів  державного  бюджету  та  інших  джерел,   не   заборонених </w:t>
        <w:br/>
        <w:t xml:space="preserve">законодавством. </w:t>
        <w:br/>
      </w:r>
    </w:p>
    <w:p>
      <w:pPr>
        <w:pStyle w:val="HTML"/>
        <w:rPr/>
      </w:pPr>
      <w:bookmarkStart w:id="404" w:name="o405"/>
      <w:bookmarkEnd w:id="404"/>
      <w:r>
        <w:rPr>
          <w:rFonts w:eastAsia="Courier New"/>
        </w:rPr>
        <w:t xml:space="preserve">     </w:t>
      </w:r>
      <w:r>
        <w:rPr>
          <w:b/>
          <w:bCs/>
        </w:rPr>
        <w:t>Стаття 38.</w:t>
      </w:r>
      <w:r>
        <w:rPr/>
        <w:t xml:space="preserve"> Професійний спорт </w:t>
        <w:br/>
      </w:r>
    </w:p>
    <w:p>
      <w:pPr>
        <w:pStyle w:val="HTML"/>
        <w:rPr/>
      </w:pPr>
      <w:bookmarkStart w:id="405" w:name="o406"/>
      <w:bookmarkEnd w:id="405"/>
      <w:r>
        <w:rPr>
          <w:rFonts w:eastAsia="Courier New"/>
        </w:rPr>
        <w:t xml:space="preserve">     </w:t>
      </w:r>
      <w:r>
        <w:rPr/>
        <w:t xml:space="preserve">Професійний спорт  -  комерційний напрям діяльності у спорті, </w:t>
        <w:br/>
        <w:t xml:space="preserve">пов'язаний з  підготовкою  та  проведенням  видовищних  спортивних </w:t>
        <w:br/>
        <w:t xml:space="preserve">заходів  на  високому  організаційному  рівні  з  метою  отримання </w:t>
        <w:br/>
        <w:t xml:space="preserve">прибутку. </w:t>
        <w:br/>
      </w:r>
    </w:p>
    <w:p>
      <w:pPr>
        <w:pStyle w:val="HTML"/>
        <w:rPr/>
      </w:pPr>
      <w:bookmarkStart w:id="406" w:name="o407"/>
      <w:bookmarkEnd w:id="406"/>
      <w:r>
        <w:rPr>
          <w:rFonts w:eastAsia="Courier New"/>
        </w:rPr>
        <w:t xml:space="preserve">     </w:t>
      </w:r>
      <w:r>
        <w:rPr/>
        <w:t xml:space="preserve">Діяльність у професійному  спорті  спортсменів,  тренерів  та </w:t>
        <w:br/>
        <w:t xml:space="preserve">інших  фахівців,  яка  полягає у підготовці та участі у спортивних </w:t>
        <w:br/>
        <w:t xml:space="preserve">змаганнях серед спортсменів-професіоналів і є основним джерелом їх </w:t>
        <w:br/>
        <w:t xml:space="preserve">доходів,  провадиться відповідно до цього Закону,  Кодексу законів </w:t>
        <w:br/>
        <w:t xml:space="preserve">про працю України ( </w:t>
      </w:r>
      <w:hyperlink r:id="rId75" w:tgtFrame="_blank">
        <w:r>
          <w:rPr>
            <w:rStyle w:val="InternetLink"/>
          </w:rPr>
          <w:t>322-08</w:t>
        </w:r>
      </w:hyperlink>
      <w:r>
        <w:rPr/>
        <w:t xml:space="preserve"> ) та  інших  нормативно-правових актів, </w:t>
        <w:br/>
        <w:t xml:space="preserve">а  також статутних  та  регламентних   документів      відповідних </w:t>
        <w:br/>
        <w:t xml:space="preserve">суб'єктів   сфери   фізичної   культури  і   спорту та міжнародних </w:t>
        <w:br/>
        <w:t xml:space="preserve">спортивних організацій. </w:t>
        <w:br/>
      </w:r>
    </w:p>
    <w:p>
      <w:pPr>
        <w:pStyle w:val="HTML"/>
        <w:rPr/>
      </w:pPr>
      <w:bookmarkStart w:id="407" w:name="o408"/>
      <w:bookmarkEnd w:id="407"/>
      <w:r>
        <w:rPr>
          <w:rFonts w:eastAsia="Courier New"/>
        </w:rPr>
        <w:t xml:space="preserve">     </w:t>
      </w:r>
      <w:r>
        <w:rPr/>
        <w:t xml:space="preserve">Спортсмен набуває статусу спортсмена-професіонала  з  моменту </w:t>
        <w:br/>
        <w:t xml:space="preserve">укладення  контракту  з  відповідними  суб'єктами  сфери  фізичної </w:t>
        <w:br/>
        <w:t xml:space="preserve">культури   і    спорту    про    участь    у    змаганнях    серед </w:t>
        <w:br/>
        <w:t xml:space="preserve">спортсменів-професіоналів. </w:t>
        <w:br/>
      </w:r>
    </w:p>
    <w:p>
      <w:pPr>
        <w:pStyle w:val="HTML"/>
        <w:rPr/>
      </w:pPr>
      <w:bookmarkStart w:id="408" w:name="o409"/>
      <w:bookmarkEnd w:id="408"/>
      <w:r>
        <w:rPr>
          <w:rFonts w:eastAsia="Courier New"/>
        </w:rPr>
        <w:t xml:space="preserve">     </w:t>
      </w:r>
      <w:r>
        <w:rPr>
          <w:b/>
          <w:bCs/>
        </w:rPr>
        <w:t>Стаття 39.</w:t>
      </w:r>
      <w:r>
        <w:rPr/>
        <w:t xml:space="preserve"> Визнання видів спорту в Україні </w:t>
        <w:br/>
      </w:r>
    </w:p>
    <w:p>
      <w:pPr>
        <w:pStyle w:val="HTML"/>
        <w:rPr/>
      </w:pPr>
      <w:bookmarkStart w:id="409" w:name="o410"/>
      <w:bookmarkEnd w:id="409"/>
      <w:r>
        <w:rPr>
          <w:rFonts w:eastAsia="Courier New"/>
        </w:rPr>
        <w:t xml:space="preserve">     </w:t>
      </w:r>
      <w:r>
        <w:rPr/>
        <w:t xml:space="preserve">В Україні не можуть визнаватися види спорту,  які пов'язані з </w:t>
        <w:br/>
        <w:t xml:space="preserve">небезпекою чи надмірним ризиком для життя  і  здоров'я  людей  або </w:t>
        <w:br/>
        <w:t xml:space="preserve">мають антигуманний зміст. </w:t>
        <w:br/>
      </w:r>
    </w:p>
    <w:p>
      <w:pPr>
        <w:pStyle w:val="HTML"/>
        <w:rPr/>
      </w:pPr>
      <w:bookmarkStart w:id="410" w:name="o411"/>
      <w:bookmarkEnd w:id="410"/>
      <w:r>
        <w:rPr>
          <w:rFonts w:eastAsia="Courier New"/>
        </w:rPr>
        <w:t xml:space="preserve">     </w:t>
      </w:r>
      <w:r>
        <w:rPr/>
        <w:t xml:space="preserve">Порядок визнання  видів  спорту  в  Україні,  включення їх до </w:t>
        <w:br/>
        <w:t xml:space="preserve">відповідного реєстру та порядок ведення цього реєстру визначаються </w:t>
        <w:br/>
        <w:t xml:space="preserve">центральним  органом  виконавчої  влади,  що забезпечує формування </w:t>
        <w:br/>
        <w:t>державної політики у сфері фізичної культури та спорту.</w:t>
      </w:r>
    </w:p>
    <w:p>
      <w:pPr>
        <w:pStyle w:val="HTML"/>
        <w:rPr/>
      </w:pPr>
      <w:bookmarkStart w:id="411" w:name="o412"/>
      <w:bookmarkEnd w:id="411"/>
      <w:r>
        <w:rPr>
          <w:i/>
          <w:iCs/>
        </w:rPr>
        <w:t xml:space="preserve">{  Частина  друга  статті  39  із  змінами,  внесеними  згідно  із </w:t>
        <w:br/>
        <w:t xml:space="preserve">Законом N 5460-VI ( </w:t>
      </w:r>
      <w:hyperlink r:id="rId76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412" w:name="o413"/>
      <w:bookmarkEnd w:id="412"/>
      <w:r>
        <w:rPr>
          <w:rFonts w:eastAsia="Courier New"/>
        </w:rPr>
        <w:t xml:space="preserve">     </w:t>
      </w:r>
      <w:r>
        <w:rPr/>
        <w:t xml:space="preserve">Види спорту,  визнані в  Україні,  мають  переваги,  зокрема, </w:t>
        <w:br/>
        <w:t xml:space="preserve">щодо: </w:t>
        <w:br/>
      </w:r>
    </w:p>
    <w:p>
      <w:pPr>
        <w:pStyle w:val="HTML"/>
        <w:rPr/>
      </w:pPr>
      <w:bookmarkStart w:id="413" w:name="o414"/>
      <w:bookmarkEnd w:id="413"/>
      <w:r>
        <w:rPr>
          <w:rFonts w:eastAsia="Courier New"/>
        </w:rPr>
        <w:t xml:space="preserve">     </w:t>
      </w:r>
      <w:r>
        <w:rPr/>
        <w:t xml:space="preserve">одержання державної  підтримки для розвитку відповідного виду </w:t>
        <w:br/>
        <w:t xml:space="preserve">спорту; </w:t>
        <w:br/>
      </w:r>
    </w:p>
    <w:p>
      <w:pPr>
        <w:pStyle w:val="HTML"/>
        <w:rPr/>
      </w:pPr>
      <w:bookmarkStart w:id="414" w:name="o415"/>
      <w:bookmarkEnd w:id="414"/>
      <w:r>
        <w:rPr>
          <w:rFonts w:eastAsia="Courier New"/>
        </w:rPr>
        <w:t xml:space="preserve">     </w:t>
      </w:r>
      <w:r>
        <w:rPr/>
        <w:t xml:space="preserve">відкриття в установленому порядку  відділень  з  відповідного </w:t>
        <w:br/>
        <w:t xml:space="preserve">виду  спорту в дитячо-юнацьких спортивних школах,  спеціалізованих </w:t>
        <w:br/>
        <w:t xml:space="preserve">навчальних закладах спортивного профілю,  школах вищої  спортивної </w:t>
        <w:br/>
        <w:t xml:space="preserve">підготовки, центрах олімпійської підготовки, центрах студентського </w:t>
        <w:br/>
        <w:t xml:space="preserve">спорту вищих навчальних закладів; </w:t>
        <w:br/>
      </w:r>
    </w:p>
    <w:p>
      <w:pPr>
        <w:pStyle w:val="HTML"/>
        <w:rPr/>
      </w:pPr>
      <w:bookmarkStart w:id="415" w:name="o416"/>
      <w:bookmarkEnd w:id="415"/>
      <w:r>
        <w:rPr>
          <w:rFonts w:eastAsia="Courier New"/>
        </w:rPr>
        <w:t xml:space="preserve">     </w:t>
      </w:r>
      <w:r>
        <w:rPr/>
        <w:t xml:space="preserve">проведення офіційних спортивних змагань з  відповідного  виду </w:t>
        <w:br/>
        <w:t xml:space="preserve">спорту; </w:t>
        <w:br/>
      </w:r>
    </w:p>
    <w:p>
      <w:pPr>
        <w:pStyle w:val="HTML"/>
        <w:rPr/>
      </w:pPr>
      <w:bookmarkStart w:id="416" w:name="o417"/>
      <w:bookmarkEnd w:id="416"/>
      <w:r>
        <w:rPr>
          <w:rFonts w:eastAsia="Courier New"/>
        </w:rPr>
        <w:t xml:space="preserve">     </w:t>
      </w:r>
      <w:r>
        <w:rPr/>
        <w:t xml:space="preserve">присвоєння в   установленому   порядку  спортивних  звань  та </w:t>
        <w:br/>
        <w:t xml:space="preserve">розрядів,  суддівських кваліфікаційних  категорій  з  відповідного </w:t>
        <w:br/>
        <w:t xml:space="preserve">виду спорту. </w:t>
        <w:br/>
      </w:r>
    </w:p>
    <w:p>
      <w:pPr>
        <w:pStyle w:val="HTML"/>
        <w:rPr/>
      </w:pPr>
      <w:bookmarkStart w:id="417" w:name="o418"/>
      <w:bookmarkEnd w:id="417"/>
      <w:r>
        <w:rPr>
          <w:rFonts w:eastAsia="Courier New"/>
        </w:rPr>
        <w:t xml:space="preserve">     </w:t>
      </w:r>
      <w:r>
        <w:rPr>
          <w:b/>
          <w:bCs/>
        </w:rPr>
        <w:t>Стаття 40.</w:t>
      </w:r>
      <w:r>
        <w:rPr/>
        <w:t xml:space="preserve"> Правила спортивних змагань з видів спорту, </w:t>
        <w:br/>
        <w:t xml:space="preserve">                визнаних в Україні </w:t>
        <w:br/>
      </w:r>
    </w:p>
    <w:p>
      <w:pPr>
        <w:pStyle w:val="HTML"/>
        <w:rPr/>
      </w:pPr>
      <w:bookmarkStart w:id="418" w:name="o419"/>
      <w:bookmarkEnd w:id="418"/>
      <w:r>
        <w:rPr>
          <w:rFonts w:eastAsia="Courier New"/>
        </w:rPr>
        <w:t xml:space="preserve">     </w:t>
      </w:r>
      <w:r>
        <w:rPr/>
        <w:t xml:space="preserve">Правила спортивних змагань з видів спорту, визнаних в Україні </w:t>
        <w:br/>
        <w:t xml:space="preserve">(далі - правила спортивних змагань), включають вимоги до учасників </w:t>
        <w:br/>
        <w:t xml:space="preserve">змагань, відповідних спортивних споруд, спеціального обладнання та </w:t>
        <w:br/>
        <w:t xml:space="preserve">інвентарю,  умови  та порядок визначення результатів та переможців </w:t>
        <w:br/>
        <w:t xml:space="preserve">змагань. Вони розробляються всеукраїнською спортивною федерацією з </w:t>
        <w:br/>
        <w:t xml:space="preserve">виду  спорту  з  урахуванням правил спортивних змагань відповідної </w:t>
        <w:br/>
        <w:t xml:space="preserve">міжнародної спортивної федерації. </w:t>
        <w:br/>
      </w:r>
    </w:p>
    <w:p>
      <w:pPr>
        <w:pStyle w:val="HTML"/>
        <w:rPr/>
      </w:pPr>
      <w:bookmarkStart w:id="419" w:name="o420"/>
      <w:bookmarkEnd w:id="419"/>
      <w:r>
        <w:rPr>
          <w:rFonts w:eastAsia="Courier New"/>
        </w:rPr>
        <w:t xml:space="preserve">     </w:t>
      </w:r>
      <w:r>
        <w:rPr/>
        <w:t xml:space="preserve">Правила спортивних змагань затверджуються центральним органом </w:t>
        <w:br/>
        <w:t xml:space="preserve">виконавчої  влади,  що  забезпечує формування державної політики у </w:t>
        <w:br/>
        <w:t xml:space="preserve">сфері  фізичної  культури  та  спорту,  з  урахуванням  пропозицій </w:t>
        <w:br/>
        <w:t>відповідних всеукраїнських спортивних федерацій.</w:t>
      </w:r>
    </w:p>
    <w:p>
      <w:pPr>
        <w:pStyle w:val="HTML"/>
        <w:rPr/>
      </w:pPr>
      <w:bookmarkStart w:id="420" w:name="o421"/>
      <w:bookmarkEnd w:id="420"/>
      <w:r>
        <w:rPr>
          <w:i/>
          <w:iCs/>
        </w:rPr>
        <w:t xml:space="preserve">{  Частина  друга  статті  40  із  змінами,  внесеними  згідно  із </w:t>
        <w:br/>
        <w:t xml:space="preserve">Законом N 5460-VI ( </w:t>
      </w:r>
      <w:hyperlink r:id="rId77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421" w:name="o422"/>
      <w:bookmarkEnd w:id="421"/>
      <w:r>
        <w:rPr>
          <w:rFonts w:eastAsia="Courier New"/>
        </w:rPr>
        <w:t xml:space="preserve">     </w:t>
      </w:r>
      <w:r>
        <w:rPr/>
        <w:t xml:space="preserve">Офіційні спортивні змагання з  видів  спорту  проводяться  за </w:t>
        <w:br/>
        <w:t xml:space="preserve">правилами  спортивних  змагань,  затвердженими відповідно до вимог </w:t>
        <w:br/>
        <w:t xml:space="preserve">цієї статті. </w:t>
        <w:br/>
      </w:r>
    </w:p>
    <w:p>
      <w:pPr>
        <w:pStyle w:val="HTML"/>
        <w:rPr/>
      </w:pPr>
      <w:bookmarkStart w:id="422" w:name="o423"/>
      <w:bookmarkEnd w:id="422"/>
      <w:r>
        <w:rPr>
          <w:rFonts w:eastAsia="Courier New"/>
        </w:rPr>
        <w:t xml:space="preserve">     </w:t>
      </w:r>
      <w:r>
        <w:rPr>
          <w:b/>
          <w:bCs/>
        </w:rPr>
        <w:t>Стаття 41.</w:t>
      </w:r>
      <w:r>
        <w:rPr/>
        <w:t xml:space="preserve"> Спортивне суддівство </w:t>
        <w:br/>
      </w:r>
    </w:p>
    <w:p>
      <w:pPr>
        <w:pStyle w:val="HTML"/>
        <w:rPr/>
      </w:pPr>
      <w:bookmarkStart w:id="423" w:name="o424"/>
      <w:bookmarkEnd w:id="423"/>
      <w:r>
        <w:rPr>
          <w:rFonts w:eastAsia="Courier New"/>
        </w:rPr>
        <w:t xml:space="preserve">     </w:t>
      </w:r>
      <w:r>
        <w:rPr/>
        <w:t xml:space="preserve">Суддівство спортивних   змагань   здійснюється    спортивними </w:t>
        <w:br/>
        <w:t xml:space="preserve">суддями  - фізичними особами,  які пройшли спеціальну підготовку і </w:t>
        <w:br/>
        <w:t xml:space="preserve">отримали  відповідну  кваліфікаційну  категорію  та   уповноважені </w:t>
        <w:br/>
        <w:t xml:space="preserve">забезпечувати   дотримання  правил  спортивних  змагань,  положень </w:t>
        <w:br/>
        <w:t xml:space="preserve">(регламентів) про змагання,  а також  забезпечувати  достовірність </w:t>
        <w:br/>
        <w:t xml:space="preserve">зафіксованих результатів. </w:t>
        <w:br/>
      </w:r>
    </w:p>
    <w:p>
      <w:pPr>
        <w:pStyle w:val="HTML"/>
        <w:rPr/>
      </w:pPr>
      <w:bookmarkStart w:id="424" w:name="o425"/>
      <w:bookmarkEnd w:id="424"/>
      <w:r>
        <w:rPr>
          <w:rFonts w:eastAsia="Courier New"/>
        </w:rPr>
        <w:t xml:space="preserve">     </w:t>
      </w:r>
      <w:r>
        <w:rPr/>
        <w:t xml:space="preserve">В Україні    встановлені    такі   кваліфікаційні   категорії </w:t>
        <w:br/>
        <w:t xml:space="preserve">спортивних суддів: </w:t>
        <w:br/>
      </w:r>
    </w:p>
    <w:p>
      <w:pPr>
        <w:pStyle w:val="HTML"/>
        <w:rPr/>
      </w:pPr>
      <w:bookmarkStart w:id="425" w:name="o426"/>
      <w:bookmarkEnd w:id="425"/>
      <w:r>
        <w:rPr>
          <w:rFonts w:eastAsia="Courier New"/>
        </w:rPr>
        <w:t xml:space="preserve">     </w:t>
      </w:r>
      <w:r>
        <w:rPr/>
        <w:t xml:space="preserve">спортивний суддя Національної категорії; </w:t>
        <w:br/>
      </w:r>
    </w:p>
    <w:p>
      <w:pPr>
        <w:pStyle w:val="HTML"/>
        <w:rPr/>
      </w:pPr>
      <w:bookmarkStart w:id="426" w:name="o427"/>
      <w:bookmarkEnd w:id="426"/>
      <w:r>
        <w:rPr>
          <w:rFonts w:eastAsia="Courier New"/>
        </w:rPr>
        <w:t xml:space="preserve">     </w:t>
      </w:r>
      <w:r>
        <w:rPr/>
        <w:t xml:space="preserve">спортивний суддя першої категорії; </w:t>
        <w:br/>
      </w:r>
    </w:p>
    <w:p>
      <w:pPr>
        <w:pStyle w:val="HTML"/>
        <w:rPr/>
      </w:pPr>
      <w:bookmarkStart w:id="427" w:name="o428"/>
      <w:bookmarkEnd w:id="427"/>
      <w:r>
        <w:rPr>
          <w:rFonts w:eastAsia="Courier New"/>
        </w:rPr>
        <w:t xml:space="preserve">     </w:t>
      </w:r>
      <w:r>
        <w:rPr/>
        <w:t xml:space="preserve">спортивний суддя другої категорії; </w:t>
        <w:br/>
      </w:r>
    </w:p>
    <w:p>
      <w:pPr>
        <w:pStyle w:val="HTML"/>
        <w:rPr/>
      </w:pPr>
      <w:bookmarkStart w:id="428" w:name="o429"/>
      <w:bookmarkEnd w:id="428"/>
      <w:r>
        <w:rPr>
          <w:rFonts w:eastAsia="Courier New"/>
        </w:rPr>
        <w:t xml:space="preserve">     </w:t>
      </w:r>
      <w:r>
        <w:rPr/>
        <w:t xml:space="preserve">юний спортивний суддя. </w:t>
        <w:br/>
      </w:r>
    </w:p>
    <w:p>
      <w:pPr>
        <w:pStyle w:val="HTML"/>
        <w:rPr/>
      </w:pPr>
      <w:bookmarkStart w:id="429" w:name="o430"/>
      <w:bookmarkEnd w:id="429"/>
      <w:r>
        <w:rPr>
          <w:rFonts w:eastAsia="Courier New"/>
        </w:rPr>
        <w:t xml:space="preserve">     </w:t>
      </w:r>
      <w:r>
        <w:rPr/>
        <w:t xml:space="preserve">Кваліфікаційні категорії   спортивним   суддям   присвоюються </w:t>
        <w:br/>
        <w:t xml:space="preserve">спортивними  федераціями  в  порядку  (  </w:t>
      </w:r>
      <w:hyperlink r:id="rId78" w:tgtFrame="_blank">
        <w:r>
          <w:rPr>
            <w:rStyle w:val="InternetLink"/>
          </w:rPr>
          <w:t>z1312-13</w:t>
        </w:r>
      </w:hyperlink>
      <w:r>
        <w:rPr/>
        <w:t xml:space="preserve"> ), затвердженому </w:t>
        <w:br/>
        <w:t xml:space="preserve">центральним  органом  виконавчої  влади,  що забезпечує формування </w:t>
        <w:br/>
        <w:t>державної політики у сфері фізичної культури та спорту.</w:t>
      </w:r>
    </w:p>
    <w:p>
      <w:pPr>
        <w:pStyle w:val="HTML"/>
        <w:rPr/>
      </w:pPr>
      <w:bookmarkStart w:id="430" w:name="o431"/>
      <w:bookmarkEnd w:id="430"/>
      <w:r>
        <w:rPr>
          <w:i/>
          <w:iCs/>
        </w:rPr>
        <w:t xml:space="preserve">{  Частина  третя  статті  41  із  змінами,  внесеними  згідно  із </w:t>
        <w:br/>
        <w:t xml:space="preserve">Законом N 5460-VI ( </w:t>
      </w:r>
      <w:hyperlink r:id="rId79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431" w:name="o432"/>
      <w:bookmarkEnd w:id="431"/>
      <w:r>
        <w:rPr>
          <w:rFonts w:eastAsia="Courier New"/>
        </w:rPr>
        <w:t xml:space="preserve">     </w:t>
      </w:r>
      <w:r>
        <w:rPr>
          <w:b/>
          <w:bCs/>
        </w:rPr>
        <w:t>Стаття 42.</w:t>
      </w:r>
      <w:r>
        <w:rPr/>
        <w:t xml:space="preserve"> Єдина спортивна класифікація України. </w:t>
        <w:br/>
        <w:t xml:space="preserve">                Спортивні звання та спортивні розряди </w:t>
        <w:br/>
      </w:r>
    </w:p>
    <w:p>
      <w:pPr>
        <w:pStyle w:val="HTML"/>
        <w:rPr/>
      </w:pPr>
      <w:bookmarkStart w:id="432" w:name="o433"/>
      <w:bookmarkEnd w:id="432"/>
      <w:r>
        <w:rPr>
          <w:rFonts w:eastAsia="Courier New"/>
        </w:rPr>
        <w:t xml:space="preserve">     </w:t>
      </w:r>
      <w:r>
        <w:rPr/>
        <w:t xml:space="preserve">Єдина  спортивна класифікація України визначає порядок, умови </w:t>
        <w:br/>
        <w:t xml:space="preserve">та   вимоги,  необхідні  для  присвоєння  спортсменам  і  тренерам </w:t>
        <w:br/>
        <w:t xml:space="preserve">спортивних звань та спортивних розрядів з видів спорту, визнаних в </w:t>
        <w:br/>
        <w:t xml:space="preserve">Україні.   Єдина  спортивна  класифікація  України  затверджується </w:t>
        <w:br/>
        <w:t xml:space="preserve">центральним  органом  виконавчої  влади,  що забезпечує формування </w:t>
        <w:br/>
        <w:t xml:space="preserve">державної політики у сфері фізичної культури та спорту, відповідно </w:t>
        <w:br/>
        <w:t xml:space="preserve">до  затвердженого  ним  Положення про Єдину спортивну класифікацію </w:t>
        <w:br/>
        <w:t xml:space="preserve">України  (  </w:t>
      </w:r>
      <w:hyperlink r:id="rId80" w:tgtFrame="_blank">
        <w:r>
          <w:rPr>
            <w:rStyle w:val="InternetLink"/>
          </w:rPr>
          <w:t>z1861-13</w:t>
        </w:r>
      </w:hyperlink>
      <w:r>
        <w:rPr/>
        <w:t xml:space="preserve">  )  з  урахуванням  пропозицій всеукраїнських </w:t>
        <w:br/>
        <w:t>спортивних федерацій.</w:t>
      </w:r>
    </w:p>
    <w:p>
      <w:pPr>
        <w:pStyle w:val="HTML"/>
        <w:rPr/>
      </w:pPr>
      <w:bookmarkStart w:id="433" w:name="o434"/>
      <w:bookmarkEnd w:id="433"/>
      <w:r>
        <w:rPr>
          <w:i/>
          <w:iCs/>
        </w:rPr>
        <w:t xml:space="preserve">{  Частина  перша  статті  42  із  змінами,  внесеними  згідно  із </w:t>
        <w:br/>
        <w:t xml:space="preserve">Законом N 5460-VI ( </w:t>
      </w:r>
      <w:hyperlink r:id="rId81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434" w:name="o435"/>
      <w:bookmarkEnd w:id="434"/>
      <w:r>
        <w:rPr>
          <w:rFonts w:eastAsia="Courier New"/>
        </w:rPr>
        <w:t xml:space="preserve">     </w:t>
      </w:r>
      <w:r>
        <w:rPr/>
        <w:t xml:space="preserve">В Україні присвоюються такі спортивні звання: </w:t>
        <w:br/>
      </w:r>
    </w:p>
    <w:p>
      <w:pPr>
        <w:pStyle w:val="HTML"/>
        <w:rPr/>
      </w:pPr>
      <w:bookmarkStart w:id="435" w:name="o436"/>
      <w:bookmarkEnd w:id="435"/>
      <w:r>
        <w:rPr>
          <w:rFonts w:eastAsia="Courier New"/>
        </w:rPr>
        <w:t xml:space="preserve">     </w:t>
      </w:r>
      <w:r>
        <w:rPr/>
        <w:t xml:space="preserve">заслужений тренер України; </w:t>
        <w:br/>
      </w:r>
    </w:p>
    <w:p>
      <w:pPr>
        <w:pStyle w:val="HTML"/>
        <w:rPr/>
      </w:pPr>
      <w:bookmarkStart w:id="436" w:name="o437"/>
      <w:bookmarkEnd w:id="436"/>
      <w:r>
        <w:rPr>
          <w:rFonts w:eastAsia="Courier New"/>
        </w:rPr>
        <w:t xml:space="preserve">     </w:t>
      </w:r>
      <w:r>
        <w:rPr/>
        <w:t xml:space="preserve">заслужений майстер спорту України; </w:t>
        <w:br/>
      </w:r>
    </w:p>
    <w:p>
      <w:pPr>
        <w:pStyle w:val="HTML"/>
        <w:rPr/>
      </w:pPr>
      <w:bookmarkStart w:id="437" w:name="o438"/>
      <w:bookmarkEnd w:id="437"/>
      <w:r>
        <w:rPr>
          <w:rFonts w:eastAsia="Courier New"/>
        </w:rPr>
        <w:t xml:space="preserve">     </w:t>
      </w:r>
      <w:r>
        <w:rPr/>
        <w:t xml:space="preserve">майстер спорту України міжнародного класу; </w:t>
        <w:br/>
      </w:r>
    </w:p>
    <w:p>
      <w:pPr>
        <w:pStyle w:val="HTML"/>
        <w:rPr/>
      </w:pPr>
      <w:bookmarkStart w:id="438" w:name="o439"/>
      <w:bookmarkEnd w:id="438"/>
      <w:r>
        <w:rPr>
          <w:rFonts w:eastAsia="Courier New"/>
        </w:rPr>
        <w:t xml:space="preserve">     </w:t>
      </w:r>
      <w:r>
        <w:rPr/>
        <w:t xml:space="preserve">гросмейстер України; </w:t>
        <w:br/>
      </w:r>
    </w:p>
    <w:p>
      <w:pPr>
        <w:pStyle w:val="HTML"/>
        <w:rPr/>
      </w:pPr>
      <w:bookmarkStart w:id="439" w:name="o440"/>
      <w:bookmarkEnd w:id="439"/>
      <w:r>
        <w:rPr>
          <w:rFonts w:eastAsia="Courier New"/>
        </w:rPr>
        <w:t xml:space="preserve">     </w:t>
      </w:r>
      <w:r>
        <w:rPr/>
        <w:t xml:space="preserve">майстер спорту України. </w:t>
        <w:br/>
      </w:r>
    </w:p>
    <w:p>
      <w:pPr>
        <w:pStyle w:val="HTML"/>
        <w:rPr/>
      </w:pPr>
      <w:bookmarkStart w:id="440" w:name="o441"/>
      <w:bookmarkEnd w:id="440"/>
      <w:r>
        <w:rPr>
          <w:rFonts w:eastAsia="Courier New"/>
        </w:rPr>
        <w:t xml:space="preserve">     </w:t>
      </w:r>
      <w:r>
        <w:rPr/>
        <w:t xml:space="preserve">Спортсменам,  які виконали кваліфікаційні вимоги, передбачені </w:t>
        <w:br/>
        <w:t xml:space="preserve">Єдиною  спортивною класифікацією України ( </w:t>
      </w:r>
      <w:hyperlink r:id="rId82" w:tgtFrame="_blank">
        <w:r>
          <w:rPr>
            <w:rStyle w:val="InternetLink"/>
          </w:rPr>
          <w:t>z0518-06</w:t>
        </w:r>
      </w:hyperlink>
      <w:r>
        <w:rPr/>
        <w:t xml:space="preserve"> ), центральний </w:t>
        <w:br/>
        <w:t xml:space="preserve">орган  виконавчої  влади,  що  реалізує  державну політику у сфері </w:t>
        <w:br/>
        <w:t xml:space="preserve">фізичної  культури  та  спорту,  видає  посвідчення про присвоєння </w:t>
        <w:br/>
        <w:t>відповідного спортивного звання.</w:t>
      </w:r>
    </w:p>
    <w:p>
      <w:pPr>
        <w:pStyle w:val="HTML"/>
        <w:rPr/>
      </w:pPr>
      <w:bookmarkStart w:id="441" w:name="o442"/>
      <w:bookmarkEnd w:id="441"/>
      <w:r>
        <w:rPr>
          <w:i/>
          <w:iCs/>
        </w:rPr>
        <w:t xml:space="preserve">{  Частина  третя  статті  42  із  змінами,  внесеними  згідно  із </w:t>
        <w:br/>
        <w:t xml:space="preserve">Законом N 5460-VI ( </w:t>
      </w:r>
      <w:hyperlink r:id="rId83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442" w:name="o443"/>
      <w:bookmarkEnd w:id="442"/>
      <w:r>
        <w:rPr>
          <w:rFonts w:eastAsia="Courier New"/>
        </w:rPr>
        <w:t xml:space="preserve">     </w:t>
      </w:r>
      <w:r>
        <w:rPr/>
        <w:t xml:space="preserve">Спортсмени, яким  присвоєні спортивні звання,  є спортсменами </w:t>
        <w:br/>
        <w:t xml:space="preserve">вищої категорії. </w:t>
        <w:br/>
      </w:r>
    </w:p>
    <w:p>
      <w:pPr>
        <w:pStyle w:val="HTML"/>
        <w:rPr/>
      </w:pPr>
      <w:bookmarkStart w:id="443" w:name="o444"/>
      <w:bookmarkEnd w:id="443"/>
      <w:r>
        <w:rPr>
          <w:rFonts w:eastAsia="Courier New"/>
        </w:rPr>
        <w:t xml:space="preserve">     </w:t>
      </w:r>
      <w:r>
        <w:rPr/>
        <w:t xml:space="preserve">В Україні присвоюються такі спортивні розряди: </w:t>
        <w:br/>
      </w:r>
    </w:p>
    <w:p>
      <w:pPr>
        <w:pStyle w:val="HTML"/>
        <w:rPr/>
      </w:pPr>
      <w:bookmarkStart w:id="444" w:name="o445"/>
      <w:bookmarkEnd w:id="444"/>
      <w:r>
        <w:rPr>
          <w:rFonts w:eastAsia="Courier New"/>
        </w:rPr>
        <w:t xml:space="preserve">     </w:t>
      </w:r>
      <w:r>
        <w:rPr/>
        <w:t xml:space="preserve">кандидат у майстри спорту України; </w:t>
        <w:br/>
      </w:r>
    </w:p>
    <w:p>
      <w:pPr>
        <w:pStyle w:val="HTML"/>
        <w:rPr/>
      </w:pPr>
      <w:bookmarkStart w:id="445" w:name="o446"/>
      <w:bookmarkEnd w:id="445"/>
      <w:r>
        <w:rPr>
          <w:rFonts w:eastAsia="Courier New"/>
        </w:rPr>
        <w:t xml:space="preserve">     </w:t>
      </w:r>
      <w:r>
        <w:rPr/>
        <w:t xml:space="preserve">перший розряд; </w:t>
        <w:br/>
      </w:r>
    </w:p>
    <w:p>
      <w:pPr>
        <w:pStyle w:val="HTML"/>
        <w:rPr/>
      </w:pPr>
      <w:bookmarkStart w:id="446" w:name="o447"/>
      <w:bookmarkEnd w:id="446"/>
      <w:r>
        <w:rPr>
          <w:rFonts w:eastAsia="Courier New"/>
        </w:rPr>
        <w:t xml:space="preserve">     </w:t>
      </w:r>
      <w:r>
        <w:rPr/>
        <w:t xml:space="preserve">другий розряд; </w:t>
        <w:br/>
      </w:r>
    </w:p>
    <w:p>
      <w:pPr>
        <w:pStyle w:val="HTML"/>
        <w:rPr/>
      </w:pPr>
      <w:bookmarkStart w:id="447" w:name="o448"/>
      <w:bookmarkEnd w:id="447"/>
      <w:r>
        <w:rPr>
          <w:rFonts w:eastAsia="Courier New"/>
        </w:rPr>
        <w:t xml:space="preserve">     </w:t>
      </w:r>
      <w:r>
        <w:rPr/>
        <w:t xml:space="preserve">третій розряд; </w:t>
        <w:br/>
      </w:r>
    </w:p>
    <w:p>
      <w:pPr>
        <w:pStyle w:val="HTML"/>
        <w:rPr/>
      </w:pPr>
      <w:bookmarkStart w:id="448" w:name="o449"/>
      <w:bookmarkEnd w:id="448"/>
      <w:r>
        <w:rPr>
          <w:rFonts w:eastAsia="Courier New"/>
        </w:rPr>
        <w:t xml:space="preserve">     </w:t>
      </w:r>
      <w:r>
        <w:rPr/>
        <w:t xml:space="preserve">перший юнацький розряд; </w:t>
        <w:br/>
      </w:r>
    </w:p>
    <w:p>
      <w:pPr>
        <w:pStyle w:val="HTML"/>
        <w:rPr/>
      </w:pPr>
      <w:bookmarkStart w:id="449" w:name="o450"/>
      <w:bookmarkEnd w:id="449"/>
      <w:r>
        <w:rPr>
          <w:rFonts w:eastAsia="Courier New"/>
        </w:rPr>
        <w:t xml:space="preserve">     </w:t>
      </w:r>
      <w:r>
        <w:rPr/>
        <w:t xml:space="preserve">другий юнацький розряд; </w:t>
        <w:br/>
      </w:r>
    </w:p>
    <w:p>
      <w:pPr>
        <w:pStyle w:val="HTML"/>
        <w:rPr/>
      </w:pPr>
      <w:bookmarkStart w:id="450" w:name="o451"/>
      <w:bookmarkEnd w:id="450"/>
      <w:r>
        <w:rPr>
          <w:rFonts w:eastAsia="Courier New"/>
        </w:rPr>
        <w:t xml:space="preserve">     </w:t>
      </w:r>
      <w:r>
        <w:rPr/>
        <w:t xml:space="preserve">третій юнацький розряд. </w:t>
        <w:br/>
      </w:r>
    </w:p>
    <w:p>
      <w:pPr>
        <w:pStyle w:val="HTML"/>
        <w:rPr/>
      </w:pPr>
      <w:bookmarkStart w:id="451" w:name="o452"/>
      <w:bookmarkEnd w:id="451"/>
      <w:r>
        <w:rPr>
          <w:rFonts w:eastAsia="Courier New"/>
        </w:rPr>
        <w:t xml:space="preserve">     </w:t>
      </w:r>
      <w:r>
        <w:rPr/>
        <w:t xml:space="preserve">Спортсменам, які  виконали  спортивні  розряди,   передбачені </w:t>
        <w:br/>
        <w:t xml:space="preserve">Єдиною спортивною класифікацією України, видається посвідчення про </w:t>
        <w:br/>
        <w:t xml:space="preserve">присвоєння відповідного спортивного розряду в порядку, визначеному </w:t>
        <w:br/>
        <w:t xml:space="preserve">центральним  органом  виконавчої  влади,  що забезпечує формування </w:t>
        <w:br/>
        <w:t>державної політики у сфері фізичної культури та спорту.</w:t>
      </w:r>
    </w:p>
    <w:p>
      <w:pPr>
        <w:pStyle w:val="HTML"/>
        <w:rPr/>
      </w:pPr>
      <w:bookmarkStart w:id="452" w:name="o453"/>
      <w:bookmarkEnd w:id="452"/>
      <w:r>
        <w:rPr>
          <w:i/>
          <w:iCs/>
        </w:rPr>
        <w:t xml:space="preserve">{  Частина  шоста  статті  42  із  змінами,  внесеними  згідно  із </w:t>
        <w:br/>
        <w:t xml:space="preserve">Законом N 5460-VI ( </w:t>
      </w:r>
      <w:hyperlink r:id="rId84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453" w:name="o454"/>
      <w:bookmarkEnd w:id="453"/>
      <w:r>
        <w:rPr>
          <w:rFonts w:eastAsia="Courier New"/>
        </w:rPr>
        <w:t xml:space="preserve">     </w:t>
      </w:r>
      <w:r>
        <w:rPr>
          <w:b/>
          <w:bCs/>
        </w:rPr>
        <w:t>Стаття 43.</w:t>
      </w:r>
      <w:r>
        <w:rPr/>
        <w:t xml:space="preserve"> Гарантії підвищення спортивної майстерності </w:t>
        <w:br/>
      </w:r>
    </w:p>
    <w:p>
      <w:pPr>
        <w:pStyle w:val="HTML"/>
        <w:rPr/>
      </w:pPr>
      <w:bookmarkStart w:id="454" w:name="o455"/>
      <w:bookmarkEnd w:id="454"/>
      <w:r>
        <w:rPr>
          <w:rFonts w:eastAsia="Courier New"/>
        </w:rPr>
        <w:t xml:space="preserve">     </w:t>
      </w:r>
      <w:r>
        <w:rPr/>
        <w:t xml:space="preserve">Спортсменам, які   беруть   участь   у   всеукраїнських    та </w:t>
        <w:br/>
        <w:t xml:space="preserve">міжнародних  змаганнях,  надається  за місцем роботи відпустка для </w:t>
        <w:br/>
        <w:t xml:space="preserve">підготовки та  участі  в  цих  змаганнях  у  порядку,  визначеному </w:t>
        <w:br/>
        <w:t xml:space="preserve">Кабінетом Міністрів України. </w:t>
        <w:br/>
      </w:r>
    </w:p>
    <w:p>
      <w:pPr>
        <w:pStyle w:val="HTML"/>
        <w:rPr/>
      </w:pPr>
      <w:bookmarkStart w:id="455" w:name="o456"/>
      <w:bookmarkEnd w:id="455"/>
      <w:r>
        <w:rPr>
          <w:rFonts w:eastAsia="Courier New"/>
        </w:rPr>
        <w:t xml:space="preserve">     </w:t>
      </w:r>
      <w:r>
        <w:rPr/>
        <w:t xml:space="preserve">Спортсмени вищої     категорії    підлягають    обов'язковому </w:t>
        <w:br/>
        <w:t xml:space="preserve">страхуванню   в   порядку ( </w:t>
      </w:r>
      <w:hyperlink r:id="rId85" w:tgtFrame="_blank">
        <w:r>
          <w:rPr>
            <w:rStyle w:val="InternetLink"/>
          </w:rPr>
          <w:t>378-95-п</w:t>
        </w:r>
      </w:hyperlink>
      <w:r>
        <w:rPr/>
        <w:t xml:space="preserve"> ),   визначеному    Кабінетом </w:t>
        <w:br/>
        <w:t xml:space="preserve">Міністрів України. </w:t>
        <w:br/>
      </w:r>
    </w:p>
    <w:p>
      <w:pPr>
        <w:pStyle w:val="HTML"/>
        <w:rPr/>
      </w:pPr>
      <w:bookmarkStart w:id="456" w:name="o457"/>
      <w:bookmarkEnd w:id="456"/>
      <w:r>
        <w:rPr>
          <w:rFonts w:eastAsia="Courier New"/>
        </w:rPr>
        <w:t xml:space="preserve">     </w:t>
      </w:r>
      <w:r>
        <w:rPr/>
        <w:t xml:space="preserve">Для видатних,  молодих  та  перспективних   спортсменів,   їх </w:t>
        <w:br/>
        <w:t xml:space="preserve">тренерів   держава   може   встановлювати   відповідні  стипендії. </w:t>
        <w:br/>
        <w:t xml:space="preserve">Спортсменам,  які посіли призові місця  на  офіційних  міжнародних </w:t>
        <w:br/>
        <w:t xml:space="preserve">змаганнях,  та  їх  тренерам  встановлюються  грошові винагороди у </w:t>
        <w:br/>
        <w:t xml:space="preserve">порядку, визначеному Кабінетом Міністрів України. </w:t>
        <w:br/>
      </w:r>
    </w:p>
    <w:p>
      <w:pPr>
        <w:pStyle w:val="HTML"/>
        <w:rPr/>
      </w:pPr>
      <w:bookmarkStart w:id="457" w:name="o458"/>
      <w:bookmarkEnd w:id="457"/>
      <w:r>
        <w:rPr>
          <w:rFonts w:eastAsia="Courier New"/>
        </w:rPr>
        <w:t xml:space="preserve">     </w:t>
      </w:r>
      <w:r>
        <w:rPr/>
        <w:t xml:space="preserve">Спортсменам, які посіли призові місця на Олімпійських  іграх, </w:t>
        <w:br/>
        <w:t xml:space="preserve">Всесвітніх  та  Європейських  іграх з неолімпійських видів спорту, </w:t>
        <w:br/>
        <w:t xml:space="preserve">Паралімпійських   і   Дефлімпійських   іграх,   Глобальних   іграх </w:t>
        <w:br/>
        <w:t xml:space="preserve">спортсменів з порушенням інтелекту,  чемпіонатах світу або Європи, </w:t>
        <w:br/>
        <w:t xml:space="preserve">та  їх  тренерам  можуть  надаватися  соціально-побутові  та  інші </w:t>
        <w:br/>
        <w:t xml:space="preserve">заохочення у порядку, визначеному Кабінетом Міністрів України. </w:t>
        <w:br/>
      </w:r>
    </w:p>
    <w:p>
      <w:pPr>
        <w:pStyle w:val="HTML"/>
        <w:rPr/>
      </w:pPr>
      <w:bookmarkStart w:id="458" w:name="o459"/>
      <w:bookmarkEnd w:id="458"/>
      <w:r>
        <w:rPr>
          <w:rFonts w:eastAsia="Courier New"/>
        </w:rPr>
        <w:t xml:space="preserve">     </w:t>
      </w:r>
      <w:r>
        <w:rPr>
          <w:b/>
          <w:bCs/>
        </w:rPr>
        <w:t>Стаття 44.</w:t>
      </w:r>
      <w:r>
        <w:rPr/>
        <w:t xml:space="preserve"> Спортивні відзнаки і нагороди, спортивна символіка </w:t>
        <w:br/>
      </w:r>
    </w:p>
    <w:p>
      <w:pPr>
        <w:pStyle w:val="HTML"/>
        <w:rPr/>
      </w:pPr>
      <w:bookmarkStart w:id="459" w:name="o460"/>
      <w:bookmarkEnd w:id="459"/>
      <w:r>
        <w:rPr>
          <w:rFonts w:eastAsia="Courier New"/>
        </w:rPr>
        <w:t xml:space="preserve">     </w:t>
      </w:r>
      <w:r>
        <w:rPr/>
        <w:t xml:space="preserve">До спортивних  відзнак належать нагрудні значки,  що свідчать </w:t>
        <w:br/>
        <w:t xml:space="preserve">про  рівень  спортивної  і  суддівської  кваліфікації,   а   також </w:t>
        <w:br/>
        <w:t xml:space="preserve">спортивні  медалі,  якими відзначаються спортсмени,  їх тренери та </w:t>
        <w:br/>
        <w:t xml:space="preserve">інші фахівці у сфері фізичної культури і спорту. </w:t>
        <w:br/>
      </w:r>
    </w:p>
    <w:p>
      <w:pPr>
        <w:pStyle w:val="HTML"/>
        <w:rPr/>
      </w:pPr>
      <w:bookmarkStart w:id="460" w:name="o461"/>
      <w:bookmarkEnd w:id="460"/>
      <w:r>
        <w:rPr>
          <w:rFonts w:eastAsia="Courier New"/>
        </w:rPr>
        <w:t xml:space="preserve">     </w:t>
      </w:r>
      <w:r>
        <w:rPr/>
        <w:t xml:space="preserve">Центральний  орган виконавчої влади, що забезпечує формування </w:t>
        <w:br/>
        <w:t xml:space="preserve">державної політики у сфері фізичної культури та спорту, затверджує </w:t>
        <w:br/>
        <w:t xml:space="preserve">зразки  нагрудних  значків,  що  свідчать  про рівень спортивної і </w:t>
        <w:br/>
        <w:t xml:space="preserve">суддівської  кваліфікації,  а  також встановлює перелік спортивних </w:t>
        <w:br/>
        <w:t xml:space="preserve">нагород  для  переможців  і рекордсменів всеукраїнських спортивних </w:t>
        <w:br/>
        <w:t>змагань.</w:t>
      </w:r>
    </w:p>
    <w:p>
      <w:pPr>
        <w:pStyle w:val="HTML"/>
        <w:rPr/>
      </w:pPr>
      <w:bookmarkStart w:id="461" w:name="o462"/>
      <w:bookmarkEnd w:id="461"/>
      <w:r>
        <w:rPr>
          <w:i/>
          <w:iCs/>
        </w:rPr>
        <w:t xml:space="preserve">{  Частина  друга  статті  44  із  змінами,  внесеними  згідно  із </w:t>
        <w:br/>
        <w:t xml:space="preserve">Законом N 5460-VI ( </w:t>
      </w:r>
      <w:hyperlink r:id="rId86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462" w:name="o463"/>
      <w:bookmarkEnd w:id="462"/>
      <w:r>
        <w:rPr>
          <w:rFonts w:eastAsia="Courier New"/>
        </w:rPr>
        <w:t xml:space="preserve">     </w:t>
      </w:r>
      <w:r>
        <w:rPr/>
        <w:t xml:space="preserve">За видатні спортивні досягнення і значний  вклад  у  розвиток </w:t>
        <w:br/>
        <w:t xml:space="preserve">фізичної культури і спорту спортсмени,  їх тренери та інші фахівці </w:t>
        <w:br/>
        <w:t xml:space="preserve">у  сфері  фізичної  культури  і  спорту  можуть  бути   відзначені </w:t>
        <w:br/>
        <w:t xml:space="preserve">державними нагородами. </w:t>
        <w:br/>
      </w:r>
    </w:p>
    <w:p>
      <w:pPr>
        <w:pStyle w:val="HTML"/>
        <w:rPr/>
      </w:pPr>
      <w:bookmarkStart w:id="463" w:name="o464"/>
      <w:bookmarkEnd w:id="463"/>
      <w:r>
        <w:rPr>
          <w:rFonts w:eastAsia="Courier New"/>
        </w:rPr>
        <w:t xml:space="preserve">     </w:t>
      </w:r>
      <w:r>
        <w:rPr/>
        <w:t xml:space="preserve">Порядок використання  спортивної  символіки  (емблем та інших </w:t>
        <w:br/>
        <w:t xml:space="preserve">позначень  закладів  фізичної   культури   і   спорту,   позначень </w:t>
        <w:br/>
        <w:t xml:space="preserve">міжнародних  та  інших спортивних змагань) здійснюється відповідно </w:t>
        <w:br/>
        <w:t xml:space="preserve">до закону. </w:t>
        <w:br/>
      </w:r>
    </w:p>
    <w:p>
      <w:pPr>
        <w:pStyle w:val="HTML"/>
        <w:rPr/>
      </w:pPr>
      <w:bookmarkStart w:id="464" w:name="o465"/>
      <w:bookmarkEnd w:id="464"/>
      <w:r>
        <w:rPr>
          <w:rFonts w:eastAsia="Courier New"/>
        </w:rPr>
        <w:t xml:space="preserve">           </w:t>
      </w:r>
      <w:r>
        <w:rPr>
          <w:b/>
          <w:bCs/>
        </w:rPr>
        <w:t>Розділ V.</w:t>
      </w:r>
      <w:r>
        <w:rPr/>
        <w:t xml:space="preserve"> ОРГАНІЗАЦІЙНЕ, КАДРОВЕ, ФІНАНСОВЕ </w:t>
        <w:br/>
        <w:t xml:space="preserve">             ТА ІНШЕ ЗАБЕЗПЕЧЕННЯ ДІЯЛЬНОСТІ У СФЕРІ </w:t>
        <w:br/>
        <w:t xml:space="preserve">                    ФІЗИЧНОЇ КУЛЬТУРИ І СПОРТУ </w:t>
        <w:br/>
      </w:r>
    </w:p>
    <w:p>
      <w:pPr>
        <w:pStyle w:val="HTML"/>
        <w:rPr/>
      </w:pPr>
      <w:bookmarkStart w:id="465" w:name="o466"/>
      <w:bookmarkEnd w:id="465"/>
      <w:r>
        <w:rPr>
          <w:rFonts w:eastAsia="Courier New"/>
        </w:rPr>
        <w:t xml:space="preserve">     </w:t>
      </w:r>
      <w:r>
        <w:rPr>
          <w:b/>
          <w:bCs/>
        </w:rPr>
        <w:t>Стаття 45.</w:t>
      </w:r>
      <w:r>
        <w:rPr/>
        <w:t xml:space="preserve"> Організаційне забезпечення фізкультурно-оздоровчих </w:t>
        <w:br/>
        <w:t xml:space="preserve">                та спортивних заходів </w:t>
        <w:br/>
      </w:r>
    </w:p>
    <w:p>
      <w:pPr>
        <w:pStyle w:val="HTML"/>
        <w:rPr/>
      </w:pPr>
      <w:bookmarkStart w:id="466" w:name="o467"/>
      <w:bookmarkEnd w:id="466"/>
      <w:r>
        <w:rPr>
          <w:rFonts w:eastAsia="Courier New"/>
        </w:rPr>
        <w:t xml:space="preserve">     </w:t>
      </w:r>
      <w:r>
        <w:rPr/>
        <w:t xml:space="preserve">Організація підготовки та проведення фізкультурно-оздоровчого </w:t>
        <w:br/>
        <w:t xml:space="preserve">заходу  або  спортивного  змагання  здійснюється   відповідно   до </w:t>
        <w:br/>
        <w:t xml:space="preserve">положення (регламенту) про такий фізкультурно-оздоровчий захід або </w:t>
        <w:br/>
        <w:t xml:space="preserve">таке   спортивне   змагання,    що    затверджується    відповідно </w:t>
        <w:br/>
        <w:t xml:space="preserve">організаторами фізкультурно-оздоровчих або спортивних заходів. </w:t>
        <w:br/>
      </w:r>
    </w:p>
    <w:p>
      <w:pPr>
        <w:pStyle w:val="HTML"/>
        <w:rPr/>
      </w:pPr>
      <w:bookmarkStart w:id="467" w:name="o468"/>
      <w:bookmarkEnd w:id="467"/>
      <w:r>
        <w:rPr>
          <w:rFonts w:eastAsia="Courier New"/>
        </w:rPr>
        <w:t xml:space="preserve">     </w:t>
      </w:r>
      <w:r>
        <w:rPr/>
        <w:t xml:space="preserve">Статус та  назву чемпіонату і Кубка можуть мати лише офіційні </w:t>
        <w:br/>
        <w:t xml:space="preserve">спортивні змагання. </w:t>
        <w:br/>
      </w:r>
    </w:p>
    <w:p>
      <w:pPr>
        <w:pStyle w:val="HTML"/>
        <w:rPr/>
      </w:pPr>
      <w:bookmarkStart w:id="468" w:name="o469"/>
      <w:bookmarkEnd w:id="468"/>
      <w:r>
        <w:rPr>
          <w:rFonts w:eastAsia="Courier New"/>
        </w:rPr>
        <w:t xml:space="preserve">     </w:t>
      </w:r>
      <w:r>
        <w:rPr/>
        <w:t xml:space="preserve">Офіційні фізкультурно-оздоровчі   та   спортивні   заходи   - </w:t>
        <w:br/>
        <w:t xml:space="preserve">спортивні   заходи,   включені   до   Єдиного  календарного  плану </w:t>
        <w:br/>
        <w:t xml:space="preserve">фізкультурно-оздоровчих   і   спортивних    заходів       України, </w:t>
        <w:br/>
        <w:t xml:space="preserve">календарних    планів    фізкультурно-оздоровчих    і   спортивних </w:t>
        <w:br/>
        <w:t xml:space="preserve">заходів    Автономної   Республіки     Крим,     областей,    міст </w:t>
        <w:br/>
        <w:t xml:space="preserve">Києва та Севастополя, календарних  планів  фізкультурно-оздоровчих </w:t>
        <w:br/>
        <w:t xml:space="preserve">і   спортивних   заходів     районів,   міст, селищ та сіл (далі - </w:t>
        <w:br/>
        <w:t xml:space="preserve">календарні плани). </w:t>
        <w:br/>
      </w:r>
    </w:p>
    <w:p>
      <w:pPr>
        <w:pStyle w:val="HTML"/>
        <w:rPr/>
      </w:pPr>
      <w:bookmarkStart w:id="469" w:name="o470"/>
      <w:bookmarkEnd w:id="469"/>
      <w:r>
        <w:rPr>
          <w:rFonts w:eastAsia="Courier New"/>
        </w:rPr>
        <w:t xml:space="preserve">     </w:t>
      </w:r>
      <w:r>
        <w:rPr/>
        <w:t xml:space="preserve">Порядок складання  календарних  планів,  а  також  вимоги  до </w:t>
        <w:br/>
        <w:t xml:space="preserve">змісту  положення (регламенту) про офіційні фізкультурно-оздоровчі </w:t>
        <w:br/>
        <w:t xml:space="preserve">заходи  або  спортивні змагання затверджуються центральним органом </w:t>
        <w:br/>
        <w:t xml:space="preserve">виконавчої  влади,  що  забезпечує формування державної політики у </w:t>
        <w:br/>
        <w:t>сфері фізичної культури та спорту.</w:t>
      </w:r>
    </w:p>
    <w:p>
      <w:pPr>
        <w:pStyle w:val="HTML"/>
        <w:rPr/>
      </w:pPr>
      <w:bookmarkStart w:id="470" w:name="o471"/>
      <w:bookmarkEnd w:id="470"/>
      <w:r>
        <w:rPr>
          <w:i/>
          <w:iCs/>
        </w:rPr>
        <w:t xml:space="preserve">{  Частина  четверта  статті  45  із  змінами, внесеними згідно із </w:t>
        <w:br/>
        <w:t xml:space="preserve">Законом N 5460-VI ( </w:t>
      </w:r>
      <w:hyperlink r:id="rId87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471" w:name="o472"/>
      <w:bookmarkEnd w:id="471"/>
      <w:r>
        <w:rPr>
          <w:rFonts w:eastAsia="Courier New"/>
        </w:rPr>
        <w:t xml:space="preserve">     </w:t>
      </w:r>
      <w:r>
        <w:rPr/>
        <w:t xml:space="preserve">Міжнародні   спортивні  змагання  проводяться  організаторами </w:t>
        <w:br/>
        <w:t xml:space="preserve">спортивних  заходів  на території України за рішенням центрального </w:t>
        <w:br/>
        <w:t xml:space="preserve">органу  виконавчої  влади,  що  реалізує державну політику у сфері </w:t>
        <w:br/>
        <w:t xml:space="preserve">фізичної  культури та спорту, з урахуванням пропозицій відповідної </w:t>
        <w:br/>
        <w:t xml:space="preserve">спортивної   федерації   із   статусом   національної   спортивної </w:t>
        <w:br/>
        <w:t xml:space="preserve">федерації, відповідних місцевих державних адміністрацій та органів </w:t>
        <w:br/>
        <w:t xml:space="preserve">місцевого  самоврядування, на території яких планується проведення </w:t>
        <w:br/>
        <w:t xml:space="preserve">цих   змагань.   Ці   міжнародні  спортивні  змагання  включаються </w:t>
        <w:br/>
        <w:t xml:space="preserve">центральним  органом  виконавчої  влади,  що забезпечує формування </w:t>
        <w:br/>
        <w:t xml:space="preserve">державної політики у сфері фізичної культури та спорту, до Єдиного </w:t>
        <w:br/>
        <w:t xml:space="preserve">календарного  плану  фізкультурно-оздоровчих  і спортивних заходів </w:t>
        <w:br/>
        <w:t xml:space="preserve">України. Спортивні змагання не визнаються та не можуть визначатися </w:t>
        <w:br/>
        <w:t xml:space="preserve">як   міжнародні,   у   тому   числі  в  рекламі  та  інформаційних </w:t>
        <w:br/>
        <w:t xml:space="preserve">повідомленнях,  без  включення  їх  до  Єдиного календарного плану </w:t>
        <w:br/>
        <w:t>фізкультурно-оздоровчих і спортивних заходів України.</w:t>
      </w:r>
    </w:p>
    <w:p>
      <w:pPr>
        <w:pStyle w:val="HTML"/>
        <w:rPr/>
      </w:pPr>
      <w:bookmarkStart w:id="472" w:name="o473"/>
      <w:bookmarkEnd w:id="472"/>
      <w:r>
        <w:rPr>
          <w:i/>
          <w:iCs/>
        </w:rPr>
        <w:t xml:space="preserve">{  Частина  п’ята  статті  45  із  змінами,  внесеними  згідно  із </w:t>
        <w:br/>
        <w:t xml:space="preserve">Законом N 5460-VI ( </w:t>
      </w:r>
      <w:hyperlink r:id="rId88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473" w:name="o474"/>
      <w:bookmarkEnd w:id="473"/>
      <w:r>
        <w:rPr>
          <w:rFonts w:eastAsia="Courier New"/>
        </w:rPr>
        <w:t xml:space="preserve">     </w:t>
      </w:r>
      <w:r>
        <w:rPr/>
        <w:t xml:space="preserve">Організатори фізкультурно-оздоровчих  або  спортивних заходів </w:t>
        <w:br/>
        <w:t xml:space="preserve">мають право на використання назви таких заходів  та  їх  символіки </w:t>
        <w:br/>
        <w:t xml:space="preserve">відповідно    до    закону.    Реклама    в    місцях   проведення </w:t>
        <w:br/>
        <w:t xml:space="preserve">фізкультурно-оздоровчих  або   спортивних   заходів   здійснюється </w:t>
        <w:br/>
        <w:t xml:space="preserve">організаторами цих заходів відповідно до закону. </w:t>
        <w:br/>
      </w:r>
    </w:p>
    <w:p>
      <w:pPr>
        <w:pStyle w:val="HTML"/>
        <w:rPr/>
      </w:pPr>
      <w:bookmarkStart w:id="474" w:name="o475"/>
      <w:bookmarkEnd w:id="474"/>
      <w:r>
        <w:rPr>
          <w:rFonts w:eastAsia="Courier New"/>
        </w:rPr>
        <w:t xml:space="preserve">     </w:t>
      </w:r>
      <w:r>
        <w:rPr/>
        <w:t xml:space="preserve">Організатори спортивних  заходів можуть визначати виробників, </w:t>
        <w:br/>
        <w:t xml:space="preserve">товари яких (спортивний  одяг,  взуття,  спортивне  обладнання  та </w:t>
        <w:br/>
        <w:t xml:space="preserve">інвентар)   обов'язково   використовуються   суб'єктами   фізичної </w:t>
        <w:br/>
        <w:t xml:space="preserve">культури і спорту під час проведення відповідних заходів. </w:t>
        <w:br/>
      </w:r>
    </w:p>
    <w:p>
      <w:pPr>
        <w:pStyle w:val="HTML"/>
        <w:rPr/>
      </w:pPr>
      <w:bookmarkStart w:id="475" w:name="o476"/>
      <w:bookmarkEnd w:id="475"/>
      <w:r>
        <w:rPr>
          <w:rFonts w:eastAsia="Courier New"/>
        </w:rPr>
        <w:t xml:space="preserve">     </w:t>
      </w:r>
      <w:r>
        <w:rPr/>
        <w:t xml:space="preserve">Право на висвітлення фізкультурно-оздоровчих  або  спортивних </w:t>
        <w:br/>
        <w:t xml:space="preserve">заходів   шляхом   трансляції   зображення   та/або  звуку  заходу </w:t>
        <w:br/>
        <w:t xml:space="preserve">будь-якими засобами та/або за допомогою  будь-яких  технологій,  а </w:t>
        <w:br/>
        <w:t xml:space="preserve">також   шляхом  здійснення  запису  зазначеної  трансляції  та/або </w:t>
        <w:br/>
        <w:t xml:space="preserve">фотографування        заходу        належить         організаторам </w:t>
        <w:br/>
        <w:t xml:space="preserve">фізкультурно-оздоровчих  або   спортивних  заходів  відповідно  до </w:t>
        <w:br/>
        <w:t xml:space="preserve">закону. </w:t>
        <w:br/>
      </w:r>
    </w:p>
    <w:p>
      <w:pPr>
        <w:pStyle w:val="HTML"/>
        <w:rPr/>
      </w:pPr>
      <w:bookmarkStart w:id="476" w:name="o477"/>
      <w:bookmarkEnd w:id="476"/>
      <w:r>
        <w:rPr>
          <w:rFonts w:eastAsia="Courier New"/>
        </w:rPr>
        <w:t xml:space="preserve">     </w:t>
      </w:r>
      <w:r>
        <w:rPr/>
        <w:t xml:space="preserve">Вирішення спорів,  що  виникають  між  суб'єктами   у   сфері </w:t>
        <w:br/>
        <w:t xml:space="preserve">фізичної  культури  і  спорту,  здійснюється  відповідно до закону </w:t>
        <w:br/>
        <w:t xml:space="preserve">постійно діючим спортивним третейським судом. </w:t>
        <w:br/>
      </w:r>
    </w:p>
    <w:p>
      <w:pPr>
        <w:pStyle w:val="HTML"/>
        <w:rPr/>
      </w:pPr>
      <w:bookmarkStart w:id="477" w:name="o478"/>
      <w:bookmarkEnd w:id="477"/>
      <w:r>
        <w:rPr>
          <w:rFonts w:eastAsia="Courier New"/>
        </w:rPr>
        <w:t xml:space="preserve">     </w:t>
      </w:r>
      <w:r>
        <w:rPr>
          <w:b/>
          <w:bCs/>
        </w:rPr>
        <w:t>Стаття 46.</w:t>
      </w:r>
      <w:r>
        <w:rPr/>
        <w:t xml:space="preserve"> Інформаційне забезпечення у сфері фізичної </w:t>
        <w:br/>
        <w:t xml:space="preserve">                культури і спорту </w:t>
        <w:br/>
      </w:r>
    </w:p>
    <w:p>
      <w:pPr>
        <w:pStyle w:val="HTML"/>
        <w:rPr/>
      </w:pPr>
      <w:bookmarkStart w:id="478" w:name="o479"/>
      <w:bookmarkEnd w:id="478"/>
      <w:r>
        <w:rPr>
          <w:rFonts w:eastAsia="Courier New"/>
        </w:rPr>
        <w:t xml:space="preserve">     </w:t>
      </w:r>
      <w:r>
        <w:rPr/>
        <w:t xml:space="preserve">Органи державної  влади  та  органи  місцевого самоврядування </w:t>
        <w:br/>
        <w:t xml:space="preserve">сприяють пропагуванню розвитку фізичної культури і спорту з  метою </w:t>
        <w:br/>
        <w:t xml:space="preserve">зміцнення здоров'я,  формування здорового способу життя, фізичного </w:t>
        <w:br/>
        <w:t xml:space="preserve">загартування та духовного зростання людини. </w:t>
        <w:br/>
      </w:r>
    </w:p>
    <w:p>
      <w:pPr>
        <w:pStyle w:val="HTML"/>
        <w:rPr/>
      </w:pPr>
      <w:bookmarkStart w:id="479" w:name="o480"/>
      <w:bookmarkEnd w:id="479"/>
      <w:r>
        <w:rPr>
          <w:rFonts w:eastAsia="Courier New"/>
        </w:rPr>
        <w:t xml:space="preserve">     </w:t>
      </w:r>
      <w:r>
        <w:rPr/>
        <w:t xml:space="preserve">Засоби масової  інформації,  зокрема   державні,   здійснюють </w:t>
        <w:br/>
        <w:t xml:space="preserve">популяризацію  оздоровчого  значення  фізичної культури,  напрямів </w:t>
        <w:br/>
        <w:t xml:space="preserve">спорту,  досягнень спортсменів України на  міжнародних  спортивних </w:t>
        <w:br/>
        <w:t xml:space="preserve">змаганнях тощо. </w:t>
        <w:br/>
      </w:r>
    </w:p>
    <w:p>
      <w:pPr>
        <w:pStyle w:val="HTML"/>
        <w:rPr/>
      </w:pPr>
      <w:bookmarkStart w:id="480" w:name="o481"/>
      <w:bookmarkEnd w:id="480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політику у сфері фізичної культури та спорту, відповідно до закону </w:t>
        <w:br/>
        <w:t xml:space="preserve">забезпечує    збирання   адміністративних   даних   і   проведення </w:t>
        <w:br/>
        <w:t xml:space="preserve">статистичних  спостережень  з метою одержання інформації про сферу </w:t>
        <w:br/>
        <w:t>фізичної культури і спорту.</w:t>
      </w:r>
    </w:p>
    <w:p>
      <w:pPr>
        <w:pStyle w:val="HTML"/>
        <w:rPr/>
      </w:pPr>
      <w:bookmarkStart w:id="481" w:name="o482"/>
      <w:bookmarkEnd w:id="481"/>
      <w:r>
        <w:rPr>
          <w:i/>
          <w:iCs/>
        </w:rPr>
        <w:t xml:space="preserve">{  Частина  третя  статті  46  із  змінами,  внесеними  згідно  із </w:t>
        <w:br/>
        <w:t xml:space="preserve">Законом N 5460-VI ( </w:t>
      </w:r>
      <w:hyperlink r:id="rId89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482" w:name="o483"/>
      <w:bookmarkEnd w:id="482"/>
      <w:r>
        <w:rPr>
          <w:rFonts w:eastAsia="Courier New"/>
        </w:rPr>
        <w:t xml:space="preserve">     </w:t>
      </w:r>
      <w:r>
        <w:rPr/>
        <w:t xml:space="preserve">До головних  завдань  статистичних   спостережень   у   сфері </w:t>
        <w:br/>
        <w:t xml:space="preserve">фізичної культури і спорту належать: </w:t>
        <w:br/>
      </w:r>
    </w:p>
    <w:p>
      <w:pPr>
        <w:pStyle w:val="HTML"/>
        <w:rPr/>
      </w:pPr>
      <w:bookmarkStart w:id="483" w:name="o484"/>
      <w:bookmarkEnd w:id="483"/>
      <w:r>
        <w:rPr>
          <w:rFonts w:eastAsia="Courier New"/>
        </w:rPr>
        <w:t xml:space="preserve">     </w:t>
      </w:r>
      <w:r>
        <w:rPr/>
        <w:t xml:space="preserve">збирання, розроблення,   узагальнення   та  всебічний  аналіз </w:t>
        <w:br/>
        <w:t xml:space="preserve">статистичної інформації щодо подій у  сфері  фізичної  культури  і </w:t>
        <w:br/>
        <w:t xml:space="preserve">спорту; </w:t>
        <w:br/>
      </w:r>
    </w:p>
    <w:p>
      <w:pPr>
        <w:pStyle w:val="HTML"/>
        <w:rPr/>
      </w:pPr>
      <w:bookmarkStart w:id="484" w:name="o485"/>
      <w:bookmarkEnd w:id="484"/>
      <w:r>
        <w:rPr>
          <w:rFonts w:eastAsia="Courier New"/>
        </w:rPr>
        <w:t xml:space="preserve">     </w:t>
      </w:r>
      <w:r>
        <w:rPr/>
        <w:t xml:space="preserve">розроблення і   впровадження   статистичної  методології,  що </w:t>
        <w:br/>
        <w:t xml:space="preserve">базується  на   результатах   наукових   досліджень,   міжнародних </w:t>
        <w:br/>
        <w:t xml:space="preserve">стандартах та рекомендаціях; </w:t>
        <w:br/>
      </w:r>
    </w:p>
    <w:p>
      <w:pPr>
        <w:pStyle w:val="HTML"/>
        <w:rPr/>
      </w:pPr>
      <w:bookmarkStart w:id="485" w:name="o486"/>
      <w:bookmarkEnd w:id="485"/>
      <w:r>
        <w:rPr>
          <w:rFonts w:eastAsia="Courier New"/>
        </w:rPr>
        <w:t xml:space="preserve">     </w:t>
      </w:r>
      <w:r>
        <w:rPr/>
        <w:t xml:space="preserve">забезпечення достовірності,   об'єктивності,   оперативності, </w:t>
        <w:br/>
        <w:t xml:space="preserve">стабільності та цілісності статистичної інформації; </w:t>
        <w:br/>
      </w:r>
    </w:p>
    <w:p>
      <w:pPr>
        <w:pStyle w:val="HTML"/>
        <w:rPr/>
      </w:pPr>
      <w:bookmarkStart w:id="486" w:name="o487"/>
      <w:bookmarkEnd w:id="486"/>
      <w:r>
        <w:rPr>
          <w:rFonts w:eastAsia="Courier New"/>
        </w:rPr>
        <w:t xml:space="preserve">     </w:t>
      </w:r>
      <w:r>
        <w:rPr/>
        <w:t xml:space="preserve">забезпечення доступності,  гласності та відкритості  зведених </w:t>
        <w:br/>
        <w:t xml:space="preserve">статистичних даних у межах законодавства. </w:t>
        <w:br/>
      </w:r>
    </w:p>
    <w:p>
      <w:pPr>
        <w:pStyle w:val="HTML"/>
        <w:rPr/>
      </w:pPr>
      <w:bookmarkStart w:id="487" w:name="o488"/>
      <w:bookmarkEnd w:id="487"/>
      <w:r>
        <w:rPr>
          <w:rFonts w:eastAsia="Courier New"/>
        </w:rPr>
        <w:t xml:space="preserve">     </w:t>
      </w:r>
      <w:r>
        <w:rPr/>
        <w:t xml:space="preserve">Порядок    подання   та   перелік   показників   статистичних </w:t>
        <w:br/>
        <w:t xml:space="preserve">спостережень  у  сфері  фізичної  культури і спорту встановлюються </w:t>
        <w:br/>
        <w:t xml:space="preserve">центральним  органом  виконавчої  влади,  що забезпечує формування </w:t>
        <w:br/>
        <w:t xml:space="preserve">державної  політики  у  сфері статистики, з урахуванням пропозицій </w:t>
        <w:br/>
        <w:t xml:space="preserve">центрального   органу   виконавчої  влади,  що  реалізує  державну </w:t>
        <w:br/>
        <w:t>політику у сфері фізичної культури та спорту.</w:t>
      </w:r>
    </w:p>
    <w:p>
      <w:pPr>
        <w:pStyle w:val="HTML"/>
        <w:rPr/>
      </w:pPr>
      <w:bookmarkStart w:id="488" w:name="o489"/>
      <w:bookmarkEnd w:id="488"/>
      <w:r>
        <w:rPr>
          <w:i/>
          <w:iCs/>
        </w:rPr>
        <w:t xml:space="preserve">{  Частина  п'ята  статті  46  із  змінами,  внесеними  згідно  із </w:t>
        <w:br/>
        <w:t xml:space="preserve">Законом N 5460-VI ( </w:t>
      </w:r>
      <w:hyperlink r:id="rId90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489" w:name="o490"/>
      <w:bookmarkEnd w:id="489"/>
      <w:r>
        <w:rPr>
          <w:rFonts w:eastAsia="Courier New"/>
        </w:rPr>
        <w:t xml:space="preserve">     </w:t>
      </w:r>
      <w:r>
        <w:rPr>
          <w:b/>
          <w:bCs/>
        </w:rPr>
        <w:t>Стаття 47.</w:t>
      </w:r>
      <w:r>
        <w:rPr/>
        <w:t xml:space="preserve"> Фінансове забезпечення сфери фізичної культури </w:t>
        <w:br/>
        <w:t xml:space="preserve">                і спорту </w:t>
        <w:br/>
      </w:r>
    </w:p>
    <w:p>
      <w:pPr>
        <w:pStyle w:val="HTML"/>
        <w:rPr/>
      </w:pPr>
      <w:bookmarkStart w:id="490" w:name="o491"/>
      <w:bookmarkEnd w:id="490"/>
      <w:r>
        <w:rPr>
          <w:rFonts w:eastAsia="Courier New"/>
        </w:rPr>
        <w:t xml:space="preserve">     </w:t>
      </w:r>
      <w:r>
        <w:rPr/>
        <w:t xml:space="preserve">Фінансування розвитку фізичної культури і спорту здійснюється </w:t>
        <w:br/>
        <w:t xml:space="preserve">відповідно  до  цього Закону та інших нормативно-правових актів за </w:t>
        <w:br/>
        <w:t xml:space="preserve">рахунок коштів відповідно  державного  та  місцевого  бюджетів,  а </w:t>
        <w:br/>
        <w:t xml:space="preserve">також інших джерел, не заборонених законодавством. </w:t>
        <w:br/>
      </w:r>
    </w:p>
    <w:p>
      <w:pPr>
        <w:pStyle w:val="HTML"/>
        <w:rPr/>
      </w:pPr>
      <w:bookmarkStart w:id="491" w:name="o492"/>
      <w:bookmarkEnd w:id="491"/>
      <w:r>
        <w:rPr>
          <w:rFonts w:eastAsia="Courier New"/>
        </w:rPr>
        <w:t xml:space="preserve">     </w:t>
      </w:r>
      <w:r>
        <w:rPr/>
        <w:t xml:space="preserve">Для розвитку  фізичної  культури  і  спорту  використовуються </w:t>
        <w:br/>
        <w:t xml:space="preserve">позабюджетні кошти, зокрема від: </w:t>
        <w:br/>
      </w:r>
    </w:p>
    <w:p>
      <w:pPr>
        <w:pStyle w:val="HTML"/>
        <w:rPr/>
      </w:pPr>
      <w:bookmarkStart w:id="492" w:name="o493"/>
      <w:bookmarkEnd w:id="492"/>
      <w:r>
        <w:rPr>
          <w:rFonts w:eastAsia="Courier New"/>
        </w:rPr>
        <w:t xml:space="preserve">     </w:t>
      </w:r>
      <w:r>
        <w:rPr/>
        <w:t xml:space="preserve">Фонду соціального    страхування    з    тимчасової    втрати </w:t>
        <w:br/>
        <w:t xml:space="preserve">працездатності; </w:t>
        <w:br/>
      </w:r>
    </w:p>
    <w:p>
      <w:pPr>
        <w:pStyle w:val="HTML"/>
        <w:rPr/>
      </w:pPr>
      <w:bookmarkStart w:id="493" w:name="o494"/>
      <w:bookmarkEnd w:id="493"/>
      <w:r>
        <w:rPr>
          <w:rFonts w:eastAsia="Courier New"/>
        </w:rPr>
        <w:t xml:space="preserve">     </w:t>
      </w:r>
      <w:r>
        <w:rPr/>
        <w:t xml:space="preserve">підприємств, установ   та  організацій,  об'єднань  громадян, </w:t>
        <w:br/>
        <w:t xml:space="preserve">окремих осіб; </w:t>
        <w:br/>
      </w:r>
    </w:p>
    <w:p>
      <w:pPr>
        <w:pStyle w:val="HTML"/>
        <w:rPr/>
      </w:pPr>
      <w:bookmarkStart w:id="494" w:name="o495"/>
      <w:bookmarkEnd w:id="494"/>
      <w:r>
        <w:rPr>
          <w:rFonts w:eastAsia="Courier New"/>
        </w:rPr>
        <w:t xml:space="preserve">     </w:t>
      </w:r>
      <w:r>
        <w:rPr/>
        <w:t xml:space="preserve">фінансово-господарської діяльності закладів фізичної культури </w:t>
        <w:br/>
        <w:t xml:space="preserve">і спорту; </w:t>
        <w:br/>
      </w:r>
    </w:p>
    <w:p>
      <w:pPr>
        <w:pStyle w:val="HTML"/>
        <w:rPr/>
      </w:pPr>
      <w:bookmarkStart w:id="495" w:name="o496"/>
      <w:bookmarkEnd w:id="495"/>
      <w:r>
        <w:rPr>
          <w:rFonts w:eastAsia="Courier New"/>
        </w:rPr>
        <w:t xml:space="preserve">     </w:t>
      </w:r>
      <w:r>
        <w:rPr/>
        <w:t xml:space="preserve">користування правами   інтелектуальної   власності  закладами </w:t>
        <w:br/>
        <w:t xml:space="preserve">фізичної культури і спорту, організаторами фізкультурно-оздоровчих </w:t>
        <w:br/>
        <w:t xml:space="preserve">та спортивних заходів; </w:t>
        <w:br/>
      </w:r>
    </w:p>
    <w:p>
      <w:pPr>
        <w:pStyle w:val="HTML"/>
        <w:rPr/>
      </w:pPr>
      <w:bookmarkStart w:id="496" w:name="o497"/>
      <w:bookmarkEnd w:id="496"/>
      <w:r>
        <w:rPr>
          <w:rFonts w:eastAsia="Courier New"/>
        </w:rPr>
        <w:t xml:space="preserve">     </w:t>
      </w:r>
      <w:r>
        <w:rPr/>
        <w:t xml:space="preserve">проведення державної спортивної лотереї; </w:t>
        <w:br/>
      </w:r>
    </w:p>
    <w:p>
      <w:pPr>
        <w:pStyle w:val="HTML"/>
        <w:rPr/>
      </w:pPr>
      <w:bookmarkStart w:id="497" w:name="o498"/>
      <w:bookmarkEnd w:id="497"/>
      <w:r>
        <w:rPr>
          <w:rFonts w:eastAsia="Courier New"/>
        </w:rPr>
        <w:t xml:space="preserve">     </w:t>
      </w:r>
      <w:r>
        <w:rPr/>
        <w:t xml:space="preserve">інвестиційної діяльності у сфері фізичної культури і спорту. </w:t>
        <w:br/>
      </w:r>
    </w:p>
    <w:p>
      <w:pPr>
        <w:pStyle w:val="HTML"/>
        <w:rPr/>
      </w:pPr>
      <w:bookmarkStart w:id="498" w:name="o499"/>
      <w:bookmarkEnd w:id="498"/>
      <w:r>
        <w:rPr>
          <w:rFonts w:eastAsia="Courier New"/>
        </w:rPr>
        <w:t xml:space="preserve">     </w:t>
      </w:r>
      <w:r>
        <w:rPr/>
        <w:t xml:space="preserve">На розвиток фізичної культури і спорту підприємства, установи </w:t>
        <w:br/>
        <w:t xml:space="preserve">та  організації   спрямовують   кошти   у   порядку,   визначеному </w:t>
        <w:br/>
        <w:t xml:space="preserve">законодавством. </w:t>
        <w:br/>
      </w:r>
    </w:p>
    <w:p>
      <w:pPr>
        <w:pStyle w:val="HTML"/>
        <w:rPr/>
      </w:pPr>
      <w:bookmarkStart w:id="499" w:name="o500"/>
      <w:bookmarkEnd w:id="499"/>
      <w:r>
        <w:rPr>
          <w:rFonts w:eastAsia="Courier New"/>
        </w:rPr>
        <w:t xml:space="preserve">     </w:t>
      </w:r>
      <w:r>
        <w:rPr/>
        <w:t xml:space="preserve">Заклади фізичної  культури  і  спорту звільняються від сплати </w:t>
        <w:br/>
        <w:t xml:space="preserve">земельного податку відповідно до закону. </w:t>
        <w:br/>
      </w:r>
    </w:p>
    <w:p>
      <w:pPr>
        <w:pStyle w:val="HTML"/>
        <w:rPr/>
      </w:pPr>
      <w:bookmarkStart w:id="500" w:name="o501"/>
      <w:bookmarkEnd w:id="500"/>
      <w:r>
        <w:rPr>
          <w:rFonts w:eastAsia="Courier New"/>
        </w:rPr>
        <w:t xml:space="preserve">     </w:t>
      </w:r>
      <w:r>
        <w:rPr/>
        <w:t xml:space="preserve">Держава може  надавати  податкові  пільги  для  юридичних  та </w:t>
        <w:br/>
        <w:t xml:space="preserve">фізичних   осіб   (резидентів   та  нерезидентів),  що  здійснюють </w:t>
        <w:br/>
        <w:t xml:space="preserve">благодійну  діяльність  у  сфері  фізичної  культури  і  спорту  в </w:t>
        <w:br/>
        <w:t xml:space="preserve">порядку, визначеному законодавством. </w:t>
        <w:br/>
      </w:r>
    </w:p>
    <w:p>
      <w:pPr>
        <w:pStyle w:val="HTML"/>
        <w:rPr/>
      </w:pPr>
      <w:bookmarkStart w:id="501" w:name="o502"/>
      <w:bookmarkEnd w:id="501"/>
      <w:r>
        <w:rPr>
          <w:rFonts w:eastAsia="Courier New"/>
        </w:rPr>
        <w:t xml:space="preserve">     </w:t>
      </w:r>
      <w:r>
        <w:rPr/>
        <w:t xml:space="preserve">У сільській місцевості витрати на утримання закладів фізичної </w:t>
        <w:br/>
        <w:t xml:space="preserve">культури і спорту, в тому числі дитячо-юнацьких спортивних шкіл, а </w:t>
        <w:br/>
        <w:t xml:space="preserve">також  на  проведення фізкультурно-спортивних заходів здійснюються </w:t>
        <w:br/>
        <w:t xml:space="preserve">відповідно до закону. </w:t>
        <w:br/>
      </w:r>
    </w:p>
    <w:p>
      <w:pPr>
        <w:pStyle w:val="HTML"/>
        <w:rPr/>
      </w:pPr>
      <w:bookmarkStart w:id="502" w:name="o503"/>
      <w:bookmarkEnd w:id="502"/>
      <w:r>
        <w:rPr>
          <w:rFonts w:eastAsia="Courier New"/>
        </w:rPr>
        <w:t xml:space="preserve">    </w:t>
      </w:r>
      <w:r>
        <w:rPr/>
        <w:t xml:space="preserve">Держава  сприяє  діяльності   суб'єктів   господарювання,   що </w:t>
        <w:br/>
        <w:t xml:space="preserve">здійснюють інвестиційну діяльність у  сфері  фізичної  культури  і </w:t>
        <w:br/>
        <w:t xml:space="preserve">спорту в Україні. </w:t>
        <w:br/>
      </w:r>
    </w:p>
    <w:p>
      <w:pPr>
        <w:pStyle w:val="HTML"/>
        <w:rPr/>
      </w:pPr>
      <w:bookmarkStart w:id="503" w:name="o504"/>
      <w:bookmarkEnd w:id="503"/>
      <w:r>
        <w:rPr>
          <w:rFonts w:eastAsia="Courier New"/>
        </w:rPr>
        <w:t xml:space="preserve">     </w:t>
      </w:r>
      <w:r>
        <w:rPr>
          <w:b/>
          <w:bCs/>
        </w:rPr>
        <w:t>Стаття 48.</w:t>
      </w:r>
      <w:r>
        <w:rPr/>
        <w:t xml:space="preserve"> Матеріально-технічне забезпечення сфери фізичної </w:t>
        <w:br/>
        <w:t xml:space="preserve">                культури і спорту </w:t>
        <w:br/>
      </w:r>
    </w:p>
    <w:p>
      <w:pPr>
        <w:pStyle w:val="HTML"/>
        <w:rPr/>
      </w:pPr>
      <w:bookmarkStart w:id="504" w:name="o505"/>
      <w:bookmarkEnd w:id="504"/>
      <w:r>
        <w:rPr>
          <w:rFonts w:eastAsia="Courier New"/>
        </w:rPr>
        <w:t xml:space="preserve">     </w:t>
      </w:r>
      <w:r>
        <w:rPr/>
        <w:t xml:space="preserve">Матеріально-технічне забезпечення  сфери  фізичної культури і </w:t>
        <w:br/>
        <w:t xml:space="preserve">спорту здійснюється шляхом будівництва та використання  спортивних </w:t>
        <w:br/>
        <w:t xml:space="preserve">споруд,       створення,       придбання      та      використання </w:t>
        <w:br/>
        <w:t xml:space="preserve">фізкультурно-спортивного спорядження та обладнання, іншого  майна, </w:t>
        <w:br/>
        <w:t xml:space="preserve">призначеного  для занять фізичною культурою і спортом. Центральний </w:t>
        <w:br/>
        <w:t xml:space="preserve">орган   виконавчої   влади,  що  забезпечує  формування  державної </w:t>
        <w:br/>
        <w:t xml:space="preserve">політики  у  сфері фізичної культури та спорту, визначає нормативи </w:t>
        <w:br/>
        <w:t xml:space="preserve">матеріально-технічного  забезпечення  сфери  фізичної  культури  і </w:t>
        <w:br/>
        <w:t>спорту в Україні.</w:t>
      </w:r>
    </w:p>
    <w:p>
      <w:pPr>
        <w:pStyle w:val="HTML"/>
        <w:rPr/>
      </w:pPr>
      <w:bookmarkStart w:id="505" w:name="o506"/>
      <w:bookmarkEnd w:id="505"/>
      <w:r>
        <w:rPr>
          <w:i/>
          <w:iCs/>
        </w:rPr>
        <w:t xml:space="preserve">{  Частина  перша  статті  48  із  змінами,  внесеними  згідно  із </w:t>
        <w:br/>
        <w:t xml:space="preserve">Законом N 5460-VI ( </w:t>
      </w:r>
      <w:hyperlink r:id="rId91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506" w:name="o507"/>
      <w:bookmarkEnd w:id="506"/>
      <w:r>
        <w:rPr>
          <w:rFonts w:eastAsia="Courier New"/>
        </w:rPr>
        <w:t xml:space="preserve">     </w:t>
      </w:r>
      <w:r>
        <w:rPr/>
        <w:t xml:space="preserve">Вимоги до спортивних споруд щодо будівельних норм  і  правил, </w:t>
        <w:br/>
        <w:t xml:space="preserve">санітарних норм, інших норм у сфері охорони здоров'я та дотримання </w:t>
        <w:br/>
        <w:t xml:space="preserve">безпеки їх відвідувачів встановлюються відповідно до закону. </w:t>
        <w:br/>
      </w:r>
    </w:p>
    <w:p>
      <w:pPr>
        <w:pStyle w:val="HTML"/>
        <w:rPr/>
      </w:pPr>
      <w:bookmarkStart w:id="507" w:name="o508"/>
      <w:bookmarkEnd w:id="507"/>
      <w:r>
        <w:rPr>
          <w:rFonts w:eastAsia="Courier New"/>
        </w:rPr>
        <w:t xml:space="preserve">     </w:t>
      </w:r>
      <w:r>
        <w:rPr/>
        <w:t xml:space="preserve">Земельні ділянки,  на  яких  розташовані  спортивні  споруди, </w:t>
        <w:br/>
        <w:t xml:space="preserve">належать до земель рекреаційного призначення. </w:t>
        <w:br/>
      </w:r>
    </w:p>
    <w:p>
      <w:pPr>
        <w:pStyle w:val="HTML"/>
        <w:rPr/>
      </w:pPr>
      <w:bookmarkStart w:id="508" w:name="o509"/>
      <w:bookmarkEnd w:id="508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політику   у   сфері   фізичної  культури  та  спорту,  відповідні </w:t>
        <w:br/>
        <w:t xml:space="preserve">структурні  підрозділи місцевих державних адміністрацій та органів </w:t>
        <w:br/>
        <w:t xml:space="preserve">місцевого  самоврядування  в межах повноважень здійснюють контроль </w:t>
        <w:br/>
        <w:t>за ефективністю використання спортивних споруд.</w:t>
      </w:r>
    </w:p>
    <w:p>
      <w:pPr>
        <w:pStyle w:val="HTML"/>
        <w:rPr/>
      </w:pPr>
      <w:bookmarkStart w:id="509" w:name="o510"/>
      <w:bookmarkEnd w:id="509"/>
      <w:r>
        <w:rPr>
          <w:i/>
          <w:iCs/>
        </w:rPr>
        <w:t xml:space="preserve">{  Частина  четверта  статті  48  із  змінами, внесеними згідно із </w:t>
        <w:br/>
        <w:t xml:space="preserve">Законом N 5460-VI ( </w:t>
      </w:r>
      <w:hyperlink r:id="rId92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510" w:name="o511"/>
      <w:bookmarkEnd w:id="510"/>
      <w:r>
        <w:rPr>
          <w:rFonts w:eastAsia="Courier New"/>
        </w:rPr>
        <w:t xml:space="preserve">     </w:t>
      </w:r>
      <w:r>
        <w:rPr/>
        <w:t xml:space="preserve">Закладам фізичної  культури  і спорту,  які мають у власності </w:t>
        <w:br/>
        <w:t xml:space="preserve">або користуванні спортивні споруди, місцеві державні адміністрації </w:t>
        <w:br/>
        <w:t xml:space="preserve">та  органи  місцевого самоврядування можуть надавати відповідно до </w:t>
        <w:br/>
        <w:t xml:space="preserve">закону пільги з оплати за користування комунальними  послугами  та </w:t>
        <w:br/>
        <w:t xml:space="preserve">спожиту  електроенергію,  а  також  надавати фінансову підтримку з </w:t>
        <w:br/>
        <w:t xml:space="preserve">відповідних бюджетів. </w:t>
        <w:br/>
      </w:r>
    </w:p>
    <w:p>
      <w:pPr>
        <w:pStyle w:val="HTML"/>
        <w:rPr/>
      </w:pPr>
      <w:bookmarkStart w:id="511" w:name="o512"/>
      <w:bookmarkEnd w:id="511"/>
      <w:r>
        <w:rPr>
          <w:rFonts w:eastAsia="Courier New"/>
        </w:rPr>
        <w:t xml:space="preserve">     </w:t>
      </w:r>
      <w:r>
        <w:rPr/>
        <w:t xml:space="preserve">Приватизація спортивних  споруд  здійснюється  відповідно  до </w:t>
        <w:br/>
        <w:t xml:space="preserve">закону.  Зміна  цільового  призначення  приватизованих  спортивних </w:t>
        <w:br/>
        <w:t xml:space="preserve">споруд не допускається. </w:t>
        <w:br/>
      </w:r>
    </w:p>
    <w:p>
      <w:pPr>
        <w:pStyle w:val="HTML"/>
        <w:rPr/>
      </w:pPr>
      <w:bookmarkStart w:id="512" w:name="o513"/>
      <w:bookmarkEnd w:id="512"/>
      <w:r>
        <w:rPr>
          <w:rFonts w:eastAsia="Courier New"/>
        </w:rPr>
        <w:t xml:space="preserve">     </w:t>
      </w:r>
      <w:r>
        <w:rPr/>
        <w:t xml:space="preserve">Бази олімпійської,    паралімпійської    та    дефлімпійської </w:t>
        <w:br/>
        <w:t xml:space="preserve">підготовки  -  заклади  фізичної  культури  і спорту,  які мають у </w:t>
        <w:br/>
        <w:t xml:space="preserve">власності  або  користуванні  спортивні   споруди   і   призначені </w:t>
        <w:br/>
        <w:t xml:space="preserve">забезпечувати   умови   для   проживання,  харчування,  проведення </w:t>
        <w:br/>
        <w:t xml:space="preserve">навчально-тренувальних  зборів  спортсменів  національних  збірних </w:t>
        <w:br/>
        <w:t xml:space="preserve">команд   та  обладнані  спортивним  спорядженням,  інвентарем  для </w:t>
        <w:br/>
        <w:t xml:space="preserve">підготовки спортсменів до всеукраїнських та  міжнародних  змагань, </w:t>
        <w:br/>
        <w:t xml:space="preserve">Олімпійських,  Паралімпійських та Дефлімпійських ігор,  Глобальних </w:t>
        <w:br/>
        <w:t xml:space="preserve">ігор спортсменів з порушенням інтелекту. </w:t>
        <w:br/>
      </w:r>
    </w:p>
    <w:p>
      <w:pPr>
        <w:pStyle w:val="HTML"/>
        <w:rPr/>
      </w:pPr>
      <w:bookmarkStart w:id="513" w:name="o514"/>
      <w:bookmarkEnd w:id="513"/>
      <w:r>
        <w:rPr>
          <w:rFonts w:eastAsia="Courier New"/>
        </w:rPr>
        <w:t xml:space="preserve">     </w:t>
      </w:r>
      <w:r>
        <w:rPr/>
        <w:t xml:space="preserve">Бази олімпійської,    паралімпійської    та    дефлімпійської </w:t>
        <w:br/>
        <w:t xml:space="preserve">підготовки включаються до переліку,  який затверджується Кабінетом </w:t>
        <w:br/>
        <w:t xml:space="preserve">Міністрів України, у визначеному ним порядку. </w:t>
        <w:br/>
      </w:r>
    </w:p>
    <w:p>
      <w:pPr>
        <w:pStyle w:val="HTML"/>
        <w:rPr/>
      </w:pPr>
      <w:bookmarkStart w:id="514" w:name="o515"/>
      <w:bookmarkEnd w:id="514"/>
      <w:r>
        <w:rPr>
          <w:rFonts w:eastAsia="Courier New"/>
        </w:rPr>
        <w:t xml:space="preserve">     </w:t>
      </w:r>
      <w:r>
        <w:rPr/>
        <w:t xml:space="preserve">Будівництво, реконструкція та утримання спортивних  споруд  у </w:t>
        <w:br/>
        <w:t xml:space="preserve">сільській місцевості здійснюються відповідно до закону. </w:t>
        <w:br/>
      </w:r>
    </w:p>
    <w:p>
      <w:pPr>
        <w:pStyle w:val="HTML"/>
        <w:rPr/>
      </w:pPr>
      <w:bookmarkStart w:id="515" w:name="o516"/>
      <w:bookmarkEnd w:id="515"/>
      <w:r>
        <w:rPr>
          <w:rFonts w:eastAsia="Courier New"/>
        </w:rPr>
        <w:t xml:space="preserve">     </w:t>
      </w:r>
      <w:r>
        <w:rPr/>
        <w:t xml:space="preserve">Заклади фізичної культури і спорту, які мають у власності або </w:t>
        <w:br/>
        <w:t xml:space="preserve">в користуванні спортивні споруди, повинні мати, зокрема: </w:t>
        <w:br/>
      </w:r>
    </w:p>
    <w:p>
      <w:pPr>
        <w:pStyle w:val="HTML"/>
        <w:rPr/>
      </w:pPr>
      <w:bookmarkStart w:id="516" w:name="o517"/>
      <w:bookmarkEnd w:id="516"/>
      <w:r>
        <w:rPr>
          <w:rFonts w:eastAsia="Courier New"/>
        </w:rPr>
        <w:t xml:space="preserve">     </w:t>
      </w:r>
      <w:r>
        <w:rPr/>
        <w:t xml:space="preserve">сертифікат відповідності    спортивної    споруди,    виданий </w:t>
        <w:br/>
        <w:t xml:space="preserve">відповідно  до  закону в порядку,  визначеному Кабінетом Міністрів </w:t>
        <w:br/>
        <w:t xml:space="preserve">України; </w:t>
        <w:br/>
      </w:r>
    </w:p>
    <w:p>
      <w:pPr>
        <w:pStyle w:val="HTML"/>
        <w:rPr/>
      </w:pPr>
      <w:bookmarkStart w:id="517" w:name="o518"/>
      <w:bookmarkEnd w:id="517"/>
      <w:r>
        <w:rPr>
          <w:rFonts w:eastAsia="Courier New"/>
        </w:rPr>
        <w:t xml:space="preserve">     </w:t>
      </w:r>
      <w:r>
        <w:rPr/>
        <w:t xml:space="preserve">журнал обліку  використання   спортивної   споруди,   порядок </w:t>
        <w:br/>
        <w:t xml:space="preserve">ведення  якого  визначається центральним органом виконавчої влади, </w:t>
        <w:br/>
        <w:t xml:space="preserve">що  забезпечує  формування  державної  політики  у  сфері фізичної </w:t>
        <w:br/>
        <w:t>культури та спорту.</w:t>
      </w:r>
    </w:p>
    <w:p>
      <w:pPr>
        <w:pStyle w:val="HTML"/>
        <w:rPr/>
      </w:pPr>
      <w:bookmarkStart w:id="518" w:name="o519"/>
      <w:bookmarkEnd w:id="518"/>
      <w:r>
        <w:rPr>
          <w:i/>
          <w:iCs/>
        </w:rPr>
        <w:t xml:space="preserve">{  Абзац  третій  частини  десятої статті 48 із змінами, внесеними </w:t>
        <w:br/>
        <w:t xml:space="preserve">згідно із Законом N 5460-VI ( </w:t>
      </w:r>
      <w:hyperlink r:id="rId93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519" w:name="o520"/>
      <w:bookmarkEnd w:id="519"/>
      <w:r>
        <w:rPr>
          <w:rFonts w:eastAsia="Courier New"/>
        </w:rPr>
        <w:t xml:space="preserve">     </w:t>
      </w:r>
      <w:r>
        <w:rPr/>
        <w:t xml:space="preserve">Не допускається: </w:t>
        <w:br/>
      </w:r>
    </w:p>
    <w:p>
      <w:pPr>
        <w:pStyle w:val="HTML"/>
        <w:rPr/>
      </w:pPr>
      <w:bookmarkStart w:id="520" w:name="o521"/>
      <w:bookmarkEnd w:id="520"/>
      <w:r>
        <w:rPr>
          <w:rFonts w:eastAsia="Courier New"/>
        </w:rPr>
        <w:t xml:space="preserve">     </w:t>
      </w:r>
      <w:r>
        <w:rPr/>
        <w:t xml:space="preserve">проектування, будівництво  нових   і   реконструкція   діючих </w:t>
        <w:br/>
        <w:t xml:space="preserve">дошкільних,   загальноосвітніх,   професійно-технічних   та  вищих </w:t>
        <w:br/>
        <w:t xml:space="preserve">навчальних  закладів  без  передбачених   нормативами   вимог   до </w:t>
        <w:br/>
        <w:t xml:space="preserve">спортивних споруд та функціональних приміщень; </w:t>
        <w:br/>
      </w:r>
    </w:p>
    <w:p>
      <w:pPr>
        <w:pStyle w:val="HTML"/>
        <w:rPr/>
      </w:pPr>
      <w:bookmarkStart w:id="521" w:name="o522"/>
      <w:bookmarkEnd w:id="521"/>
      <w:r>
        <w:rPr>
          <w:rFonts w:eastAsia="Courier New"/>
        </w:rPr>
        <w:t xml:space="preserve">     </w:t>
      </w:r>
      <w:r>
        <w:rPr/>
        <w:t xml:space="preserve">обмеження доступу інвалідів до спортивних споруд. </w:t>
        <w:br/>
      </w:r>
    </w:p>
    <w:p>
      <w:pPr>
        <w:pStyle w:val="HTML"/>
        <w:rPr/>
      </w:pPr>
      <w:bookmarkStart w:id="522" w:name="o523"/>
      <w:bookmarkEnd w:id="522"/>
      <w:r>
        <w:rPr>
          <w:rFonts w:eastAsia="Courier New"/>
        </w:rPr>
        <w:t xml:space="preserve">     </w:t>
      </w:r>
      <w:r>
        <w:rPr/>
        <w:t xml:space="preserve">Існуюча мережа  державних  і  комунальних  закладів  фізичної </w:t>
        <w:br/>
        <w:t xml:space="preserve">культури і спорту не може бути скорочена. </w:t>
        <w:br/>
      </w:r>
    </w:p>
    <w:p>
      <w:pPr>
        <w:pStyle w:val="HTML"/>
        <w:rPr/>
      </w:pPr>
      <w:bookmarkStart w:id="523" w:name="o524"/>
      <w:bookmarkEnd w:id="523"/>
      <w:r>
        <w:rPr>
          <w:rFonts w:eastAsia="Courier New"/>
        </w:rPr>
        <w:t xml:space="preserve">     </w:t>
      </w:r>
      <w:r>
        <w:rPr/>
        <w:t xml:space="preserve">Фізкультурно-спортивне спорядження та обладнання -  спортивна </w:t>
        <w:br/>
        <w:t xml:space="preserve">форма  (спеціальний одяг та взуття),  спортивні снаряди (апарати), </w:t>
        <w:br/>
        <w:t xml:space="preserve">інвентар  і  апаратура  для  обладнання   спортивних   споруд   та </w:t>
        <w:br/>
        <w:t xml:space="preserve">обслуговування  спортивних  заходів  виготовляються  з дотриманням </w:t>
        <w:br/>
        <w:t xml:space="preserve">стандартів (правил, норм), затверджених відповідно до закону. </w:t>
        <w:br/>
      </w:r>
    </w:p>
    <w:p>
      <w:pPr>
        <w:pStyle w:val="HTML"/>
        <w:rPr/>
      </w:pPr>
      <w:bookmarkStart w:id="524" w:name="o525"/>
      <w:bookmarkEnd w:id="524"/>
      <w:r>
        <w:rPr>
          <w:rFonts w:eastAsia="Courier New"/>
        </w:rPr>
        <w:t xml:space="preserve">     </w:t>
      </w:r>
      <w:r>
        <w:rPr/>
        <w:t xml:space="preserve">Правила реєстрації,  обліку,  експлуатації   і   нагляду   за </w:t>
        <w:br/>
        <w:t xml:space="preserve">використанням   та  технічним  станом  плавальних  засобів,  що  є </w:t>
        <w:br/>
        <w:t xml:space="preserve">спортивними   суднами,    спортивних    автомобілів,    спортивних </w:t>
        <w:br/>
        <w:t xml:space="preserve">мотоциклів,  спортивних  літальних апаратів визначаються Кабінетом </w:t>
        <w:br/>
        <w:t xml:space="preserve">Міністрів України. </w:t>
        <w:br/>
      </w:r>
    </w:p>
    <w:p>
      <w:pPr>
        <w:pStyle w:val="HTML"/>
        <w:rPr/>
      </w:pPr>
      <w:bookmarkStart w:id="525" w:name="o526"/>
      <w:bookmarkEnd w:id="525"/>
      <w:r>
        <w:rPr>
          <w:rFonts w:eastAsia="Courier New"/>
        </w:rPr>
        <w:t xml:space="preserve">     </w:t>
      </w:r>
      <w:r>
        <w:rPr/>
        <w:t xml:space="preserve">Суб'єктам підприємницької    діяльності,    які    здійснюють </w:t>
        <w:br/>
        <w:t xml:space="preserve">виробництво  фізкультурно-спортивного  спорядження  та обладнання, </w:t>
        <w:br/>
        <w:t xml:space="preserve">може  надаватися  пільговий  режим  кредитування  і  оподаткування </w:t>
        <w:br/>
        <w:t xml:space="preserve">відповідно до закону. </w:t>
        <w:br/>
      </w:r>
    </w:p>
    <w:p>
      <w:pPr>
        <w:pStyle w:val="HTML"/>
        <w:rPr/>
      </w:pPr>
      <w:bookmarkStart w:id="526" w:name="o527"/>
      <w:bookmarkEnd w:id="526"/>
      <w:r>
        <w:rPr>
          <w:rFonts w:eastAsia="Courier New"/>
        </w:rPr>
        <w:t xml:space="preserve">     </w:t>
      </w:r>
      <w:r>
        <w:rPr/>
        <w:t xml:space="preserve">Організатори фізкультурно-оздоровчих  або спортивних заходів, </w:t>
        <w:br/>
        <w:t xml:space="preserve">власники спортивних споруд,  фізкультурно-спортивного  спорядження </w:t>
        <w:br/>
        <w:t xml:space="preserve">та  обладнання  зобов'язані  забезпечувати  безпечні умови життя і </w:t>
        <w:br/>
        <w:t xml:space="preserve">здоров'я   відвідувачів   та   користувачів   спортивних   споруд, </w:t>
        <w:br/>
        <w:t xml:space="preserve">користувачів фізкультурно-спортивного спорядження та обладнання, а </w:t>
        <w:br/>
        <w:t xml:space="preserve">також не завдавати шкоди довкіллю та здійснювати відповідні заходи </w:t>
        <w:br/>
        <w:t xml:space="preserve">з  охорони та безпеки згідно з правилами,  встановленими Кабінетом </w:t>
        <w:br/>
        <w:t xml:space="preserve">Міністрів України відповідно до закону. </w:t>
        <w:br/>
      </w:r>
    </w:p>
    <w:p>
      <w:pPr>
        <w:pStyle w:val="HTML"/>
        <w:rPr/>
      </w:pPr>
      <w:bookmarkStart w:id="527" w:name="o528"/>
      <w:bookmarkEnd w:id="527"/>
      <w:r>
        <w:rPr>
          <w:rFonts w:eastAsia="Courier New"/>
        </w:rPr>
        <w:t xml:space="preserve">     </w:t>
      </w:r>
      <w:r>
        <w:rPr>
          <w:b/>
          <w:bCs/>
        </w:rPr>
        <w:t>Стаття 49.</w:t>
      </w:r>
      <w:r>
        <w:rPr/>
        <w:t xml:space="preserve"> Кадрове забезпечення сфери фізичної культури </w:t>
        <w:br/>
        <w:t xml:space="preserve">                і спорту </w:t>
        <w:br/>
      </w:r>
    </w:p>
    <w:p>
      <w:pPr>
        <w:pStyle w:val="HTML"/>
        <w:rPr/>
      </w:pPr>
      <w:bookmarkStart w:id="528" w:name="o529"/>
      <w:bookmarkEnd w:id="528"/>
      <w:r>
        <w:rPr>
          <w:rFonts w:eastAsia="Courier New"/>
        </w:rPr>
        <w:t xml:space="preserve">     </w:t>
      </w:r>
      <w:r>
        <w:rPr/>
        <w:t xml:space="preserve">Держава забезпечує  підготовку,  перепідготовку та підвищення </w:t>
        <w:br/>
        <w:t xml:space="preserve">кваліфікації кадрів у сфері фізичної культури і спорту. </w:t>
        <w:br/>
      </w:r>
    </w:p>
    <w:p>
      <w:pPr>
        <w:pStyle w:val="HTML"/>
        <w:rPr/>
      </w:pPr>
      <w:bookmarkStart w:id="529" w:name="o530"/>
      <w:bookmarkEnd w:id="529"/>
      <w:r>
        <w:rPr>
          <w:rFonts w:eastAsia="Courier New"/>
        </w:rPr>
        <w:t xml:space="preserve">     </w:t>
      </w:r>
      <w:r>
        <w:rPr/>
        <w:t xml:space="preserve">Право проводити    фізкультурно-оздоровчу    та     спортивну </w:t>
        <w:br/>
        <w:t xml:space="preserve">діяльність,    фізкультурно-спортивну    реабілітацію    надається </w:t>
        <w:br/>
        <w:t xml:space="preserve">фахівцям,   які   мають   спеціальну   освіту    та    відповідний </w:t>
        <w:br/>
        <w:t xml:space="preserve">освітньо-кваліфікаційний  рівень.   Тренери   та  спортивні  судді </w:t>
        <w:br/>
        <w:t xml:space="preserve">проходять   обов'язкову   атестацію   в   порядку  (  </w:t>
      </w:r>
      <w:hyperlink r:id="rId94" w:tgtFrame="_blank">
        <w:r>
          <w:rPr>
            <w:rStyle w:val="InternetLink"/>
          </w:rPr>
          <w:t>z1577-12</w:t>
        </w:r>
      </w:hyperlink>
      <w:r>
        <w:rPr/>
        <w:t xml:space="preserve">  ), </w:t>
        <w:br/>
        <w:t xml:space="preserve">визначеному  центральним  органом  виконавчої влади, що забезпечує </w:t>
        <w:br/>
        <w:t xml:space="preserve">формування державної політики у сфері фізичної культури та спорту. </w:t>
        <w:br/>
        <w:t xml:space="preserve">Атестація    тренерів    та    спортивних   суддів,   фахівців   з </w:t>
        <w:br/>
        <w:t xml:space="preserve">фізкультурно-спортивної   реабілітації,   які   беруть   участь  у </w:t>
        <w:br/>
        <w:t xml:space="preserve">фізкультурно-оздоровчих,      фізкультурно-реабілітаційних      та </w:t>
        <w:br/>
        <w:t xml:space="preserve">спортивних  заходах для інвалідів, проводиться Українським центром </w:t>
        <w:br/>
        <w:t xml:space="preserve">з  фізичної  культури  і  спорту інвалідів, у порядку, визначеному </w:t>
        <w:br/>
        <w:t xml:space="preserve">центральним  органом  виконавчої  влади,  що забезпечує формування </w:t>
        <w:br/>
        <w:t>державної політики у сфері фізичної культури та спорту.</w:t>
      </w:r>
    </w:p>
    <w:p>
      <w:pPr>
        <w:pStyle w:val="HTML"/>
        <w:rPr/>
      </w:pPr>
      <w:bookmarkStart w:id="530" w:name="o531"/>
      <w:bookmarkEnd w:id="530"/>
      <w:r>
        <w:rPr>
          <w:i/>
          <w:iCs/>
        </w:rPr>
        <w:t xml:space="preserve">{  Частина  друга  статті  49  із  змінами,  внесеними  згідно  із </w:t>
        <w:br/>
        <w:t xml:space="preserve">Законом N 5460-VI ( </w:t>
      </w:r>
      <w:hyperlink r:id="rId95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531" w:name="o532"/>
      <w:bookmarkEnd w:id="531"/>
      <w:r>
        <w:rPr>
          <w:rFonts w:eastAsia="Courier New"/>
        </w:rPr>
        <w:t xml:space="preserve">     </w:t>
      </w:r>
      <w:r>
        <w:rPr/>
        <w:t xml:space="preserve">Тренерам та іншим фахівцям у сфері фізичної культури і спорту </w:t>
        <w:br/>
        <w:t xml:space="preserve">держава забезпечує: </w:t>
        <w:br/>
      </w:r>
    </w:p>
    <w:p>
      <w:pPr>
        <w:pStyle w:val="HTML"/>
        <w:rPr/>
      </w:pPr>
      <w:bookmarkStart w:id="532" w:name="o533"/>
      <w:bookmarkEnd w:id="532"/>
      <w:r>
        <w:rPr>
          <w:rFonts w:eastAsia="Courier New"/>
        </w:rPr>
        <w:t xml:space="preserve">     </w:t>
      </w:r>
      <w:r>
        <w:rPr/>
        <w:t xml:space="preserve">створення належних  умов  для  праці,  відпочинку,  медичного </w:t>
        <w:br/>
        <w:t xml:space="preserve">обслуговування; </w:t>
        <w:br/>
      </w:r>
    </w:p>
    <w:p>
      <w:pPr>
        <w:pStyle w:val="HTML"/>
        <w:rPr/>
      </w:pPr>
      <w:bookmarkStart w:id="533" w:name="o534"/>
      <w:bookmarkEnd w:id="533"/>
      <w:r>
        <w:rPr>
          <w:rFonts w:eastAsia="Courier New"/>
        </w:rPr>
        <w:t xml:space="preserve">     </w:t>
      </w:r>
      <w:r>
        <w:rPr/>
        <w:t xml:space="preserve">підвищення кваліфікації один раз на п'ять років; </w:t>
        <w:br/>
      </w:r>
    </w:p>
    <w:p>
      <w:pPr>
        <w:pStyle w:val="HTML"/>
        <w:rPr/>
      </w:pPr>
      <w:bookmarkStart w:id="534" w:name="o535"/>
      <w:bookmarkEnd w:id="534"/>
      <w:r>
        <w:rPr>
          <w:rFonts w:eastAsia="Courier New"/>
        </w:rPr>
        <w:t xml:space="preserve">     </w:t>
      </w:r>
      <w:r>
        <w:rPr/>
        <w:t xml:space="preserve">правовий та соціальний захист; </w:t>
        <w:br/>
      </w:r>
    </w:p>
    <w:p>
      <w:pPr>
        <w:pStyle w:val="HTML"/>
        <w:rPr/>
      </w:pPr>
      <w:bookmarkStart w:id="535" w:name="o536"/>
      <w:bookmarkEnd w:id="535"/>
      <w:r>
        <w:rPr>
          <w:rFonts w:eastAsia="Courier New"/>
        </w:rPr>
        <w:t xml:space="preserve">     </w:t>
      </w:r>
      <w:r>
        <w:rPr/>
        <w:t xml:space="preserve">компенсації, встановлені законодавством про працю; </w:t>
        <w:br/>
      </w:r>
    </w:p>
    <w:p>
      <w:pPr>
        <w:pStyle w:val="HTML"/>
        <w:rPr/>
      </w:pPr>
      <w:bookmarkStart w:id="536" w:name="o537"/>
      <w:bookmarkEnd w:id="536"/>
      <w:r>
        <w:rPr>
          <w:rFonts w:eastAsia="Courier New"/>
        </w:rPr>
        <w:t xml:space="preserve">     </w:t>
      </w:r>
      <w:r>
        <w:rPr/>
        <w:t xml:space="preserve">призначення і виплату пенсій відповідно до закону; </w:t>
        <w:br/>
      </w:r>
    </w:p>
    <w:p>
      <w:pPr>
        <w:pStyle w:val="HTML"/>
        <w:rPr/>
      </w:pPr>
      <w:bookmarkStart w:id="537" w:name="o538"/>
      <w:bookmarkEnd w:id="537"/>
      <w:r>
        <w:rPr>
          <w:rFonts w:eastAsia="Courier New"/>
        </w:rPr>
        <w:t xml:space="preserve">     </w:t>
      </w:r>
      <w:r>
        <w:rPr/>
        <w:t xml:space="preserve">встановлення надбавок   за   спортивні   звання   в  порядку, </w:t>
        <w:br/>
        <w:t xml:space="preserve">визначеному Кабінетом Міністрів України. </w:t>
        <w:br/>
      </w:r>
    </w:p>
    <w:p>
      <w:pPr>
        <w:pStyle w:val="HTML"/>
        <w:rPr/>
      </w:pPr>
      <w:bookmarkStart w:id="538" w:name="o539"/>
      <w:bookmarkEnd w:id="538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політику  у  сфері  фізичної  культури  та  спорту,  бере участь у </w:t>
        <w:br/>
        <w:t xml:space="preserve">ліцензуванні  та  акредитації  вищих  навчальних  закладів, у яких </w:t>
        <w:br/>
        <w:t xml:space="preserve">здійснюється підготовка фахівців сфери фізичної культури і спорту, </w:t>
        <w:br/>
        <w:t>в порядку, визначеному Кабінетом Міністрів України.</w:t>
      </w:r>
    </w:p>
    <w:p>
      <w:pPr>
        <w:pStyle w:val="HTML"/>
        <w:rPr/>
      </w:pPr>
      <w:bookmarkStart w:id="539" w:name="o540"/>
      <w:bookmarkEnd w:id="539"/>
      <w:r>
        <w:rPr>
          <w:i/>
          <w:iCs/>
        </w:rPr>
        <w:t xml:space="preserve">{  Частина  четверта  статті  49  із  змінами, внесеними згідно із </w:t>
        <w:br/>
        <w:t xml:space="preserve">Законом N 5460-VI ( </w:t>
      </w:r>
      <w:hyperlink r:id="rId96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540" w:name="o541"/>
      <w:bookmarkEnd w:id="540"/>
      <w:r>
        <w:rPr>
          <w:rFonts w:eastAsia="Courier New"/>
        </w:rPr>
        <w:t xml:space="preserve">     </w:t>
      </w:r>
      <w:r>
        <w:rPr/>
        <w:t xml:space="preserve">Держава сприяє розвитку волонтерського руху у сфері  фізичної </w:t>
        <w:br/>
        <w:t xml:space="preserve">культури  і спорту,  де на добровільних засадах надається допомога </w:t>
        <w:br/>
        <w:t xml:space="preserve">щодо організації фізкультурно-оздоровчої та спортивної діяльності, </w:t>
        <w:br/>
        <w:t xml:space="preserve">пропагування  здорового  способу  життя,  надання  консультаційної </w:t>
        <w:br/>
        <w:t xml:space="preserve">допомоги. </w:t>
        <w:br/>
        <w:t xml:space="preserve"> </w:t>
        <w:br/>
      </w:r>
    </w:p>
    <w:p>
      <w:pPr>
        <w:pStyle w:val="HTML"/>
        <w:rPr/>
      </w:pPr>
      <w:bookmarkStart w:id="541" w:name="o542"/>
      <w:bookmarkEnd w:id="54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шосту  статті  49  виключено  на  підставі Закону </w:t>
        <w:br/>
        <w:t xml:space="preserve">N 3236-VI ( </w:t>
      </w:r>
      <w:hyperlink r:id="rId97" w:tgtFrame="_blank">
        <w:r>
          <w:rPr>
            <w:rStyle w:val="InternetLink"/>
            <w:i/>
            <w:iCs/>
          </w:rPr>
          <w:t>3236-17</w:t>
        </w:r>
      </w:hyperlink>
      <w:r>
        <w:rPr>
          <w:i/>
          <w:iCs/>
        </w:rPr>
        <w:t xml:space="preserve"> ) від 19.04.2011 } </w:t>
        <w:br/>
        <w:t xml:space="preserve"> </w:t>
        <w:br/>
      </w:r>
    </w:p>
    <w:p>
      <w:pPr>
        <w:pStyle w:val="HTML"/>
        <w:rPr/>
      </w:pPr>
      <w:bookmarkStart w:id="542" w:name="o543"/>
      <w:bookmarkEnd w:id="542"/>
      <w:r>
        <w:rPr>
          <w:rFonts w:eastAsia="Courier New"/>
        </w:rPr>
        <w:t xml:space="preserve">     </w:t>
      </w:r>
      <w:r>
        <w:rPr/>
        <w:t xml:space="preserve">Волонтери у   сфері   фізичної   культури   і  спорту  можуть </w:t>
        <w:br/>
        <w:t xml:space="preserve">забезпечуватися     фізкультурно-спортивним     обладнанням     та </w:t>
        <w:br/>
        <w:t xml:space="preserve">спорядженням  відповідними закладами фізичної культури і спорту та </w:t>
        <w:br/>
        <w:t xml:space="preserve">організаторами фізкультурно-оздоровчих або спортивних заходів. </w:t>
        <w:br/>
      </w:r>
    </w:p>
    <w:p>
      <w:pPr>
        <w:pStyle w:val="HTML"/>
        <w:rPr/>
      </w:pPr>
      <w:bookmarkStart w:id="543" w:name="o544"/>
      <w:bookmarkEnd w:id="543"/>
      <w:r>
        <w:rPr>
          <w:rFonts w:eastAsia="Courier New"/>
        </w:rPr>
        <w:t xml:space="preserve">     </w:t>
      </w:r>
      <w:r>
        <w:rPr>
          <w:b/>
          <w:bCs/>
        </w:rPr>
        <w:t>Стаття 50.</w:t>
      </w:r>
      <w:r>
        <w:rPr/>
        <w:t xml:space="preserve"> Наукове забезпечення у сфері фізичної культури </w:t>
        <w:br/>
        <w:t xml:space="preserve">                і спорту </w:t>
        <w:br/>
      </w:r>
    </w:p>
    <w:p>
      <w:pPr>
        <w:pStyle w:val="HTML"/>
        <w:rPr/>
      </w:pPr>
      <w:bookmarkStart w:id="544" w:name="o545"/>
      <w:bookmarkEnd w:id="544"/>
      <w:r>
        <w:rPr>
          <w:rFonts w:eastAsia="Courier New"/>
        </w:rPr>
        <w:t xml:space="preserve">     </w:t>
      </w:r>
      <w:r>
        <w:rPr/>
        <w:t xml:space="preserve">Наукове забезпечення  у  сфері  фізичної  культури  і  спорту </w:t>
        <w:br/>
        <w:t xml:space="preserve">здійснюється для проведення наукових досліджень,  впровадження  їх </w:t>
        <w:br/>
        <w:t xml:space="preserve">результатів у практику роботи закладів фізичної культури і спорту, </w:t>
        <w:br/>
        <w:t xml:space="preserve">підготовки наукових кадрів та науково-педагогічних працівників. </w:t>
        <w:br/>
      </w:r>
    </w:p>
    <w:p>
      <w:pPr>
        <w:pStyle w:val="HTML"/>
        <w:rPr/>
      </w:pPr>
      <w:bookmarkStart w:id="545" w:name="o546"/>
      <w:bookmarkEnd w:id="545"/>
      <w:r>
        <w:rPr>
          <w:rFonts w:eastAsia="Courier New"/>
        </w:rPr>
        <w:t xml:space="preserve">     </w:t>
      </w:r>
      <w:r>
        <w:rPr/>
        <w:t xml:space="preserve">Наукову і  науково-методичну  діяльність  у  сфері   фізичної </w:t>
        <w:br/>
        <w:t xml:space="preserve">культури  і  спорту  здійснюють  наукові установи,  вищі навчальні </w:t>
        <w:br/>
        <w:t xml:space="preserve">заклади  III-IV  рівнів  акредитації  у   порядку,   встановленому </w:t>
        <w:br/>
        <w:t xml:space="preserve">законодавством. </w:t>
        <w:br/>
      </w:r>
    </w:p>
    <w:p>
      <w:pPr>
        <w:pStyle w:val="HTML"/>
        <w:rPr/>
      </w:pPr>
      <w:bookmarkStart w:id="546" w:name="o547"/>
      <w:bookmarkEnd w:id="546"/>
      <w:r>
        <w:rPr>
          <w:rFonts w:eastAsia="Courier New"/>
        </w:rPr>
        <w:t xml:space="preserve">     </w:t>
      </w:r>
      <w:r>
        <w:rPr/>
        <w:t xml:space="preserve">Центральний  орган виконавчої влади, що забезпечує формування </w:t>
        <w:br/>
        <w:t xml:space="preserve">державної політики у сфері фізичної культури та спорту, затверджує </w:t>
        <w:br/>
        <w:t xml:space="preserve">п’ятирічні зведені плани науково-дослідної роботи у сфері фізичної </w:t>
        <w:br/>
        <w:t xml:space="preserve">культури  і  спорту.  Аналіз  виконання  цих  планів  здійснюється </w:t>
        <w:br/>
        <w:t xml:space="preserve">центральним   органом   виконавчої  влади,  що  реалізує  державну </w:t>
        <w:br/>
        <w:t xml:space="preserve">політику   у  сфері  фізичної  культури  та  спорту.  Фінансування </w:t>
        <w:br/>
        <w:t xml:space="preserve">заходів,  визначених  цими  планами,  здійснюється  на  конкурсних </w:t>
        <w:br/>
        <w:t>засадах відповідно до закону.</w:t>
      </w:r>
    </w:p>
    <w:p>
      <w:pPr>
        <w:pStyle w:val="HTML"/>
        <w:rPr/>
      </w:pPr>
      <w:bookmarkStart w:id="547" w:name="o548"/>
      <w:bookmarkEnd w:id="547"/>
      <w:r>
        <w:rPr>
          <w:i/>
          <w:iCs/>
        </w:rPr>
        <w:t xml:space="preserve">{  Частина  третя  статті  50  із  змінами,  внесеними  згідно  із </w:t>
        <w:br/>
        <w:t xml:space="preserve">Законом N 5460-VI ( </w:t>
      </w:r>
      <w:hyperlink r:id="rId98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548" w:name="o549"/>
      <w:bookmarkEnd w:id="548"/>
      <w:r>
        <w:rPr>
          <w:rFonts w:eastAsia="Courier New"/>
        </w:rPr>
        <w:t xml:space="preserve">     </w:t>
      </w:r>
      <w:r>
        <w:rPr>
          <w:b/>
          <w:bCs/>
        </w:rPr>
        <w:t>Стаття 51.</w:t>
      </w:r>
      <w:r>
        <w:rPr/>
        <w:t xml:space="preserve"> Медичне забезпечення сфери фізичної культури </w:t>
        <w:br/>
        <w:t xml:space="preserve">                і спорту (спортивна медицина) </w:t>
        <w:br/>
      </w:r>
    </w:p>
    <w:p>
      <w:pPr>
        <w:pStyle w:val="HTML"/>
        <w:rPr/>
      </w:pPr>
      <w:bookmarkStart w:id="549" w:name="o550"/>
      <w:bookmarkEnd w:id="549"/>
      <w:r>
        <w:rPr>
          <w:rFonts w:eastAsia="Courier New"/>
        </w:rPr>
        <w:t xml:space="preserve">     </w:t>
      </w:r>
      <w:r>
        <w:rPr/>
        <w:t xml:space="preserve">Спортивна медицина є складовою  системи  охорони  здоров'я  у </w:t>
        <w:br/>
        <w:t xml:space="preserve">сфері  фізичної  культури  і  спорту  та  визначає  стан здоров'я, </w:t>
        <w:br/>
        <w:t xml:space="preserve">фізичний розвиток  та  функціональний  стан  організму  осіб,  які </w:t>
        <w:br/>
        <w:t xml:space="preserve">займаються  фізичною  культурою  і  спортом,  у  тому числі шляхом </w:t>
        <w:br/>
        <w:t xml:space="preserve">визначення  придатності  (здійснення  допуску)  осіб   до   занять </w:t>
        <w:br/>
        <w:t xml:space="preserve">фізичною    культурою    і   спортом,   здійснення   профілактики, </w:t>
        <w:br/>
        <w:t xml:space="preserve">діагностики,  лікування захворювань та  ушкоджень,  пов'язаних  із </w:t>
        <w:br/>
        <w:t xml:space="preserve">заняттям фізичною культурою і спортом. </w:t>
        <w:br/>
      </w:r>
    </w:p>
    <w:p>
      <w:pPr>
        <w:pStyle w:val="HTML"/>
        <w:rPr/>
      </w:pPr>
      <w:bookmarkStart w:id="550" w:name="o551"/>
      <w:bookmarkEnd w:id="550"/>
      <w:r>
        <w:rPr>
          <w:rFonts w:eastAsia="Courier New"/>
        </w:rPr>
        <w:t xml:space="preserve">     </w:t>
      </w:r>
      <w:r>
        <w:rPr/>
        <w:t xml:space="preserve">Служба спортивної   медицини   створюється  та  функціонує  у </w:t>
        <w:br/>
        <w:t xml:space="preserve">порядку,  встановленому Кабінетом Міністрів України.  Фінансування </w:t>
        <w:br/>
        <w:t xml:space="preserve">служби спортивної медицини здійснюється відповідно до закону. </w:t>
        <w:br/>
      </w:r>
    </w:p>
    <w:p>
      <w:pPr>
        <w:pStyle w:val="HTML"/>
        <w:rPr/>
      </w:pPr>
      <w:bookmarkStart w:id="551" w:name="o552"/>
      <w:bookmarkEnd w:id="551"/>
      <w:r>
        <w:rPr>
          <w:rFonts w:eastAsia="Courier New"/>
        </w:rPr>
        <w:t xml:space="preserve">     </w:t>
      </w:r>
      <w:r>
        <w:rPr/>
        <w:t xml:space="preserve">Систематичному диспансерному    огляду   службою   спортивної </w:t>
        <w:br/>
        <w:t xml:space="preserve">медицини підлягають особи,  які займаються фізичною культурою,  та </w:t>
        <w:br/>
        <w:t xml:space="preserve">спортсмени  дитячо-юнацького,  резервного  спорту  та спорту вищих </w:t>
        <w:br/>
        <w:t xml:space="preserve">досягнень, ветерани спорту. </w:t>
        <w:br/>
      </w:r>
    </w:p>
    <w:p>
      <w:pPr>
        <w:pStyle w:val="HTML"/>
        <w:rPr/>
      </w:pPr>
      <w:bookmarkStart w:id="552" w:name="o553"/>
      <w:bookmarkEnd w:id="552"/>
      <w:r>
        <w:rPr>
          <w:rFonts w:eastAsia="Courier New"/>
        </w:rPr>
        <w:t xml:space="preserve">     </w:t>
      </w:r>
      <w:r>
        <w:rPr/>
        <w:t xml:space="preserve">Допуск осіб до занять фізичною культурою і  спортом  здійснює </w:t>
        <w:br/>
        <w:t xml:space="preserve">лікар із спортивної медицини. </w:t>
        <w:br/>
      </w:r>
    </w:p>
    <w:p>
      <w:pPr>
        <w:pStyle w:val="HTML"/>
        <w:rPr/>
      </w:pPr>
      <w:bookmarkStart w:id="553" w:name="o554"/>
      <w:bookmarkEnd w:id="553"/>
      <w:r>
        <w:rPr>
          <w:rFonts w:eastAsia="Courier New"/>
        </w:rPr>
        <w:t xml:space="preserve">     </w:t>
      </w:r>
      <w:r>
        <w:rPr/>
        <w:t xml:space="preserve">Заняття фізичною   культурою   і   спортом   здійснюються   з </w:t>
        <w:br/>
        <w:t xml:space="preserve">додержанням   медичних   норм,  встановлених  центральним  органом </w:t>
        <w:br/>
        <w:t xml:space="preserve">виконавчої  влади,  що  забезпечує формування державної політики у </w:t>
        <w:br/>
        <w:t>сфері охорони здоров’я.</w:t>
      </w:r>
    </w:p>
    <w:p>
      <w:pPr>
        <w:pStyle w:val="HTML"/>
        <w:rPr/>
      </w:pPr>
      <w:bookmarkStart w:id="554" w:name="o555"/>
      <w:bookmarkEnd w:id="554"/>
      <w:r>
        <w:rPr>
          <w:i/>
          <w:iCs/>
        </w:rPr>
        <w:t xml:space="preserve">{  Частина  п’ята  статті  51  із  змінами,  внесеними  згідно  із </w:t>
        <w:br/>
        <w:t xml:space="preserve">Законом N 5460-VI ( </w:t>
      </w:r>
      <w:hyperlink r:id="rId99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555" w:name="o556"/>
      <w:bookmarkEnd w:id="555"/>
      <w:r>
        <w:rPr>
          <w:rFonts w:eastAsia="Courier New"/>
        </w:rPr>
        <w:t xml:space="preserve">     </w:t>
      </w:r>
      <w:r>
        <w:rPr>
          <w:b/>
          <w:bCs/>
        </w:rPr>
        <w:t>Стаття 52.</w:t>
      </w:r>
      <w:r>
        <w:rPr/>
        <w:t xml:space="preserve"> Антидопінгова діяльність у сфері фізичної культури </w:t>
        <w:br/>
        <w:t xml:space="preserve">                і спорту </w:t>
        <w:br/>
      </w:r>
    </w:p>
    <w:p>
      <w:pPr>
        <w:pStyle w:val="HTML"/>
        <w:rPr/>
      </w:pPr>
      <w:bookmarkStart w:id="556" w:name="o557"/>
      <w:bookmarkEnd w:id="556"/>
      <w:r>
        <w:rPr>
          <w:rFonts w:eastAsia="Courier New"/>
        </w:rPr>
        <w:t xml:space="preserve">     </w:t>
      </w:r>
      <w:r>
        <w:rPr/>
        <w:t xml:space="preserve">Антидопінгова діяльність у сфері фізичної культури  і  спорту </w:t>
        <w:br/>
        <w:t xml:space="preserve">здійснюється   відповідно   до  закону  та  міжнародних  договорів </w:t>
        <w:br/>
        <w:t xml:space="preserve">України. </w:t>
        <w:br/>
      </w:r>
    </w:p>
    <w:p>
      <w:pPr>
        <w:pStyle w:val="HTML"/>
        <w:rPr/>
      </w:pPr>
      <w:bookmarkStart w:id="557" w:name="o558"/>
      <w:bookmarkEnd w:id="557"/>
      <w:r>
        <w:rPr>
          <w:rFonts w:eastAsia="Courier New"/>
        </w:rPr>
        <w:t xml:space="preserve">              </w:t>
      </w:r>
      <w:r>
        <w:rPr>
          <w:b/>
          <w:bCs/>
        </w:rPr>
        <w:t>Розділ VI.</w:t>
      </w:r>
      <w:r>
        <w:rPr/>
        <w:t xml:space="preserve"> МІЖНАРОДНЕ СПІВРОБІТНИЦТВО </w:t>
        <w:br/>
        <w:t xml:space="preserve">                У СФЕРІ ФІЗИЧНОЇ КУЛЬТУРИ І СПОРТУ </w:t>
        <w:br/>
      </w:r>
    </w:p>
    <w:p>
      <w:pPr>
        <w:pStyle w:val="HTML"/>
        <w:rPr/>
      </w:pPr>
      <w:bookmarkStart w:id="558" w:name="o559"/>
      <w:bookmarkEnd w:id="558"/>
      <w:r>
        <w:rPr>
          <w:rFonts w:eastAsia="Courier New"/>
        </w:rPr>
        <w:t xml:space="preserve">     </w:t>
      </w:r>
      <w:r>
        <w:rPr>
          <w:b/>
          <w:bCs/>
        </w:rPr>
        <w:t>Стаття 53.</w:t>
      </w:r>
      <w:r>
        <w:rPr/>
        <w:t xml:space="preserve"> Міжнародне співробітництво у сфері фізичної </w:t>
        <w:br/>
        <w:t xml:space="preserve">                культури і спорту </w:t>
        <w:br/>
      </w:r>
    </w:p>
    <w:p>
      <w:pPr>
        <w:pStyle w:val="HTML"/>
        <w:rPr/>
      </w:pPr>
      <w:bookmarkStart w:id="559" w:name="o560"/>
      <w:bookmarkEnd w:id="559"/>
      <w:r>
        <w:rPr>
          <w:rFonts w:eastAsia="Courier New"/>
        </w:rPr>
        <w:t xml:space="preserve">     </w:t>
      </w:r>
      <w:r>
        <w:rPr/>
        <w:t xml:space="preserve">Міжнародне співробітництво у сфері фізичної культури і спорту </w:t>
        <w:br/>
        <w:t xml:space="preserve">здійснюється   відповідно   до   законів  України  та  міжнародних </w:t>
        <w:br/>
        <w:t xml:space="preserve">договорів України. </w:t>
        <w:br/>
      </w:r>
    </w:p>
    <w:p>
      <w:pPr>
        <w:pStyle w:val="HTML"/>
        <w:rPr/>
      </w:pPr>
      <w:bookmarkStart w:id="560" w:name="o561"/>
      <w:bookmarkEnd w:id="560"/>
      <w:r>
        <w:rPr>
          <w:rFonts w:eastAsia="Courier New"/>
        </w:rPr>
        <w:t xml:space="preserve">     </w:t>
      </w:r>
      <w:r>
        <w:rPr/>
        <w:t xml:space="preserve">Держава сприяє міжнародному співробітництву у сфері  фізичної </w:t>
        <w:br/>
        <w:t xml:space="preserve">культури   і   спорту,   зокрема   шляхом   укладення  відповідних </w:t>
        <w:br/>
        <w:t xml:space="preserve">міжнародних договорів України. </w:t>
        <w:br/>
      </w:r>
    </w:p>
    <w:p>
      <w:pPr>
        <w:pStyle w:val="HTML"/>
        <w:rPr/>
      </w:pPr>
      <w:bookmarkStart w:id="561" w:name="o562"/>
      <w:bookmarkEnd w:id="561"/>
      <w:r>
        <w:rPr>
          <w:rFonts w:eastAsia="Courier New"/>
        </w:rPr>
        <w:t xml:space="preserve">     </w:t>
      </w:r>
      <w:r>
        <w:rPr/>
        <w:t xml:space="preserve">Центральний  орган  виконавчої  влади,  що  реалізує державну </w:t>
        <w:br/>
        <w:t xml:space="preserve">політику у сфері фізичної культури та спорту, представляє інтереси </w:t>
        <w:br/>
        <w:t xml:space="preserve">України  у  сфері фізичної культури і спорту у відносинах з іншими </w:t>
        <w:br/>
        <w:t xml:space="preserve">державами  та  міжнародними  організаціями фізкультурно-спортивної </w:t>
        <w:br/>
        <w:t xml:space="preserve">спрямованості, укладає в установленому порядку міжнародні договори </w:t>
        <w:br/>
        <w:t>у сфері фізичної культури і спорту.</w:t>
      </w:r>
    </w:p>
    <w:p>
      <w:pPr>
        <w:pStyle w:val="HTML"/>
        <w:rPr/>
      </w:pPr>
      <w:bookmarkStart w:id="562" w:name="o563"/>
      <w:bookmarkEnd w:id="562"/>
      <w:r>
        <w:rPr>
          <w:i/>
          <w:iCs/>
        </w:rPr>
        <w:t xml:space="preserve">{  Частина  третя  статті  53  із  змінами,  внесеними  згідно  із </w:t>
        <w:br/>
        <w:t xml:space="preserve">Законом N 5460-VI ( </w:t>
      </w:r>
      <w:hyperlink r:id="rId100" w:tgtFrame="_blank">
        <w:r>
          <w:rPr>
            <w:rStyle w:val="InternetLink"/>
            <w:i/>
            <w:iCs/>
          </w:rPr>
          <w:t>5460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563" w:name="o564"/>
      <w:bookmarkEnd w:id="563"/>
      <w:r>
        <w:rPr>
          <w:rFonts w:eastAsia="Courier New"/>
        </w:rPr>
        <w:t xml:space="preserve">     </w:t>
      </w:r>
      <w:r>
        <w:rPr>
          <w:b/>
          <w:bCs/>
        </w:rPr>
        <w:t>Розділ VII.</w:t>
      </w:r>
      <w:r>
        <w:rPr/>
        <w:t xml:space="preserve"> ВІДПОВІДАЛЬНІСТЬ ЗА ПОРУШЕННЯ ЗАКОНОДАВСТВА </w:t>
        <w:br/>
        <w:t xml:space="preserve">                У СФЕРІ ФІЗИЧНОЇ КУЛЬТУРИ І СПОРТУ </w:t>
        <w:br/>
      </w:r>
    </w:p>
    <w:p>
      <w:pPr>
        <w:pStyle w:val="HTML"/>
        <w:rPr/>
      </w:pPr>
      <w:bookmarkStart w:id="564" w:name="o565"/>
      <w:bookmarkEnd w:id="564"/>
      <w:r>
        <w:rPr>
          <w:rFonts w:eastAsia="Courier New"/>
        </w:rPr>
        <w:t xml:space="preserve">     </w:t>
      </w:r>
      <w:r>
        <w:rPr>
          <w:b/>
          <w:bCs/>
        </w:rPr>
        <w:t>Стаття 54.</w:t>
      </w:r>
      <w:r>
        <w:rPr/>
        <w:t xml:space="preserve"> Відповідальність за порушення законодавства </w:t>
        <w:br/>
        <w:t xml:space="preserve">                у сфері фізичної культури і спорту </w:t>
        <w:br/>
      </w:r>
    </w:p>
    <w:p>
      <w:pPr>
        <w:pStyle w:val="HTML"/>
        <w:rPr/>
      </w:pPr>
      <w:bookmarkStart w:id="565" w:name="o566"/>
      <w:bookmarkEnd w:id="565"/>
      <w:r>
        <w:rPr>
          <w:rFonts w:eastAsia="Courier New"/>
        </w:rPr>
        <w:t xml:space="preserve">     </w:t>
      </w:r>
      <w:r>
        <w:rPr/>
        <w:t xml:space="preserve">Особи, винні  у  порушенні  законодавства  у  сфері  фізичної </w:t>
        <w:br/>
        <w:t xml:space="preserve">культури  і  спорту,   несуть   цивільно-правову,   дисциплінарну, </w:t>
        <w:br/>
        <w:t xml:space="preserve">адміністративну  або  кримінальну  відповідальність  відповідно до </w:t>
        <w:br/>
        <w:t xml:space="preserve">закону. </w:t>
        <w:br/>
        <w:t xml:space="preserve"> </w:t>
        <w:br/>
      </w:r>
    </w:p>
    <w:p>
      <w:pPr>
        <w:pStyle w:val="HTML"/>
        <w:rPr/>
      </w:pPr>
      <w:bookmarkStart w:id="566" w:name="o567"/>
      <w:bookmarkEnd w:id="566"/>
      <w:r>
        <w:rPr>
          <w:rFonts w:eastAsia="Courier New"/>
        </w:rPr>
        <w:t xml:space="preserve"> </w:t>
      </w:r>
      <w:r>
        <w:rPr/>
        <w:t xml:space="preserve">Президент України                                       Л.КРАВЧУК </w:t>
        <w:br/>
      </w:r>
    </w:p>
    <w:p>
      <w:pPr>
        <w:pStyle w:val="HTML"/>
        <w:rPr/>
      </w:pPr>
      <w:bookmarkStart w:id="567" w:name="o568"/>
      <w:bookmarkEnd w:id="567"/>
      <w:r>
        <w:rPr>
          <w:rFonts w:eastAsia="Courier New"/>
        </w:rPr>
        <w:t xml:space="preserve"> </w:t>
      </w:r>
      <w:r>
        <w:rPr/>
        <w:t xml:space="preserve">м. Київ, 24 грудня 1993 року </w:t>
        <w:br/>
        <w:t xml:space="preserve">          N 3808-XII </w:t>
      </w:r>
    </w:p>
    <w:p>
      <w:pPr>
        <w:pStyle w:val="Heading2"/>
        <w:rPr/>
      </w:pPr>
      <w:r>
        <w:rPr/>
        <w:t>Публікації документ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Голос України</w:t>
      </w:r>
      <w:r>
        <w:rPr/>
        <w:t xml:space="preserve"> від 29.01.1994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Відомості Верховної Ради України</w:t>
      </w:r>
      <w:r>
        <w:rPr/>
        <w:t xml:space="preserve"> від 05.04.1994 — 1994 р., № 14, стаття 80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3.rada.gov.ua/laws/show/3809-12" TargetMode="External"/><Relationship Id="rId4" Type="http://schemas.openxmlformats.org/officeDocument/2006/relationships/hyperlink" Target="http://zakon3.rada.gov.ua/laws/show/770-14" TargetMode="External"/><Relationship Id="rId5" Type="http://schemas.openxmlformats.org/officeDocument/2006/relationships/hyperlink" Target="http://zakon3.rada.gov.ua/laws/show/1453-14" TargetMode="External"/><Relationship Id="rId6" Type="http://schemas.openxmlformats.org/officeDocument/2006/relationships/hyperlink" Target="http://zakon3.rada.gov.ua/laws/show/2548-14" TargetMode="External"/><Relationship Id="rId7" Type="http://schemas.openxmlformats.org/officeDocument/2006/relationships/hyperlink" Target="http://zakon3.rada.gov.ua/laws/show/2264-15" TargetMode="External"/><Relationship Id="rId8" Type="http://schemas.openxmlformats.org/officeDocument/2006/relationships/hyperlink" Target="http://zakon3.rada.gov.ua/laws/show/2416-15" TargetMode="External"/><Relationship Id="rId9" Type="http://schemas.openxmlformats.org/officeDocument/2006/relationships/hyperlink" Target="http://zakon3.rada.gov.ua/laws/show/3370-15" TargetMode="External"/><Relationship Id="rId10" Type="http://schemas.openxmlformats.org/officeDocument/2006/relationships/hyperlink" Target="http://zakon3.rada.gov.ua/laws/show/1021-16" TargetMode="External"/><Relationship Id="rId11" Type="http://schemas.openxmlformats.org/officeDocument/2006/relationships/hyperlink" Target="http://zakon3.rada.gov.ua/laws/show/1724-17" TargetMode="External"/><Relationship Id="rId12" Type="http://schemas.openxmlformats.org/officeDocument/2006/relationships/hyperlink" Target="http://zakon3.rada.gov.ua/laws/show/2608-17" TargetMode="External"/><Relationship Id="rId13" Type="http://schemas.openxmlformats.org/officeDocument/2006/relationships/hyperlink" Target="http://zakon3.rada.gov.ua/laws/show/3236-17" TargetMode="External"/><Relationship Id="rId14" Type="http://schemas.openxmlformats.org/officeDocument/2006/relationships/hyperlink" Target="http://zakon3.rada.gov.ua/laws/show/5460-17" TargetMode="External"/><Relationship Id="rId15" Type="http://schemas.openxmlformats.org/officeDocument/2006/relationships/hyperlink" Target="http://zakon3.rada.gov.ua/laws/show/770-14" TargetMode="External"/><Relationship Id="rId16" Type="http://schemas.openxmlformats.org/officeDocument/2006/relationships/hyperlink" Target="http://zakon3.rada.gov.ua/laws/show/5460-17" TargetMode="External"/><Relationship Id="rId17" Type="http://schemas.openxmlformats.org/officeDocument/2006/relationships/hyperlink" Target="http://zakon3.rada.gov.ua/laws/show/5460-17" TargetMode="External"/><Relationship Id="rId18" Type="http://schemas.openxmlformats.org/officeDocument/2006/relationships/hyperlink" Target="http://zakon3.rada.gov.ua/laws/show/254&#1082;/96-&#1074;&#1088;" TargetMode="External"/><Relationship Id="rId19" Type="http://schemas.openxmlformats.org/officeDocument/2006/relationships/hyperlink" Target="http://zakon3.rada.gov.ua/laws/show/5460-17" TargetMode="External"/><Relationship Id="rId20" Type="http://schemas.openxmlformats.org/officeDocument/2006/relationships/hyperlink" Target="http://zakon3.rada.gov.ua/laws/show/5460-17" TargetMode="External"/><Relationship Id="rId21" Type="http://schemas.openxmlformats.org/officeDocument/2006/relationships/hyperlink" Target="http://zakon3.rada.gov.ua/laws/show/5460-17" TargetMode="External"/><Relationship Id="rId22" Type="http://schemas.openxmlformats.org/officeDocument/2006/relationships/hyperlink" Target="http://zakon3.rada.gov.ua/laws/show/5460-17" TargetMode="External"/><Relationship Id="rId23" Type="http://schemas.openxmlformats.org/officeDocument/2006/relationships/hyperlink" Target="http://zakon3.rada.gov.ua/laws/show/5460-17" TargetMode="External"/><Relationship Id="rId24" Type="http://schemas.openxmlformats.org/officeDocument/2006/relationships/hyperlink" Target="http://zakon3.rada.gov.ua/laws/show/5460-17" TargetMode="External"/><Relationship Id="rId25" Type="http://schemas.openxmlformats.org/officeDocument/2006/relationships/hyperlink" Target="http://zakon3.rada.gov.ua/laws/show/5460-17" TargetMode="External"/><Relationship Id="rId26" Type="http://schemas.openxmlformats.org/officeDocument/2006/relationships/hyperlink" Target="http://zakon3.rada.gov.ua/laws/show/5460-17" TargetMode="External"/><Relationship Id="rId27" Type="http://schemas.openxmlformats.org/officeDocument/2006/relationships/hyperlink" Target="http://zakon3.rada.gov.ua/laws/show/5460-17" TargetMode="External"/><Relationship Id="rId28" Type="http://schemas.openxmlformats.org/officeDocument/2006/relationships/hyperlink" Target="http://zakon3.rada.gov.ua/laws/show/5460-17" TargetMode="External"/><Relationship Id="rId29" Type="http://schemas.openxmlformats.org/officeDocument/2006/relationships/hyperlink" Target="http://zakon3.rada.gov.ua/laws/show/2608-17" TargetMode="External"/><Relationship Id="rId30" Type="http://schemas.openxmlformats.org/officeDocument/2006/relationships/hyperlink" Target="http://zakon3.rada.gov.ua/laws/show/993-2008-&#1087;" TargetMode="External"/><Relationship Id="rId31" Type="http://schemas.openxmlformats.org/officeDocument/2006/relationships/hyperlink" Target="http://zakon3.rada.gov.ua/laws/show/5460-17" TargetMode="External"/><Relationship Id="rId32" Type="http://schemas.openxmlformats.org/officeDocument/2006/relationships/hyperlink" Target="http://zakon3.rada.gov.ua/laws/show/5460-17" TargetMode="External"/><Relationship Id="rId33" Type="http://schemas.openxmlformats.org/officeDocument/2006/relationships/hyperlink" Target="http://zakon3.rada.gov.ua/laws/show/5460-17" TargetMode="External"/><Relationship Id="rId34" Type="http://schemas.openxmlformats.org/officeDocument/2006/relationships/hyperlink" Target="http://zakon3.rada.gov.ua/laws/show/1354-2011-&#1087;" TargetMode="External"/><Relationship Id="rId35" Type="http://schemas.openxmlformats.org/officeDocument/2006/relationships/hyperlink" Target="http://zakon3.rada.gov.ua/laws/show/5460-17" TargetMode="External"/><Relationship Id="rId36" Type="http://schemas.openxmlformats.org/officeDocument/2006/relationships/hyperlink" Target="http://zakon3.rada.gov.ua/laws/show/5460-17" TargetMode="External"/><Relationship Id="rId37" Type="http://schemas.openxmlformats.org/officeDocument/2006/relationships/hyperlink" Target="http://zakon3.rada.gov.ua/laws/show/5460-17" TargetMode="External"/><Relationship Id="rId38" Type="http://schemas.openxmlformats.org/officeDocument/2006/relationships/hyperlink" Target="http://zakon3.rada.gov.ua/laws/show/5460-17" TargetMode="External"/><Relationship Id="rId39" Type="http://schemas.openxmlformats.org/officeDocument/2006/relationships/hyperlink" Target="http://zakon3.rada.gov.ua/laws/show/948-2011-&#1087;" TargetMode="External"/><Relationship Id="rId40" Type="http://schemas.openxmlformats.org/officeDocument/2006/relationships/hyperlink" Target="http://zakon3.rada.gov.ua/laws/show/5460-17" TargetMode="External"/><Relationship Id="rId41" Type="http://schemas.openxmlformats.org/officeDocument/2006/relationships/hyperlink" Target="http://zakon3.rada.gov.ua/laws/show/5460-17" TargetMode="External"/><Relationship Id="rId42" Type="http://schemas.openxmlformats.org/officeDocument/2006/relationships/hyperlink" Target="http://zakon3.rada.gov.ua/laws/show/5460-17" TargetMode="External"/><Relationship Id="rId43" Type="http://schemas.openxmlformats.org/officeDocument/2006/relationships/hyperlink" Target="http://zakon3.rada.gov.ua/laws/show/1724-17" TargetMode="External"/><Relationship Id="rId44" Type="http://schemas.openxmlformats.org/officeDocument/2006/relationships/hyperlink" Target="http://zakon3.rada.gov.ua/laws/show/5460-17" TargetMode="External"/><Relationship Id="rId45" Type="http://schemas.openxmlformats.org/officeDocument/2006/relationships/hyperlink" Target="http://zakon3.rada.gov.ua/laws/show/5460-17" TargetMode="External"/><Relationship Id="rId46" Type="http://schemas.openxmlformats.org/officeDocument/2006/relationships/hyperlink" Target="http://zakon3.rada.gov.ua/laws/show/5460-17" TargetMode="External"/><Relationship Id="rId47" Type="http://schemas.openxmlformats.org/officeDocument/2006/relationships/hyperlink" Target="http://zakon3.rada.gov.ua/laws/show/5460-17" TargetMode="External"/><Relationship Id="rId48" Type="http://schemas.openxmlformats.org/officeDocument/2006/relationships/hyperlink" Target="http://zakon3.rada.gov.ua/laws/show/5460-17" TargetMode="External"/><Relationship Id="rId49" Type="http://schemas.openxmlformats.org/officeDocument/2006/relationships/hyperlink" Target="http://zakon3.rada.gov.ua/laws/show/5460-17" TargetMode="External"/><Relationship Id="rId50" Type="http://schemas.openxmlformats.org/officeDocument/2006/relationships/hyperlink" Target="http://zakon3.rada.gov.ua/laws/show/5460-17" TargetMode="External"/><Relationship Id="rId51" Type="http://schemas.openxmlformats.org/officeDocument/2006/relationships/hyperlink" Target="http://zakon3.rada.gov.ua/laws/show/5460-17" TargetMode="External"/><Relationship Id="rId52" Type="http://schemas.openxmlformats.org/officeDocument/2006/relationships/hyperlink" Target="http://zakon3.rada.gov.ua/laws/show/5460-17" TargetMode="External"/><Relationship Id="rId53" Type="http://schemas.openxmlformats.org/officeDocument/2006/relationships/hyperlink" Target="http://zakon3.rada.gov.ua/laws/show/5460-17" TargetMode="External"/><Relationship Id="rId54" Type="http://schemas.openxmlformats.org/officeDocument/2006/relationships/hyperlink" Target="http://zakon3.rada.gov.ua/laws/show/22-2012-&#1087;" TargetMode="External"/><Relationship Id="rId55" Type="http://schemas.openxmlformats.org/officeDocument/2006/relationships/hyperlink" Target="http://zakon3.rada.gov.ua/laws/show/5460-17" TargetMode="External"/><Relationship Id="rId56" Type="http://schemas.openxmlformats.org/officeDocument/2006/relationships/hyperlink" Target="http://zakon3.rada.gov.ua/laws/show/5460-17" TargetMode="External"/><Relationship Id="rId57" Type="http://schemas.openxmlformats.org/officeDocument/2006/relationships/hyperlink" Target="http://zakon3.rada.gov.ua/laws/show/5460-17" TargetMode="External"/><Relationship Id="rId58" Type="http://schemas.openxmlformats.org/officeDocument/2006/relationships/hyperlink" Target="http://zakon3.rada.gov.ua/laws/show/5460-17" TargetMode="External"/><Relationship Id="rId59" Type="http://schemas.openxmlformats.org/officeDocument/2006/relationships/hyperlink" Target="http://zakon3.rada.gov.ua/laws/show/5460-17" TargetMode="External"/><Relationship Id="rId60" Type="http://schemas.openxmlformats.org/officeDocument/2006/relationships/hyperlink" Target="http://zakon3.rada.gov.ua/laws/show/5460-17" TargetMode="External"/><Relationship Id="rId61" Type="http://schemas.openxmlformats.org/officeDocument/2006/relationships/hyperlink" Target="http://zakon3.rada.gov.ua/laws/show/5460-17" TargetMode="External"/><Relationship Id="rId62" Type="http://schemas.openxmlformats.org/officeDocument/2006/relationships/hyperlink" Target="http://zakon3.rada.gov.ua/laws/show/5460-17" TargetMode="External"/><Relationship Id="rId63" Type="http://schemas.openxmlformats.org/officeDocument/2006/relationships/hyperlink" Target="http://zakon3.rada.gov.ua/laws/show/5460-17" TargetMode="External"/><Relationship Id="rId64" Type="http://schemas.openxmlformats.org/officeDocument/2006/relationships/hyperlink" Target="http://zakon3.rada.gov.ua/laws/show/5460-17" TargetMode="External"/><Relationship Id="rId65" Type="http://schemas.openxmlformats.org/officeDocument/2006/relationships/hyperlink" Target="http://zakon3.rada.gov.ua/laws/show/1115-2010-&#1087;" TargetMode="External"/><Relationship Id="rId66" Type="http://schemas.openxmlformats.org/officeDocument/2006/relationships/hyperlink" Target="http://zakon3.rada.gov.ua/laws/show/5460-17" TargetMode="External"/><Relationship Id="rId67" Type="http://schemas.openxmlformats.org/officeDocument/2006/relationships/hyperlink" Target="http://zakon3.rada.gov.ua/laws/show/5460-17" TargetMode="External"/><Relationship Id="rId68" Type="http://schemas.openxmlformats.org/officeDocument/2006/relationships/hyperlink" Target="http://zakon3.rada.gov.ua/laws/show/5460-17" TargetMode="External"/><Relationship Id="rId69" Type="http://schemas.openxmlformats.org/officeDocument/2006/relationships/hyperlink" Target="http://zakon3.rada.gov.ua/laws/show/5460-17" TargetMode="External"/><Relationship Id="rId70" Type="http://schemas.openxmlformats.org/officeDocument/2006/relationships/hyperlink" Target="http://zakon3.rada.gov.ua/laws/show/5460-17" TargetMode="External"/><Relationship Id="rId71" Type="http://schemas.openxmlformats.org/officeDocument/2006/relationships/hyperlink" Target="http://zakon3.rada.gov.ua/laws/show/5460-17" TargetMode="External"/><Relationship Id="rId72" Type="http://schemas.openxmlformats.org/officeDocument/2006/relationships/hyperlink" Target="http://zakon3.rada.gov.ua/laws/show/5460-17" TargetMode="External"/><Relationship Id="rId73" Type="http://schemas.openxmlformats.org/officeDocument/2006/relationships/hyperlink" Target="http://zakon3.rada.gov.ua/laws/show/5460-17" TargetMode="External"/><Relationship Id="rId74" Type="http://schemas.openxmlformats.org/officeDocument/2006/relationships/hyperlink" Target="http://zakon3.rada.gov.ua/laws/show/5460-17" TargetMode="External"/><Relationship Id="rId75" Type="http://schemas.openxmlformats.org/officeDocument/2006/relationships/hyperlink" Target="http://zakon3.rada.gov.ua/laws/show/322-08" TargetMode="External"/><Relationship Id="rId76" Type="http://schemas.openxmlformats.org/officeDocument/2006/relationships/hyperlink" Target="http://zakon3.rada.gov.ua/laws/show/5460-17" TargetMode="External"/><Relationship Id="rId77" Type="http://schemas.openxmlformats.org/officeDocument/2006/relationships/hyperlink" Target="http://zakon3.rada.gov.ua/laws/show/5460-17" TargetMode="External"/><Relationship Id="rId78" Type="http://schemas.openxmlformats.org/officeDocument/2006/relationships/hyperlink" Target="http://zakon3.rada.gov.ua/laws/show/z1312-13" TargetMode="External"/><Relationship Id="rId79" Type="http://schemas.openxmlformats.org/officeDocument/2006/relationships/hyperlink" Target="http://zakon3.rada.gov.ua/laws/show/5460-17" TargetMode="External"/><Relationship Id="rId80" Type="http://schemas.openxmlformats.org/officeDocument/2006/relationships/hyperlink" Target="http://zakon3.rada.gov.ua/laws/show/z1861-13" TargetMode="External"/><Relationship Id="rId81" Type="http://schemas.openxmlformats.org/officeDocument/2006/relationships/hyperlink" Target="http://zakon3.rada.gov.ua/laws/show/5460-17" TargetMode="External"/><Relationship Id="rId82" Type="http://schemas.openxmlformats.org/officeDocument/2006/relationships/hyperlink" Target="http://zakon3.rada.gov.ua/laws/show/z0518-06" TargetMode="External"/><Relationship Id="rId83" Type="http://schemas.openxmlformats.org/officeDocument/2006/relationships/hyperlink" Target="http://zakon3.rada.gov.ua/laws/show/5460-17" TargetMode="External"/><Relationship Id="rId84" Type="http://schemas.openxmlformats.org/officeDocument/2006/relationships/hyperlink" Target="http://zakon3.rada.gov.ua/laws/show/5460-17" TargetMode="External"/><Relationship Id="rId85" Type="http://schemas.openxmlformats.org/officeDocument/2006/relationships/hyperlink" Target="http://zakon3.rada.gov.ua/laws/show/378-95-&#1087;" TargetMode="External"/><Relationship Id="rId86" Type="http://schemas.openxmlformats.org/officeDocument/2006/relationships/hyperlink" Target="http://zakon3.rada.gov.ua/laws/show/5460-17" TargetMode="External"/><Relationship Id="rId87" Type="http://schemas.openxmlformats.org/officeDocument/2006/relationships/hyperlink" Target="http://zakon3.rada.gov.ua/laws/show/5460-17" TargetMode="External"/><Relationship Id="rId88" Type="http://schemas.openxmlformats.org/officeDocument/2006/relationships/hyperlink" Target="http://zakon3.rada.gov.ua/laws/show/5460-17" TargetMode="External"/><Relationship Id="rId89" Type="http://schemas.openxmlformats.org/officeDocument/2006/relationships/hyperlink" Target="http://zakon3.rada.gov.ua/laws/show/5460-17" TargetMode="External"/><Relationship Id="rId90" Type="http://schemas.openxmlformats.org/officeDocument/2006/relationships/hyperlink" Target="http://zakon3.rada.gov.ua/laws/show/5460-17" TargetMode="External"/><Relationship Id="rId91" Type="http://schemas.openxmlformats.org/officeDocument/2006/relationships/hyperlink" Target="http://zakon3.rada.gov.ua/laws/show/5460-17" TargetMode="External"/><Relationship Id="rId92" Type="http://schemas.openxmlformats.org/officeDocument/2006/relationships/hyperlink" Target="http://zakon3.rada.gov.ua/laws/show/5460-17" TargetMode="External"/><Relationship Id="rId93" Type="http://schemas.openxmlformats.org/officeDocument/2006/relationships/hyperlink" Target="http://zakon3.rada.gov.ua/laws/show/5460-17" TargetMode="External"/><Relationship Id="rId94" Type="http://schemas.openxmlformats.org/officeDocument/2006/relationships/hyperlink" Target="http://zakon3.rada.gov.ua/laws/show/z1577-12" TargetMode="External"/><Relationship Id="rId95" Type="http://schemas.openxmlformats.org/officeDocument/2006/relationships/hyperlink" Target="http://zakon3.rada.gov.ua/laws/show/5460-17" TargetMode="External"/><Relationship Id="rId96" Type="http://schemas.openxmlformats.org/officeDocument/2006/relationships/hyperlink" Target="http://zakon3.rada.gov.ua/laws/show/5460-17" TargetMode="External"/><Relationship Id="rId97" Type="http://schemas.openxmlformats.org/officeDocument/2006/relationships/hyperlink" Target="http://zakon3.rada.gov.ua/laws/show/3236-17" TargetMode="External"/><Relationship Id="rId98" Type="http://schemas.openxmlformats.org/officeDocument/2006/relationships/hyperlink" Target="http://zakon3.rada.gov.ua/laws/show/5460-17" TargetMode="External"/><Relationship Id="rId99" Type="http://schemas.openxmlformats.org/officeDocument/2006/relationships/hyperlink" Target="http://zakon3.rada.gov.ua/laws/show/5460-17" TargetMode="External"/><Relationship Id="rId100" Type="http://schemas.openxmlformats.org/officeDocument/2006/relationships/hyperlink" Target="http://zakon3.rada.gov.ua/laws/show/5460-17" TargetMode="Externa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50:00Z</dcterms:created>
  <dc:creator>Admin</dc:creator>
  <dc:description/>
  <cp:keywords/>
  <dc:language>en-US</dc:language>
  <cp:lastModifiedBy>Admin</cp:lastModifiedBy>
  <dcterms:modified xsi:type="dcterms:W3CDTF">2013-11-20T08:50:00Z</dcterms:modified>
  <cp:revision>2</cp:revision>
  <dc:subject/>
  <dc:title/>
</cp:coreProperties>
</file>