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Про телекомунікації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4, N 12, ст.155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1876-IV ( </w:t>
      </w:r>
      <w:hyperlink r:id="rId3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) від 24.06.2004, ВВР, 2004, N 48, ст.526 </w:t>
        <w:br/>
        <w:t xml:space="preserve">  N 2119-IV ( </w:t>
      </w:r>
      <w:hyperlink r:id="rId4" w:tgtFrame="_blank">
        <w:r>
          <w:rPr>
            <w:rStyle w:val="InternetLink"/>
            <w:i/>
            <w:iCs/>
          </w:rPr>
          <w:t>2119-15</w:t>
        </w:r>
      </w:hyperlink>
      <w:r>
        <w:rPr>
          <w:i/>
          <w:iCs/>
        </w:rPr>
        <w:t xml:space="preserve"> ) від 21.10.2004, ВВР, 2005, N  2, ст.34 </w:t>
        <w:br/>
        <w:t xml:space="preserve">  N 2285-IV ( </w:t>
      </w:r>
      <w:hyperlink r:id="rId5" w:tgtFrame="_blank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23.12.2004, ВВР, 2005, N 7-8, ст.162 </w:t>
        <w:br/>
        <w:t xml:space="preserve">  N 2505-IV ( </w:t>
      </w:r>
      <w:hyperlink r:id="rId6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, ВВР, 2005, N 17, N 18-19, </w:t>
        <w:br/>
        <w:t xml:space="preserve">                                                           ст.267 </w:t>
        <w:br/>
        <w:t xml:space="preserve">  N 3200-IV ( </w:t>
      </w:r>
      <w:hyperlink r:id="rId7" w:tgtFrame="_blank">
        <w:r>
          <w:rPr>
            <w:rStyle w:val="InternetLink"/>
            <w:i/>
            <w:iCs/>
          </w:rPr>
          <w:t>3200-15</w:t>
        </w:r>
      </w:hyperlink>
      <w:r>
        <w:rPr>
          <w:i/>
          <w:iCs/>
        </w:rPr>
        <w:t xml:space="preserve"> ) від 15.12.2005, ВВР, 2006, N 14, ст.116 </w:t>
        <w:br/>
        <w:t xml:space="preserve">  N 3317-IV ( </w:t>
      </w:r>
      <w:hyperlink r:id="rId8" w:tgtFrame="_blank">
        <w:r>
          <w:rPr>
            <w:rStyle w:val="InternetLink"/>
            <w:i/>
            <w:iCs/>
          </w:rPr>
          <w:t>3317-15</w:t>
        </w:r>
      </w:hyperlink>
      <w:r>
        <w:rPr>
          <w:i/>
          <w:iCs/>
        </w:rPr>
        <w:t xml:space="preserve"> ) від 12.01.2006, ВВР, 2006, N 18, ст.155 </w:t>
        <w:br/>
        <w:t xml:space="preserve">  N 3375-IV ( </w:t>
      </w:r>
      <w:hyperlink r:id="rId9" w:tgtFrame="_blank">
        <w:r>
          <w:rPr>
            <w:rStyle w:val="InternetLink"/>
            <w:i/>
            <w:iCs/>
          </w:rPr>
          <w:t>3375-15</w:t>
        </w:r>
      </w:hyperlink>
      <w:r>
        <w:rPr>
          <w:i/>
          <w:iCs/>
        </w:rPr>
        <w:t xml:space="preserve"> ) від 19.01.2006, ВВР, 2006, N 22, ст.186 </w:t>
        <w:br/>
        <w:t xml:space="preserve">  N 3380-IV ( </w:t>
      </w:r>
      <w:hyperlink r:id="rId10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від 19.01.2006, ВВР, 2006, N 22, ст.188 </w:t>
        <w:br/>
        <w:t xml:space="preserve">  N 3475-IV ( </w:t>
      </w:r>
      <w:hyperlink r:id="rId11" w:tgtFrame="_blank">
        <w:r>
          <w:rPr>
            <w:rStyle w:val="InternetLink"/>
            <w:i/>
            <w:iCs/>
          </w:rPr>
          <w:t>3475-15</w:t>
        </w:r>
      </w:hyperlink>
      <w:r>
        <w:rPr>
          <w:i/>
          <w:iCs/>
        </w:rPr>
        <w:t xml:space="preserve"> ) від 23.02.2006, ВВР, 2006, N 30, ст.258 </w:t>
        <w:br/>
        <w:t xml:space="preserve">  N   378-V (  </w:t>
      </w:r>
      <w:hyperlink r:id="rId12" w:tgtFrame="_blank">
        <w:r>
          <w:rPr>
            <w:rStyle w:val="InternetLink"/>
            <w:i/>
            <w:iCs/>
          </w:rPr>
          <w:t>378-16</w:t>
        </w:r>
      </w:hyperlink>
      <w:r>
        <w:rPr>
          <w:i/>
          <w:iCs/>
        </w:rPr>
        <w:t xml:space="preserve"> ) від 28.11.2006, ВВР, 2007, N 14, ст.167 </w:t>
        <w:br/>
        <w:t xml:space="preserve">  N   580-V (  </w:t>
      </w:r>
      <w:hyperlink r:id="rId13" w:tgtFrame="_blank">
        <w:r>
          <w:rPr>
            <w:rStyle w:val="InternetLink"/>
            <w:i/>
            <w:iCs/>
          </w:rPr>
          <w:t>580-16</w:t>
        </w:r>
      </w:hyperlink>
      <w:r>
        <w:rPr>
          <w:i/>
          <w:iCs/>
        </w:rPr>
        <w:t xml:space="preserve"> ) від 11.01.2007, ВВР, 2007, N 13, ст.132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Щодо визнання неконституційними окремих положень див. </w:t>
        <w:br/>
        <w:t xml:space="preserve">                                Рішення Конституційного Суду </w:t>
        <w:br/>
        <w:t xml:space="preserve">       N 21-рп/2008 ( </w:t>
      </w:r>
      <w:hyperlink r:id="rId14" w:tgtFrame="_blank">
        <w:r>
          <w:rPr>
            <w:rStyle w:val="InternetLink"/>
            <w:i/>
            <w:iCs/>
          </w:rPr>
          <w:t>v021p710-08</w:t>
        </w:r>
      </w:hyperlink>
      <w:r>
        <w:rPr>
          <w:i/>
          <w:iCs/>
        </w:rPr>
        <w:t xml:space="preserve"> ) від 08.10.2008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Із змінами, внесеними згідно із Законами </w:t>
        <w:br/>
        <w:t xml:space="preserve">  N 1819-VI ( </w:t>
      </w:r>
      <w:hyperlink r:id="rId15" w:tgtFrame="_blank">
        <w:r>
          <w:rPr>
            <w:rStyle w:val="InternetLink"/>
            <w:i/>
            <w:iCs/>
          </w:rPr>
          <w:t>1819-17</w:t>
        </w:r>
      </w:hyperlink>
      <w:r>
        <w:rPr>
          <w:i/>
          <w:iCs/>
        </w:rPr>
        <w:t xml:space="preserve"> ) від 20.01.2010, ВВР, 2010, N 10, ст.105 </w:t>
        <w:br/>
        <w:t xml:space="preserve">  N 2299-VI ( </w:t>
      </w:r>
      <w:hyperlink r:id="rId16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, ВВР, 2010, N 34, ст.482 </w:t>
        <w:br/>
        <w:t xml:space="preserve">  N 2388-VI ( </w:t>
      </w:r>
      <w:hyperlink r:id="rId17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, ВВР, 2010, N 37, ст.496 </w:t>
        <w:br/>
        <w:t xml:space="preserve">  N 2392-VI ( </w:t>
      </w:r>
      <w:hyperlink r:id="rId18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від 01.07.2010, ВВР, 2010, N 38, ст.504 </w:t>
        <w:br/>
        <w:t xml:space="preserve">  N 2751-VI ( </w:t>
      </w:r>
      <w:hyperlink r:id="rId19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02.12.2010, ВВР, 2011, N 18, ст.126 </w:t>
        <w:br/>
        <w:t xml:space="preserve">  N 2752-VI ( </w:t>
      </w:r>
      <w:hyperlink r:id="rId20" w:tgtFrame="_blank">
        <w:r>
          <w:rPr>
            <w:rStyle w:val="InternetLink"/>
            <w:i/>
            <w:iCs/>
          </w:rPr>
          <w:t>2752-17</w:t>
        </w:r>
      </w:hyperlink>
      <w:r>
        <w:rPr>
          <w:i/>
          <w:iCs/>
        </w:rPr>
        <w:t xml:space="preserve"> ) від 02.12.2010, ВВР, 2011, N 18, ст.127 </w:t>
        <w:br/>
        <w:t xml:space="preserve">  N 3038-VI ( </w:t>
      </w:r>
      <w:hyperlink r:id="rId21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, ВВР, 2011, N 34, ст.343 </w:t>
        <w:br/>
        <w:t xml:space="preserve">  N 3205-VI ( </w:t>
      </w:r>
      <w:hyperlink r:id="rId2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ВВР, 2011, N 41, ст.413 </w:t>
        <w:br/>
        <w:t xml:space="preserve">  N 3566-VI ( </w:t>
      </w:r>
      <w:hyperlink r:id="rId23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, ВВР, 2012, N  5, ст.35 </w:t>
        <w:br/>
        <w:t xml:space="preserve">  N 3610-VI ( </w:t>
      </w:r>
      <w:hyperlink r:id="rId24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3748-VI ( </w:t>
      </w:r>
      <w:hyperlink r:id="rId25" w:tgtFrame="_blank">
        <w:r>
          <w:rPr>
            <w:rStyle w:val="InternetLink"/>
            <w:i/>
            <w:iCs/>
          </w:rPr>
          <w:t>3748-17</w:t>
        </w:r>
      </w:hyperlink>
      <w:r>
        <w:rPr>
          <w:i/>
          <w:iCs/>
        </w:rPr>
        <w:t xml:space="preserve"> ) від 20.09.2011, ВВР, 2012, N 19-20, ст.176 </w:t>
        <w:br/>
        <w:t xml:space="preserve">  N 4499-VI ( </w:t>
      </w:r>
      <w:hyperlink r:id="rId26" w:tgtFrame="_blank">
        <w:r>
          <w:rPr>
            <w:rStyle w:val="InternetLink"/>
            <w:i/>
            <w:iCs/>
          </w:rPr>
          <w:t>4499-17</w:t>
        </w:r>
      </w:hyperlink>
      <w:r>
        <w:rPr>
          <w:i/>
          <w:iCs/>
        </w:rPr>
        <w:t xml:space="preserve"> ) від 13.03.2012, ВВР, 2012, N 49, ст.560 </w:t>
        <w:br/>
        <w:t xml:space="preserve">  N 4910-VI ( </w:t>
      </w:r>
      <w:hyperlink r:id="rId27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, ВВР, 2013, N 18, ст.162 </w:t>
        <w:br/>
        <w:t xml:space="preserve">  N 5007-VI ( </w:t>
      </w:r>
      <w:hyperlink r:id="rId28" w:tgtFrame="_blank">
        <w:r>
          <w:rPr>
            <w:rStyle w:val="InternetLink"/>
            <w:i/>
            <w:iCs/>
          </w:rPr>
          <w:t>5007-17</w:t>
        </w:r>
      </w:hyperlink>
      <w:r>
        <w:rPr>
          <w:i/>
          <w:iCs/>
        </w:rPr>
        <w:t xml:space="preserve"> ) від 21.06.2012, ВВР, 2013, N 19-20, ст.190 </w:t>
        <w:br/>
        <w:t xml:space="preserve">  N 5029-VI ( </w:t>
      </w:r>
      <w:hyperlink r:id="rId29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) від 03.07.2012, ВВР, 2013, N 23, ст.218 </w:t>
        <w:br/>
        <w:t xml:space="preserve">  N 5316-VI ( </w:t>
      </w:r>
      <w:hyperlink r:id="rId30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, ВВР, 2013, N 38, ст.502 </w:t>
        <w:br/>
        <w:t xml:space="preserve">  N 5410-VI ( </w:t>
      </w:r>
      <w:hyperlink r:id="rId31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, ВВР, 2013, N 42, ст.586 </w:t>
        <w:br/>
        <w:t xml:space="preserve">  N 5459-VI ( </w:t>
      </w:r>
      <w:hyperlink r:id="rId32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</w:rPr>
        <w:t xml:space="preserve"> ) від 16.10.2012 </w:t>
        <w:br/>
        <w:t xml:space="preserve">  N 406-VII (  </w:t>
      </w:r>
      <w:hyperlink r:id="rId33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У тексті Закону слова "Національна комісія з питань </w:t>
        <w:br/>
        <w:t xml:space="preserve">        регулювання зв'язку (НКРЗ)", "Національна комісія з </w:t>
        <w:br/>
        <w:t xml:space="preserve">        питань  регулювання зв'язку" в  усіх  відмінках  та </w:t>
        <w:br/>
        <w:t xml:space="preserve">        слова "НКРЗ", "ДІЗ" замінено  словами  "національна </w:t>
        <w:br/>
        <w:t xml:space="preserve">        комісія, що  здійснює  державне регулювання у сфері </w:t>
        <w:br/>
        <w:t xml:space="preserve">        зв'язку та інформатизації" у відповідному  відмінку </w:t>
        <w:br/>
        <w:t xml:space="preserve">        згідно   із   Законом   N 3610-VI  ( </w:t>
      </w:r>
      <w:hyperlink r:id="rId34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 від </w:t>
        <w:br/>
        <w:t xml:space="preserve">        07.07.2011 } </w:t>
        <w:b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Цей Закон   встановлює  правову  основу  діяльності  у  сфері </w:t>
        <w:br/>
        <w:t xml:space="preserve">телекомунікацій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Закон визначає  повноваження  держави  щодо   управління   та </w:t>
        <w:br/>
        <w:t xml:space="preserve">регулювання  зазначеної  діяльності,  а також права,  обов'язки та </w:t>
        <w:br/>
        <w:t xml:space="preserve">засади відповідальності фізичних  і  юридичних  осіб,  які  беруть </w:t>
        <w:br/>
        <w:t xml:space="preserve">участь  у  даній  діяльності  або користуються телекомунікаційними </w:t>
        <w:br/>
        <w:t xml:space="preserve">послугами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I</w:t>
      </w:r>
      <w:r>
        <w:rPr/>
        <w:t xml:space="preserve">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основних термінів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1. У цьому Законі терміни вживаються в такому значенні: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абонент - споживач телекомунікаційних  послуг,  який  отримує </w:t>
        <w:br/>
        <w:t xml:space="preserve">телекомунікаційні  послуги  на умовах договору,  котрий передбачає </w:t>
        <w:br/>
        <w:t xml:space="preserve">підключення кінцевого обладнання,  що перебуває в  його  власності </w:t>
        <w:br/>
        <w:t xml:space="preserve">або користуванні, до телекомунікаційної мережі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абонентна плата - фіксований платіж,  який може встановлювати </w:t>
        <w:br/>
        <w:t xml:space="preserve">оператор  телекомунікацій  для  абонента  за  доступ  на постійній </w:t>
        <w:br/>
        <w:t xml:space="preserve">основі до своєї  телекомунікаційної  мережі  незалежно  від  факту </w:t>
        <w:br/>
        <w:t xml:space="preserve">отримання послуг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абонентський   номер   -   сукупність   цифрових  знаків  для </w:t>
        <w:br/>
        <w:t xml:space="preserve">позначення   (ідентифікації)   кінцевого   обладнання  абонента  в </w:t>
        <w:br/>
        <w:t xml:space="preserve">телекомунікаційній мережі; { Статтю 1 доповнено терміном згідно із </w:t>
        <w:br/>
        <w:t xml:space="preserve">Законом N 2392-VI ( </w:t>
      </w:r>
      <w:hyperlink r:id="rId35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адреса мережі  Інтернет  -  визначений  чинними  в  Інтернеті </w:t>
        <w:br/>
        <w:t xml:space="preserve">міжнародними стандартами цифровий та/або символьний  ідентифікатор </w:t>
        <w:br/>
        <w:t xml:space="preserve">доменних імен в ієрархічній системі доменних назв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адресний простір  мережі  Інтернет  - сукупність адрес мережі </w:t>
        <w:br/>
        <w:t xml:space="preserve">Інтернет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безпроводовий доступ     до     телекомунікаційної     мережі </w:t>
        <w:br/>
        <w:t xml:space="preserve">(безпроводовий   доступ)   -   електрозв'язок   з    використанням </w:t>
        <w:br/>
        <w:t xml:space="preserve">радіотехнологій, під час якого кінцеве обладнання хоча б одного із </w:t>
        <w:br/>
        <w:t xml:space="preserve">споживачів може вільно  переміщатися  із  збереженням  унікального </w:t>
        <w:br/>
        <w:t xml:space="preserve">ідентифікаційного    номера    в    межах    пунктів    закінчення </w:t>
        <w:br/>
        <w:t xml:space="preserve">телекомунікаційної мережі,  які під'єднані до одного комутаційного </w:t>
        <w:br/>
        <w:t xml:space="preserve">центру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взаємоз'єднання телекомунікаційних   мереж   -   встановлення </w:t>
        <w:br/>
        <w:t xml:space="preserve">фізичного    та/або    логічного     з'єднання     між     різними </w:t>
        <w:br/>
        <w:t xml:space="preserve">телекомунікаційними   мережами  з  метою  забезпечення  можливості </w:t>
        <w:br/>
        <w:t xml:space="preserve">споживачам   безпосередньо   або    опосередковано    обмінюватись </w:t>
        <w:br/>
        <w:t xml:space="preserve">інформацією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власник  (володілець)  кабельної каналізації електрозв'язку - </w:t>
        <w:br/>
        <w:t xml:space="preserve">суб'єкт господарювання,  у власності (володінні) якого перебувають </w:t>
        <w:br/>
        <w:t xml:space="preserve">уся інфраструктура кабельної каналізації електрозв'язку або окремі </w:t>
        <w:br/>
        <w:t xml:space="preserve">її елементи,  набуті на належній правовій підставі, призначені для </w:t>
        <w:br/>
        <w:t xml:space="preserve">забезпечення  доступу  до  телекомунікаційної  мережі   загального </w:t>
        <w:br/>
        <w:t xml:space="preserve">користування;  {  Статтю  1  доповнено  терміном згідно із Законом </w:t>
        <w:br/>
        <w:t xml:space="preserve">N 2752-VI ( </w:t>
      </w:r>
      <w:hyperlink r:id="rId36" w:tgtFrame="_blank">
        <w:r>
          <w:rPr>
            <w:rStyle w:val="InternetLink"/>
          </w:rPr>
          <w:t>2752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голосова телефонія  -  обмін  інформацією голосом у реальному </w:t>
        <w:br/>
        <w:t xml:space="preserve">часі з використанням телекомунікаційних мереж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дані - інформація  у  формі,  придатній  для  автоматизованої </w:t>
        <w:br/>
        <w:t xml:space="preserve">обробки її засобами обчислювальної техніки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домен -   частина   ієрархічного  адресного  простору  мережі </w:t>
        <w:br/>
        <w:t xml:space="preserve">Інтернет,  яка   має   унікальну   назву,   що   її   ідентифікує, </w:t>
        <w:br/>
        <w:t xml:space="preserve">обслуговується  групою  серверів  доменних  імен та централізовано </w:t>
        <w:br/>
        <w:t xml:space="preserve">адмініструється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домен.UA -  домен  верхнього  рівня  ієрархічного   адресного </w:t>
        <w:br/>
        <w:t xml:space="preserve">простору мережі Інтернет, створений на основі кодування назв країн </w:t>
        <w:br/>
        <w:t xml:space="preserve">відповідно до міжнародних стандартів, для обслуговування адресного </w:t>
        <w:br/>
        <w:t xml:space="preserve">простору українського сегмента мережі Інтернет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домен другого  рівня  -  частина  адресного  простору  мережі </w:t>
        <w:br/>
        <w:t xml:space="preserve">Інтернет,  що розташовується на другому рівні ієрархії імен у  цій </w:t>
        <w:br/>
        <w:t xml:space="preserve">мережі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електрозв'язок - див. "телекомунікації"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загальнодоступні (універсальні)  телекомунікаційні  послуги - </w:t>
        <w:br/>
        <w:t xml:space="preserve">мінімальний набір визначених цим Законом послуг нормованої якості, </w:t>
        <w:br/>
        <w:t xml:space="preserve">доступний усім споживачам на всій території України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Інтернет - всесвітня інформаційна система загального доступу, </w:t>
        <w:br/>
        <w:t xml:space="preserve">яка логічно зв'язана глобальним адресним простором та базується на </w:t>
        <w:br/>
        <w:t xml:space="preserve">Інтернет-протоколі, визначеному міжнародними стандартами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інформаційна система    загального   доступу   -   сукупність </w:t>
        <w:br/>
        <w:t xml:space="preserve">телекомунікаційних мереж  та  засобів  для  накопичення,  обробки, </w:t>
        <w:br/>
        <w:t xml:space="preserve">зберігання та передавання даних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інформаційна безпека  телекомунікаційних  мереж  -  здатність </w:t>
        <w:br/>
        <w:t xml:space="preserve">телекомунікаційних  мереж  забезпечувати  захист   від   знищення, </w:t>
        <w:br/>
        <w:t xml:space="preserve">перекручення,  блокування інформації,  її несанкціонованого витоку </w:t>
        <w:br/>
        <w:t xml:space="preserve">або від порушення встановленого порядку її маршрутизації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інформація - відомості,  подані у вигляді  сигналів,  знаків, </w:t>
        <w:br/>
        <w:t xml:space="preserve">звуків, рухомих або нерухомих зображень чи в інший спосіб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кабельна  каналізація електрозв'язку - обладнання та споруди, </w:t>
        <w:br/>
        <w:t xml:space="preserve">призначені   для   прокладання,   монтажу   та    експлуатаційного </w:t>
        <w:br/>
        <w:t xml:space="preserve">обслуговування кабелів телекомунікацій,  що включають трубопроводи </w:t>
        <w:br/>
        <w:t xml:space="preserve">(канали кабельної каналізації),  закладні та оглядові  пристрої  в </w:t>
        <w:br/>
        <w:t xml:space="preserve">колодязях, кабельних шафах, шахтах, колекторах, мостах, естакадах, </w:t>
        <w:br/>
        <w:t xml:space="preserve">тунелях,  будівлях,  а  також  приміщення  для  вводу  кабелів   і </w:t>
        <w:br/>
        <w:t xml:space="preserve">розміщення  лінійного  обладнання;  {  Статтю 1 доповнено терміном </w:t>
        <w:br/>
        <w:t xml:space="preserve">згідно із Законом N 2752-VI ( </w:t>
      </w:r>
      <w:hyperlink r:id="rId37" w:tgtFrame="_blank">
        <w:r>
          <w:rPr>
            <w:rStyle w:val="InternetLink"/>
          </w:rPr>
          <w:t>2752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канал електрозв'язку    -   сукупність   технічних   засобів, </w:t>
        <w:br/>
        <w:t xml:space="preserve">призначених  для  перенесення  електричних  сигналів   між   двома </w:t>
        <w:br/>
        <w:t xml:space="preserve">пунктами телекомунікаційної мережі, і який характеризується смугою </w:t>
        <w:br/>
        <w:t xml:space="preserve">частот та/або швидкістю передачі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канал  кабельної каналізації електрозв'язку - окремо виділені </w:t>
        <w:br/>
        <w:t xml:space="preserve">місця  в  колекторах,   телекомунікаційних   колодязях,   тунелях, </w:t>
        <w:br/>
        <w:t xml:space="preserve">акведуках,   шляхопроводах,   на   мостах,   мостових   переходах, </w:t>
        <w:br/>
        <w:t xml:space="preserve">естакадах,  трубопроводах,  а  також  інші  надземні  та  підземні </w:t>
        <w:br/>
        <w:t xml:space="preserve">інженерні    споруди,    що   призначені   для   прокладання   або </w:t>
        <w:br/>
        <w:t xml:space="preserve">використовуються для прокладання магістральних,  з'єднувальних  та </w:t>
        <w:br/>
        <w:t xml:space="preserve">розподільних проводових і оптоволоконних кабелів електрозв'язку, а </w:t>
        <w:br/>
        <w:t xml:space="preserve">також   розміщення    супутніх    лінійних    технічних    засобів </w:t>
        <w:br/>
        <w:t xml:space="preserve">телекомунікацій;  {  Статтю 1 доповнено терміном згідно із Законом </w:t>
        <w:br/>
        <w:t xml:space="preserve">N 2752-VI ( </w:t>
      </w:r>
      <w:hyperlink r:id="rId38" w:tgtFrame="_blank">
        <w:r>
          <w:rPr>
            <w:rStyle w:val="InternetLink"/>
          </w:rPr>
          <w:t>2752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кінцеве обладнання - обладнання,  призначене для з'єднання  з </w:t>
        <w:br/>
        <w:t xml:space="preserve">пунктом  закінчення телекомунікаційної мережі з метою забезпечення </w:t>
        <w:br/>
        <w:t xml:space="preserve">доступу до телекомунікаційних послуг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ліцензія -   документ,   що    засвідчує    право    суб'єкта </w:t>
        <w:br/>
        <w:t xml:space="preserve">господарювання на здійснення зазначеного в ньому виду діяльності у </w:t>
        <w:br/>
        <w:t xml:space="preserve">сфері телекомунікацій протягом визначеного  строку  на  конкретних </w:t>
        <w:br/>
        <w:t xml:space="preserve">територіях з виконанням ліцензійних умов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ліцензування -  видача,  переоформлення,  продовження терміну </w:t>
        <w:br/>
        <w:t xml:space="preserve">дії,  визнання недійсними,  анулювання ліцензій,  видача копій  та </w:t>
        <w:br/>
        <w:t xml:space="preserve">дублікатів  ліцензій,  ведення  ліцензійних  справ  та ліцензійних </w:t>
        <w:br/>
        <w:t xml:space="preserve">реєстрів,  контроль  за  додержанням  ліцензійних   умов,   видача </w:t>
        <w:br/>
        <w:t xml:space="preserve">розпоряджень про усунення порушень ліцензійних умов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монопольний (домінуючий) оператор телекомунікацій - оператор, </w:t>
        <w:br/>
        <w:t xml:space="preserve">який  відповідно  до  законодавства  України   займає   монопольне </w:t>
        <w:br/>
        <w:t xml:space="preserve">(домінуюче) становище на ринку певних телекомунікаційних послуг на </w:t>
        <w:br/>
        <w:t xml:space="preserve">території держави чи певного регіону;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Національний план  нумерації - нормативно-правовий акт,  який </w:t>
        <w:br/>
        <w:t xml:space="preserve">визначає структуру,  регламентує розподіл  та  умови  використання </w:t>
        <w:br/>
        <w:t xml:space="preserve">номерного ресурсу в телекомунікаційних мережах;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номерний ресурс   -   сукупність    цифрових    знаків,    що </w:t>
        <w:br/>
        <w:t xml:space="preserve">використовуються  для  позначення  (ідентифікації) мереж,  послуг, </w:t>
        <w:br/>
        <w:t xml:space="preserve">пунктів закінчення мережі в телекомунікаційних мережах  загального </w:t>
        <w:br/>
        <w:t xml:space="preserve">користування;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оператор телекомунікацій  - суб'єкт господарювання,  який має </w:t>
        <w:br/>
        <w:t xml:space="preserve">право на здійснення діяльності у сфері телекомунікацій  із  правом </w:t>
        <w:br/>
        <w:t xml:space="preserve">на  технічне  обслуговування  та  експлуатацію  телекомунікаційних </w:t>
        <w:br/>
        <w:t xml:space="preserve">мереж;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оператор,   провайдер  телекомунікацій  з  істотною  ринковою </w:t>
        <w:br/>
        <w:t xml:space="preserve">перевагою на ринку телекомунікаційних послуг - оператор, провайдер </w:t>
        <w:br/>
        <w:t xml:space="preserve">телекомунікацій,  частка  доходу якого на визначеному національною </w:t>
        <w:br/>
        <w:t xml:space="preserve">комісією,  що  здійснює  державне  регулювання  у сфері зв’язку та </w:t>
        <w:br/>
        <w:t xml:space="preserve">інформатизації,  ринку  певних  телекомунікаційних послуг протягом </w:t>
        <w:br/>
        <w:t xml:space="preserve">року,  що передує проведенню аналізу ринку, перевищує 25 відсотків </w:t>
        <w:br/>
        <w:t xml:space="preserve">сумарного  доходу  всіх  операторів,  провайдерів телекомунікацій, </w:t>
        <w:br/>
        <w:t xml:space="preserve">отриманого  на  цьому  ринку  за  той  самий період часу, або якщо </w:t>
        <w:br/>
        <w:t xml:space="preserve">внаслідок технологічного процесу надання послуги іншому оператору, </w:t>
        <w:br/>
        <w:t xml:space="preserve">провайдеру  телекомунікацій  її  може  бути надано тільки в мережі </w:t>
        <w:br/>
        <w:t xml:space="preserve">певного   оператора,   провайдера   телекомунікацій;  {  Статтю  1 </w:t>
        <w:br/>
        <w:t xml:space="preserve">доповнено  терміном  згідно  із  Законом N 2751-VI ( </w:t>
      </w:r>
      <w:hyperlink r:id="rId39" w:tgtFrame="_blank">
        <w:r>
          <w:rPr>
            <w:rStyle w:val="InternetLink"/>
          </w:rPr>
          <w:t>2751-17</w:t>
        </w:r>
      </w:hyperlink>
      <w:r>
        <w:rPr/>
        <w:t xml:space="preserve"> ) від </w:t>
        <w:br/>
        <w:t xml:space="preserve">02.12.2010;   в   редакції  Закону  N  4910-VI  (  </w:t>
      </w:r>
      <w:hyperlink r:id="rId40" w:tgtFrame="_blank">
        <w:r>
          <w:rPr>
            <w:rStyle w:val="InternetLink"/>
          </w:rPr>
          <w:t>4910-17</w:t>
        </w:r>
      </w:hyperlink>
      <w:r>
        <w:rPr/>
        <w:t xml:space="preserve">  )  від </w:t>
        <w:br/>
        <w:t xml:space="preserve">07.06.2012 }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передавання даних - передавання інформації у вигляді даних  з </w:t>
        <w:br/>
        <w:t xml:space="preserve">використанням телекомунікаційних мереж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перенесення    абонентського   номера   -   телекомунікаційна </w:t>
        <w:br/>
        <w:t xml:space="preserve">послуга,  що  надається  абоненту  за  його заявою,  яка полягає у </w:t>
        <w:br/>
        <w:t xml:space="preserve">збереженні за абонентом наданого йому  оператором  телекомунікацій </w:t>
        <w:br/>
        <w:t xml:space="preserve">абонентського   номера  з  метою  використання  цього  номера  для </w:t>
        <w:br/>
        <w:t xml:space="preserve">отримання телекомунікаційних  послуг  у  мережі  іншого  оператора </w:t>
        <w:br/>
        <w:t xml:space="preserve">телекомунікацій,  що  надає телекомунікаційні послуги на території </w:t>
        <w:br/>
        <w:t xml:space="preserve">України; { Статтю 1 доповнено терміном згідно із Законом N 2392-VI </w:t>
        <w:br/>
        <w:t xml:space="preserve">( </w:t>
      </w:r>
      <w:hyperlink r:id="rId41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персональний  номер  -  абонентський  номер,  що присвоюється </w:t>
        <w:br/>
        <w:t xml:space="preserve">зареєстрованому  абоненту  за його заявою у порядку, встановленому </w:t>
        <w:br/>
        <w:t xml:space="preserve">національною  комісією,  що  здійснює державне регулювання у сфері </w:t>
        <w:br/>
        <w:t xml:space="preserve">зв'язку  та  інформатизації, централізовано адмініструється і може </w:t>
        <w:br/>
        <w:t xml:space="preserve">використовуватися   цим  абонентом  для  отримання  відповідно  до </w:t>
        <w:br/>
        <w:t xml:space="preserve">договору  телекомунікаційних  послуг  незалежно  від географічного </w:t>
        <w:br/>
        <w:t xml:space="preserve">регіону  України  і типу цих послуг; { Статтю 1 доповнено терміном </w:t>
        <w:br/>
        <w:t xml:space="preserve">згідно із Законом N 2392-VI ( </w:t>
      </w:r>
      <w:hyperlink r:id="rId42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послуга  пропуску  трафіка  -  телекомунікаційна послуга щодо </w:t>
        <w:br/>
        <w:t xml:space="preserve">здійснення  термінації  та/або  транзиту  трафіка,  що   надається </w:t>
        <w:br/>
        <w:t xml:space="preserve">оператором  телекомунікацій іншим операторам; { Статтю 1 доповнено </w:t>
        <w:br/>
        <w:t xml:space="preserve">терміном згідно із Законом N 2751-VI ( </w:t>
      </w:r>
      <w:hyperlink r:id="rId43" w:tgtFrame="_blank">
        <w:r>
          <w:rPr>
            <w:rStyle w:val="InternetLink"/>
          </w:rPr>
          <w:t>2751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провайдер телекомунікацій - суб'єкт господарювання,  який має </w:t>
        <w:br/>
        <w:t xml:space="preserve">право на здійснення діяльності у сфері телекомунікацій  без  права </w:t>
        <w:br/>
        <w:t xml:space="preserve">на  технічне  обслуговування  та  експлуатацію  телекомунікаційних </w:t>
        <w:br/>
        <w:t xml:space="preserve">мереж і надання в користування каналів електрозв'язку;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проводовий електрозв'язок   -   передавання    і    приймання </w:t>
        <w:br/>
        <w:t xml:space="preserve">інформації  із  застосуванням  проводових  ліній  з металевими або </w:t>
        <w:br/>
        <w:t xml:space="preserve">волоконнооптичними жилами;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пропуск  трафіка  - проходження трафіка між елементами однієї </w:t>
        <w:br/>
        <w:t xml:space="preserve">або різних телекомунікаційних мереж; { Статтю 1 доповнено терміном </w:t>
        <w:br/>
        <w:t xml:space="preserve">згідно із Законом N 2751-VI ( </w:t>
      </w:r>
      <w:hyperlink r:id="rId44" w:tgtFrame="_blank">
        <w:r>
          <w:rPr>
            <w:rStyle w:val="InternetLink"/>
          </w:rPr>
          <w:t>2751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пункт закінчення  телекомунікаційної  мережі  -  місце  стику </w:t>
        <w:br/>
        <w:t xml:space="preserve">(з'єднання) мережі телекомунікацій та кінцевого обладнання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ресурси телекомунікаційних      мереж      -     наявні     в </w:t>
        <w:br/>
        <w:t xml:space="preserve">телекомунікаційних мережах кількість  номерів  (номерний  ресурс), </w:t>
        <w:br/>
        <w:t xml:space="preserve">кількість  і  пропускна спроможність проводових ліній з металевими </w:t>
        <w:br/>
        <w:t xml:space="preserve">жилами,  оптичними волокнами,  радіоліній,  каналів,  трактів  для </w:t>
        <w:br/>
        <w:t xml:space="preserve">передавання    інформації,   комутаційних   станцій   та   вузлів, </w:t>
        <w:br/>
        <w:t xml:space="preserve">радіочастотний ресурс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ринок  телекомунікаційних  послуг  -  сфера  обігу визначених </w:t>
        <w:br/>
        <w:t xml:space="preserve">телекомунікаційних послуг,  на які протягом певного часу і в межах </w:t>
        <w:br/>
        <w:t xml:space="preserve">певної  території  є  попит  і  пропозиція;  {  Статтю 1 доповнено </w:t>
        <w:br/>
        <w:t xml:space="preserve">терміном згідно із Законом N 2751-VI ( </w:t>
      </w:r>
      <w:hyperlink r:id="rId45" w:tgtFrame="_blank">
        <w:r>
          <w:rPr>
            <w:rStyle w:val="InternetLink"/>
          </w:rPr>
          <w:t>2751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розподіл номерного ресурсу - виділення  номерного  ресурсу  з </w:t>
        <w:br/>
        <w:t xml:space="preserve">визначеного   діапазону  номерів  для  надання  телекомунікаційних </w:t>
        <w:br/>
        <w:t xml:space="preserve">послуг;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розрахункова такса -  сума,  що  визначає  розмір  оплати  за </w:t>
        <w:br/>
        <w:t xml:space="preserve">доступ  до  технічних  та  технологічних ресурсів мереж операторів </w:t>
        <w:br/>
        <w:t xml:space="preserve">телекомунікацій (здійснення доступу) для пропуску одиниці  трафіка </w:t>
        <w:br/>
        <w:t xml:space="preserve">і  застосовується  для операторів,  які є суб'єктами господарської </w:t>
        <w:br/>
        <w:t xml:space="preserve">діяльності на території України;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розрахункова  такса  за  послугу  пропуску  трафіка  - розмір </w:t>
        <w:br/>
        <w:t xml:space="preserve">плати    за   термінацію   або   транзит   одиниці   трафіка   між </w:t>
        <w:br/>
        <w:t xml:space="preserve">телекомунікаційними  мережами  операторів;  {  Статтю  1 доповнено </w:t>
        <w:br/>
        <w:t xml:space="preserve">терміном згідно із Законом N 2751-VI ( </w:t>
      </w:r>
      <w:hyperlink r:id="rId46" w:tgtFrame="_blank">
        <w:r>
          <w:rPr>
            <w:rStyle w:val="InternetLink"/>
          </w:rPr>
          <w:t>2751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роумінг   національний   -   телекомунікаційна  послуга,  яка </w:t>
        <w:br/>
        <w:t xml:space="preserve">забезпечує можливість абонентам одного оператора  телекомунікацій, </w:t>
        <w:br/>
        <w:t xml:space="preserve">що  надає  послуги  рухомого  (мобільного)  зв'язку  на  території </w:t>
        <w:br/>
        <w:t xml:space="preserve">України, отримувати телекомунікаційні послуги в телекомунікаційній </w:t>
        <w:br/>
        <w:t xml:space="preserve">мережі  іншого  оператора (операторів) у межах України; { Статтю 1 </w:t>
        <w:br/>
        <w:t xml:space="preserve">доповнено  терміном  згідно  із  Законом N 2392-VI ( </w:t>
      </w:r>
      <w:hyperlink r:id="rId47" w:tgtFrame="_blank">
        <w:r>
          <w:rPr>
            <w:rStyle w:val="InternetLink"/>
          </w:rPr>
          <w:t>2392-17</w:t>
        </w:r>
      </w:hyperlink>
      <w:r>
        <w:rPr/>
        <w:t xml:space="preserve"> ) від </w:t>
        <w:br/>
        <w:t xml:space="preserve">01.07.2010 }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рухомий (мобільний) зв'язок - електрозв'язок із застосуванням </w:t>
        <w:br/>
        <w:t xml:space="preserve">радіотехнологій, під час якого кінцеве обладнання хоча б одного із </w:t>
        <w:br/>
        <w:t xml:space="preserve">споживачів  може  вільно  переміщатися  в   межах   усіх   пунктів </w:t>
        <w:br/>
        <w:t xml:space="preserve">закінчення телекомунікаційної мережі, зберігаючи єдиний унікальний </w:t>
        <w:br/>
        <w:t xml:space="preserve">ідентифікаційний номер мобільної станції;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споживач  телекомунікаційних послуг (споживач) - юридична або </w:t>
        <w:br/>
        <w:t xml:space="preserve">фізична    особа,    яка   потребує,   замовляє   та/або   отримує </w:t>
        <w:br/>
        <w:t xml:space="preserve">телекомунікаційні послуги для власних потреб;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споруди електрозв'язку   -   будівлі,   вежі,   антени,    що </w:t>
        <w:br/>
        <w:t xml:space="preserve">використовуються для організації електрозв'язку;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сталість телекомунікаційної      мережі     -     властивості </w:t>
        <w:br/>
        <w:t xml:space="preserve">телекомунікаційної мережі зберігати  повністю  або  частково  свої </w:t>
        <w:br/>
        <w:t xml:space="preserve">функції за умови впливу на неї дестабілізуючих чинників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суб'єкти ринку   телекомунікацій   -   оператори,  провайдери </w:t>
        <w:br/>
        <w:t xml:space="preserve">телекомунікацій, споживачі  телекомунікаційних  послуг,  виробники </w:t>
        <w:br/>
        <w:t xml:space="preserve">та/або постачальники технічних засобів телекомунікацій;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телекомунікації (електрозв'язок)        -        передавання, </w:t>
        <w:br/>
        <w:t xml:space="preserve">випромінювання  та/або  приймання  знаків,  сигналів,   письмового </w:t>
        <w:br/>
        <w:t xml:space="preserve">тексту,  зображень  та  звуків  або повідомлень будь-якого роду по </w:t>
        <w:br/>
        <w:t xml:space="preserve">радіо, проводових, оптичних або інших електромагнітних системах;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телекомунікаційна мережа   -   комплекс   технічних   засобів </w:t>
        <w:br/>
        <w:t xml:space="preserve">телекомунікацій   та   споруд,   призначених   для  маршрутизації, </w:t>
        <w:br/>
        <w:t xml:space="preserve">комутації,  передавання   та/або   приймання   знаків,   сигналів, </w:t>
        <w:br/>
        <w:t xml:space="preserve">письмового  тексту, зображень та звуків або повідомлень будь-якого </w:t>
        <w:br/>
        <w:t xml:space="preserve">роду по радіо,  проводових,  оптичних  чи  інших  електромагнітних </w:t>
        <w:br/>
        <w:t xml:space="preserve">системах між кінцевим обладнанням;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телекомунікаційна мережа     загального     користування    - </w:t>
        <w:br/>
        <w:t xml:space="preserve">телекомунікаційна  мережа,  доступ  до  якої  відкрито  для   всіх </w:t>
        <w:br/>
        <w:t xml:space="preserve">споживачів;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телекомунікаційна мережа доступу - частина телекомунікаційної </w:t>
        <w:br/>
        <w:t xml:space="preserve">мережі  між  пунктом  закінчення  телекомунікаційної   мережі   та </w:t>
        <w:br/>
        <w:t xml:space="preserve">найближчим вузлом (центром) комутації включно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телекомунікаційна послуга   (послуга)  -  продукт  діяльності </w:t>
        <w:br/>
        <w:t xml:space="preserve">оператора  та/або  провайдера  телекомунікацій,   спрямований   на </w:t>
        <w:br/>
        <w:t xml:space="preserve">задоволення потреб споживачів у сфері телекомунікацій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телемережі     -    телекомунікаційні    мережі    загального </w:t>
        <w:br/>
        <w:t xml:space="preserve">користування,  що призначаються для передавання програм радіо-  та </w:t>
        <w:br/>
        <w:t xml:space="preserve">телебачення,  а  також  інших  телекомунікаційних і мультимедійних </w:t>
        <w:br/>
        <w:t xml:space="preserve">послуг  і  можуть  інтегруватися  з   іншими   телекомунікаційними </w:t>
        <w:br/>
        <w:t xml:space="preserve">мережами  загального  користування;  (  Абзац  статті 1 в редакції </w:t>
        <w:br/>
        <w:t xml:space="preserve">Закону N 1876-IV ( </w:t>
      </w:r>
      <w:hyperlink r:id="rId48" w:tgtFrame="_blank">
        <w:r>
          <w:rPr>
            <w:rStyle w:val="InternetLink"/>
          </w:rPr>
          <w:t>1876-15</w:t>
        </w:r>
      </w:hyperlink>
      <w:r>
        <w:rPr/>
        <w:t xml:space="preserve"> ) від 24.06.2004 )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термінація   трафіка   -  встановлення,  підтримка  фізичного </w:t>
        <w:br/>
        <w:t xml:space="preserve">та/або логічного з'єднання, пропуск трафіка між телекомунікаційною </w:t>
        <w:br/>
        <w:t xml:space="preserve">мережею,  з якої надходить виклик або  ініціюється  з'єднання,  та </w:t>
        <w:br/>
        <w:t xml:space="preserve">кінцевим   обладнанням,   до   якого   спрямовується   виклик  або </w:t>
        <w:br/>
        <w:t xml:space="preserve">ініціюється  з'єднання;  {  Статтю  1 доповнено терміном згідно із </w:t>
        <w:br/>
        <w:t xml:space="preserve">Законом N 2751-VI ( </w:t>
      </w:r>
      <w:hyperlink r:id="rId49" w:tgtFrame="_blank">
        <w:r>
          <w:rPr>
            <w:rStyle w:val="InternetLink"/>
          </w:rPr>
          <w:t>2751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технічні засоби телекомунікацій -  обладнання,  станційні  та </w:t>
        <w:br/>
        <w:t xml:space="preserve">лінійні   споруди,  призначені  для  утворення  телекомунікаційних </w:t>
        <w:br/>
        <w:t xml:space="preserve">мереж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транзит  трафіка - встановлення, підтримка телекомунікаційною </w:t>
        <w:br/>
        <w:t xml:space="preserve">мережею  оператора  фізичного та/або логічного з'єднання,  пропуск </w:t>
        <w:br/>
        <w:t xml:space="preserve">трафіка  між двома іншими телекомунікаційними мережами; { Статтю 1 </w:t>
        <w:br/>
        <w:t xml:space="preserve">доповнено  терміном  згідно  із  Законом N 2751-VI ( </w:t>
      </w:r>
      <w:hyperlink r:id="rId50" w:tgtFrame="_blank">
        <w:r>
          <w:rPr>
            <w:rStyle w:val="InternetLink"/>
          </w:rPr>
          <w:t>2751-17</w:t>
        </w:r>
      </w:hyperlink>
      <w:r>
        <w:rPr/>
        <w:t xml:space="preserve"> ) від </w:t>
        <w:br/>
        <w:t xml:space="preserve">02.12.2010 }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транспортна телекомунікаційна мережа - мережа,  що забезпечує </w:t>
        <w:br/>
        <w:t xml:space="preserve">передавання  знаків,  сигналів,  письмового  тексту,  зображень та </w:t>
        <w:br/>
        <w:t xml:space="preserve">звуків або повідомлень будь-якого роду  між  підключеними  до  неї </w:t>
        <w:br/>
        <w:t xml:space="preserve">телекомунікаційними мережами доступу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трафік - сукупність інформаційних сигналів, що передаються за </w:t>
        <w:br/>
        <w:t xml:space="preserve">допомогою     технічних     засобів     операторів,    провайдерів </w:t>
        <w:br/>
        <w:t xml:space="preserve">телекомунікацій    за    визначений   інтервал   часу,   включаючи </w:t>
        <w:br/>
        <w:t xml:space="preserve">інформаційні дані споживача та/або службову інформацію; { Статтю 1 </w:t>
        <w:br/>
        <w:t xml:space="preserve">доповнено  терміном  згідно  із  Законом N 2751-VI ( </w:t>
      </w:r>
      <w:hyperlink r:id="rId51" w:tgtFrame="_blank">
        <w:r>
          <w:rPr>
            <w:rStyle w:val="InternetLink"/>
          </w:rPr>
          <w:t>2751-17</w:t>
        </w:r>
      </w:hyperlink>
      <w:r>
        <w:rPr/>
        <w:t xml:space="preserve"> ) від </w:t>
        <w:br/>
        <w:t xml:space="preserve">02.12.2010 }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фіксований зв'язок  -  телекомунікації,  що  здійснюються  із </w:t>
        <w:br/>
        <w:t xml:space="preserve">застосуванням стаціонарного (нерухомого) кінцевого обладнання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Мета Закону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1. Метою  цього  Закону  є  забезпечення  повсюдного  надання </w:t>
        <w:br/>
        <w:t xml:space="preserve">телекомунікаційних послуг достатніх асортименту,  обсягу та якості </w:t>
        <w:br/>
        <w:t xml:space="preserve">шляхом  обмеженого  регулювання  ринкових  відносин  для  сприяння </w:t>
        <w:br/>
        <w:t xml:space="preserve">ефективному     функціонуванню    відкритого    і    справедливого </w:t>
        <w:br/>
        <w:t xml:space="preserve">конкурентного ринку. Закон визначає засади захисту прав споживачів </w:t>
        <w:br/>
        <w:t xml:space="preserve">та контролю за ринком телекомунікацій з боку держави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Призначення телекомунікацій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1. Сфера  телекомунікацій є складовою частиною галузі зв'язку </w:t>
        <w:br/>
        <w:t xml:space="preserve">України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2. Телекомунікації  є  невід'ємною  частиною  виробничої   та </w:t>
        <w:br/>
        <w:t xml:space="preserve">соціальної інфраструктури  України  і  призначені  для задоволення </w:t>
        <w:br/>
        <w:t xml:space="preserve">потреб фізичних та  юридичних  осіб,  органів  державної  влади  в </w:t>
        <w:br/>
        <w:t xml:space="preserve">телекомунікаційних послугах.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Законодавство про телекомунікації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1. Законодавство  України  про  телекомунікації складається з </w:t>
        <w:br/>
        <w:t xml:space="preserve">Конституції   України  (  </w:t>
      </w:r>
      <w:hyperlink r:id="rId52" w:tgtFrame="_blank">
        <w:r>
          <w:rPr>
            <w:rStyle w:val="InternetLink"/>
          </w:rPr>
          <w:t>254к/96-ВР</w:t>
        </w:r>
      </w:hyperlink>
      <w:r>
        <w:rPr/>
        <w:t xml:space="preserve">  ),  цього  Закону  та  інших </w:t>
        <w:br/>
        <w:t xml:space="preserve">нормативно-правових актів, що регулюють відносини в цій сфері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Сфера дії Закону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1. Дія  цього Закону поширюється на відносини суб'єктів ринку </w:t>
        <w:br/>
        <w:t xml:space="preserve">телекомунікацій  щодо  надання  та  отримання   телекомунікаційних </w:t>
        <w:br/>
        <w:t xml:space="preserve">послуг   і   використання   телекомунікаційних   мереж  загального </w:t>
        <w:br/>
        <w:t xml:space="preserve">користування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. Дія  цього  Закону  не  поширюється  на  телекомунікаційні </w:t>
        <w:br/>
        <w:t xml:space="preserve">мережі,   що   не   взаємодіють   з  телекомунікаційними  мережами </w:t>
        <w:br/>
        <w:t xml:space="preserve">загального користування,  за винятком  їх  використання  в  умовах </w:t>
        <w:br/>
        <w:t xml:space="preserve">надзвичайної ситуації, надзвичайного та воєнного стану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Принципи діяльності у сфері телекомунікацій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1. Основними принципами діяльності у сфері телекомунікацій є: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1) доступ  споживачів до загальнодоступних телекомунікаційних </w:t>
        <w:br/>
        <w:t xml:space="preserve">послуг,  які необхідні їм для задоволення власних потреб, участі в </w:t>
        <w:br/>
        <w:t xml:space="preserve">політичному, економічному та громадському житті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2) взаємодія та  взаємозв'язаність  телекомунікаційних  мереж </w:t>
        <w:br/>
        <w:t xml:space="preserve">для забезпечення можливості зв'язку між споживачами всіх мереж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3) забезпечення    сталості    телекомунікаційних   мереж   і </w:t>
        <w:br/>
        <w:t xml:space="preserve">управління  цими   мережами   з   урахуванням   їх   технологічних </w:t>
        <w:br/>
        <w:t xml:space="preserve">особливостей на основі єдиних стандартів, норм та правил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4) державна   підтримка   розвитку  вітчизняного  виробництва </w:t>
        <w:br/>
        <w:t xml:space="preserve">технічних засобів телекомунікацій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5) заохочення     конкуренції    в    інтересах    споживачів </w:t>
        <w:br/>
        <w:t xml:space="preserve">телекомунікаційних послуг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6) збільшення обсягів телекомунікаційних послуг,  їх переліку </w:t>
        <w:br/>
        <w:t xml:space="preserve">та утворення нових робочих місць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7) впровадження  світових  досягнень у сфері телекомунікацій, </w:t>
        <w:br/>
        <w:t xml:space="preserve">залучення,  використання вітчизняних та іноземних  матеріальних  і </w:t>
        <w:br/>
        <w:t xml:space="preserve">фінансових ресурсів, новітніх технологій, управлінського досвіду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8) сприяння  розширенню  міжнародного співробітництва у сфері </w:t>
        <w:br/>
        <w:t xml:space="preserve">телекомунікацій та розвитку глобальної телекомунікаційної мережі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9) забезпечення  доступу споживачів до інформації про порядок </w:t>
        <w:br/>
        <w:t xml:space="preserve">отримання та якість телекомунікаційних послуг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0) ефективність,    прозорість    регулювання    у     сфері </w:t>
        <w:br/>
        <w:t xml:space="preserve">телекомунікацій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11) створення   сприятливих   умов   діяльності    у    сфері </w:t>
        <w:br/>
        <w:t xml:space="preserve">телекомунікацій  з  урахуванням  особливостей  технологій та ринку </w:t>
        <w:br/>
        <w:t xml:space="preserve">телекомунікацій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2. Надання телекомунікаційних послуг на території  України  є </w:t>
        <w:br/>
        <w:t xml:space="preserve">виключним  правом  юридичних осіб з місцезнаходженням на території </w:t>
        <w:br/>
        <w:t xml:space="preserve">України,  які зареєстровані відповідно до  законодавства  України, </w:t>
        <w:br/>
        <w:t xml:space="preserve">та/або  фізичних  осіб  -  суб'єктів  підприємницької діяльності з </w:t>
        <w:br/>
        <w:t xml:space="preserve">постійним місцем проживання на території України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Мова у сфері телекомунікацій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Мова  у  сфері телекомунікацій визначається статтею 25 Закону </w:t>
        <w:br/>
        <w:t xml:space="preserve">України "Про засади державної мовної політики" ( </w:t>
      </w:r>
      <w:hyperlink r:id="rId53" w:tgtFrame="_blank">
        <w:r>
          <w:rPr>
            <w:rStyle w:val="InternetLink"/>
          </w:rPr>
          <w:t>5029-17</w:t>
        </w:r>
      </w:hyperlink>
      <w:r>
        <w:rPr/>
        <w:t xml:space="preserve"> ).</w:t>
      </w:r>
    </w:p>
    <w:p>
      <w:pPr>
        <w:pStyle w:val="HTML"/>
        <w:rPr/>
      </w:pPr>
      <w:bookmarkStart w:id="100" w:name="o101"/>
      <w:bookmarkEnd w:id="100"/>
      <w:r>
        <w:rPr>
          <w:i/>
          <w:iCs/>
        </w:rPr>
        <w:t xml:space="preserve">{   Стаття   7   в   редакції   Закону   N  5029-VI  (  </w:t>
      </w:r>
      <w:hyperlink r:id="rId54" w:tgtFrame="_blank">
        <w:r>
          <w:rPr>
            <w:rStyle w:val="InternetLink"/>
            <w:i/>
            <w:iCs/>
          </w:rPr>
          <w:t>5029-17</w:t>
        </w:r>
      </w:hyperlink>
      <w:r>
        <w:rPr>
          <w:i/>
          <w:iCs/>
        </w:rPr>
        <w:t xml:space="preserve">  ) </w:t>
        <w:br/>
        <w:t xml:space="preserve">від 03.07.2012 }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Обліково-звітний час у сфері телекомунікацій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1. При   здійсненні   діяльності   у   сфері  телекомунікацій </w:t>
        <w:br/>
        <w:t xml:space="preserve">застосовується єдиний обліково-звітний час - київський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2. У  міжнародних   телекомунікаціях   обліково-звітний   час </w:t>
        <w:br/>
        <w:t xml:space="preserve">визначається міжнародними договорами України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Охорона таємниці телефонних розмов, телеграфної </w:t>
        <w:br/>
        <w:t xml:space="preserve">               та іншої кореспонденції, безпека телекомунікацій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1. Охорона таємниці телефонних розмов,  телеграфної чи  іншої </w:t>
        <w:br/>
        <w:t xml:space="preserve">кореспонденції,     що     передаються     технічними     засобами </w:t>
        <w:br/>
        <w:t xml:space="preserve">телекомунікацій,  та інформаційна безпека телекомунікаційних мереж </w:t>
        <w:br/>
        <w:t xml:space="preserve">гарантуються Конституцією ( </w:t>
      </w:r>
      <w:hyperlink r:id="rId55" w:tgtFrame="_blank">
        <w:r>
          <w:rPr>
            <w:rStyle w:val="InternetLink"/>
          </w:rPr>
          <w:t>254к/96-ВР</w:t>
        </w:r>
      </w:hyperlink>
      <w:r>
        <w:rPr/>
        <w:t xml:space="preserve"> ) та законами України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2. Зняття  інформації  з телекомунікаційних мереж заборонене, </w:t>
        <w:br/>
        <w:t xml:space="preserve">крім випадків, передбачених законом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3. Оператори,  провайдери телекомунікацій зобов'язані вживати </w:t>
        <w:br/>
        <w:t xml:space="preserve">відповідно до законодавства технічних та організаційних заходів із </w:t>
        <w:br/>
        <w:t xml:space="preserve">захисту   телекомунікаційних   мереж,   засобів   телекомунікацій, </w:t>
        <w:br/>
        <w:t xml:space="preserve">інформації з обмеженим доступом про організацію телекомунікаційних </w:t>
        <w:br/>
        <w:t xml:space="preserve">мереж та інформації, що передається цими мережами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Землі телекомунікацій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1. До земель  телекомунікацій  як  складової  частини  земель </w:t>
        <w:br/>
        <w:t xml:space="preserve">зв'язку  належать  земельні ділянки,  що надаються в установленому </w:t>
        <w:br/>
        <w:t xml:space="preserve">порядку у власність або передаються їх власниками в  постійне  або </w:t>
        <w:br/>
        <w:t xml:space="preserve">тимчасове користування,  у тому числі в оренду,  фізичним особам - </w:t>
        <w:br/>
        <w:t xml:space="preserve">суб'єктам  підприємницької  діяльності  та  юридичним  особам  для </w:t>
        <w:br/>
        <w:t xml:space="preserve">розташування   лінійних,  станційних  споруд,  антен,  веж,  інших </w:t>
        <w:br/>
        <w:t xml:space="preserve">технічних засобів телекомунікацій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2. Уздовж  повітряних,  кабельних  ліній  електрозв'язку   та </w:t>
        <w:br/>
        <w:t xml:space="preserve">навколо   випромінюючих   споруд   електрозв'язку   встановлюються </w:t>
        <w:br/>
        <w:t xml:space="preserve">охоронні зони,  а в разі необхідності утворюються просіки. Порядок </w:t>
        <w:br/>
        <w:t xml:space="preserve">надання та використання земельних ділянок,  установлення охоронних </w:t>
        <w:br/>
        <w:t xml:space="preserve">зон і утворення просік визначається законодавством України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3. У разі припинення діяльності у сфері телекомунікацій осіб, </w:t>
        <w:br/>
        <w:t xml:space="preserve">зазначених  у  частині  першій  цієї  статті,  припинення  прав на </w:t>
        <w:br/>
        <w:t xml:space="preserve">земельну ділянку  здійснюється  на  підставах  і  в  порядку,  які </w:t>
        <w:br/>
        <w:t xml:space="preserve">встановлені земельним законодавством України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4. Розміри  земельних ділянок,  у тому числі охоронних зон та </w:t>
        <w:br/>
        <w:t xml:space="preserve">просік,  що надаються особам,  зазначеним у  частині  першій  цієї </w:t>
        <w:br/>
        <w:t xml:space="preserve">статті,  визначаються  відповідно  до  норм  відведення земель для </w:t>
        <w:br/>
        <w:t xml:space="preserve">цього  виду  діяльності  та  проектно-кошторисною   документацією, </w:t>
        <w:br/>
        <w:t xml:space="preserve">затверджених в установленому порядку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5. У  разі  вилучення  земельної ділянки або виникнення права </w:t>
        <w:br/>
        <w:t xml:space="preserve">обмеженого  користування  чужою  земельною   ділянкою   та   іншою </w:t>
        <w:br/>
        <w:t xml:space="preserve">нерухомістю викупна ціна,  а також плата за користування земельною </w:t>
        <w:br/>
        <w:t xml:space="preserve">ділянкою  та  іншою  нерухомістю  встановлюються   відповідно   до </w:t>
        <w:br/>
        <w:t xml:space="preserve">законодавства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6.  Оператори телекомунікацій, які відповідно до цього Закону </w:t>
        <w:br/>
        <w:t xml:space="preserve">внесені   до   реєстру  операторів,  провайдерів  телекомунікацій, </w:t>
        <w:br/>
        <w:t xml:space="preserve">телекомунікацій,  мають  право  вимагати  від  власників земельних </w:t>
        <w:br/>
        <w:t xml:space="preserve">ділянок або землекористувачів установлення сервітутів до категорії </w:t>
        <w:br/>
        <w:t xml:space="preserve">земель,  визначених  Земельним  кодексом  України ( </w:t>
      </w:r>
      <w:hyperlink r:id="rId56" w:tgtFrame="_blank">
        <w:r>
          <w:rPr>
            <w:rStyle w:val="InternetLink"/>
          </w:rPr>
          <w:t>2768-14</w:t>
        </w:r>
      </w:hyperlink>
      <w:r>
        <w:rPr/>
        <w:t xml:space="preserve"> ), для </w:t>
        <w:br/>
        <w:t xml:space="preserve">прокладання під землею телекомунікаційних мереж та/або усунення їх </w:t>
        <w:br/>
        <w:t xml:space="preserve">пошкоджень.  Розмір  плати  (тарифи)  за  встановлення  земельного </w:t>
        <w:br/>
        <w:t xml:space="preserve">сервітуту  для  прокладання  під землею та/або усунення пошкоджень </w:t>
        <w:br/>
        <w:t xml:space="preserve">телекомунікаційних   мереж  для  власників  або  землекористувачів </w:t>
        <w:br/>
        <w:t>установлює Кабінет Міністрів України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{  Частина шоста статті 10 із змінами, внесеними згідно із Законом </w:t>
        <w:br/>
        <w:t xml:space="preserve">N 3566-VI ( </w:t>
      </w:r>
      <w:hyperlink r:id="rId57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Взаємодія операторів телекомунікацій з органами </w:t>
        <w:br/>
        <w:t xml:space="preserve">                державної влади, органами місцевого самоврядування </w:t>
        <w:br/>
        <w:t xml:space="preserve">                та іншими особами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1. Взаємодія  операторів телекомунікацій з органами державної </w:t>
        <w:br/>
        <w:t xml:space="preserve">влади та органами місцевого самоврядування стосовно отримання ними </w:t>
        <w:br/>
        <w:t xml:space="preserve">телекомунікаційних   послуг  здійснюється  на  договірних  засадах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2. Власники  залізничних  вокзалів,  аеропортів,  морських  і </w:t>
        <w:br/>
        <w:t xml:space="preserve">річкових портів,  пристаней,  автовокзалів (автостанцій),  а також </w:t>
        <w:br/>
        <w:t xml:space="preserve">контрольно-пропускних  пунктів  на  державному  кордоні,   станцій </w:t>
        <w:br/>
        <w:t xml:space="preserve">технічного    обслуговування,    готелів,    мотелів   зобов'язані </w:t>
        <w:br/>
        <w:t xml:space="preserve">організувати  надання  телекомунікаційних   послуг   у   достатніх </w:t>
        <w:br/>
        <w:t xml:space="preserve">обсягах.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Науково-технічне забезпечення функціонування </w:t>
        <w:br/>
        <w:t xml:space="preserve">                і розвитку телекомунікацій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1. Науково-технічне забезпечення  функціонування  й  розвитку </w:t>
        <w:br/>
        <w:t xml:space="preserve">телекомунікацій    здійснюється    шляхом   організації   наукових </w:t>
        <w:br/>
        <w:t xml:space="preserve">досліджень,  створення  нормативно-правової  бази  та  розроблення </w:t>
        <w:br/>
        <w:t xml:space="preserve">нормативної   документації,  гармонізації  державних  і  галузевих </w:t>
        <w:br/>
        <w:t xml:space="preserve">стандартів  з   міжнародними   стандартами,   впровадження   нових </w:t>
        <w:br/>
        <w:t xml:space="preserve">технологій та засобів телекомунікацій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II</w:t>
      </w:r>
      <w:r>
        <w:rPr/>
        <w:t xml:space="preserve">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      </w:t>
      </w:r>
      <w:r>
        <w:rPr/>
        <w:t xml:space="preserve">ДЕРЖАВНЕ УПРАВЛІННЯ У СФЕРІ ТЕЛЕКОМУНІКАЦІЙ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Ухвалення державної   політики  та  законодавче  забезпечення </w:t>
        <w:br/>
        <w:t xml:space="preserve">державного  управління  і  регулювання  у  сфері   телекомунікацій </w:t>
        <w:br/>
        <w:t xml:space="preserve">здійснює Верховна Рада України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Органи управління у сфері телекомунікацій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1. Державне управління у сфері телекомунікацій здійснюють: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Кабінет Міністрів України;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центральний орган виконавчої влади в галузі зв'язку;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інші органи виконавчої влади відповідно до закону.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Компетенція Кабінету Міністрів України у сфері </w:t>
        <w:br/>
        <w:t xml:space="preserve">                телекомунікацій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1. Кабінет Міністрів України: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1) забезпечує   проведення   державної   політики   у   сфері </w:t>
        <w:br/>
        <w:t xml:space="preserve">телекомунікацій;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2) забезпечує  рівні  умови  розвитку  всіх  форм власності у </w:t>
        <w:br/>
        <w:t xml:space="preserve">сфері телекомунікацій;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3) здійснює управління об'єктами державної власності у  сфері </w:t>
        <w:br/>
        <w:t xml:space="preserve">телекомунікацій;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4) спрямовує   і   координує  діяльність  міністерств,  інших </w:t>
        <w:br/>
        <w:t xml:space="preserve">центральних органів виконавчої влади у сфері телекомунікацій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Повноваження центрального органу виконавчої </w:t>
        <w:br/>
        <w:t xml:space="preserve">                влади в галузі зв'язку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1. Центральний   орган  виконавчої  влади  в  галузі  зв'язку </w:t>
        <w:br/>
        <w:t xml:space="preserve">(ЦОВЗ):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1) розробляє  пропозиції  щодо  державної  політики  у  сфері </w:t>
        <w:br/>
        <w:t xml:space="preserve">телекомунікацій і реалізує її у межах своїх повноважень;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2) розробляє   проекти   законів,  інших  нормативно-правових </w:t>
        <w:br/>
        <w:t xml:space="preserve">актів;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3) розробляє та затверджує нормативно-правові акти з  питань, </w:t>
        <w:br/>
        <w:t xml:space="preserve">віднесених до його компетенції;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4) визначає   вимоги  щодо  рівня  якості  телекомунікаційних </w:t>
        <w:br/>
        <w:t xml:space="preserve">послуг;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5) впроваджує   технічну    політику    у    сфері    надання </w:t>
        <w:br/>
        <w:t xml:space="preserve">телекомунікаційних     послуг,    стандартизації,    підтвердження </w:t>
        <w:br/>
        <w:t xml:space="preserve">відповідності технічних засобів телекомунікацій;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Пункт  6  статті 15 виключено на підставі Закону N 1876-IV </w:t>
        <w:br/>
        <w:t xml:space="preserve">( </w:t>
      </w:r>
      <w:hyperlink r:id="rId58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) від 24.06.2004 )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7) організовує та  відповідає  за  розроблення  стандартів  у </w:t>
        <w:br/>
        <w:t xml:space="preserve">сфері телекомунікацій;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8) затверджує  технічні  вимоги  до телекомунікаційних мереж </w:t>
        <w:br/>
        <w:t xml:space="preserve">( </w:t>
      </w:r>
      <w:hyperlink r:id="rId59" w:tgtFrame="_blank">
        <w:r>
          <w:rPr>
            <w:rStyle w:val="InternetLink"/>
          </w:rPr>
          <w:t>z1947-12</w:t>
        </w:r>
      </w:hyperlink>
      <w:r>
        <w:rPr/>
        <w:t xml:space="preserve"> ), засобів і об'єктів телекомунікацій;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9) розробляє  та  реалізує  технічну  політику  у  формуванні </w:t>
        <w:br/>
        <w:t xml:space="preserve">номерного ресурсу;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10)  розробляє  за  участю  національної комісії, що здійснює </w:t>
        <w:br/>
        <w:t xml:space="preserve">державне   регулювання   у   сфері   зв'язку   та  інформатизації, </w:t>
        <w:br/>
        <w:t xml:space="preserve">міністерств   та   інших   центральних  органів  виконавчої  влади </w:t>
        <w:br/>
        <w:t xml:space="preserve">Концепцію   розвитку   телекомунікацій   України,   спрямовану  на </w:t>
        <w:br/>
        <w:t xml:space="preserve">досягнення      стратегічних      інтересів     та     міжнародної </w:t>
        <w:br/>
        <w:t xml:space="preserve">конкурентоздатності  України;  {  Пункт  10  статті 15 із змінами, </w:t>
        <w:br/>
        <w:t xml:space="preserve">внесеними згідно із Законом N 3610-VI ( </w:t>
      </w:r>
      <w:hyperlink r:id="rId60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11) розробляє  прогнози  розвитку телекомунікаційних мереж та </w:t>
        <w:br/>
        <w:t xml:space="preserve">послуг;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12) організовує   наукове   забезпечення   функціонування   і </w:t>
        <w:br/>
        <w:t xml:space="preserve">розвитку сфери телекомунікацій;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13) організовує    проведення    досліджень    та    розробку </w:t>
        <w:br/>
        <w:t xml:space="preserve">рекомендацій щодо конвергенції комп'ютерних та  телекомунікаційних </w:t>
        <w:br/>
        <w:t xml:space="preserve">технологій;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14) інформує  суб'єктів ринку телекомунікацій про політику та </w:t>
        <w:br/>
        <w:t xml:space="preserve">стратегію    розвитку    телекомунікаційних    мереж    загального </w:t>
        <w:br/>
        <w:t xml:space="preserve">користування;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15) вирішує  в  межах  компетенції  питання щодо забезпечення </w:t>
        <w:br/>
        <w:t xml:space="preserve">зв'язку  для   потреб   державної   системи   урядового   зв'язку, </w:t>
        <w:br/>
        <w:t xml:space="preserve">національної  системи  конфіденційного  зв'язку,  органів безпеки, </w:t>
        <w:br/>
        <w:t xml:space="preserve">оборони, охорони правопорядку;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16) вирішує  в  межах  компетенції  питання  щодо  готовності </w:t>
        <w:br/>
        <w:t xml:space="preserve">функціонування  телекомунікаційних мереж загального користування в </w:t>
        <w:br/>
        <w:t xml:space="preserve">умовах надзвичайних ситуацій та надзвичайного стану;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17) здійснює співробітництво з міжнародними організаціями  та </w:t>
        <w:br/>
        <w:t xml:space="preserve">відповідними органами інших держав;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18) виконує  обов'язки  Адміністрації  зв'язку та радіочастот </w:t>
        <w:br/>
        <w:t xml:space="preserve">України;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19) здійснює інші повноваження відповідно до законодавства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                       </w:t>
      </w:r>
      <w:r>
        <w:rPr>
          <w:b/>
          <w:bCs/>
        </w:rPr>
        <w:t>Глава III</w:t>
      </w:r>
      <w:r>
        <w:rPr/>
        <w:t xml:space="preserve">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      </w:t>
      </w:r>
      <w:r>
        <w:rPr/>
        <w:t xml:space="preserve">ДЕРЖАВНЕ РЕГУЛЮВАННЯ У СФЕРІ ТЕЛЕКОМУНІКАЦІЙ </w:t>
        <w:br/>
      </w:r>
    </w:p>
    <w:p>
      <w:pPr>
        <w:pStyle w:val="HTML"/>
        <w:rPr/>
      </w:pPr>
      <w:bookmarkStart w:id="158" w:name="o159"/>
      <w:bookmarkEnd w:id="158"/>
      <w:r>
        <w:rPr>
          <w:i/>
          <w:iCs/>
        </w:rPr>
        <w:t xml:space="preserve">{  Назва  глави  III  в  редакції Закону N 3610-VI ( </w:t>
      </w:r>
      <w:hyperlink r:id="rId61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</w:t>
        <w:br/>
        <w:t xml:space="preserve">07.07.2011 }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Мета державного регулювання </w:t>
        <w:br/>
      </w:r>
    </w:p>
    <w:p>
      <w:pPr>
        <w:pStyle w:val="HTML"/>
        <w:rPr/>
      </w:pPr>
      <w:bookmarkStart w:id="160" w:name="o161"/>
      <w:bookmarkEnd w:id="160"/>
      <w:r>
        <w:rPr>
          <w:i/>
          <w:iCs/>
        </w:rPr>
        <w:t xml:space="preserve">{  Назва  статті  16  із  змінами,  внесеними  згідно  із  Законом </w:t>
        <w:br/>
        <w:t xml:space="preserve">N 3610-VI ( </w:t>
      </w:r>
      <w:hyperlink r:id="rId6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1.  Метою  державного  регулювання  у сфері телекомунікацій є </w:t>
        <w:br/>
        <w:t xml:space="preserve">максимальне  задоволення  попиту  споживачів  на телекомунікаційні </w:t>
        <w:br/>
        <w:t xml:space="preserve">послуги,  створення сприятливих організаційних та економічних умов </w:t>
        <w:br/>
        <w:t xml:space="preserve">для  залучення інвестицій, збільшення обсягів послуг та підвищення </w:t>
        <w:br/>
        <w:t xml:space="preserve">їх  якості,  розвитку  та  модернізації телекомунікаційних мереж з </w:t>
        <w:br/>
        <w:t>урахуванням інтересів національної безпеки.</w:t>
      </w:r>
    </w:p>
    <w:p>
      <w:pPr>
        <w:pStyle w:val="HTML"/>
        <w:rPr/>
      </w:pPr>
      <w:bookmarkStart w:id="162" w:name="o163"/>
      <w:bookmarkEnd w:id="162"/>
      <w:r>
        <w:rPr>
          <w:i/>
          <w:iCs/>
        </w:rPr>
        <w:t xml:space="preserve">{  Стаття  16  із  змінами,  внесеними згідно із Законом N 3610-VI </w:t>
        <w:br/>
        <w:t xml:space="preserve">( </w:t>
      </w:r>
      <w:hyperlink r:id="rId63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Орган державного регулювання у сфері </w:t>
        <w:br/>
        <w:t xml:space="preserve">                 телекомунікацій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1. Органом державного регулювання у сфері  телекомунікацій  є </w:t>
        <w:br/>
        <w:t xml:space="preserve">національна  комісія,  що  здійснює  державне  регулювання у сфері </w:t>
        <w:br/>
        <w:t xml:space="preserve">зв'язку та інформатизації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2. Національна комісія,  що здійснює державне  регулювання  у </w:t>
        <w:br/>
        <w:t xml:space="preserve">сфері зв'язку та інформатизації, є державним колегіальним органом, </w:t>
        <w:br/>
        <w:t xml:space="preserve">підпорядкованим  Президенту  України,  підзвітним  Верховній  Раді </w:t>
        <w:br/>
        <w:t xml:space="preserve">України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3. Положення  про  національну комісію,  що здійснює державне </w:t>
        <w:br/>
        <w:t xml:space="preserve">регулювання  у  сфері  зв'язку  та  інформатизації  ( </w:t>
      </w:r>
      <w:hyperlink r:id="rId64" w:tgtFrame="_blank">
        <w:r>
          <w:rPr>
            <w:rStyle w:val="InternetLink"/>
          </w:rPr>
          <w:t>1067/2011</w:t>
        </w:r>
      </w:hyperlink>
      <w:r>
        <w:rPr/>
        <w:t xml:space="preserve"> ), </w:t>
        <w:br/>
        <w:t xml:space="preserve">затверджується Президентом України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4. Національна  комісія,  що  здійснює державне регулювання у </w:t>
        <w:br/>
        <w:t xml:space="preserve">сфері зв'язку та інформатизації,  для здійснення своїх повноважень </w:t>
        <w:br/>
        <w:t xml:space="preserve">може  створювати  та  ліквідовувати  свої  територіальні  органи у </w:t>
        <w:br/>
        <w:t xml:space="preserve">випадках,  передбачених у положенні про  національну  комісію,  що </w:t>
        <w:br/>
        <w:t xml:space="preserve">здійснює  державне  регулювання у сфері зв'язку та інформатизації. </w:t>
        <w:br/>
        <w:t xml:space="preserve">Територіальні   органи   діють   на   підставі    положення,    що </w:t>
        <w:br/>
        <w:t xml:space="preserve">затверджується   національною   комісією,   що  здійснює 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Додатково  див.  Рішення Конституційного Суду N 21-рп/2008 </w:t>
        <w:br/>
        <w:t xml:space="preserve">( </w:t>
      </w:r>
      <w:hyperlink r:id="rId65" w:tgtFrame="_blank">
        <w:r>
          <w:rPr>
            <w:rStyle w:val="InternetLink"/>
            <w:i/>
            <w:iCs/>
          </w:rPr>
          <w:t>v021p710-08</w:t>
        </w:r>
      </w:hyperlink>
      <w:r>
        <w:rPr>
          <w:i/>
          <w:iCs/>
        </w:rPr>
        <w:t xml:space="preserve"> ) від 08.10.2008 }</w:t>
      </w:r>
    </w:p>
    <w:p>
      <w:pPr>
        <w:pStyle w:val="HTML"/>
        <w:rPr/>
      </w:pPr>
      <w:bookmarkStart w:id="169" w:name="o170"/>
      <w:bookmarkEnd w:id="169"/>
      <w:r>
        <w:rPr>
          <w:i/>
          <w:iCs/>
        </w:rPr>
        <w:t xml:space="preserve">{  Стаття  17  в  редакції  Закону  N  3610-VI  (  </w:t>
      </w:r>
      <w:hyperlink r:id="rId66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 )  від </w:t>
        <w:br/>
        <w:t xml:space="preserve">07.07.2011 }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Повноваження національної комісії, що здійснює </w:t>
        <w:br/>
        <w:t xml:space="preserve">                державне регулювання у сфері зв'язку та </w:t>
        <w:br/>
        <w:t xml:space="preserve">                інформатизації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1.  Національна  комісія,  що здійснює державне регулювання у </w:t>
        <w:br/>
        <w:t xml:space="preserve">сфері зв'язку та інформатизації: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1) вносить   пропозиції   до  органів  державної  влади  щодо </w:t>
        <w:br/>
        <w:t xml:space="preserve">проектів законів та інших нормативно-правових актів,  стандартів у </w:t>
        <w:br/>
        <w:t xml:space="preserve">сфері телекомунікацій;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2) видає нормативні акти з питань, що належать до компетенції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та контролює їх виконання;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3)  забезпечує  державний  нагляд  за  додержанням суб'єктами </w:t>
        <w:br/>
        <w:t xml:space="preserve">ринку  законодавства  про  телекомунікації;  ( Пункт 3 статті 18 в </w:t>
        <w:br/>
        <w:t xml:space="preserve">редакції Закону N 1876-IV ( </w:t>
      </w:r>
      <w:hyperlink r:id="rId67" w:tgtFrame="_blank">
        <w:r>
          <w:rPr>
            <w:rStyle w:val="InternetLink"/>
          </w:rPr>
          <w:t>1876-15</w:t>
        </w:r>
      </w:hyperlink>
      <w:r>
        <w:rPr/>
        <w:t xml:space="preserve"> ) від 24.06.2004 )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4) здійснює  ліцензування  та  реєстрацію  у  сфері   надання </w:t>
        <w:br/>
        <w:t xml:space="preserve">телекомунікаційних послуг;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4-1)   встановлює   Правила  здійснення  діяльності  у  сфері </w:t>
        <w:br/>
        <w:t xml:space="preserve">телекомунікацій;  {  Частину першу статті 18 доповнено пунктом 4-1 </w:t>
        <w:br/>
        <w:t xml:space="preserve">згідно із Законом N 3566-VI ( </w:t>
      </w:r>
      <w:hyperlink r:id="rId68" w:tgtFrame="_blank">
        <w:r>
          <w:rPr>
            <w:rStyle w:val="InternetLink"/>
          </w:rPr>
          <w:t>3566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5) здійснює  розподіл,  присвоєння,  облік номерного ресурсу, </w:t>
        <w:br/>
        <w:t xml:space="preserve">видачу та скасування дозволів,  нагляд за використанням  номерного </w:t>
        <w:br/>
        <w:t xml:space="preserve">ресурсу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5-1)   встановлює   порядок  надання  послуг  із  перенесення </w:t>
        <w:br/>
        <w:t xml:space="preserve">абонентських  номерів  та  порядок  надання  послуг  національного </w:t>
        <w:br/>
        <w:t xml:space="preserve">роумінгу;  {  Статтю  18  доповнено  пунктом 5-1 згідно із Законом </w:t>
        <w:br/>
        <w:t xml:space="preserve">N 2392-VI ( </w:t>
      </w:r>
      <w:hyperlink r:id="rId69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5-2) відповідно   до   закону  встановлює  порядок  відкриття </w:t>
        <w:br/>
        <w:t xml:space="preserve">номерного ресурсу,  в якому забезпечується утворення  персональних </w:t>
        <w:br/>
        <w:t xml:space="preserve">номерів   абонентів,   та   порядок   адміністрування,  присвоєння </w:t>
        <w:br/>
        <w:t xml:space="preserve">абонентам  і   обслуговування   персональних   номерів,   визначає </w:t>
        <w:br/>
        <w:t xml:space="preserve">організацію,  яка здійснює централізоване технічне адміністрування </w:t>
        <w:br/>
        <w:t xml:space="preserve">персональних номерів та перенесених абонентських номерів; { Статтю </w:t>
        <w:br/>
        <w:t xml:space="preserve">18  доповнено  пунктом 5-2 згідно із Законом N 2392-VI ( </w:t>
      </w:r>
      <w:hyperlink r:id="rId70" w:tgtFrame="_blank">
        <w:r>
          <w:rPr>
            <w:rStyle w:val="InternetLink"/>
          </w:rPr>
          <w:t>2392-17</w:t>
        </w:r>
      </w:hyperlink>
      <w:r>
        <w:rPr/>
        <w:t xml:space="preserve"> ) </w:t>
        <w:br/>
        <w:t xml:space="preserve">від 01.07.2010 }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6) забезпечує контроль за якістю телекомунікаційних послуг та </w:t>
        <w:br/>
        <w:t xml:space="preserve">задоволенням  попиту  споживачів;  { Пункт 6 статті 18 із змінами, </w:t>
        <w:br/>
        <w:t xml:space="preserve">внесеними згідно із Законом N 2299-VI ( </w:t>
      </w:r>
      <w:hyperlink r:id="rId71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7) здійснює відповідно до закону тарифне регулювання у  сфері </w:t>
        <w:br/>
        <w:t xml:space="preserve">телекомунікацій   та   встановлює  порядок  взаєморозрахунків  між </w:t>
        <w:br/>
        <w:t xml:space="preserve">операторами телекомунікацій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8) дає  дозвіл  операторам,  провайдерам  телекомунікацій  на </w:t>
        <w:br/>
        <w:t xml:space="preserve">встановлення   спеціальних  тарифів  для  інвалідів  та  соціально </w:t>
        <w:br/>
        <w:t xml:space="preserve">незахищених осіб на загальнодоступні телекомунікаційні послуги;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9)      здійснює      організаційно-правове      забезпечення </w:t>
        <w:br/>
        <w:t xml:space="preserve">загальнодоступних  телекомунікаційних  послуг  та  послуг пропуску </w:t>
        <w:br/>
        <w:t>трафіка;</w:t>
      </w:r>
    </w:p>
    <w:p>
      <w:pPr>
        <w:pStyle w:val="HTML"/>
        <w:rPr/>
      </w:pPr>
      <w:bookmarkStart w:id="184" w:name="o185"/>
      <w:bookmarkEnd w:id="184"/>
      <w:r>
        <w:rPr>
          <w:i/>
          <w:iCs/>
        </w:rPr>
        <w:t xml:space="preserve">{  Пункт  9  статті 18 в редакції Закону N 2751-VI ( </w:t>
      </w:r>
      <w:hyperlink r:id="rId72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</w:t>
        <w:br/>
        <w:t xml:space="preserve">02.12.2010 }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10)    отримує   безоплатно   від   операторів,   провайдерів </w:t>
        <w:br/>
        <w:t xml:space="preserve">телекомунікацій   необхідну   для   виконання   своїх  повноважень </w:t>
        <w:br/>
        <w:t xml:space="preserve">звітність   та   інформацію,   у   тому  числі  таку,  що  містить </w:t>
        <w:br/>
        <w:t xml:space="preserve">фінансово-економічні    показники,   у   визначених   національною </w:t>
        <w:br/>
        <w:t xml:space="preserve">комісією,  що  здійснює  державне  регулювання  у сфері зв'язку та </w:t>
        <w:br/>
        <w:t>інформатизації, обсягах, формах і порядку;</w:t>
      </w:r>
    </w:p>
    <w:p>
      <w:pPr>
        <w:pStyle w:val="HTML"/>
        <w:rPr/>
      </w:pPr>
      <w:bookmarkStart w:id="186" w:name="o187"/>
      <w:bookmarkEnd w:id="186"/>
      <w:r>
        <w:rPr>
          <w:i/>
          <w:iCs/>
        </w:rPr>
        <w:t xml:space="preserve">{  Пункт  10 статті 18 в редакції Закону N 2751-VI ( </w:t>
      </w:r>
      <w:hyperlink r:id="rId73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</w:t>
        <w:br/>
        <w:t xml:space="preserve">02.12.2010 }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10-1)  здійснює в установленому нею порядку визначення ринків </w:t>
        <w:br/>
        <w:t xml:space="preserve">певних   телекомунікаційних   послуг,  проведення  їх  аналізу  та </w:t>
        <w:br/>
        <w:t xml:space="preserve">визначення  операторів,  провайдерів  телекомунікацій  з  істотною </w:t>
        <w:br/>
        <w:t>ринковою перевагою на ринках таких послуг;</w:t>
      </w:r>
    </w:p>
    <w:p>
      <w:pPr>
        <w:pStyle w:val="HTML"/>
        <w:rPr/>
      </w:pPr>
      <w:bookmarkStart w:id="188" w:name="o189"/>
      <w:bookmarkEnd w:id="188"/>
      <w:r>
        <w:rPr>
          <w:i/>
          <w:iCs/>
        </w:rPr>
        <w:t xml:space="preserve">{  Статтю  18  доповнено  пунктом 10-1 згідно із Законом N 2751-VI </w:t>
        <w:br/>
        <w:t xml:space="preserve">(   </w:t>
      </w:r>
      <w:hyperlink r:id="rId74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  )  від  02.12.2010;  в  редакції  Закону  N  4910-VI </w:t>
        <w:br/>
        <w:t xml:space="preserve">( </w:t>
      </w:r>
      <w:hyperlink r:id="rId75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11) отримує  безоплатно  від  центральних та місцевих органів </w:t>
        <w:br/>
        <w:t xml:space="preserve">виконавчої влади,  органів виконавчої влади Автономної  Республіки </w:t>
        <w:br/>
        <w:t xml:space="preserve">Крим,   органів  місцевого  самоврядування  документи,  матеріали, </w:t>
        <w:br/>
        <w:t xml:space="preserve">статистичну та іншу інформацію, визначену законодавством;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12) приймає  в  межах  своєї  компетенції  рішення,   які   є </w:t>
        <w:br/>
        <w:t xml:space="preserve">обов'язковими для виконання суб'єктами ринку телекомунікацій;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13)  застосовує  у  межах  своїх  повноважень в установленому </w:t>
        <w:br/>
        <w:t xml:space="preserve">законодавством  порядку  адміністративні  стягнення  до  суб'єктів </w:t>
        <w:br/>
        <w:t xml:space="preserve">ринку  телекомунікацій; { Пункт 13 статті 18 із змінами, внесеними </w:t>
        <w:br/>
        <w:t xml:space="preserve">згідно із Законом N 2299-VI ( </w:t>
      </w:r>
      <w:hyperlink r:id="rId76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14)  передає  до Антимонопольного комітету України матеріали, </w:t>
        <w:br/>
        <w:t xml:space="preserve">що  містять  дані  про  ознаки  порушення законодавства про захист </w:t>
        <w:br/>
        <w:t>економічної конкуренції";</w:t>
      </w:r>
    </w:p>
    <w:p>
      <w:pPr>
        <w:pStyle w:val="HTML"/>
        <w:rPr/>
      </w:pPr>
      <w:bookmarkStart w:id="193" w:name="o194"/>
      <w:bookmarkEnd w:id="193"/>
      <w:r>
        <w:rPr>
          <w:i/>
          <w:iCs/>
        </w:rPr>
        <w:t xml:space="preserve">{  Пункт  14 статті 18 в редакції Закону N 4910-VI ( </w:t>
      </w:r>
      <w:hyperlink r:id="rId77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</w:t>
        <w:br/>
        <w:t xml:space="preserve">07.06.2012 }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15) звертається до суду з відповідними  позовними  заявами  в </w:t>
        <w:br/>
        <w:t xml:space="preserve">разі порушення суб'єктами господарювання, що здійснюють діяльність </w:t>
        <w:br/>
        <w:t xml:space="preserve">на ринку телекомунікацій, законодавства про телекомунікації;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16)   регулює   взаємодію   операторів   телекомунікацій  при </w:t>
        <w:br/>
        <w:t xml:space="preserve">взаємоз'єднанні телекомунікаційних мереж, у тому числі щодо послуг </w:t>
        <w:br/>
        <w:t xml:space="preserve">пропуску   трафіка,   встановлює   порядок  маршрутизації  трафіка </w:t>
        <w:br/>
        <w:t xml:space="preserve">( </w:t>
      </w:r>
      <w:hyperlink r:id="rId78" w:tgtFrame="_blank">
        <w:r>
          <w:rPr>
            <w:rStyle w:val="InternetLink"/>
          </w:rPr>
          <w:t>z1252-12</w:t>
        </w:r>
      </w:hyperlink>
      <w:r>
        <w:rPr/>
        <w:t xml:space="preserve"> );</w:t>
      </w:r>
    </w:p>
    <w:p>
      <w:pPr>
        <w:pStyle w:val="HTML"/>
        <w:rPr/>
      </w:pPr>
      <w:bookmarkStart w:id="196" w:name="o197"/>
      <w:bookmarkEnd w:id="196"/>
      <w:r>
        <w:rPr>
          <w:i/>
          <w:iCs/>
        </w:rPr>
        <w:t xml:space="preserve">{  Пункт  16 статті 18 в редакції Закону N 2751-VI ( </w:t>
      </w:r>
      <w:hyperlink r:id="rId79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</w:t>
        <w:br/>
        <w:t xml:space="preserve">02.12.2010 }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17) створює  сприятливі організаційні та економічні умови для </w:t>
        <w:br/>
        <w:t xml:space="preserve">залучення інвестицій у сферу телекомунікацій;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18) забезпечує    рівні    умови    діяльності    у     сфері </w:t>
        <w:br/>
        <w:t xml:space="preserve">телекомунікацій;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19) забезпечує досудове вирішення спорів між суб'єктами ринку </w:t>
        <w:br/>
        <w:t xml:space="preserve">телекомунікацій  щодо  взаємоз'єднання телекомунікаційних мереж, у </w:t>
        <w:br/>
        <w:t xml:space="preserve">тому   числі   щодо   послуг   пропуску  трафіка,  надання  послуг </w:t>
        <w:br/>
        <w:t xml:space="preserve">національного   роумінгу,   перенесення  абонентських  номерів  та </w:t>
        <w:br/>
        <w:t>використання персональних номерів;</w:t>
      </w:r>
    </w:p>
    <w:p>
      <w:pPr>
        <w:pStyle w:val="HTML"/>
        <w:rPr/>
      </w:pPr>
      <w:bookmarkStart w:id="200" w:name="o201"/>
      <w:bookmarkEnd w:id="200"/>
      <w:r>
        <w:rPr>
          <w:i/>
          <w:iCs/>
        </w:rPr>
        <w:t xml:space="preserve">{  Пункт 19 статті 18 в редакції Законів N 2392-VI ( </w:t>
      </w:r>
      <w:hyperlink r:id="rId80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від </w:t>
        <w:br/>
        <w:t xml:space="preserve">01.07.2010, N 2751-VI ( </w:t>
      </w:r>
      <w:hyperlink r:id="rId81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20)  встановлює  порядок  ведення  і  веде реєстр операторів, </w:t>
        <w:br/>
        <w:t xml:space="preserve">провайдерів  телекомунікацій  (  </w:t>
      </w:r>
      <w:hyperlink r:id="rId82" w:tgtFrame="_blank">
        <w:r>
          <w:rPr>
            <w:rStyle w:val="InternetLink"/>
          </w:rPr>
          <w:t>z1958-12</w:t>
        </w:r>
      </w:hyperlink>
      <w:r>
        <w:rPr/>
        <w:t xml:space="preserve">  );  {  Пункт 20 частини </w:t>
        <w:br/>
        <w:t xml:space="preserve">першої  статті  18  в  редакції  Закону  N 3566-VI ( </w:t>
      </w:r>
      <w:hyperlink r:id="rId83" w:tgtFrame="_blank">
        <w:r>
          <w:rPr>
            <w:rStyle w:val="InternetLink"/>
          </w:rPr>
          <w:t>3566-17</w:t>
        </w:r>
      </w:hyperlink>
      <w:r>
        <w:rPr/>
        <w:t xml:space="preserve"> ) від </w:t>
        <w:br/>
        <w:t xml:space="preserve">05.07.2011 }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21)   розробляє  та  затверджує  в  межах  своєї  компетенції </w:t>
        <w:br/>
        <w:t xml:space="preserve">Регламент національної комісії, що здійснює державне регулювання у </w:t>
        <w:br/>
        <w:t xml:space="preserve">сфері  зв'язку  та інформатизації, а також інші нормативно-правові </w:t>
        <w:br/>
        <w:t xml:space="preserve">акти;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22) здійснює   співробітництво   з   відповідними    органами </w:t>
        <w:br/>
        <w:t xml:space="preserve">регулювання у сфері телекомунікацій інших держав;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23) видає  офіційний  друкований  бюлетень і публікує в ньому </w:t>
        <w:br/>
        <w:t xml:space="preserve">нормативно-правові акти,  відомості,  передбачені цим Законом,  та </w:t>
        <w:br/>
        <w:t xml:space="preserve">іншу інформацію;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24) здійснює  інші  повноваження,  передбачені  цим  Законом, </w:t>
        <w:br/>
        <w:t xml:space="preserve">іншими законами та нормативно-правовими актами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Нагляд за ринком телекомунікацій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1.  Державний  нагляд  за ринком телекомунікацій здійснюється </w:t>
        <w:br/>
        <w:t xml:space="preserve">шляхом:  {  Абзац  перший  частини  першої  статті  19 із змінами, </w:t>
        <w:br/>
        <w:t xml:space="preserve">внесеними згідно із Законом N 2299-VI ( </w:t>
      </w:r>
      <w:hyperlink r:id="rId84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1) контролю за якістю телекомунікаційних послуг;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2) контролю за наявністю передбачених законом ліцензій, інших </w:t>
        <w:br/>
        <w:t xml:space="preserve">дозвільних  документів  у  сфері  телекомунікацій; { Частину першу </w:t>
        <w:br/>
        <w:t xml:space="preserve">статті  19  доповнено  новим  пунктом  згідно із Законом N 2299-VI </w:t>
        <w:br/>
        <w:t xml:space="preserve">( </w:t>
      </w:r>
      <w:hyperlink r:id="rId85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3)  перевірки  додержання  ліцензійних  умов,  особливих умов </w:t>
        <w:br/>
        <w:t xml:space="preserve">ліцензій  операторами,  провайдерами  телекомунікацій;  {  Пункт 3 </w:t>
        <w:br/>
        <w:t xml:space="preserve">частини  першої  статті 19 із змінами, внесеними згідно із Законом </w:t>
        <w:br/>
        <w:t xml:space="preserve">N 2299-VI ( </w:t>
      </w:r>
      <w:hyperlink r:id="rId86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4) контролю  за  додержанням суб'єктами ринку телекомунікацій </w:t>
        <w:br/>
        <w:t xml:space="preserve">законодавства,  стандартів та інших нормативних документів у сфері </w:t>
        <w:br/>
        <w:t xml:space="preserve">телекомунікацій;  {  Пункт  4 частини першої статті 19 із змінами, </w:t>
        <w:br/>
        <w:t xml:space="preserve">внесеними згідно із Законом N 2299-VI ( </w:t>
      </w:r>
      <w:hyperlink r:id="rId87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5)   вимірювання   в  порядку  (  </w:t>
      </w:r>
      <w:hyperlink r:id="rId88" w:tgtFrame="_blank">
        <w:r>
          <w:rPr>
            <w:rStyle w:val="InternetLink"/>
          </w:rPr>
          <w:t>z1426-13</w:t>
        </w:r>
      </w:hyperlink>
      <w:r>
        <w:rPr/>
        <w:t xml:space="preserve">  ),  встановленому </w:t>
        <w:br/>
        <w:t xml:space="preserve">національною  комісією,  що  здійснює державне регулювання у сфері </w:t>
        <w:br/>
        <w:t xml:space="preserve">зв'язку  та  інформатизації,  параметрів телекомунікаційних мереж, </w:t>
        <w:br/>
        <w:t xml:space="preserve">контролю   за   дотриманням  операторами  телекомунікацій  порядку </w:t>
        <w:br/>
        <w:t xml:space="preserve">маршрутизації  трафіку  на  телекомунікаційних  мережах. { Частину </w:t>
        <w:br/>
        <w:t xml:space="preserve">першу  статті  19  доповнено пунктом 5 згідно із Законом N 2299-VI </w:t>
        <w:br/>
        <w:t xml:space="preserve">( </w:t>
      </w:r>
      <w:hyperlink r:id="rId89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  <w:t xml:space="preserve">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19  виключено  на  підставі Закону </w:t>
        <w:br/>
        <w:t xml:space="preserve">N 3610-VI ( </w:t>
      </w:r>
      <w:hyperlink r:id="rId90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3.    Для    здійснення    державного   нагляду   за   ринком </w:t>
        <w:br/>
        <w:t xml:space="preserve">телекомунікацій  уповноважені  національною  комісією, що здійснює </w:t>
        <w:br/>
        <w:t xml:space="preserve">державне  регулювання  у сфері зв'язку та інформатизації, посадові </w:t>
        <w:br/>
        <w:t xml:space="preserve">особи  мають  право:  {  Абзац  перший частини третьої статті 19 в </w:t>
        <w:br/>
        <w:t xml:space="preserve">редакції  Закону N 2299-VI ( </w:t>
      </w:r>
      <w:hyperlink r:id="rId91" w:tgtFrame="_blank">
        <w:r>
          <w:rPr>
            <w:rStyle w:val="InternetLink"/>
          </w:rPr>
          <w:t>2299-17</w:t>
        </w:r>
      </w:hyperlink>
      <w:r>
        <w:rPr/>
        <w:t xml:space="preserve"> ) від 01.06.2010; із змінами, </w:t>
        <w:br/>
        <w:t xml:space="preserve">внесеними згідно із Законом N 3610-VI ( </w:t>
      </w:r>
      <w:hyperlink r:id="rId92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1)   доступу   у   встановленому  законодавством  порядку  на </w:t>
        <w:br/>
        <w:t xml:space="preserve">територію  і до приміщень операторів, провайдерів телекомунікацій, </w:t>
        <w:br/>
        <w:t xml:space="preserve">виробників  та  постачальників  технічних засобів телекомунікацій; </w:t>
        <w:br/>
        <w:t xml:space="preserve">{  Пункт  1  частини третьої статті 19 в редакції Закону N 2299-VI </w:t>
        <w:br/>
        <w:t xml:space="preserve">( </w:t>
      </w:r>
      <w:hyperlink r:id="rId93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2)    перевіряти    дотримання    вимог   законодавства   про </w:t>
        <w:br/>
        <w:t xml:space="preserve">телекомунікації     суб'єктами     ринку    телекомунікацій,    їх </w:t>
        <w:br/>
        <w:t xml:space="preserve">відокремленими  підрозділами;  { Частину третю статті 19 доповнено </w:t>
        <w:br/>
        <w:t xml:space="preserve">новим  пунктом  згідно  із  Законом  N  2299-VI  (  </w:t>
      </w:r>
      <w:hyperlink r:id="rId94" w:tgtFrame="_blank">
        <w:r>
          <w:rPr>
            <w:rStyle w:val="InternetLink"/>
          </w:rPr>
          <w:t>2299-17</w:t>
        </w:r>
      </w:hyperlink>
      <w:r>
        <w:rPr/>
        <w:t xml:space="preserve">  ) від </w:t>
        <w:br/>
        <w:t xml:space="preserve">01.06.2010 }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3) давати  в  межах   своїх   повноважень   суб'єктам   ринку </w:t>
        <w:br/>
        <w:t xml:space="preserve">телекомунікацій  обов'язкові  для  виконання приписи щодо усунення </w:t>
        <w:br/>
        <w:t xml:space="preserve">порушень нормативно-правових актів ( </w:t>
      </w:r>
      <w:hyperlink r:id="rId95" w:tgtFrame="_blank">
        <w:r>
          <w:rPr>
            <w:rStyle w:val="InternetLink"/>
          </w:rPr>
          <w:t>z0092-13</w:t>
        </w:r>
      </w:hyperlink>
      <w:r>
        <w:rPr/>
        <w:t xml:space="preserve"> );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4) застосовувати  в  установленому   законодавством   порядку </w:t>
        <w:br/>
        <w:t xml:space="preserve">санкції   за   порушення   законодавства  про  телекомунікації  до </w:t>
        <w:br/>
        <w:t xml:space="preserve">суб'єктів ринку телекомунікацій;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5) безоплатно отримувати від суб'єктів ринку  телекомунікацій </w:t>
        <w:br/>
        <w:t xml:space="preserve">необхідні   для   виконання  завдань,  покладених  на  національну </w:t>
        <w:br/>
        <w:t xml:space="preserve">комісію,  що  здійснює  державне  регулювання  у  сфері зв'язку та </w:t>
        <w:br/>
        <w:t xml:space="preserve">інформатизації,   цим   Законом,  інформацію,  пояснення  та  інші </w:t>
        <w:br/>
        <w:t xml:space="preserve">матеріали;  {  Пункт  5  частини  третьої  статті  19  із змінами, </w:t>
        <w:br/>
        <w:t xml:space="preserve">внесеними згідно із Законом N 2299-VI ( </w:t>
      </w:r>
      <w:hyperlink r:id="rId96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6)  безоплатно отримувати від центральних та місцевих органів </w:t>
        <w:br/>
        <w:t xml:space="preserve">виконавчої  влади,  органів виконавчої влади Автономної Республіки </w:t>
        <w:br/>
        <w:t xml:space="preserve">Крим,  органів  місцевого  самоврядування  документи,   матеріали, </w:t>
        <w:br/>
        <w:t xml:space="preserve">статистичну  та іншу інформацію,  необхідну для виконання функцій, </w:t>
        <w:br/>
        <w:t xml:space="preserve">покладених   на   національну   комісію,   що   здійснює  державне </w:t>
        <w:br/>
        <w:t xml:space="preserve">регулювання  у  сфері  зв'язку  та інформатизації; { Частину третю </w:t>
        <w:br/>
        <w:t xml:space="preserve">статті  19  доповнено  новим  пунктом  згідно із Законом N 2299-VI </w:t>
        <w:br/>
        <w:t xml:space="preserve">( </w:t>
      </w:r>
      <w:hyperlink r:id="rId97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7)  з  метою розгляду звернень фізичних та юридичних осіб, що </w:t>
        <w:br/>
        <w:t xml:space="preserve">надходять   до   національної   комісії,   що   здійснює  державне </w:t>
        <w:br/>
        <w:t xml:space="preserve">регулювання  у  сфері  зв'язку  та  інформатизації, отримувати від </w:t>
        <w:br/>
        <w:t xml:space="preserve">операторів,  провайдерів  телекомунікацій  необхідні  документи та </w:t>
        <w:br/>
        <w:t xml:space="preserve">інформацію,  а  також  видавати в установленому порядку приписи за </w:t>
        <w:br/>
        <w:t xml:space="preserve">результатами   розгляду   звернень;  {  Частину  третю  статті  19 </w:t>
        <w:br/>
        <w:t xml:space="preserve">доповнено  новим  пунктом  згідно із Законом N 2299-VI ( </w:t>
      </w:r>
      <w:hyperlink r:id="rId98" w:tgtFrame="_blank">
        <w:r>
          <w:rPr>
            <w:rStyle w:val="InternetLink"/>
          </w:rPr>
          <w:t>2299-17</w:t>
        </w:r>
      </w:hyperlink>
      <w:r>
        <w:rPr/>
        <w:t xml:space="preserve"> ) </w:t>
        <w:br/>
        <w:t xml:space="preserve">від  01.06.2010;  пункт  7  частини  третьої статті 19 із змінами, </w:t>
        <w:br/>
        <w:t xml:space="preserve">внесеними згідно із Законом N 3610-VI ( </w:t>
      </w:r>
      <w:hyperlink r:id="rId99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8)  інші  права,  визначені законодавством. { Пункт 8 частини </w:t>
        <w:br/>
        <w:t xml:space="preserve">третьої   статті  19  із  змінами,  внесеними  згідно  із  Законом </w:t>
        <w:br/>
        <w:t xml:space="preserve">N 2299-VI ( </w:t>
      </w:r>
      <w:hyperlink r:id="rId100" w:tgtFrame="_blank">
        <w:r>
          <w:rPr>
            <w:rStyle w:val="InternetLink"/>
          </w:rPr>
          <w:t>229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>
          <w:b/>
          <w:bCs/>
        </w:rPr>
        <w:t>Стаття 19-1.</w:t>
      </w:r>
      <w:r>
        <w:rPr/>
        <w:t xml:space="preserve"> Порядок здійснення державного нагляду за ринком </w:t>
        <w:br/>
        <w:t xml:space="preserve">                  телекомунікацій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1. Державний  нагляд  за  ринком телекомунікацій здійснюється </w:t>
        <w:br/>
        <w:t xml:space="preserve">шляхом проведення планових і позапланових перевірок, інших заходів </w:t>
        <w:br/>
        <w:t xml:space="preserve">відповідно до законодавства, спрямованих на запобігання, виявлення </w:t>
        <w:br/>
        <w:t xml:space="preserve">та    усунення    порушень    законодавства    суб'єктами    ринку </w:t>
        <w:br/>
        <w:t xml:space="preserve">телекомунікацій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2.  Планові  перевірки  суб'єктів  ринку  телекомунікацій, їх </w:t>
        <w:br/>
        <w:t xml:space="preserve">відокремлених  підрозділів  проводяться не частіше ніж один раз на </w:t>
        <w:br/>
        <w:t xml:space="preserve">три  роки  відповідно  до  планів  ( </w:t>
      </w:r>
      <w:hyperlink r:id="rId101" w:tgtFrame="_blank">
        <w:r>
          <w:rPr>
            <w:rStyle w:val="InternetLink"/>
          </w:rPr>
          <w:t>z0092-13</w:t>
        </w:r>
      </w:hyperlink>
      <w:r>
        <w:rPr/>
        <w:t xml:space="preserve"> ), що затверджуються </w:t>
        <w:br/>
        <w:t xml:space="preserve">національною  комісією,  що  здійснює державне регулювання у сфері </w:t>
        <w:br/>
        <w:t xml:space="preserve">зв'язку та інформатизації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3. Позапланові перевірки проводяться за рішенням національної </w:t>
        <w:br/>
        <w:t xml:space="preserve">комісії,  що  здійснює  державне  регулювання  у  сфері зв'язку та </w:t>
        <w:br/>
        <w:t xml:space="preserve">інформатизації,  щодо  питань,  зазначених у цих рішеннях. Рішення </w:t>
        <w:br/>
        <w:t xml:space="preserve">про  проведення позапланової перевірки приймається: { Абзац перший </w:t>
        <w:br/>
        <w:t xml:space="preserve">частини  третьої  статті  19-1  із  змінами,  внесеними  згідно із </w:t>
        <w:br/>
        <w:t xml:space="preserve">Законом N 3610-VI ( </w:t>
      </w:r>
      <w:hyperlink r:id="rId102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на підставі письмового звернення про порушення законодавства, </w:t>
        <w:br/>
        <w:t xml:space="preserve">стандартів    та    інших    нормативних    документів   у   сфері </w:t>
        <w:br/>
        <w:t xml:space="preserve">телекомунікацій;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з метою перевірки  виконання  розпоряджень  чи  приписів  про </w:t>
        <w:br/>
        <w:t xml:space="preserve">усунення виявлених порушень;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у разі   виявлення   недостовірності   даних,   зазначених  у </w:t>
        <w:br/>
        <w:t xml:space="preserve">документах обов'язкової звітності, поданих оператором, провайдером </w:t>
        <w:br/>
        <w:t xml:space="preserve">телекомунікацій, або неподання таких документів;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з метою   перевірки   дотримання  оператором  телекомунікацій </w:t>
        <w:br/>
        <w:t xml:space="preserve">встановленого у дозволі терміну задіяння номерного ресурсу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4. За розпорядженням голови національної комісії, що здійснює </w:t>
        <w:br/>
        <w:t xml:space="preserve">державне   регулювання   у   сфері   зв'язку   та  інформатизації, </w:t>
        <w:br/>
        <w:t xml:space="preserve">уповноважені   комісією   посадові   особи   проводять   перевірку </w:t>
        <w:br/>
        <w:t xml:space="preserve">достовірності  відомостей  у  документах,  поданих  заявником  для </w:t>
        <w:br/>
        <w:t xml:space="preserve">отримання  ліцензії, дозволів, та відповідності заявника і поданих </w:t>
        <w:br/>
        <w:t>документів ліцензійним умовам.</w:t>
      </w:r>
    </w:p>
    <w:p>
      <w:pPr>
        <w:pStyle w:val="HTML"/>
        <w:rPr/>
      </w:pPr>
      <w:bookmarkStart w:id="232" w:name="o233"/>
      <w:bookmarkEnd w:id="232"/>
      <w:r>
        <w:rPr>
          <w:i/>
          <w:iCs/>
        </w:rPr>
        <w:t xml:space="preserve">{  Частина  четверта  статті  19-1 із змінами, внесеними згідно із </w:t>
        <w:br/>
        <w:t xml:space="preserve">Законом N 3610-VI ( </w:t>
      </w:r>
      <w:hyperlink r:id="rId103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5.  За  результатами перевірок складається акт ( </w:t>
      </w:r>
      <w:hyperlink r:id="rId104" w:tgtFrame="_blank">
        <w:r>
          <w:rPr>
            <w:rStyle w:val="InternetLink"/>
          </w:rPr>
          <w:t>z0092-13</w:t>
        </w:r>
      </w:hyperlink>
      <w:r>
        <w:rPr/>
        <w:t xml:space="preserve"> ) у </w:t>
        <w:br/>
        <w:t xml:space="preserve">двох  примірниках.  Один примірник акта видається суб'єктові ринку </w:t>
        <w:br/>
        <w:t xml:space="preserve">телекомунікацій,   який   перевірявся,   другий   зберігається   в </w:t>
        <w:br/>
        <w:t xml:space="preserve">національній  комісії,  що  здійснює  державне регулювання у сфері </w:t>
        <w:br/>
        <w:t xml:space="preserve">зв'язку та інформатизації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6.  Питання  організації  здійснення  державного  нагляду  за </w:t>
        <w:br/>
        <w:t xml:space="preserve">ринком  телекомунікацій  визначаються  національною  комісією,  що </w:t>
        <w:br/>
        <w:t xml:space="preserve">здійснює  державне  регулювання  у сфері зв'язку та інформатизації </w:t>
        <w:br/>
        <w:t xml:space="preserve">( </w:t>
      </w:r>
      <w:hyperlink r:id="rId105" w:tgtFrame="_blank">
        <w:r>
          <w:rPr>
            <w:rStyle w:val="InternetLink"/>
          </w:rPr>
          <w:t>z0092-13</w:t>
        </w:r>
      </w:hyperlink>
      <w:r>
        <w:rPr/>
        <w:t xml:space="preserve"> ).</w:t>
      </w:r>
    </w:p>
    <w:p>
      <w:pPr>
        <w:pStyle w:val="HTML"/>
        <w:rPr/>
      </w:pPr>
      <w:bookmarkStart w:id="235" w:name="o236"/>
      <w:bookmarkEnd w:id="235"/>
      <w:r>
        <w:rPr>
          <w:i/>
          <w:iCs/>
        </w:rPr>
        <w:t xml:space="preserve">{   Частина   шоста  статті  19-1  в  редакції  Закону  N  3610-VI </w:t>
        <w:br/>
        <w:t xml:space="preserve">( </w:t>
      </w:r>
      <w:hyperlink r:id="rId106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7.   Оператор,   провайдер   телекомунікацій,   який  одержав </w:t>
        <w:br/>
        <w:t xml:space="preserve">розпорядження  або  припис ( </w:t>
      </w:r>
      <w:hyperlink r:id="rId107" w:tgtFrame="_blank">
        <w:r>
          <w:rPr>
            <w:rStyle w:val="InternetLink"/>
          </w:rPr>
          <w:t>z0092-13</w:t>
        </w:r>
      </w:hyperlink>
      <w:r>
        <w:rPr/>
        <w:t xml:space="preserve"> ) уповноваженої національною </w:t>
        <w:br/>
        <w:t xml:space="preserve">комісією,  що  здійснює  державне  регулювання  у сфері зв'язку та </w:t>
        <w:br/>
        <w:t xml:space="preserve">інформатизації,    посадової    особи    про   усунення   порушень </w:t>
        <w:br/>
        <w:t xml:space="preserve">законодавства  про  телекомунікації, зобов'язаний у встановлений у </w:t>
        <w:br/>
        <w:t xml:space="preserve">розпорядженні   чи  приписі  строк  усунути  порушення  та  подати </w:t>
        <w:br/>
        <w:t xml:space="preserve">національній  комісії,  що  здійснює  державне регулювання у сфері </w:t>
        <w:br/>
        <w:t xml:space="preserve">зв'язку  та  інформатизації,  інформацію  у письмовій формі про їх </w:t>
        <w:br/>
        <w:t>усунення.</w:t>
      </w:r>
    </w:p>
    <w:p>
      <w:pPr>
        <w:pStyle w:val="HTML"/>
        <w:rPr/>
      </w:pPr>
      <w:bookmarkStart w:id="237" w:name="o238"/>
      <w:bookmarkEnd w:id="237"/>
      <w:r>
        <w:rPr>
          <w:i/>
          <w:iCs/>
        </w:rPr>
        <w:t xml:space="preserve">{  Частина  сьома  статті  19-1  із  змінами,  внесеними згідно із </w:t>
        <w:br/>
        <w:t xml:space="preserve">Законом N 3610-VI ( </w:t>
      </w:r>
      <w:hyperlink r:id="rId108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{  Закон  доповнено  статтею  19-1  згідно  із  Законом  N 2299-VI </w:t>
        <w:br/>
        <w:t xml:space="preserve">( </w:t>
      </w:r>
      <w:hyperlink r:id="rId109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 }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 </w:t>
      </w:r>
      <w:r>
        <w:rPr>
          <w:b/>
          <w:bCs/>
        </w:rPr>
        <w:t>Стаття 20.</w:t>
      </w:r>
      <w:r>
        <w:rPr/>
        <w:t xml:space="preserve"> Склад, порядок призначення членів національної </w:t>
        <w:br/>
        <w:t xml:space="preserve">                 комісії, що здійснює державне регулювання </w:t>
        <w:br/>
        <w:t xml:space="preserve">                 у сфері зв'язку та інформатизації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1. Комісія,  що здійснює державне регулювання у сфері зв'язку </w:t>
        <w:br/>
        <w:t xml:space="preserve">та інформатизації,  як колегіальний  орган  утворюється  у  складі </w:t>
        <w:br/>
        <w:t xml:space="preserve">Голови Комісії та шести членів Комісії.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Голова та  члени комісії,  що здійснює державне регулювання у </w:t>
        <w:br/>
        <w:t xml:space="preserve">сфері  зв'язку  та  інформатизації,  призначаються  на  посади  та </w:t>
        <w:br/>
        <w:t xml:space="preserve">звільняються   з   посад   Президентом   України   шляхом  видання </w:t>
        <w:br/>
        <w:t xml:space="preserve">відповідного указу.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Національна комісія, що здійснює державне регулювання у сфері </w:t>
        <w:br/>
        <w:t xml:space="preserve">зв'язку   та   інформатизації,   набуває   повноважень  з  моменту </w:t>
        <w:br/>
        <w:t xml:space="preserve">призначення більше половини її загального кількісного складу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2. Головою  та  членом  національної  комісії,  що   здійснює </w:t>
        <w:br/>
        <w:t xml:space="preserve">державне  регулювання  у  сфері зв'язку та інформатизації,  можуть </w:t>
        <w:br/>
        <w:t xml:space="preserve">бути  громадяни  України,  які  мають   повну   вищу   (профільну, </w:t>
        <w:br/>
        <w:t xml:space="preserve">економічну або юридичну) освіту, досвід роботи на керівних посадах </w:t>
        <w:br/>
        <w:t xml:space="preserve">не менше трьох років упродовж останніх десяти років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Голова та член національної  комісії,  що  здійснює  державне </w:t>
        <w:br/>
        <w:t xml:space="preserve">регулювання  у  сфері  зв'язку  та інформатизації,  не можуть бути </w:t>
        <w:br/>
        <w:t xml:space="preserve">власниками    корпоративних    прав    операторів,     провайдерів </w:t>
        <w:br/>
        <w:t xml:space="preserve">телекомунікацій,    операторів   поштового   зв'язку,   виробників </w:t>
        <w:br/>
        <w:t xml:space="preserve">телекомунікаційного  обладнання,  діяльність  яких  відповідно  до </w:t>
        <w:br/>
        <w:t xml:space="preserve">цього  Закону  регулюється комісією,  отримувати від них фінансову </w:t>
        <w:br/>
        <w:t xml:space="preserve">або матеріальну винагороду та допомогу чи займати будь-яку посаду, </w:t>
        <w:br/>
        <w:t xml:space="preserve">в тому числі на громадських засадах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Термін повноважень  Голови та члена національної комісії,  що </w:t>
        <w:br/>
        <w:t xml:space="preserve">здійснює державне регулювання у сфері зв'язку  та  інформатизації, </w:t>
        <w:br/>
        <w:t xml:space="preserve">становить  шість  років.  Одна  й  та ж особа не може бути Головою </w:t>
        <w:br/>
        <w:t xml:space="preserve">та/або членом комісії більше двох термінів підряд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3. Голова  національної   комісії,   що   здійснює   державне </w:t>
        <w:br/>
        <w:t xml:space="preserve">регулювання у сфері зв'язку та інформатизації: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1) здійснює   керівництво  поточною  діяльністю  національної </w:t>
        <w:br/>
        <w:t xml:space="preserve">комісії,  що здійснює державне  регулювання  у  сфері  зв'язку  та </w:t>
        <w:br/>
        <w:t xml:space="preserve">інформатизації,  та  вирішує  всі  питання діяльності комісії,  за </w:t>
        <w:br/>
        <w:t xml:space="preserve">винятком тих, які належать до компетенції національної комісії, що </w:t>
        <w:br/>
        <w:t xml:space="preserve">здійснює державне регулювання у сфері зв'язку та інформатизації;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2) діє  без  довіреності  від імені національної комісії,  що </w:t>
        <w:br/>
        <w:t xml:space="preserve">здійснює державне регулювання у сфері зв'язку та інформатизації, у </w:t>
        <w:br/>
        <w:t xml:space="preserve">межах, встановлених законодавством України;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3) представляє  національну  комісію,  що  здійснює  державне </w:t>
        <w:br/>
        <w:t xml:space="preserve">регулювання у сфері зв'язку та  інформатизації,  у  відносинах  із </w:t>
        <w:br/>
        <w:t xml:space="preserve">державними  органами  інших  держав  з  питань  нагляду  за сферою </w:t>
        <w:br/>
        <w:t xml:space="preserve">зв'язку та інформатизації, міжнародними організаціями;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4) головує на засіданнях національної  комісії,  що  здійснює </w:t>
        <w:br/>
        <w:t xml:space="preserve">державне регулювання у сфері зв'язку та інформатизації;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5) видає накази,  розпорядження з питань, що належать до його </w:t>
        <w:br/>
        <w:t xml:space="preserve">компетенції;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6) приймає на роботу і звільняє з роботи працівників  апарату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 заохочує їх та накладає  дисциплінарні </w:t>
        <w:br/>
        <w:t xml:space="preserve">стягнення;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7) підписує  документи,  які  видаються  відповідно до рішень </w:t>
        <w:br/>
        <w:t xml:space="preserve">національної комісії,  що здійснює державне  регулювання  у  сфері </w:t>
        <w:br/>
        <w:t xml:space="preserve">зв'язку та інформатизації;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8) представляє інтереси Комісії у Кабінеті Міністрів України, </w:t>
        <w:br/>
        <w:t xml:space="preserve">має право брати участь у засіданнях Кабінету Міністрів  України  з </w:t>
        <w:br/>
        <w:t xml:space="preserve">правом дорадчого голосу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9) подає  Президенту  України  пропозиції щодо призначення на </w:t>
        <w:br/>
        <w:t xml:space="preserve">посади та звільнення з посад членів Комісії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10) виконує  інші   функції,   необхідні   для   забезпечення </w:t>
        <w:br/>
        <w:t xml:space="preserve">організації роботи та діяльності національної комісії, що здійснює </w:t>
        <w:br/>
        <w:t xml:space="preserve">державне регулювання у сфері зв'язку та інформатизації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4. Голова або член національної комісії, що здійснює державне </w:t>
        <w:br/>
        <w:t xml:space="preserve">регулювання   у   сфері   зв'язку  та  інформатизації,  може  бути </w:t>
        <w:br/>
        <w:t xml:space="preserve">звільнений  з  посади  у  разі  подання   заяви   про   відставку, </w:t>
        <w:br/>
        <w:t xml:space="preserve">неможливості  виконання обов'язків за станом здоров'я,  припинення </w:t>
        <w:br/>
        <w:t xml:space="preserve">громадянства  України,  грубого  порушення  службових  обов'язків, </w:t>
        <w:br/>
        <w:t xml:space="preserve">набрання  законної  сили  обвинувальним  вироком  суду  у  скоєнні </w:t>
        <w:br/>
        <w:t xml:space="preserve">злочину, наявності інших підстав, передбачених законами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Повноваження Голови  або  члена  національної   комісії,   що </w:t>
        <w:br/>
        <w:t xml:space="preserve">здійснює  державне  регулювання у сфері зв'язку та інформатизації, </w:t>
        <w:br/>
        <w:t xml:space="preserve">припиняються у разі його смерті,  визнання безвісно відсутнім  або </w:t>
        <w:br/>
        <w:t xml:space="preserve">оголошення померлим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Не можуть  бути  підставами  для  звільнення Голови або члена </w:t>
        <w:br/>
        <w:t xml:space="preserve">національної комісії,  що здійснює державне  регулювання  у  сфері </w:t>
        <w:br/>
        <w:t xml:space="preserve">зв'язку   та   інформатизації,   набуття  повноважень  новообраним </w:t>
        <w:br/>
        <w:t xml:space="preserve">Президентом України.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Після закінчення   строку   повноважень   Голова   або   член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 продовжує виконувати свої обов'язки до </w:t>
        <w:br/>
        <w:t xml:space="preserve">призначення відповідно нового Голови або члена Комісії.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5. Голова та члени національної комісії, що здійснює державне </w:t>
        <w:br/>
        <w:t xml:space="preserve">регулювання у сфері зв'язку та інформатизації,  керівні працівники </w:t>
        <w:br/>
        <w:t xml:space="preserve">та  спеціалісти  її  апарату  є державними службовцями.  Голова та </w:t>
        <w:br/>
        <w:t xml:space="preserve">члени національної комісії,  що здійснює  державне  регулювання  у </w:t>
        <w:br/>
        <w:t xml:space="preserve">сфері  зв'язку  та  інформатизації,  мають  право  без спеціальних </w:t>
        <w:br/>
        <w:t xml:space="preserve">дозволів представляти Комісію в суді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6. Основною формою роботи національної комісії,  що  здійснює </w:t>
        <w:br/>
        <w:t xml:space="preserve">державне   регулювання  у  сфері  зв'язку  та  інформатизації,  як </w:t>
        <w:br/>
        <w:t xml:space="preserve">колегіального органу є  засідання,  які  проводяться  за  рішенням </w:t>
        <w:br/>
        <w:t xml:space="preserve">Голови Комісії.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Засідання національної    комісії,   що   здійснює   державне </w:t>
        <w:br/>
        <w:t xml:space="preserve">регулювання у сфері зв'язку та інформатизації, є правомочним, якщо </w:t>
        <w:br/>
        <w:t xml:space="preserve">на  ньому  присутні  більше  половини  її  загального  кількісного </w:t>
        <w:br/>
        <w:t xml:space="preserve">складу.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7. Рішення  національної  комісії,   що   здійснює   державне </w:t>
        <w:br/>
        <w:t xml:space="preserve">регулювання   у   сфері  зв'язку  та  інформатизації,  приймаються </w:t>
        <w:br/>
        <w:t xml:space="preserve">більшістю голосів від її загального кількісного складу.  Голова та </w:t>
        <w:br/>
        <w:t xml:space="preserve">член Комісії мають по одному голосу кожен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Рішення національної    комісії,    що    здійснює   державне </w:t>
        <w:br/>
        <w:t xml:space="preserve">регулювання   у   сфері   зв'язку   та   інформатизації,   які   є </w:t>
        <w:br/>
        <w:t xml:space="preserve">нормативно-правовими  актами,  підлягають  обов'язковій  державній </w:t>
        <w:br/>
        <w:t xml:space="preserve">реєстрації в установленому законодавством порядку.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8. Національна комісія,  що здійснює державне  регулювання  у </w:t>
        <w:br/>
        <w:t xml:space="preserve">сфері зв'язку та інформатизації,  розробляє і затверджує з питань, </w:t>
        <w:br/>
        <w:t xml:space="preserve">що  належать   до   її   компетенції,   нормативно-правові   акти, </w:t>
        <w:br/>
        <w:t xml:space="preserve">обов'язкові   до  виконання  центральними  та  місцевими  органами </w:t>
        <w:br/>
        <w:t xml:space="preserve">виконавчої влади,  органами місцевого  самоврядування,  учасниками </w:t>
        <w:br/>
        <w:t xml:space="preserve">ринку  телекомунікаційних  послуг,  їх об'єднаннями,  контролює їх </w:t>
        <w:br/>
        <w:t xml:space="preserve">виконання.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9. Національна комісія,  що здійснює державне  регулювання  у </w:t>
        <w:br/>
        <w:t xml:space="preserve">сфері   зв'язку  та  інформатизації,  є  юридичною  особою  і  має </w:t>
        <w:br/>
        <w:t xml:space="preserve">відокремлене майно, що є державною власністю.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10. Організаційно-технічну та  іншу  роботу  із  забезпечення </w:t>
        <w:br/>
        <w:t xml:space="preserve">діяльності національної комісії,  що здійснює державне регулювання </w:t>
        <w:br/>
        <w:t xml:space="preserve">у  сфері  зв'язку  та  інформатизації,   здійснює   апарат,   який </w:t>
        <w:br/>
        <w:t xml:space="preserve">формується  у  межах  асигнувань,  визначених  Державним  бюджетом </w:t>
        <w:br/>
        <w:t xml:space="preserve">України,  відповідно до  положення  про  національну  комісію,  що </w:t>
        <w:br/>
        <w:t xml:space="preserve">здійснює державне регулювання у сфері зв'язку та інформатизації.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Гранична чисельність  працівників  національної  комісії,  що </w:t>
        <w:br/>
        <w:t xml:space="preserve">здійснює державне регулювання у сфері зв'язку  та  інформатизації, </w:t>
        <w:br/>
        <w:t xml:space="preserve">затверджується  Президентом  України.  Штатний розпис національної </w:t>
        <w:br/>
        <w:t xml:space="preserve">комісії,  що здійснює державне  регулювання  у  сфері  зв'язку  та </w:t>
        <w:br/>
        <w:t xml:space="preserve">інформатизації,  затверджується  Головою національної комісії,  що </w:t>
        <w:br/>
        <w:t xml:space="preserve">здійснює державне регулювання у сфері зв'язку  та  інформатизації, </w:t>
        <w:br/>
        <w:t xml:space="preserve">за   погодженням   з  Міністерством  фінансів  України.  Структура </w:t>
        <w:br/>
        <w:t xml:space="preserve">національної комісії,  що здійснює державне  регулювання  у  сфері </w:t>
        <w:br/>
        <w:t xml:space="preserve">зв'язку  та  інформатизації,  затверджується  Головою національної </w:t>
        <w:br/>
        <w:t xml:space="preserve">комісії,  що здійснює державне  регулювання  у  сфері  зв'язку  та </w:t>
        <w:br/>
        <w:t xml:space="preserve">інформатизації,   в  межах  видатків,  передбачених  в  Державному </w:t>
        <w:br/>
        <w:t>бюджеті України.</w:t>
      </w:r>
    </w:p>
    <w:p>
      <w:pPr>
        <w:pStyle w:val="HTML"/>
        <w:rPr/>
      </w:pPr>
      <w:bookmarkStart w:id="269" w:name="o270"/>
      <w:bookmarkEnd w:id="269"/>
      <w:r>
        <w:rPr>
          <w:i/>
          <w:iCs/>
        </w:rPr>
        <w:t xml:space="preserve">{   Додатково  див.  Рішення  Конституційного  Суду  N  21-рп/2008 </w:t>
        <w:br/>
        <w:t xml:space="preserve">( </w:t>
      </w:r>
      <w:hyperlink r:id="rId110" w:tgtFrame="_blank">
        <w:r>
          <w:rPr>
            <w:rStyle w:val="InternetLink"/>
            <w:i/>
            <w:iCs/>
          </w:rPr>
          <w:t>v021p710-08</w:t>
        </w:r>
      </w:hyperlink>
      <w:r>
        <w:rPr>
          <w:i/>
          <w:iCs/>
        </w:rPr>
        <w:t xml:space="preserve"> ) від 08.10.2008 } </w:t>
        <w:br/>
        <w:t xml:space="preserve">{  Стаття  20  із  змінами,  внесеними згідно із Законом N 2388-VI </w:t>
        <w:br/>
        <w:t xml:space="preserve">(   </w:t>
      </w:r>
      <w:hyperlink r:id="rId111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  )  від  01.07.2010;  в  редакції  Закону  N  3610-VI </w:t>
        <w:br/>
        <w:t xml:space="preserve">( </w:t>
      </w:r>
      <w:hyperlink r:id="rId11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Діяльність національної комісії, що здійснює </w:t>
        <w:br/>
        <w:t xml:space="preserve">                державне регулювання у сфері зв'язку та </w:t>
        <w:br/>
        <w:t xml:space="preserve">                інформатизації, щодо захисту прав споживачів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1.  З  метою  захисту прав споживачів національна комісія, що </w:t>
        <w:br/>
        <w:t xml:space="preserve">здійснює  державне  регулювання у сфері зв'язку та інформатизації, </w:t>
        <w:br/>
        <w:t xml:space="preserve">співпрацює з організаціями, які представляють інтереси споживачів, </w:t>
        <w:br/>
        <w:t xml:space="preserve">забезпечує  такі  організації, а також самих споживачів необхідною </w:t>
        <w:br/>
        <w:t xml:space="preserve">інформацією     щодо     діяльності     операторів,    провайдерів </w:t>
        <w:br/>
        <w:t xml:space="preserve">телекомунікацій,  за  винятком  випадків,  коли  ця  інформація  є </w:t>
        <w:br/>
        <w:t xml:space="preserve">інформацією з обмеженим доступом.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2.  Споживачі мають право звертатися до національної комісії, </w:t>
        <w:br/>
        <w:t xml:space="preserve">що    здійснює   державне   регулювання   у   сфері   зв'язку   та </w:t>
        <w:br/>
        <w:t xml:space="preserve">інформатизації,  для вирішення будь-яких питань, що належать до її </w:t>
        <w:br/>
        <w:t xml:space="preserve">повноважень. Національна комісія, що здійснює державне регулювання </w:t>
        <w:br/>
        <w:t xml:space="preserve">у  сфері зв'язку та інформатизації, розглядає ці питання і приймає </w:t>
        <w:br/>
        <w:t xml:space="preserve">рішення відповідно до своєї компетенції.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 </w:t>
      </w:r>
      <w:r>
        <w:rPr>
          <w:b/>
          <w:bCs/>
        </w:rPr>
        <w:t>Стаття 22.</w:t>
      </w:r>
      <w:r>
        <w:rPr/>
        <w:t xml:space="preserve"> Відкритість діяльності національної комісії, </w:t>
        <w:br/>
        <w:t xml:space="preserve">                 що здійснює державне регулювання у сфері зв'язку </w:t>
        <w:br/>
        <w:t xml:space="preserve">                 та інформатизації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1. Національна комісія,  що здійснює державне  регулювання  у </w:t>
        <w:br/>
        <w:t xml:space="preserve">сфері  зв'язку  та  інформатизації,  забезпечує  відкритість своєї </w:t>
        <w:br/>
        <w:t xml:space="preserve">діяльності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2. Порядок денний засідань національної комісії,  що здійснює </w:t>
        <w:br/>
        <w:t xml:space="preserve">державне  регулювання у сфері зв'язку та інформатизації,  підлягає </w:t>
        <w:br/>
        <w:t xml:space="preserve">оприлюдненню на офіційному веб-сайті комісії не пізніше ніж за три </w:t>
        <w:br/>
        <w:t xml:space="preserve">робочі дні до дня проведення засідання.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3. Засідання   національної  комісії,  що  здійснює  державне </w:t>
        <w:br/>
        <w:t xml:space="preserve">регулювання у сфері зв'язку та інформатизації, проводяться у формі </w:t>
        <w:br/>
        <w:t xml:space="preserve">відкритих або закритих слухань.  У разі розгляду питань,  що мають </w:t>
        <w:br/>
        <w:t xml:space="preserve">важливе  суспільне  значення,  засідання   проводяться   у   формі </w:t>
        <w:br/>
        <w:t xml:space="preserve">відкритих слухань,  у яких мають право брати участь суб'єкти ринку </w:t>
        <w:br/>
        <w:t xml:space="preserve">телекомунікацій і громадські організації в порядку,  встановленому </w:t>
        <w:br/>
        <w:t xml:space="preserve">Регламентом національної комісії, що здійснює державне регулювання </w:t>
        <w:br/>
        <w:t xml:space="preserve">у сфері зв'язку та інформатизації.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4. Національна комісія,  що здійснює державне  регулювання  у </w:t>
        <w:br/>
        <w:t xml:space="preserve">сфері   зв'язку  та  інформатизації,  інформує  громадськість  про </w:t>
        <w:br/>
        <w:t xml:space="preserve">результати своєї роботи,  оприлюднює в засобах масової інформації, </w:t>
        <w:br/>
        <w:t xml:space="preserve">в   тому   числі  друкованих  виданнях,  нормативно-правові  акти, </w:t>
        <w:br/>
        <w:t xml:space="preserve">відомості, передбачені законодавством, та іншу інформацію з питань </w:t>
        <w:br/>
        <w:t xml:space="preserve">своєї діяльності.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5. Національна  комісія,  що  здійснює державне регулювання у </w:t>
        <w:br/>
        <w:t xml:space="preserve">сфері зв'язку та інформатизації,  публікує на офіційному веб-сайті </w:t>
        <w:br/>
        <w:t xml:space="preserve">річні   звіти  про  роботу  комісії  не  пізніше  1  квітня  року, </w:t>
        <w:br/>
        <w:t>наступного за звітним.</w:t>
      </w:r>
    </w:p>
    <w:p>
      <w:pPr>
        <w:pStyle w:val="HTML"/>
        <w:rPr/>
      </w:pPr>
      <w:bookmarkStart w:id="279" w:name="o280"/>
      <w:bookmarkEnd w:id="279"/>
      <w:r>
        <w:rPr>
          <w:i/>
          <w:iCs/>
        </w:rPr>
        <w:t xml:space="preserve">{  Стаття  22  із  змінами,  внесеними згідно із Законом N 2388-VI </w:t>
        <w:br/>
        <w:t xml:space="preserve">(   </w:t>
      </w:r>
      <w:hyperlink r:id="rId113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  )  від  01.07.2010;  в  редакції  Закону  N  3610-VI </w:t>
        <w:br/>
        <w:t xml:space="preserve">( </w:t>
      </w:r>
      <w:hyperlink r:id="rId114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>
          <w:b/>
          <w:bCs/>
        </w:rPr>
        <w:t>Стаття 22-1.</w:t>
      </w:r>
      <w:r>
        <w:rPr/>
        <w:t xml:space="preserve"> Фінансування діяльності національної комісії, </w:t>
        <w:br/>
        <w:t xml:space="preserve">                   що здійснює державне регулювання </w:t>
        <w:br/>
        <w:t xml:space="preserve">                   у сфері зв'язку та інформатизації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1. Фінансування діяльності національної комісії,  що здійснює </w:t>
        <w:br/>
        <w:t xml:space="preserve">державне   регулювання   у   сфері   зв'язку   та  інформатизації, </w:t>
        <w:br/>
        <w:t>здійснюється за рахунок коштів Державного бюджету України.</w:t>
      </w:r>
    </w:p>
    <w:p>
      <w:pPr>
        <w:pStyle w:val="HTML"/>
        <w:rPr/>
      </w:pPr>
      <w:bookmarkStart w:id="282" w:name="o283"/>
      <w:bookmarkEnd w:id="282"/>
      <w:r>
        <w:rPr>
          <w:i/>
          <w:iCs/>
        </w:rPr>
        <w:t xml:space="preserve">{  Закон  доповнено  статтею  22-1  згідно  із  Законом  N 3610-VI </w:t>
        <w:br/>
        <w:t xml:space="preserve">( </w:t>
      </w:r>
      <w:hyperlink r:id="rId115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>
          <w:b/>
          <w:bCs/>
        </w:rPr>
        <w:t>Стаття 22-2.</w:t>
      </w:r>
      <w:r>
        <w:rPr/>
        <w:t xml:space="preserve"> Науково-методичне та інформаційне забезпечення </w:t>
        <w:br/>
        <w:t xml:space="preserve">                  діяльності національної комісії, що здійснює </w:t>
        <w:br/>
        <w:t xml:space="preserve">                  державне регулювання у сфері зв'язку </w:t>
        <w:br/>
        <w:t xml:space="preserve">                  та інформатизації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1. Національна  комісія,  що  здійснює державне регулювання у </w:t>
        <w:br/>
        <w:t xml:space="preserve">сфері зв'язку та інформатизації,  для виконання покладених на  неї </w:t>
        <w:br/>
        <w:t xml:space="preserve">завдань  може  утворювати  консультативні  та інші дорадчі органи. </w:t>
        <w:br/>
        <w:t xml:space="preserve">Положення про такі органи затверджуються комісією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2. Національна комісія,  що здійснює державне  регулювання  у </w:t>
        <w:br/>
        <w:t xml:space="preserve">сфері   зв'язку  та  інформатизації,  для  науково-методичного  та </w:t>
        <w:br/>
        <w:t xml:space="preserve">інформаційного  забезпечення  своєї  діяльності,  у   тому   числі </w:t>
        <w:br/>
        <w:t xml:space="preserve">збалансування  у  процесі  діяльності  комісії інтересів суб'єктів </w:t>
        <w:br/>
        <w:t xml:space="preserve">ринку  телекомунікацій  і  споживачів,   може   залучати   вчених, </w:t>
        <w:br/>
        <w:t>експертів, консультантів, представників громадськості.</w:t>
      </w:r>
    </w:p>
    <w:p>
      <w:pPr>
        <w:pStyle w:val="HTML"/>
        <w:rPr/>
      </w:pPr>
      <w:bookmarkStart w:id="286" w:name="o287"/>
      <w:bookmarkEnd w:id="286"/>
      <w:r>
        <w:rPr>
          <w:i/>
          <w:iCs/>
        </w:rPr>
        <w:t xml:space="preserve">{  Закон  доповнено  статтею  22-2  згідно  із  Законом  N 3610-VI </w:t>
        <w:br/>
        <w:t xml:space="preserve">( </w:t>
      </w:r>
      <w:hyperlink r:id="rId116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Відповідальність посадових осіб національної </w:t>
        <w:br/>
        <w:t xml:space="preserve">                комісії, що здійснює державне регулювання у сфері </w:t>
        <w:br/>
        <w:t xml:space="preserve">                зв'язку та інформатизації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1.   За   порушення   вимог   цього   Закону,   інших   актів </w:t>
        <w:br/>
        <w:t xml:space="preserve">законодавства,   за  невиконання  або  неналежне  виконання  своїх </w:t>
        <w:br/>
        <w:t xml:space="preserve">службових  обов'язків,  внаслідок  чого порушені права та інтереси </w:t>
        <w:br/>
        <w:t xml:space="preserve">суб'єктів  ринку телекомунікацій, які охороняються законом, Голова </w:t>
        <w:br/>
        <w:t xml:space="preserve">та  члени національної комісії, що здійснює державне регулювання у </w:t>
        <w:br/>
        <w:t xml:space="preserve">сфері   зв'язку   та  інформатизації,  і  посадові  особи  апарату </w:t>
        <w:br/>
        <w:t xml:space="preserve">національної  комісії,  що  здійснює  державне регулювання у сфері </w:t>
        <w:br/>
        <w:t xml:space="preserve">зв'язку  та  інформатизації,  несуть  відповідальність  згідно  із </w:t>
        <w:br/>
        <w:t xml:space="preserve">законом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IV</w:t>
      </w:r>
      <w:r>
        <w:rPr/>
        <w:t xml:space="preserve">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            </w:t>
      </w:r>
      <w:r>
        <w:rPr/>
        <w:t xml:space="preserve">ТЕХНІЧНІ ЗАСОБИ ТЕЛЕКОМУНІКАЦІЙ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Умови застосування технічних засобів </w:t>
        <w:br/>
        <w:t xml:space="preserve">                телекомунікацій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1. Умовами застосування технічних засобів  телекомунікацій  є </w:t>
        <w:br/>
        <w:t xml:space="preserve">їх  відповідність  стандартам  і  технічним регламентам.  Технічні </w:t>
        <w:br/>
        <w:t xml:space="preserve">засоби  телекомунікацій  повинні  мати  виданий  у   встановленому </w:t>
        <w:br/>
        <w:t xml:space="preserve">законодавством  порядку  документ  про підтвердження відповідності </w:t>
        <w:br/>
        <w:t xml:space="preserve">вимогам нормативних документів у сфері телекомунікацій.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2. Підтвердження     відповідності     технічних      засобів </w:t>
        <w:br/>
        <w:t xml:space="preserve">телекомунікацій   здійснюється  згідно  із  Законом  України  "Про </w:t>
        <w:br/>
        <w:t xml:space="preserve">підтвердження відповідності"  (   </w:t>
      </w:r>
      <w:hyperlink r:id="rId117" w:tgtFrame="_blank">
        <w:r>
          <w:rPr>
            <w:rStyle w:val="InternetLink"/>
          </w:rPr>
          <w:t>2406-14</w:t>
        </w:r>
      </w:hyperlink>
      <w:r>
        <w:rPr/>
        <w:t xml:space="preserve">   )   акредитованими   в </w:t>
        <w:br/>
        <w:t xml:space="preserve">установленому  порядку органами, уповноваженими на проведення цієї </w:t>
        <w:br/>
        <w:t xml:space="preserve">діяльності,  перелік яких узгоджується з національною комісією, що </w:t>
        <w:br/>
        <w:t xml:space="preserve">здійснює державне регулювання у сфері зв'язку та інформатизації.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3. ЦОВЗ приймає рішення щодо переліку технічних засобів,  які </w:t>
        <w:br/>
        <w:t xml:space="preserve">можуть  застосовуватися  в  телекомунікаційних  мережах загального </w:t>
        <w:br/>
        <w:t xml:space="preserve">користування,  і не менше ніж два рази на рік публікує цей перелік </w:t>
        <w:br/>
        <w:t xml:space="preserve">в  офіційному  бюлетені національної комісії, що здійснює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4. Застосування засобів телекомунікацій, не внесених до цього </w:t>
        <w:br/>
        <w:t xml:space="preserve">переліку, погоджується операторами, провайдерами телекомунікацій з </w:t>
        <w:br/>
        <w:t xml:space="preserve">ЦОВЗ у порядку, встановленому законодавством.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5. Критеріями  для  прийняття  рішення про погодження засобів </w:t>
        <w:br/>
        <w:t xml:space="preserve">телекомунікацій,  які можуть застосовуватися в  телекомунікаційних </w:t>
        <w:br/>
        <w:t xml:space="preserve">мережах, є: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1) забезпечення  уніфікації  і  єдності мереж телекомунікацій </w:t>
        <w:br/>
        <w:t xml:space="preserve">загального користування;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2) забезпечення надійності, безпеки мереж телекомунікацій;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3) можливість автоматизації оперативно-технічного  управління </w:t>
        <w:br/>
        <w:t xml:space="preserve">мережами;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4) забезпечення відповідності чинним нормативним документам у </w:t>
        <w:br/>
        <w:t xml:space="preserve">сфері телекомунікацій та  технічним  регламентам  з  підтвердження </w:t>
        <w:br/>
        <w:t xml:space="preserve">відповідності;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5) гармонізація   національних  нормативно-правових  актів  з </w:t>
        <w:br/>
        <w:t xml:space="preserve">підтвердження відповідності у сфері телекомунікацій з міжнародними </w:t>
        <w:br/>
        <w:t xml:space="preserve">та європейськими актами;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6) інші      техніко-економічні      показники,     визначені </w:t>
        <w:br/>
        <w:t xml:space="preserve">законодавством України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6. ЦОВЗ протягом 60 календарних  днів  від  дати  надходження </w:t>
        <w:br/>
        <w:t xml:space="preserve">заявки оператора,  провайдера телекомунікацій приймає рішення щодо </w:t>
        <w:br/>
        <w:t xml:space="preserve">погодження засобу телекомунікацій,  який може  застосовуватися  на </w:t>
        <w:br/>
        <w:t xml:space="preserve">мережах  телекомунікацій.  У разі прийняття рішення про погодження </w:t>
        <w:br/>
        <w:t xml:space="preserve">засіб  телекомунікацій  повинен   бути   внесений   до   переліку, </w:t>
        <w:br/>
        <w:t xml:space="preserve">передбаченого частиною третьою цієї статті.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7.   Контроль  за  дотриманням  умов  застосування  технічних </w:t>
        <w:br/>
        <w:t xml:space="preserve">засобів   у  телекомунікаційних  мережах  загального  користування </w:t>
        <w:br/>
        <w:t xml:space="preserve">забезпечує національна комісія, що здійснює державне регулювання у </w:t>
        <w:br/>
        <w:t>сфері зв'язку та інформатизації.</w:t>
      </w:r>
    </w:p>
    <w:p>
      <w:pPr>
        <w:pStyle w:val="HTML"/>
        <w:rPr/>
      </w:pPr>
      <w:bookmarkStart w:id="305" w:name="o306"/>
      <w:bookmarkEnd w:id="305"/>
      <w:r>
        <w:rPr>
          <w:i/>
          <w:iCs/>
        </w:rPr>
        <w:t xml:space="preserve">{  Частина сьома статті 24 із змінами, внесеними згідно із Законом </w:t>
        <w:br/>
        <w:t xml:space="preserve">N 2299-VI ( </w:t>
      </w:r>
      <w:hyperlink r:id="rId118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8. Порядок   використання   лічильників   обліку   тривалості </w:t>
        <w:br/>
        <w:t xml:space="preserve">телекомунікаційних  послуг,   що   встановлюються   на   кінцевому </w:t>
        <w:br/>
        <w:t xml:space="preserve">обладнанні,   визначає   ЦОВЗ.   Вирішення   спірних   питань  між </w:t>
        <w:br/>
        <w:t xml:space="preserve">операторами,  провайдерами  телекомунікацій  та їх абонентами щодо </w:t>
        <w:br/>
        <w:t xml:space="preserve">розбіжностей  показників тривалості послуг на лічильниках здійснює </w:t>
        <w:br/>
        <w:t xml:space="preserve">національна  комісія,  що  здійснює  державне  регулювання у сфері </w:t>
        <w:br/>
        <w:t xml:space="preserve">зв'язку та інформатизації.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>9. Норми цієї статті поширюються на кінцеве обладнання.</w:t>
      </w:r>
    </w:p>
    <w:p>
      <w:pPr>
        <w:pStyle w:val="HTML"/>
        <w:rPr/>
      </w:pPr>
      <w:bookmarkStart w:id="308" w:name="o309"/>
      <w:bookmarkEnd w:id="308"/>
      <w:r>
        <w:rPr>
          <w:i/>
          <w:iCs/>
        </w:rPr>
        <w:t xml:space="preserve">(   Статтю  24  доповнено  частиною  дев'ятою  згідно  із  Законом </w:t>
        <w:br/>
        <w:t xml:space="preserve">N 3380-IV ( </w:t>
      </w:r>
      <w:hyperlink r:id="rId119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від 19.01.2006 )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Стандартизація у сфері телекомунікацій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1. Метою стандартизації у сфері телекомунікацій  є  створення </w:t>
        <w:br/>
        <w:t xml:space="preserve">єдиної   системи   державних   і  галузевих  стандартів  та  інших </w:t>
        <w:br/>
        <w:t xml:space="preserve">нормативних    документів,    які     визначають     вимоги     до </w:t>
        <w:br/>
        <w:t xml:space="preserve">телекомунікаційних   мереж,   їх   технічних   засобів  та  якості </w:t>
        <w:br/>
        <w:t xml:space="preserve">телекомунікаційних  послуг,  а  також  гармонізація  цих  вимог  з </w:t>
        <w:br/>
        <w:t xml:space="preserve">вимогами міжнародних нормативних документів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2. Вимоги державних і галузевих стандартів, інших нормативних </w:t>
        <w:br/>
        <w:t xml:space="preserve">документів щодо технічних засобів телекомунікацій є  обов'язковими </w:t>
        <w:br/>
        <w:t xml:space="preserve">для   всіх   виробників   і   постачальників   технічних  засобів, </w:t>
        <w:br/>
        <w:t xml:space="preserve">науково-дослідних,  проектних та будівельних організацій,  а також </w:t>
        <w:br/>
        <w:t xml:space="preserve">для  операторів,  провайдерів  телекомунікацій.  Вимоги  до якості </w:t>
        <w:br/>
        <w:t xml:space="preserve">послуг    є    обов'язковими    для    операторів,     провайдерів </w:t>
        <w:br/>
        <w:t xml:space="preserve">телекомунікацій, що надають телекомунікаційні послуги на території </w:t>
        <w:br/>
        <w:t xml:space="preserve">України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3. Галузеві   стандарти   розробляються   та   затверджуються </w:t>
        <w:br/>
        <w:t xml:space="preserve">відповідно   до   законодавства   України   про  стандартизацію  з </w:t>
        <w:br/>
        <w:t xml:space="preserve">урахуванням стандартів та рекомендацій міжнародних організацій. </w:t>
        <w:br/>
        <w:t xml:space="preserve">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Метрологічне забезпечення у сфері </w:t>
        <w:br/>
        <w:t xml:space="preserve">                телекомунікацій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1. Метрологічне   забезпечення   у   сфері    телекомунікацій </w:t>
        <w:br/>
        <w:t xml:space="preserve">здійснюється  ЦОВЗ  з  метою  забезпечення  єдності  і  необхідної </w:t>
        <w:br/>
        <w:t xml:space="preserve">точності вимірювань відповідно до Закону України  "Про  метрологію </w:t>
        <w:br/>
        <w:t xml:space="preserve">та метрологічну діяльність" ( </w:t>
      </w:r>
      <w:hyperlink r:id="rId120" w:tgtFrame="_blank">
        <w:r>
          <w:rPr>
            <w:rStyle w:val="InternetLink"/>
          </w:rPr>
          <w:t>113/98-ВР</w:t>
        </w:r>
      </w:hyperlink>
      <w:r>
        <w:rPr/>
        <w:t xml:space="preserve"> ).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2. Нормативною  основою  метрологічного  забезпечення у сфері </w:t>
        <w:br/>
        <w:t xml:space="preserve">телекомунікацій є державні стандарти,  інші  нормативні  документи </w:t>
        <w:br/>
        <w:t xml:space="preserve">державної   системи   забезпечення  єдності  вимірювань,  а  також </w:t>
        <w:br/>
        <w:t xml:space="preserve">галузеві нормативні документи.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3. Вимоги метрологічного забезпечення у сфері телекомунікацій </w:t>
        <w:br/>
        <w:t xml:space="preserve">є    обов'язковими   для   виконання   операторами,   провайдерами </w:t>
        <w:br/>
        <w:t xml:space="preserve">телекомунікацій,  виробниками технічних  засобів  телекомунікацій, </w:t>
        <w:br/>
        <w:t xml:space="preserve">іншими  установами  та  організаціями,  які проводять випробування </w:t>
        <w:br/>
        <w:t xml:space="preserve">технічних засобів телекомунікацій.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V</w:t>
      </w:r>
      <w:r>
        <w:rPr/>
        <w:t xml:space="preserve">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               </w:t>
      </w:r>
      <w:r>
        <w:rPr/>
        <w:t xml:space="preserve">ТЕЛЕКОМУНІКАЦІЙНІ МЕРЕЖІ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Телекомунікаційна мережа загального користування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1. Розвиток   та   вдосконалення   телекомунікаційних   мереж </w:t>
        <w:br/>
        <w:t xml:space="preserve">загального   користування   України   здійснюється  відповідно  до </w:t>
        <w:br/>
        <w:t xml:space="preserve">Концепції  розвитку  телекомунікацій  України   із   застосуванням </w:t>
        <w:br/>
        <w:t xml:space="preserve">новітніх  технологій  у  сфері  телекомунікацій,  які відповідають </w:t>
        <w:br/>
        <w:t xml:space="preserve">міжнародним стандартам,  з  урахуванням  технологічної  цілісності </w:t>
        <w:br/>
        <w:t xml:space="preserve">всіх мереж та засобів телекомунікацій,  підвищення ефективності та </w:t>
        <w:br/>
        <w:t xml:space="preserve">сталості  функціонування.  Головною   метою   Концепції   розвитку </w:t>
        <w:br/>
        <w:t xml:space="preserve">телекомунікацій  України  є  гармонійний  та  динамічний  розвиток </w:t>
        <w:br/>
        <w:t xml:space="preserve">телекомунікаційних мереж на всій території  країни,  насамперед  у </w:t>
        <w:br/>
        <w:t xml:space="preserve">регіонах   з   недостатнім   рівнем   насиченості  місцевих  мереж </w:t>
        <w:br/>
        <w:t xml:space="preserve">загального користування.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2. Право власності та  право  на  технічне  обслуговування  і </w:t>
        <w:br/>
        <w:t xml:space="preserve">експлуатацію  телекомунікаційних  мереж  може  належати  будь-якій </w:t>
        <w:br/>
        <w:t xml:space="preserve">фізичній особі - суб'єкту підприємницької діяльності або юридичній </w:t>
        <w:br/>
        <w:t xml:space="preserve">особі, які є резидентами України, незалежно від форм власності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3. Управління    телекомунікаційними    мережами   загального </w:t>
        <w:br/>
        <w:t xml:space="preserve">користування   здійснюється   операторами   телекомунікацій,   які </w:t>
        <w:br/>
        <w:t xml:space="preserve">експлуатують  ці  мережі,  на  основі  єдиних стандартів,  норм та </w:t>
        <w:br/>
        <w:t xml:space="preserve">правил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4. Відповідальність      за       забезпечення       сталості </w:t>
        <w:br/>
        <w:t xml:space="preserve">телекомунікаційних  мереж  загального користування покладається на </w:t>
        <w:br/>
        <w:t xml:space="preserve">операторів телекомунікацій, які експлуатують ці мережі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5. При будівництві  та  обладнанні  телекомунікаційних  мереж </w:t>
        <w:br/>
        <w:t xml:space="preserve">загального користування повинні враховуватися вимоги щодо сталості </w:t>
        <w:br/>
        <w:t xml:space="preserve">зазначених мереж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6. Органи державної влади та органи місцевого  самоврядування </w:t>
        <w:br/>
        <w:t xml:space="preserve">в  межах своїх повноважень зобов'язані створювати сприятливі умови </w:t>
        <w:br/>
        <w:t xml:space="preserve">для функціонування розвитку  телекомунікаційних  мереж  загального </w:t>
        <w:br/>
        <w:t xml:space="preserve">користування та повноцінного надання телекомунікаційних послуг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7. Оператори телекомунікацій, незалежно від форм власності, в </w:t>
        <w:br/>
        <w:t xml:space="preserve">першу чергу надають у користування на договірних  засадах  ресурси </w:t>
        <w:br/>
        <w:t xml:space="preserve">своїх  мереж  державній  системі  урядового зв'язку,  національній </w:t>
        <w:br/>
        <w:t xml:space="preserve">системі конфіденційного зв'язку,  органам з надзвичайних ситуацій, </w:t>
        <w:br/>
        <w:t xml:space="preserve">безпеки,    оборони,   внутрішніх   справ   України   у   порядку, </w:t>
        <w:br/>
        <w:t xml:space="preserve">встановленому ЦОВЗ.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8. На об'єктах телекомунікацій, а також в окремих структурних </w:t>
        <w:br/>
        <w:t xml:space="preserve">підрозділах    операторів,    провайдерів    телекомунікацій,   де </w:t>
        <w:br/>
        <w:t xml:space="preserve">передається,  обробляється або зберігається інформація з обмеженим </w:t>
        <w:br/>
        <w:t xml:space="preserve">доступом, що є власністю держави, встановлюється спеціальний режим </w:t>
        <w:br/>
        <w:t xml:space="preserve">доступу відповідно до законодавства.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9. Несанкціоноване втручання та/або використання фізичними та </w:t>
        <w:br/>
        <w:t xml:space="preserve">юридичними   особами   телекомунікаційних  мереж  тягне  за  собою </w:t>
        <w:br/>
        <w:t xml:space="preserve">відповідальність згідно із законом.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икористання телекомунікаційних мереж загального </w:t>
        <w:br/>
        <w:t xml:space="preserve">                користування для потреб телебачення </w:t>
        <w:br/>
        <w:t xml:space="preserve">                та радіомовлення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1. Використання ресурсів телекомунікаційних мереж  загального </w:t>
        <w:br/>
        <w:t xml:space="preserve">користування  для потреб телебачення та радіомовлення здійснюється </w:t>
        <w:br/>
        <w:t xml:space="preserve">на договірних засадах відповідно до законодавства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2. Надання телекомунікаційних послуг для потреб телебачення і </w:t>
        <w:br/>
        <w:t xml:space="preserve">радіомовлення  регулюється  Законом  України  "Про  телебачення  і </w:t>
        <w:br/>
        <w:t xml:space="preserve">радіомовлення" ( </w:t>
      </w:r>
      <w:hyperlink r:id="rId121" w:tgtFrame="_blank">
        <w:r>
          <w:rPr>
            <w:rStyle w:val="InternetLink"/>
          </w:rPr>
          <w:t>3759-12</w:t>
        </w:r>
      </w:hyperlink>
      <w:r>
        <w:rPr/>
        <w:t xml:space="preserve"> ).</w:t>
      </w:r>
    </w:p>
    <w:p>
      <w:pPr>
        <w:pStyle w:val="HTML"/>
        <w:rPr/>
      </w:pPr>
      <w:bookmarkStart w:id="332" w:name="o333"/>
      <w:bookmarkEnd w:id="332"/>
      <w:r>
        <w:rPr>
          <w:i/>
          <w:iCs/>
        </w:rPr>
        <w:t xml:space="preserve">{  Частина друга статті 28 в редакції Закону N 3317-IV ( </w:t>
      </w:r>
      <w:hyperlink r:id="rId122" w:tgtFrame="_blank">
        <w:r>
          <w:rPr>
            <w:rStyle w:val="InternetLink"/>
            <w:i/>
            <w:iCs/>
          </w:rPr>
          <w:t>3317-15</w:t>
        </w:r>
      </w:hyperlink>
      <w:r>
        <w:rPr>
          <w:i/>
          <w:iCs/>
        </w:rPr>
        <w:t xml:space="preserve"> ) </w:t>
        <w:br/>
        <w:t xml:space="preserve">від 12.01.2006 }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Оперативно-технічне управління </w:t>
        <w:br/>
        <w:t xml:space="preserve">                телекомунікаційними мережами загального </w:t>
        <w:br/>
        <w:t xml:space="preserve">                користування в період надзвичайного стану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1. Управління    телекомунікаційними    мережами   загального </w:t>
        <w:br/>
        <w:t xml:space="preserve">користування та відповідальність за  забезпечення  їх  сталості  в </w:t>
        <w:br/>
        <w:t xml:space="preserve">період надзвичайного стану покладається на ЦОВЗ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2. Для    забезпечення    можливості    оперативно-технічного </w:t>
        <w:br/>
        <w:t xml:space="preserve">управління телекомунікаційними  мережами  загального  користування </w:t>
        <w:br/>
        <w:t xml:space="preserve">всіх  операторів  телекомунікацій  в умовах надзвичайної ситуації, </w:t>
        <w:br/>
        <w:t xml:space="preserve">надзвичайного та воєнного  стану  створюється  Національний  центр </w:t>
        <w:br/>
        <w:t xml:space="preserve">оперативно-технічного управління мережами телекомунікацій України.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3. Порядок   створення  та  діяльності  Національного  центру </w:t>
        <w:br/>
        <w:t xml:space="preserve">оперативно-технічного управління мережами телекомунікацій  України </w:t>
        <w:br/>
        <w:t xml:space="preserve">( </w:t>
      </w:r>
      <w:hyperlink r:id="rId123" w:tgtFrame="_blank">
        <w:r>
          <w:rPr>
            <w:rStyle w:val="InternetLink"/>
          </w:rPr>
          <w:t>812-2004-п</w:t>
        </w:r>
      </w:hyperlink>
      <w:r>
        <w:rPr/>
        <w:t xml:space="preserve"> ) визначає Кабінет Міністрів України.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4. В умовах надзвичайних ситуацій,  надзвичайного та воєнного </w:t>
        <w:br/>
        <w:t xml:space="preserve">стану Національний центр оперативно-технічного управління мережами </w:t>
        <w:br/>
        <w:t xml:space="preserve">телекомунікацій   України  виконує оперативно-технічне  управління </w:t>
        <w:br/>
        <w:t xml:space="preserve">мережами  телекомунікацій  у  межах  повноважень,   наданих   йому </w:t>
        <w:br/>
        <w:t xml:space="preserve">Кабінетом Міністрів України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5. У       звичайних      умовах      Національний      центр </w:t>
        <w:br/>
        <w:t xml:space="preserve">оперативно-технічного управління мережами телекомунікацій України: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1) взаємодіє     з     центрами     управління     операторів </w:t>
        <w:br/>
        <w:t xml:space="preserve">телекомунікацій, у тому числі іноземних;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2) здійснює   інші   функції,   делеговані  йому  операторами </w:t>
        <w:br/>
        <w:t xml:space="preserve">телекомунікацій на договірних засадах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6. З  метою  забезпечення   можливості   виконання   функцій, </w:t>
        <w:br/>
        <w:t xml:space="preserve">покладених  на Національний центр оперативно-технічного управління </w:t>
        <w:br/>
        <w:t xml:space="preserve">мережами  телекомунікацій   України,   оператори   телекомунікацій </w:t>
        <w:br/>
        <w:t xml:space="preserve">зобов'язані надавати інформацію про власну мережу телекомунікацій, </w:t>
        <w:br/>
        <w:t xml:space="preserve">її стан в обсязі та  порядку,  які  встановлює  Кабінет  Міністрів </w:t>
        <w:br/>
        <w:t xml:space="preserve">України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7. Взаємодія   операторів   телекомунікацій   з  Національним </w:t>
        <w:br/>
        <w:t xml:space="preserve">центром   оперативно-технічного   управління   телекомунікаційними </w:t>
        <w:br/>
        <w:t xml:space="preserve">мережами  України  здійснюється на договірних засадах у порядку та </w:t>
        <w:br/>
        <w:t xml:space="preserve">відповідно до умов Типового договору, що затверджуються ЦОВЗ.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8. Держава здійснює фінансування спеціальних об'єктів зв'язку </w:t>
        <w:br/>
        <w:t xml:space="preserve">за рахунок і в межах, передбачених Державним бюджетом України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Визначення напрямів розвитку телекомунікаційних </w:t>
        <w:br/>
        <w:t xml:space="preserve">                мереж загального користування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1.  Пріоритетні  напрями  розвитку  телекомунікаційних  мереж </w:t>
        <w:br/>
        <w:t xml:space="preserve">загального    користування    визначаються   Концепцією   розвитку </w:t>
        <w:br/>
        <w:t xml:space="preserve">телекомунікацій   України.   Кабінет   Міністрів   України,  ЦОВЗ, </w:t>
        <w:br/>
        <w:t xml:space="preserve">національна  комісія,  що  здійснює  державне  регулювання у сфері </w:t>
        <w:br/>
        <w:t xml:space="preserve">зв'язку  та  інформатизації,  у  межах своїх повноважень створюють </w:t>
        <w:br/>
        <w:t xml:space="preserve">відповідні  умови  для  її  виконання  шляхом реалізації державної </w:t>
        <w:br/>
        <w:t xml:space="preserve">тарифної   політики,   впровадження   конкуренції   та   створення </w:t>
        <w:br/>
        <w:t xml:space="preserve">сприятливого інвестиційного клімату у сфері телекомунікацій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2. Інвестування розвитку телекомунікаційних мереж  загального </w:t>
        <w:br/>
        <w:t xml:space="preserve">користування    здійснюється    за    власні    кошти   операторів </w:t>
        <w:br/>
        <w:t xml:space="preserve">телекомунікацій,  кошти  інших  юридичних  та  фізичних  осіб,  що </w:t>
        <w:br/>
        <w:t xml:space="preserve">залучаються  на  договірних засадах,  а також за рахунок кредитів, </w:t>
        <w:br/>
        <w:t xml:space="preserve">випуску  цінних  паперів  та  інших  надходжень,  не   заборонених </w:t>
        <w:br/>
        <w:t xml:space="preserve">законодавством України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3. Інвестування  розвитку телекомунікаційних мереж загального </w:t>
        <w:br/>
        <w:t xml:space="preserve">користування може  також  здійснюватися  за  кошти  державного  та </w:t>
        <w:br/>
        <w:t xml:space="preserve">місцевих бюджетів у разі, якщо ці витрати передбачені відповідними </w:t>
        <w:br/>
        <w:t xml:space="preserve">бюджетами. Державне інвестування розвитку телекомунікаційних мереж </w:t>
        <w:br/>
        <w:t xml:space="preserve">загального  користування  здійснюється  в  порядку,  встановленому </w:t>
        <w:br/>
        <w:t xml:space="preserve">законодавством   України,    на    основі    Концепції    розвитку </w:t>
        <w:br/>
        <w:t xml:space="preserve">телекомунікацій   України,   відповідних   державних   програм  та </w:t>
        <w:br/>
        <w:t xml:space="preserve">проектів.   Інвестування   розвитку    телекомунікаційних    мереж </w:t>
        <w:br/>
        <w:t xml:space="preserve">загального   користування   з   місцевих   бюджетів   здійснюється </w:t>
        <w:br/>
        <w:t xml:space="preserve">відповідно до планів розвитку відповідних  територій  за  рішенням </w:t>
        <w:br/>
        <w:t xml:space="preserve">органів місцевого самоврядування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4. Суб'єктам   господарювання,   які   здійснюють  реалізацію </w:t>
        <w:br/>
        <w:t xml:space="preserve">проектів    розвитку    телекомунікаційних    мереж     загального </w:t>
        <w:br/>
        <w:t xml:space="preserve">користування,  можуть  надаватися гарантії та пільги,  встановлені </w:t>
        <w:br/>
        <w:t xml:space="preserve">законодавством України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Проектування, будівництво, реконструкція </w:t>
        <w:br/>
        <w:t xml:space="preserve">                і модернізація телекомунікаційних мереж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1. Проекти   будівництва,   реконструкції   та   модернізації </w:t>
        <w:br/>
        <w:t xml:space="preserve">телекомунікаційних   мереж  підлягають  експертизі  відповідно  до </w:t>
        <w:br/>
        <w:t xml:space="preserve">статті   31   Закону   України   "Про   регулювання  містобудівної </w:t>
        <w:br/>
        <w:t xml:space="preserve">діяльності"   (   </w:t>
      </w:r>
      <w:hyperlink r:id="rId124" w:tgtFrame="_blank">
        <w:r>
          <w:rPr>
            <w:rStyle w:val="InternetLink"/>
          </w:rPr>
          <w:t>3038-17</w:t>
        </w:r>
      </w:hyperlink>
      <w:r>
        <w:rPr/>
        <w:t xml:space="preserve">  ).  Витрати,  пов'язані  з  проведенням </w:t>
        <w:br/>
        <w:t>експертизи, покладаються на операторів телекомунікацій.</w:t>
      </w:r>
    </w:p>
    <w:p>
      <w:pPr>
        <w:pStyle w:val="HTML"/>
        <w:rPr/>
      </w:pPr>
      <w:bookmarkStart w:id="351" w:name="o352"/>
      <w:bookmarkEnd w:id="351"/>
      <w:r>
        <w:rPr>
          <w:i/>
          <w:iCs/>
        </w:rPr>
        <w:t xml:space="preserve">{  Частина перша статті 31 із змінами, внесеними згідно із Законом </w:t>
        <w:br/>
        <w:t xml:space="preserve">N 3038-VI ( </w:t>
      </w:r>
      <w:hyperlink r:id="rId125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2. Будівництво,       реконструкція       і      модернізація </w:t>
        <w:br/>
        <w:t xml:space="preserve">телекомунікаційних  мереж  не  повинні  призводити   до   зниження </w:t>
        <w:br/>
        <w:t xml:space="preserve">надійності та якості зв'язку. Усі витрати, пов'язані з дотриманням </w:t>
        <w:br/>
        <w:t xml:space="preserve">цих  вимог,  покладаються  на  оператора   телекомунікацій,   який </w:t>
        <w:br/>
        <w:t xml:space="preserve">здійснює ці роботи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3. Нові об'єкти житлово-побутового, культурного, лікувального </w:t>
        <w:br/>
        <w:t xml:space="preserve">та іншого призначення, що належать до державної власності, повинні </w:t>
        <w:br/>
        <w:t xml:space="preserve">бути обладнані забудовниками мережами і пристроями для організації </w:t>
        <w:br/>
        <w:t xml:space="preserve">телекомунікацій загального користування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4. Замовникам    будівництва     телекомунікаційних     мереж </w:t>
        <w:br/>
        <w:t xml:space="preserve">дозволяється  в  порядку,  встановленому  законодавством  України, </w:t>
        <w:br/>
        <w:t xml:space="preserve">прокладати  кабельні  підземні,   підводні   та   надземні   лінії </w:t>
        <w:br/>
        <w:t xml:space="preserve">телекомунікацій через мости,  тунелі,  колектори,  вулиці,  шляхи, </w:t>
        <w:br/>
        <w:t xml:space="preserve">будівлі,  ліси і води,  а також використовувати  для  цього  опори </w:t>
        <w:br/>
        <w:t xml:space="preserve">ліній електропередачі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5. Замовники  реконструкції  та будівництва мостів,  тунелів, </w:t>
        <w:br/>
        <w:t xml:space="preserve">колекторів,  вулиць,  шляхів,  будівель,  ліній електропередачі зі </w:t>
        <w:br/>
        <w:t xml:space="preserve">спільним використанням опор для підвішування ліній телекомунікацій </w:t>
        <w:br/>
        <w:t xml:space="preserve">за власні кошти виконують роботи,  пов'язані  з  упорядкуванням  і </w:t>
        <w:br/>
        <w:t xml:space="preserve">перенесенням  телекомунікаційних  мереж,  що  знаходяться  в  зоні </w:t>
        <w:br/>
        <w:t xml:space="preserve">забудови,  відповідно до технічних умов,  виданих  власниками  цих </w:t>
        <w:br/>
        <w:t xml:space="preserve">мереж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6. Суб'єкти   господарювання,   які   здійснюють  будівництво </w:t>
        <w:br/>
        <w:t xml:space="preserve">телекомунікаційних   мереж   загального    користування,    можуть </w:t>
        <w:br/>
        <w:t xml:space="preserve">установлювати  в  приміщеннях,  що  їм  належать  на правах найму, </w:t>
        <w:br/>
        <w:t xml:space="preserve">телекомунікаційне  обладнання,  використовувати  дахи  будинків  і </w:t>
        <w:br/>
        <w:t xml:space="preserve">технічні   приміщення   для   встановлення  антен  та  необхідного </w:t>
        <w:br/>
        <w:t xml:space="preserve">обладнання на підставі договору з власником приміщення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7. Порядок  та  умови  використання   діючих   трубопроводів, </w:t>
        <w:br/>
        <w:t xml:space="preserve">кабельних  каналів,  колекторів,  веж,  антен  та  інших пристроїв </w:t>
        <w:br/>
        <w:t xml:space="preserve">особами,  яким вони не належать,  встановлюються  договором  з  їх </w:t>
        <w:br/>
        <w:t xml:space="preserve">власником.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VI</w:t>
      </w:r>
      <w:r>
        <w:rPr/>
        <w:t xml:space="preserve">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          </w:t>
      </w:r>
      <w:r>
        <w:rPr/>
        <w:t xml:space="preserve">СПОЖИВАЧІ ТЕЛЕКОМУНІКАЦІЙНИХ ПОСЛУГ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Права споживачів телекомунікаційних послуг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1. Споживачі    під    час    замовлення   та/або   отримання </w:t>
        <w:br/>
        <w:t xml:space="preserve">телекомунікаційних послуг мають право на: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1) державний захист своїх прав;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2) вільний доступ до телекомунікаційних послуг;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3) безпеку телекомунікаційних послуг;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4) вибір оператора, провайдера телекомунікацій;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5) вибір виду та кількості телекомунікаційних послуг;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6) безоплатне    отримання    від    оператора,    провайдера </w:t>
        <w:br/>
        <w:t xml:space="preserve">телекомунікацій вичерпної інформації щодо змісту, якості, вартості </w:t>
        <w:br/>
        <w:t xml:space="preserve">та порядку надання телекомунікаційних послуг;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7) своєчасне і якісне одержання телекомунікаційних послуг;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8) отримання  від   оператора,   провайдера   телекомунікацій </w:t>
        <w:br/>
        <w:t xml:space="preserve">наявних відомостей щодо наданих телекомунікаційних послуг;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9) обмеження оператором,  провайдером телекомунікацій доступу </w:t>
        <w:br/>
        <w:t xml:space="preserve">споживача  до  окремих  видів  послуг  на  підставі  його  власної </w:t>
        <w:br/>
        <w:t xml:space="preserve">письмової заяви;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10) повернення   від  оператора,  провайдера  телекомунікацій </w:t>
        <w:br/>
        <w:t xml:space="preserve">невикористаної частки коштів  у  разі  відмови  від  передплачених </w:t>
        <w:br/>
        <w:t xml:space="preserve">телекомунікаційних  послуг  у  випадках  і  в порядку,  визначених </w:t>
        <w:br/>
        <w:t xml:space="preserve">правилами надання і отримання цих послуг;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11) відмову  від   телекомунікаційних   послуг   у   порядку, </w:t>
        <w:br/>
        <w:t xml:space="preserve">встановленому договором про надання телекомунікаційних послуг;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12) відшкодування  збитків,  заподіяних унаслідок невиконання </w:t>
        <w:br/>
        <w:t xml:space="preserve">чи неналежного виконання оператором,  провайдером  телекомунікацій </w:t>
        <w:br/>
        <w:t xml:space="preserve">обов'язків,    передбачених    договором    із    споживачем    чи </w:t>
        <w:br/>
        <w:t xml:space="preserve">законодавством;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13) оскарження  неправомірних  дій  операторів,   провайдерів </w:t>
        <w:br/>
        <w:t xml:space="preserve">телекомунікацій   шляхом   звернення   до  суду  та  уповноважених </w:t>
        <w:br/>
        <w:t xml:space="preserve">державних органів;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14) відмову від оплати телекомунікаційної послуги,  яку  вони </w:t>
        <w:br/>
        <w:t xml:space="preserve">не замовляли;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15) отримання  відомостей  щодо можливості та порядку відмови </w:t>
        <w:br/>
        <w:t xml:space="preserve">від замовленої телекомунікаційної послуги;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16)    безоплатне   отримання   від   оператора,   провайдера </w:t>
        <w:br/>
        <w:t xml:space="preserve">телекомунікацій  рахунків  за надані телекомунікаційні послуги. За </w:t>
        <w:br/>
        <w:t xml:space="preserve">особистим  зверненням споживача з урахуванням технічної можливості </w:t>
        <w:br/>
        <w:t xml:space="preserve">обладнання  телекомунікаційної мережі нарахована до оплати сума за </w:t>
        <w:br/>
        <w:t xml:space="preserve">надані   послуги   повинна   бути   розшифрована   тільки  за  той </w:t>
        <w:br/>
        <w:t xml:space="preserve">розрахунковий   період,   до  якого  споживач  має  претензії,  із </w:t>
        <w:br/>
        <w:t xml:space="preserve">зазначенням   номера   абонента,  якого  викликав  споживач,  виду </w:t>
        <w:br/>
        <w:t xml:space="preserve">послуги,  часу початку і закінчення кожного сеансу зв'язку, обсягу </w:t>
        <w:br/>
        <w:t xml:space="preserve">наданих  послуг,  суми  коштів  до сплати за кожний сеанс зв'язку. </w:t>
        <w:br/>
        <w:t xml:space="preserve">Телекомунікаційні  послуги,  які надаються знеособлено (анонімно), </w:t>
        <w:br/>
        <w:t xml:space="preserve">розшифровці  не  підлягають; ( Пункт 16 частини першої статті 32 в </w:t>
        <w:br/>
        <w:t xml:space="preserve">редакції Закону N 3375-IV ( </w:t>
      </w:r>
      <w:hyperlink r:id="rId126" w:tgtFrame="_blank">
        <w:r>
          <w:rPr>
            <w:rStyle w:val="InternetLink"/>
          </w:rPr>
          <w:t>3375-15</w:t>
        </w:r>
      </w:hyperlink>
      <w:r>
        <w:rPr/>
        <w:t xml:space="preserve"> ) від 19.01.2006 )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16-1)    перенесення   абонентського   номера,   користування </w:t>
        <w:br/>
        <w:t xml:space="preserve">персональним номером та отримання послуг національного роумінгу; </w:t>
        <w:br/>
        <w:t xml:space="preserve">{  Статтю  32  доповнено  пунктом 16-1 згідно із Законом N 2392-VI </w:t>
        <w:br/>
        <w:t xml:space="preserve">( </w:t>
      </w:r>
      <w:hyperlink r:id="rId127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17) інші права, визначені законодавством України та договором </w:t>
        <w:br/>
        <w:t xml:space="preserve">про надання телекомунікаційних послуг.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2.   Абонент,  який  отримує  телекомунікаційні  послуги  без </w:t>
        <w:br/>
        <w:t xml:space="preserve">укладення  договору  в  письмовій  формі,  може  зареєструватися в </w:t>
        <w:br/>
        <w:t xml:space="preserve">оператора,  надавши  йому  персональні дані відповідно до закону в </w:t>
        <w:br/>
        <w:t xml:space="preserve">порядку, встановленому національною комісією, що здійснює державне </w:t>
        <w:br/>
        <w:t>регулювання у сфері зв'язку та інформатизації.</w:t>
      </w:r>
    </w:p>
    <w:p>
      <w:pPr>
        <w:pStyle w:val="HTML"/>
        <w:rPr/>
      </w:pPr>
      <w:bookmarkStart w:id="381" w:name="o382"/>
      <w:bookmarkEnd w:id="381"/>
      <w:r>
        <w:rPr>
          <w:i/>
          <w:iCs/>
        </w:rPr>
        <w:t xml:space="preserve">{  Статтю 32 доповнено частиною другою згідно із Законом N 2392-VI </w:t>
        <w:br/>
        <w:t xml:space="preserve">( </w:t>
      </w:r>
      <w:hyperlink r:id="rId128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від 01.07.2010 } </w:t>
        <w:br/>
        <w:t xml:space="preserve">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Обов'язки споживачів телекомунікаційних послуг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1. Споживачі     телекомунікаційних     послуг    зобов'язані </w:t>
        <w:br/>
        <w:t xml:space="preserve">дотримуватися  Правил  надання  та  отримання   телекомунікаційних </w:t>
        <w:br/>
        <w:t xml:space="preserve">послуг  (  </w:t>
      </w:r>
      <w:hyperlink r:id="rId129" w:tgtFrame="_blank">
        <w:r>
          <w:rPr>
            <w:rStyle w:val="InternetLink"/>
          </w:rPr>
          <w:t>295-2012-п</w:t>
        </w:r>
      </w:hyperlink>
      <w:r>
        <w:rPr/>
        <w:t xml:space="preserve">  ), що затверджує Кабінет Міністрів України, </w:t>
        <w:br/>
        <w:t xml:space="preserve">зокрема: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1) використовувати  кінцеве  обладнання,  що має документ про </w:t>
        <w:br/>
        <w:t xml:space="preserve">підтвердження відповідності;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2) не допускати використання кінцевого  обладнання  споживача </w:t>
        <w:br/>
        <w:t xml:space="preserve">для  вчинення  протиправних  дій або дій,  що суперечать інтересам </w:t>
        <w:br/>
        <w:t xml:space="preserve">національної безпеки, оборони та охорони правопорядку;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3) не допускати дій, що можуть створювати загрозу для безпеки </w:t>
        <w:br/>
        <w:t xml:space="preserve">експлуатації   мереж   телекомунікацій,  підтримки  цілісності  та </w:t>
        <w:br/>
        <w:t xml:space="preserve">взаємодії мереж  телекомунікацій,  захисту  інформаційної  безпеки </w:t>
        <w:br/>
        <w:t xml:space="preserve">мереж       телекомунікацій,      електромагнітної      сумісності </w:t>
        <w:br/>
        <w:t xml:space="preserve">радіоелектронних засобів,  ускладнювати чи унеможливлювати надання </w:t>
        <w:br/>
        <w:t xml:space="preserve">послуг іншим споживачам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4) не  допускати використання на комерційній основі кінцевого </w:t>
        <w:br/>
        <w:t xml:space="preserve">обладнання та абонентських ліній  для  надання  телекомунікаційних </w:t>
        <w:br/>
        <w:t xml:space="preserve">послуг третім особам;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5) виконувати  умови  договору про надання телекомунікаційних </w:t>
        <w:br/>
        <w:t xml:space="preserve">послуг у разі його укладення,  у тому числі  своєчасно  оплачувати </w:t>
        <w:br/>
        <w:t xml:space="preserve">отримані ними телекомунікаційні послуги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6) виконувати інші обов'язки відповідно до законодавства.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2. У   разі   використання   абонентами   лічильників  обліку </w:t>
        <w:br/>
        <w:t xml:space="preserve">тривалості  телекомунікаційних  послуг,   що   встановлюються   на </w:t>
        <w:br/>
        <w:t xml:space="preserve">кінцевому  обладнанні для перевірки правильності нарахування плати </w:t>
        <w:br/>
        <w:t xml:space="preserve">за отримані послуги, абоненти зобов'язані: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1) використовувати  лічильники,   що   мають   документ   про </w:t>
        <w:br/>
        <w:t xml:space="preserve">підтвердження відповідності згідно із законодавством України;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2) періодично здійснювати метрологічну повірку лічильників як </w:t>
        <w:br/>
        <w:t xml:space="preserve">засобів   вимірювальної    техніки    в    порядку,    визначеному </w:t>
        <w:br/>
        <w:t xml:space="preserve">законодавством України.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3. Споживачі телекомунікаційних послуг зобов'язані виконувати </w:t>
        <w:br/>
        <w:t xml:space="preserve">інші  обов'язки  відповідно  до  цього  Закону  та   законодавства </w:t>
        <w:br/>
        <w:t xml:space="preserve">України.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Захист інформації про споживача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1. Оператори,      провайдери     телекомунікацій     повинні </w:t>
        <w:br/>
        <w:t xml:space="preserve">забезпечувати і нести відповідальність за  схоронність  відомостей </w:t>
        <w:br/>
        <w:t xml:space="preserve">щодо   споживача,   отриманих   при  укладенні  договору,  наданих </w:t>
        <w:br/>
        <w:t xml:space="preserve">телекомунікаційних послуг,  у  тому  числі  отримання  послуг,  їх </w:t>
        <w:br/>
        <w:t xml:space="preserve">тривалості, змісту, маршрутів передавання тощо.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2. Призначені  для  оприлюднення телефонні довідники,  у тому </w:t>
        <w:br/>
        <w:t xml:space="preserve">числі електронні  версії  та  бази  даних  інформаційно-довідкових </w:t>
        <w:br/>
        <w:t xml:space="preserve">служб,  можуть містити інформацію про прізвище, ім'я, по батькові, </w:t>
        <w:br/>
        <w:t xml:space="preserve">найменування,  адресу та номер телефону абонента в  разі,  якщо  в </w:t>
        <w:br/>
        <w:t xml:space="preserve">договорі  про  надання  телекомунікаційних  послуг міститься згода </w:t>
        <w:br/>
        <w:t xml:space="preserve">споживача   на   опублікування   такої   інформації.    Під    час </w:t>
        <w:br/>
        <w:t xml:space="preserve">автоматизованої   обробки   інформації   про   абонентів  оператор </w:t>
        <w:br/>
        <w:t xml:space="preserve">телекомунікацій  забезпечує  її  захист  відповідно   до   закону. </w:t>
        <w:br/>
        <w:t xml:space="preserve">Споживач  має  право  на безоплатне вилучення відомостей про нього </w:t>
        <w:br/>
        <w:t xml:space="preserve">повністю   або   частково   з   електронних   версій   баз   даних </w:t>
        <w:br/>
        <w:t xml:space="preserve">інформаційно-довідкових служб.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3. Інформація про споживача та про телекомунікаційні послуги, </w:t>
        <w:br/>
        <w:t xml:space="preserve">що він отримав, може надаватись у випадках і в порядку, визначених </w:t>
        <w:br/>
        <w:t xml:space="preserve">законом.  В  інших випадках зазначена інформація може поширюватися </w:t>
        <w:br/>
        <w:t xml:space="preserve">лише за наявності письмової згоди споживача.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Захист інтересів споживачів у разі припинення </w:t>
        <w:br/>
        <w:t xml:space="preserve">                діяльності оператором, провайдером телекомунікацій </w:t>
        <w:br/>
        <w:t xml:space="preserve">                з надання телекомунікаційних послуг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1. Оператор,   провайдер   телекомунікацій,   який   припиняє </w:t>
        <w:br/>
        <w:t xml:space="preserve">діяльність   з  надання  телекомунікаційних  послуг,  зобов'язаний </w:t>
        <w:br/>
        <w:t xml:space="preserve">попередити споживачів не пізніше ніж за три місяці  до  припинення </w:t>
        <w:br/>
        <w:t xml:space="preserve">надання телекомунікаційних послуг.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2. У   разі   анулювання   чи  визнання  недійсною  ліцензії, </w:t>
        <w:br/>
        <w:t xml:space="preserve">вилучення  номерного  та/або  радіочастотного  ресурсу   внаслідок </w:t>
        <w:br/>
        <w:t xml:space="preserve">порушення  оператором,  провайдером  телекомунікацій законодавства </w:t>
        <w:br/>
        <w:t xml:space="preserve">такий  оператор,  провайдер  зобов'язаний  відшкодувати   абоненту </w:t>
        <w:br/>
        <w:t xml:space="preserve">витрати,   пов'язані   з  припиненням  надання  телекомунікаційних </w:t>
        <w:br/>
        <w:t xml:space="preserve">послуг, у встановленому законом порядку.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Відповідальність споживачів телекомунікаційних </w:t>
        <w:br/>
        <w:t xml:space="preserve">                послуг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1. Споживачі       телекомунікаційних      послуг      несуть </w:t>
        <w:br/>
        <w:t xml:space="preserve">відповідальність за порушення норм цього Закону, Правил надання та </w:t>
        <w:br/>
        <w:t xml:space="preserve">отримання телекомунікаційних послуг відповідно до закону.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2. У  разі  затримки плати за надані оператором,  провайдером </w:t>
        <w:br/>
        <w:t xml:space="preserve">телекомунікаційні   послуги   споживачі   сплачують   пеню,    яка </w:t>
        <w:br/>
        <w:t xml:space="preserve">обчислюється  від  вартості неоплачених послуг у розмірі облікової </w:t>
        <w:br/>
        <w:t xml:space="preserve">ставки Національного банку України,  що діяла в  період,  за  який </w:t>
        <w:br/>
        <w:t xml:space="preserve">нараховується пеня.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3. Сплата   споживачем   пені,   правомірне   припинення   чи </w:t>
        <w:br/>
        <w:t xml:space="preserve">скорочення  оператором,  провайдером  переліку  телекомунікаційних </w:t>
        <w:br/>
        <w:t xml:space="preserve">послуг  не  звільняє  споживача від обов'язку оплатити надані йому </w:t>
        <w:br/>
        <w:t xml:space="preserve">телекомунікаційні послуги.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4. У разі виявлення пошкодження телекомунікаційної мережі, що </w:t>
        <w:br/>
        <w:t xml:space="preserve">сталося з вини споживача, усі витрати оператора телекомунікацій на </w:t>
        <w:br/>
        <w:t xml:space="preserve">усунення пошкодження,  а також відшкодування інших збитків (у тому </w:t>
        <w:br/>
        <w:t xml:space="preserve">числі неотриманий прибуток) покладаються на споживача.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                       </w:t>
      </w:r>
      <w:r>
        <w:rPr>
          <w:b/>
          <w:bCs/>
        </w:rPr>
        <w:t>Глава VII</w:t>
      </w:r>
      <w:r>
        <w:rPr/>
        <w:t xml:space="preserve">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         </w:t>
      </w:r>
      <w:r>
        <w:rPr/>
        <w:t xml:space="preserve">ОПЕРАТОРИ, ПРОВАЙДЕРИ ТЕЛЕКОМУНІКАЦІЙ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Правові основи діяльності операторів </w:t>
        <w:br/>
        <w:t xml:space="preserve">                і провайдерів телекомунікацій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1. Оператори,  провайдери  телекомунікацій  здійснюють   свою </w:t>
        <w:br/>
        <w:t xml:space="preserve">діяльність відповідно до законодавства про телекомунікації.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2. Правовими   основами  діяльності  операторів,  провайдерів </w:t>
        <w:br/>
        <w:t xml:space="preserve">телекомунікацій є: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1) рівні   права    операторів,    провайдерів    на    ринку </w:t>
        <w:br/>
        <w:t xml:space="preserve">телекомунікацій України;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2) пріоритет інтересів споживачів телекомунікаційних послуг;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3) розвиток  конкуренції  в  умовах функціонування операторів </w:t>
        <w:br/>
        <w:t xml:space="preserve">та/або провайдерів різних форм власності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4)   недопущення   вчинення   дискримінаційних   дій  з  боку </w:t>
        <w:br/>
        <w:t xml:space="preserve">операторів,   провайдерів   телекомунікацій  з  істотною  ринковою </w:t>
        <w:br/>
        <w:t xml:space="preserve">перевагою   на   ринках   телекомунікаційних  послуг  проти  інших </w:t>
        <w:br/>
        <w:t>суб’єктів цих ринків.</w:t>
      </w:r>
    </w:p>
    <w:p>
      <w:pPr>
        <w:pStyle w:val="HTML"/>
        <w:rPr/>
      </w:pPr>
      <w:bookmarkStart w:id="415" w:name="o416"/>
      <w:bookmarkEnd w:id="415"/>
      <w:r>
        <w:rPr>
          <w:i/>
          <w:iCs/>
        </w:rPr>
        <w:t xml:space="preserve">{  Пункт  4  частини  другої статті 37 в редакції Закону N 4910-VI </w:t>
        <w:br/>
        <w:t xml:space="preserve">( </w:t>
      </w:r>
      <w:hyperlink r:id="rId130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третю  статті  37  виключено  на  підставі Закону </w:t>
        <w:br/>
        <w:t xml:space="preserve">N 1876-IV ( </w:t>
      </w:r>
      <w:hyperlink r:id="rId131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) від 24.06.2004 )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4. Віднесення  операторів  і  провайдерів  телекомунікацій до </w:t>
        <w:br/>
        <w:t xml:space="preserve">операторів і  провайдерів,  які  займають  монопольне  (домінуюче) </w:t>
        <w:br/>
        <w:t xml:space="preserve">становище  на  ринку телекомунікацій,  проводиться Антимонопольним </w:t>
        <w:br/>
        <w:t xml:space="preserve">комітетом України на підставі законодавства про захист економічної </w:t>
        <w:br/>
        <w:t xml:space="preserve">конкуренції.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рава операторів, провайдерів телекомунікацій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1. Оператори телекомунікацій мають право на: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1) здійснення  діяльності  у сфері телекомунікацій відповідно </w:t>
        <w:br/>
        <w:t xml:space="preserve">до законодавства;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2) отримання ліцензій відповідно до цього Закону;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3) отримання номерного ресурсу;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4) планування та розвиток власних мереж;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5) установлення тарифів на телекомунікаційні послуги, що ними </w:t>
        <w:br/>
        <w:t xml:space="preserve">надаються,  крім  тих  послуг,  тарифи на які регулюються державою </w:t>
        <w:br/>
        <w:t xml:space="preserve">відповідно до цього Закону;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6)   присвоєння   телефонних   номерів   споживачам  у  межах </w:t>
        <w:br/>
        <w:t xml:space="preserve">виділеного  оператору  номерного  ресурсу та задіяння персональних </w:t>
        <w:br/>
        <w:t xml:space="preserve">номерів   у   порядку,  встановленому  національною  комісією,  що </w:t>
        <w:br/>
        <w:t xml:space="preserve">здійснює  державне  регулювання у сфері зв'язку та інформатизації; </w:t>
        <w:br/>
        <w:t xml:space="preserve">{ Пункт 6 частини першої статті 38 із змінами, внесеними згідно із </w:t>
        <w:br/>
        <w:t xml:space="preserve">Законом N 2392-VI ( </w:t>
      </w:r>
      <w:hyperlink r:id="rId132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7) з'єднання телекомунікаційних мереж,  що знаходяться в його </w:t>
        <w:br/>
        <w:t xml:space="preserve">власності або користуванні,  з  телекомунікаційними  мережами,  що </w:t>
        <w:br/>
        <w:t xml:space="preserve">знаходяться   у   власності  або  користуванні  інших  операторів, </w:t>
        <w:br/>
        <w:t xml:space="preserve">відповідно до цього Закону;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8) скорочення     переліку     або     припинення     надання </w:t>
        <w:br/>
        <w:t xml:space="preserve">телекомунікаційних   послуг   споживачам,  які  порушують  правила </w:t>
        <w:br/>
        <w:t xml:space="preserve">надання і отримання телекомунікаційних послуг,  або на відключення </w:t>
        <w:br/>
        <w:t xml:space="preserve">кінцевого  обладнання  споживача,  якщо  воно  не  має  виданого в </w:t>
        <w:br/>
        <w:t xml:space="preserve">установленому законодавством порядку документа  про  підтвердження </w:t>
        <w:br/>
        <w:t xml:space="preserve">відповідності    вимогам    нормативних    документів    у   сфері </w:t>
        <w:br/>
        <w:t xml:space="preserve">телекомунікацій, у порядку, визначеному цими правилами;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9) відключення на підставі рішення суду кінцевого обладнання, </w:t>
        <w:br/>
        <w:t xml:space="preserve">якщо воно використовується абонентом для вчинення протиправних дій </w:t>
        <w:br/>
        <w:t xml:space="preserve">або дій, що загрожують інтересам державної безпеки;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10)  зупинення  діяльності у сфері телекомунікацій відповідно </w:t>
        <w:br/>
        <w:t xml:space="preserve">до  цього  Закону і в порядку, встановленому ЦОВЗ та узгодженому з </w:t>
        <w:br/>
        <w:t xml:space="preserve">національною  комісією,  що  здійснює державне регулювання у сфері </w:t>
        <w:br/>
        <w:t xml:space="preserve">зв'язку та інформатизації;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11) установлення     телекомунікаційного     обладнання     в </w:t>
        <w:br/>
        <w:t xml:space="preserve">приміщеннях,  що  належать їм на правах найму,  з дозволу власника </w:t>
        <w:br/>
        <w:t xml:space="preserve">приміщення;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12) інші  права,  передбачені   законодавством   України   та </w:t>
        <w:br/>
        <w:t xml:space="preserve">договорами про надання телекомунікаційних послуг.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2. Відключення  кінцевого обладнання підрозділам Міністерства </w:t>
        <w:br/>
        <w:t xml:space="preserve">оборони   України,   Служби  безпеки  України,  Служби  зовнішньої </w:t>
        <w:br/>
        <w:t xml:space="preserve">розвідки України, Державної служби спеціального зв'язку та захисту </w:t>
        <w:br/>
        <w:t xml:space="preserve">інформації   України,   Міністерства   внутрішніх  справ  України, </w:t>
        <w:br/>
        <w:t xml:space="preserve">центрального  органу виконавчої влади, що забезпечує формування та </w:t>
        <w:br/>
        <w:t xml:space="preserve">реалізує  державну податкову і митну політику, центральних органів </w:t>
        <w:br/>
        <w:t xml:space="preserve">виконавчої   влади,   що  забезпечують  формування  та  реалізують </w:t>
        <w:br/>
        <w:t xml:space="preserve">державну   політику   у  сферах  цивільного  захисту,  пожежної  і </w:t>
        <w:br/>
        <w:t xml:space="preserve">техногенної  безпеки,  захисту  державного  кордону, з'єднувальних </w:t>
        <w:br/>
        <w:t xml:space="preserve">ліній    служб   екстреного   виклику   здійснюється   в   порядку </w:t>
        <w:br/>
        <w:t xml:space="preserve">( </w:t>
      </w:r>
      <w:hyperlink r:id="rId133" w:tgtFrame="_blank">
        <w:r>
          <w:rPr>
            <w:rStyle w:val="InternetLink"/>
          </w:rPr>
          <w:t>607-2004-п</w:t>
        </w:r>
      </w:hyperlink>
      <w:r>
        <w:rPr/>
        <w:t xml:space="preserve"> ), встановленому Кабінетом Міністрів України.</w:t>
      </w:r>
    </w:p>
    <w:p>
      <w:pPr>
        <w:pStyle w:val="HTML"/>
        <w:rPr/>
      </w:pPr>
      <w:bookmarkStart w:id="433" w:name="o434"/>
      <w:bookmarkEnd w:id="433"/>
      <w:r>
        <w:rPr>
          <w:i/>
          <w:iCs/>
        </w:rPr>
        <w:t xml:space="preserve">{ Частина друга статті 38 із змінами, внесеними згідно із Законами </w:t>
        <w:br/>
        <w:t xml:space="preserve">N  3200-IV  (  </w:t>
      </w:r>
      <w:hyperlink r:id="rId134" w:tgtFrame="_blank">
        <w:r>
          <w:rPr>
            <w:rStyle w:val="InternetLink"/>
            <w:i/>
            <w:iCs/>
          </w:rPr>
          <w:t>3200-15</w:t>
        </w:r>
      </w:hyperlink>
      <w:r>
        <w:rPr>
          <w:i/>
          <w:iCs/>
        </w:rPr>
        <w:t xml:space="preserve"> ) від 15.12.2005, N 3475-IV ( </w:t>
      </w:r>
      <w:hyperlink r:id="rId135" w:tgtFrame="_blank">
        <w:r>
          <w:rPr>
            <w:rStyle w:val="InternetLink"/>
            <w:i/>
            <w:iCs/>
          </w:rPr>
          <w:t>3475-15</w:t>
        </w:r>
      </w:hyperlink>
      <w:r>
        <w:rPr>
          <w:i/>
          <w:iCs/>
        </w:rPr>
        <w:t xml:space="preserve"> ) від </w:t>
        <w:br/>
        <w:t xml:space="preserve">23.02.2006,  N  3748-VI  (  </w:t>
      </w:r>
      <w:hyperlink r:id="rId136" w:tgtFrame="_blank">
        <w:r>
          <w:rPr>
            <w:rStyle w:val="InternetLink"/>
            <w:i/>
            <w:iCs/>
          </w:rPr>
          <w:t>3748-17</w:t>
        </w:r>
      </w:hyperlink>
      <w:r>
        <w:rPr>
          <w:i/>
          <w:iCs/>
        </w:rPr>
        <w:t xml:space="preserve">  )  від  20.09.2011, N 5459-VI </w:t>
        <w:br/>
        <w:t xml:space="preserve">(  </w:t>
      </w:r>
      <w:hyperlink r:id="rId137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</w:rPr>
        <w:t xml:space="preserve"> ) від 16.10.2012, N 406-VII ( </w:t>
      </w:r>
      <w:hyperlink r:id="rId138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3. Провайдер     телекомунікацій     користується    правами, </w:t>
        <w:br/>
        <w:t xml:space="preserve">передбаченими частиною  першою  цієї  статті,  за  винятком  прав, </w:t>
        <w:br/>
        <w:t xml:space="preserve">передбачених пунктами 2,  3,  6,  7 частини першої цієї статті,  а </w:t>
        <w:br/>
        <w:t xml:space="preserve">також    має   право   на   підключення   технічних   засобів   до </w:t>
        <w:br/>
        <w:t xml:space="preserve">телекомунікаційної мережі оператора відповідно до законодавства. </w:t>
        <w:br/>
        <w:t xml:space="preserve">{  Частина третя статті 38 із змінами, внесеними згідно із Законом </w:t>
        <w:br/>
        <w:t xml:space="preserve"> N 3566-VI ( </w:t>
      </w:r>
      <w:hyperlink r:id="rId139" w:tgtFrame="_blank">
        <w:r>
          <w:rPr>
            <w:rStyle w:val="InternetLink"/>
          </w:rPr>
          <w:t>3566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4.  Провайдери  телекомунікацій здійснюють діяльність у сфері </w:t>
        <w:br/>
        <w:t xml:space="preserve">телекомунікацій на підставі договору з оператором  телекомунікацій </w:t>
        <w:br/>
        <w:t xml:space="preserve">-   резидентом  України  та  копії  ліцензії  цього  оператора  на </w:t>
        <w:br/>
        <w:t xml:space="preserve">відповідний  вид  діяльності  у  випадках,  передбачених  законом. </w:t>
        <w:br/>
        <w:t xml:space="preserve">(  Статтю  38  доповнено  частиною  четвертою  згідно  із  Законом </w:t>
        <w:br/>
        <w:t xml:space="preserve">N 1876-IV ( </w:t>
      </w:r>
      <w:hyperlink r:id="rId140" w:tgtFrame="_blank">
        <w:r>
          <w:rPr>
            <w:rStyle w:val="InternetLink"/>
          </w:rPr>
          <w:t>1876-15</w:t>
        </w:r>
      </w:hyperlink>
      <w:r>
        <w:rPr/>
        <w:t xml:space="preserve"> ) від 24.06.2004 )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Обов'язки операторів і провайдерів </w:t>
        <w:br/>
        <w:t xml:space="preserve">                телекомунікацій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1. Оператори телекомунікацій зобов'язані: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1)  здійснювати діяльність у сфері телекомунікацій відповідно </w:t>
        <w:br/>
        <w:t xml:space="preserve">до   законодавства  за  умови  включення  до  реєстру  операторів, </w:t>
        <w:br/>
        <w:t xml:space="preserve">провайдерів телекомунікацій, а у визначених законом випадках також </w:t>
        <w:br/>
        <w:t xml:space="preserve">за  наявності  відповідних  ліцензій  та/або  дозволів;  { Пункт 1 </w:t>
        <w:br/>
        <w:t xml:space="preserve">частини  першої  статті 39 в редакції Закону N 3566-VI ( </w:t>
      </w:r>
      <w:hyperlink r:id="rId141" w:tgtFrame="_blank">
        <w:r>
          <w:rPr>
            <w:rStyle w:val="InternetLink"/>
          </w:rPr>
          <w:t>3566-17</w:t>
        </w:r>
      </w:hyperlink>
      <w:r>
        <w:rPr/>
        <w:t xml:space="preserve"> ) </w:t>
        <w:br/>
        <w:t xml:space="preserve">від 05.07.2011 }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2) надавати     безоплатний     доступ     споживачам      до </w:t>
        <w:br/>
        <w:t xml:space="preserve">телекомунікаційних   мереж  загального  користування  для  виклику </w:t>
        <w:br/>
        <w:t xml:space="preserve">пожежної  охорони, міліції, швидкої допомоги, аварійних служб газу </w:t>
        <w:br/>
        <w:t xml:space="preserve">та  підрозділів  екстреної допомоги населенню за єдиним телефонним </w:t>
        <w:br/>
        <w:t xml:space="preserve">номером  112;  {  Пункт  2  частини  першої  статті 39 із змінами, </w:t>
        <w:br/>
        <w:t xml:space="preserve">внесеними згідно із Законом N 4499-VI ( </w:t>
      </w:r>
      <w:hyperlink r:id="rId142" w:tgtFrame="_blank">
        <w:r>
          <w:rPr>
            <w:rStyle w:val="InternetLink"/>
          </w:rPr>
          <w:t>4499-17</w:t>
        </w:r>
      </w:hyperlink>
      <w:r>
        <w:rPr/>
        <w:t xml:space="preserve"> ) від 13.03.2012 }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3) надавати  телекомунікаційні   послуги   за   встановленими </w:t>
        <w:br/>
        <w:t xml:space="preserve">показниками якості;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4) надавати  споживачам  вичерпну  інформацію,  необхідну для </w:t>
        <w:br/>
        <w:t xml:space="preserve">укладення договору,  а також щодо телекомунікаційних  послуг,  які </w:t>
        <w:br/>
        <w:t xml:space="preserve">вони надають; </w:t>
        <w:br/>
      </w:r>
    </w:p>
    <w:p>
      <w:pPr>
        <w:pStyle w:val="HTML"/>
        <w:rPr/>
      </w:pPr>
      <w:bookmarkStart w:id="442" w:name="o443"/>
      <w:bookmarkEnd w:id="442"/>
      <w:r>
        <w:rPr>
          <w:rFonts w:eastAsia="Courier New"/>
        </w:rPr>
        <w:t xml:space="preserve">     </w:t>
      </w:r>
      <w:r>
        <w:rPr/>
        <w:t xml:space="preserve">4-1)  надавати  абонентам  послугу  перенесення абонентського </w:t>
        <w:br/>
        <w:t xml:space="preserve">номера, користування персональним номером у порядку, встановленому </w:t>
        <w:br/>
        <w:t xml:space="preserve">національною   комісією   (   </w:t>
      </w:r>
      <w:hyperlink r:id="rId143" w:tgtFrame="_blank">
        <w:r>
          <w:rPr>
            <w:rStyle w:val="InternetLink"/>
          </w:rPr>
          <w:t>z1117-13</w:t>
        </w:r>
      </w:hyperlink>
      <w:r>
        <w:rPr/>
        <w:t xml:space="preserve">  ),  що  здійснює  державне </w:t>
        <w:br/>
        <w:t xml:space="preserve">регулювання  у  сфері  зв'язку  та інформатизації; { Частину першу </w:t>
        <w:br/>
        <w:t xml:space="preserve">статті  39  доповнено  пунктом  4-1  згідно  із  Законом N 2392-VI </w:t>
        <w:br/>
        <w:t xml:space="preserve">( </w:t>
      </w:r>
      <w:hyperlink r:id="rId144" w:tgtFrame="_blank">
        <w:r>
          <w:rPr>
            <w:rStyle w:val="InternetLink"/>
          </w:rPr>
          <w:t>2392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5) вести  достовірний  облік  телекомунікаційних  послуг,  що </w:t>
        <w:br/>
        <w:t xml:space="preserve">надаються споживачеві;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6) забезпечувати правильність застосування тарифів;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7) зберігати  записи  про  надані  телекомунікаційні  послуги </w:t>
        <w:br/>
        <w:t xml:space="preserve">протягом   строку   позовної  давності,  визначеного  законом,  та </w:t>
        <w:br/>
        <w:t xml:space="preserve">надавати  інформацію  про  надані  телекомунікаційні   послуги   в </w:t>
        <w:br/>
        <w:t xml:space="preserve">порядку, встановленому законом;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8) не  допускати порушень правил добросовісної конкуренції на </w:t>
        <w:br/>
        <w:t xml:space="preserve">ринку телекомунікацій;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9) першочергово    надавати     телекомунікаційні     послуги </w:t>
        <w:br/>
        <w:t xml:space="preserve">підрозділам Міністерства оборони України,  Служби безпеки України, </w:t>
        <w:br/>
        <w:t xml:space="preserve">Служби  зовнішньої розвідки України, Державної служби спеціального </w:t>
        <w:br/>
        <w:t xml:space="preserve">зв'язку  та  захисту  інформації  України, Міністерства внутрішніх </w:t>
        <w:br/>
        <w:t xml:space="preserve">справ України, центрального органу виконавчої влади, що забезпечує </w:t>
        <w:br/>
        <w:t xml:space="preserve">формування  та  реалізує  державну  податкову  і  митну  політику, </w:t>
        <w:br/>
        <w:t xml:space="preserve">центральних  органів  виконавчої влади, що забезпечують формування </w:t>
        <w:br/>
        <w:t xml:space="preserve">та  реалізують  державну  політику  у  сферах  цивільного захисту, </w:t>
        <w:br/>
        <w:t xml:space="preserve">пожежної  і  техногенної  безпеки,  захисту  державного кордону; </w:t>
        <w:br/>
        <w:t xml:space="preserve">{ Пункт 9 частини першої статті 39 із змінами, внесеними згідно із </w:t>
        <w:br/>
        <w:t xml:space="preserve">Законами   N  3200-IV  (  </w:t>
      </w:r>
      <w:hyperlink r:id="rId145" w:tgtFrame="_blank">
        <w:r>
          <w:rPr>
            <w:rStyle w:val="InternetLink"/>
          </w:rPr>
          <w:t>3200-15</w:t>
        </w:r>
      </w:hyperlink>
      <w:r>
        <w:rPr/>
        <w:t xml:space="preserve">  )  від  15.12.2005,  N  3475-IV </w:t>
        <w:br/>
        <w:t xml:space="preserve">(  </w:t>
      </w:r>
      <w:hyperlink r:id="rId146" w:tgtFrame="_blank">
        <w:r>
          <w:rPr>
            <w:rStyle w:val="InternetLink"/>
          </w:rPr>
          <w:t>3475-15</w:t>
        </w:r>
      </w:hyperlink>
      <w:r>
        <w:rPr/>
        <w:t xml:space="preserve"> ) від 23.02.2006, N 3748-VI ( </w:t>
      </w:r>
      <w:hyperlink r:id="rId147" w:tgtFrame="_blank">
        <w:r>
          <w:rPr>
            <w:rStyle w:val="InternetLink"/>
          </w:rPr>
          <w:t>3748-17</w:t>
        </w:r>
      </w:hyperlink>
      <w:r>
        <w:rPr/>
        <w:t xml:space="preserve"> ) від 20.09.2011, </w:t>
        <w:br/>
        <w:t xml:space="preserve">N  5459-VI  (  </w:t>
      </w:r>
      <w:hyperlink r:id="rId148" w:tgtFrame="_blank">
        <w:r>
          <w:rPr>
            <w:rStyle w:val="InternetLink"/>
          </w:rPr>
          <w:t>5459-17</w:t>
        </w:r>
      </w:hyperlink>
      <w:r>
        <w:rPr/>
        <w:t xml:space="preserve">  ) від 16.10.2012, N 406-VII ( </w:t>
      </w:r>
      <w:hyperlink r:id="rId149" w:tgtFrame="_blank">
        <w:r>
          <w:rPr>
            <w:rStyle w:val="InternetLink"/>
          </w:rPr>
          <w:t>406-18</w:t>
        </w:r>
      </w:hyperlink>
      <w:r>
        <w:rPr/>
        <w:t xml:space="preserve"> ) від </w:t>
        <w:br/>
        <w:t xml:space="preserve">04.07.2013 }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10) забезпечувати готовність своїх  телекомунікаційних  мереж </w:t>
        <w:br/>
        <w:t xml:space="preserve">до   роботи  в  умовах  надзвичайних  ситуацій,  надзвичайного  та </w:t>
        <w:br/>
        <w:t xml:space="preserve">воєнного  стану,  в  тому  числі   можливість   оповіщення   своїх </w:t>
        <w:br/>
        <w:t xml:space="preserve">споживачів у цих умовах;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11) надавати    щорічно   до   ЦОВЗ   інформацію   про   свої </w:t>
        <w:br/>
        <w:t xml:space="preserve">телекомунікаційні мережі для відпрацювання мобілізаційних планів у </w:t>
        <w:br/>
        <w:t xml:space="preserve">межах, визначених Кабінетом Міністрів України;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12) вести   облікову   та   іншу,  визначену  законодавством, </w:t>
        <w:br/>
        <w:t xml:space="preserve">документацію    щодо    своїх    телекомунікаційних    мереж    та </w:t>
        <w:br/>
        <w:t xml:space="preserve">взаємоз'єднання з іншими телекомунікаційними мережами;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13)  своєчасно  надавати  ЦОВЗ  та  національній  комісії, що </w:t>
        <w:br/>
        <w:t xml:space="preserve">здійснює  державне  регулювання у сфері зв'язку та інформатизації, </w:t>
        <w:br/>
        <w:t xml:space="preserve">звіти  та  інформацію  в  обсягах,  порядку  і  строки,  визначені </w:t>
        <w:br/>
        <w:t xml:space="preserve">законодавством;  {  Пункт  13 частини першої статті 39 із змінами, </w:t>
        <w:br/>
        <w:t xml:space="preserve">внесеними згідно із Законом N 3566-VI ( </w:t>
      </w:r>
      <w:hyperlink r:id="rId150" w:tgtFrame="_blank">
        <w:r>
          <w:rPr>
            <w:rStyle w:val="InternetLink"/>
          </w:rPr>
          <w:t>3566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14) оприлюднювати тарифи  на  телекомунікаційні  послуги,  що </w:t>
        <w:br/>
        <w:t xml:space="preserve">встановлюються самим оператором, не пізніше ніж за сім календарних </w:t>
        <w:br/>
        <w:t xml:space="preserve">днів до їх введення;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15)  забезпечувати  використання наданого номерного ресурсу в </w:t>
        <w:br/>
        <w:t xml:space="preserve">терміни,  визначені  національною  комісією,  що здійснює державне </w:t>
        <w:br/>
        <w:t xml:space="preserve">регулювання у сфері зв'язку та інформатизації;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/>
        <w:t xml:space="preserve">16) попереджувати  споживачів про можливе скорочення переліку </w:t>
        <w:br/>
        <w:t xml:space="preserve">телекомунікаційних послуг чи відключення їх кінцевого обладнання у </w:t>
        <w:br/>
        <w:t xml:space="preserve">випадках і порядку, передбачених правилами надання і отримання цих </w:t>
        <w:br/>
        <w:t xml:space="preserve">послуг;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17) вживати заходів для недопущення несанкціонованого доступу </w:t>
        <w:br/>
        <w:t xml:space="preserve">до  телекомунікаційних  мереж  та інформації,  що передається цими </w:t>
        <w:br/>
        <w:t xml:space="preserve">мережами;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18)   на   підставі  рішення  суду  обмежувати  доступ  своїх </w:t>
        <w:br/>
        <w:t xml:space="preserve">абонентів  до  ресурсів,  через  які  здійснюється  розповсюдження </w:t>
        <w:br/>
        <w:t xml:space="preserve">дитячої  порнографії;  {  Частину  першу статті 39 доповнено новим </w:t>
        <w:br/>
        <w:t xml:space="preserve">пунктом   18   згідно  із  Законом  N  1819-VI  (  </w:t>
      </w:r>
      <w:hyperlink r:id="rId151" w:tgtFrame="_blank">
        <w:r>
          <w:rPr>
            <w:rStyle w:val="InternetLink"/>
          </w:rPr>
          <w:t>1819-17</w:t>
        </w:r>
      </w:hyperlink>
      <w:r>
        <w:rPr/>
        <w:t xml:space="preserve">  )  від </w:t>
        <w:br/>
        <w:t xml:space="preserve">20.01.2010 }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18-1)   подавати   до   центрів  системи  екстреної  допомоги </w:t>
        <w:br/>
        <w:t xml:space="preserve">населенню за єдиним телефонним номером 112: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невідкладно  після  отримання екстреного виклику від абонента </w:t>
        <w:br/>
        <w:t xml:space="preserve">рухомого   (мобільного)   зв'язку   -   дані   про  його  номер  і </w:t>
        <w:br/>
        <w:t xml:space="preserve">місцезнаходження;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щомісяця  -  інформацію  про  абонентські  номери фіксованого </w:t>
        <w:br/>
        <w:t xml:space="preserve">телефонного зв'язку, прізвища, імена, по батькові, найменування та </w:t>
        <w:br/>
        <w:t>адреси, що містяться в базі даних.</w:t>
      </w:r>
    </w:p>
    <w:p>
      <w:pPr>
        <w:pStyle w:val="HTML"/>
        <w:rPr/>
      </w:pPr>
      <w:bookmarkStart w:id="460" w:name="o461"/>
      <w:bookmarkEnd w:id="460"/>
      <w:r>
        <w:rPr>
          <w:i/>
          <w:iCs/>
        </w:rPr>
        <w:t xml:space="preserve">{ Частину першу статті 39 доповнено пунктом 18-1 згідно із Законом </w:t>
        <w:br/>
        <w:t xml:space="preserve">N 4499-VI ( </w:t>
      </w:r>
      <w:hyperlink r:id="rId152" w:tgtFrame="_blank">
        <w:r>
          <w:rPr>
            <w:rStyle w:val="InternetLink"/>
            <w:i/>
            <w:iCs/>
          </w:rPr>
          <w:t>4499-17</w:t>
        </w:r>
      </w:hyperlink>
      <w:r>
        <w:rPr>
          <w:i/>
          <w:iCs/>
        </w:rPr>
        <w:t xml:space="preserve"> ) від 13.03.2012 }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19) виконувати інші  обов'язки  відповідно  до  законодавства </w:t>
        <w:br/>
        <w:t xml:space="preserve">України.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2.  Усі пункти частини першої цієї статті, крім пунктів 1, 2, </w:t>
        <w:br/>
        <w:t xml:space="preserve">10,  11,  12,  15,  17,  18-1,  поширюються  також  на провайдерів </w:t>
        <w:br/>
        <w:t xml:space="preserve">телекомунікацій.  {  Абзац  перший  частини  другої  статті  39 із </w:t>
        <w:br/>
        <w:t xml:space="preserve">змінами,  внесеними  згідно  із  Законом N 4499-VI ( </w:t>
      </w:r>
      <w:hyperlink r:id="rId153" w:tgtFrame="_blank">
        <w:r>
          <w:rPr>
            <w:rStyle w:val="InternetLink"/>
          </w:rPr>
          <w:t>4499-17</w:t>
        </w:r>
      </w:hyperlink>
      <w:r>
        <w:rPr/>
        <w:t xml:space="preserve"> ) від </w:t>
        <w:br/>
        <w:t xml:space="preserve">13.03.2012 }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Оператори,  провайдери  телекомунікацій зберігають та надають </w:t>
        <w:br/>
        <w:t xml:space="preserve">інформацію  про  з'єднання свого абонента у порядку, встановленому </w:t>
        <w:br/>
        <w:t xml:space="preserve">законом. { Частину другу статті 39 доповнено абзацом другим згідно </w:t>
        <w:br/>
        <w:t xml:space="preserve">із Законом N 1819-VI ( </w:t>
      </w:r>
      <w:hyperlink r:id="rId154" w:tgtFrame="_blank">
        <w:r>
          <w:rPr>
            <w:rStyle w:val="InternetLink"/>
          </w:rPr>
          <w:t>1819-17</w:t>
        </w:r>
      </w:hyperlink>
      <w:r>
        <w:rPr/>
        <w:t xml:space="preserve"> ) від 20.01.2010 }</w:t>
      </w:r>
    </w:p>
    <w:p>
      <w:pPr>
        <w:pStyle w:val="HTML"/>
        <w:rPr/>
      </w:pPr>
      <w:bookmarkStart w:id="464" w:name="o465"/>
      <w:bookmarkEnd w:id="464"/>
      <w:r>
        <w:rPr>
          <w:i/>
          <w:iCs/>
        </w:rPr>
        <w:t xml:space="preserve">{  Частина друга статті 39 в редакції Закону N 1876-IV ( </w:t>
      </w:r>
      <w:hyperlink r:id="rId155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) </w:t>
        <w:br/>
        <w:t xml:space="preserve">від 24.06.2004 }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3. У разі якщо оператор, провайдер телекомунікацій встановлює </w:t>
        <w:br/>
        <w:t xml:space="preserve">плату  за  телекомунікаційні послуги згідно з почасовими тарифами, </w:t>
        <w:br/>
        <w:t xml:space="preserve">то при розрахунках із  споживачами  він  зобов'язаний  враховувати </w:t>
        <w:br/>
        <w:t xml:space="preserve">лише повні тарифні одиниці часу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4. Оператори  телекомунікацій  зобов'язані  за  власні  кошти </w:t>
        <w:br/>
        <w:t xml:space="preserve">встановлювати на своїх телекомунікаційних мережах технічні засоби, </w:t>
        <w:br/>
        <w:t xml:space="preserve">необхідні      для      здійснення     уповноваженими     органами </w:t>
        <w:br/>
        <w:t xml:space="preserve">оперативно-розшукових заходів,  і забезпечувати функціонування цих </w:t>
        <w:br/>
        <w:t xml:space="preserve">технічних  засобів,  а  також  у  межах  своїх повноважень сприяти </w:t>
        <w:br/>
        <w:t xml:space="preserve">проведенню   оперативно-розшукових    заходів    та    недопущенню </w:t>
        <w:br/>
        <w:t xml:space="preserve">розголошення  організаційних  і  тактичних прийомів їх проведення. </w:t>
        <w:br/>
        <w:t xml:space="preserve">Оператори   телекомунікацій   зобов'язані   забезпечувати   захист </w:t>
        <w:br/>
        <w:t xml:space="preserve">зазначених технічних засобів від несанкціонованого доступу.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5. Оператори,   провайдери  телекомунікацій  не  мають  права </w:t>
        <w:br/>
        <w:t xml:space="preserve">відмовляти в подальшому наданні загальнодоступних послуг інвалідам </w:t>
        <w:br/>
        <w:t xml:space="preserve">I та  II  груп  усіх  категорій,  поточна  заборгованість  яких за </w:t>
        <w:br/>
        <w:t xml:space="preserve">отримані послуги не перевищує трьох мінімальних пенсій за віком.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6.  Оператори  телекомунікацій,  що  надають послуги рухомого </w:t>
        <w:br/>
        <w:t xml:space="preserve">(мобільного)  зв'язку  на  території  України,  за умови укладення </w:t>
        <w:br/>
        <w:t xml:space="preserve">відповідної  письмової  угоди  між  собою   зобов'язані   надавати </w:t>
        <w:br/>
        <w:t>можливість абонентам отримувати послугу національного роумінгу.</w:t>
      </w:r>
    </w:p>
    <w:p>
      <w:pPr>
        <w:pStyle w:val="HTML"/>
        <w:rPr/>
      </w:pPr>
      <w:bookmarkStart w:id="469" w:name="o470"/>
      <w:bookmarkEnd w:id="469"/>
      <w:r>
        <w:rPr>
          <w:i/>
          <w:iCs/>
        </w:rPr>
        <w:t xml:space="preserve">{  Статтю 39 доповнено частиною шостою згідно із Законом N 2392-VI </w:t>
        <w:br/>
        <w:t xml:space="preserve">( </w:t>
      </w:r>
      <w:hyperlink r:id="rId156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Відповідальність операторів, провайдерів </w:t>
        <w:br/>
        <w:t xml:space="preserve">                телекомунікацій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1. Оператор, провайдер телекомунікацій несе перед споживачами </w:t>
        <w:br/>
        <w:t xml:space="preserve">за ненадання або неналежне надання телекомунікаційних послуг  таку </w:t>
        <w:br/>
        <w:t xml:space="preserve">майнову відповідальність: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1) за   ненадання  оплачених  телекомунікаційних  послуг  або </w:t>
        <w:br/>
        <w:t xml:space="preserve">надання їх в обсязі, меншому за оплачений, -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у розмірі оплаченої вартості ненаданих  послуг  та  штрафу  в </w:t>
        <w:br/>
        <w:t xml:space="preserve">розмірі 25 відсотків вартості послуг;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2) за  затримку  передавання  телеграми,  що  призвело  до її </w:t>
        <w:br/>
        <w:t xml:space="preserve">невручення або до несвоєчасного вручення, -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штраф у розмірі 50 відсотків вартості  оплаченої  послуги,  а </w:t>
        <w:br/>
        <w:t xml:space="preserve">також повернення споживачу отриманих за послугу грошей;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3) за   безпідставне   відключення  кінцевого  обладнання, -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у розмірі абонентної плати за весь період відключення;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4) за безпідставні скорочення чи  зміну  переліку  послуг, -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у розмірі абонентної плати за один місяць;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5)  в інших випадках - у розмірах, передбачених договором про </w:t>
        <w:br/>
        <w:t xml:space="preserve">надання телекомунікаційних послуг;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6) у разі неусунення протягом однієї  доби  із  зафіксованого </w:t>
        <w:br/>
        <w:t xml:space="preserve">моменту     подання     абонентом    заявки    щодо    пошкодження </w:t>
        <w:br/>
        <w:t xml:space="preserve">телекомунікаційної мережі,  яке унеможливило доступ  споживача  до </w:t>
        <w:br/>
        <w:t xml:space="preserve">послуги  або  знизило  до  неприпустимих  значень показники якості </w:t>
        <w:br/>
        <w:t xml:space="preserve">телекомунікаційної  послуги,  абонентна  плата  за   весь   період </w:t>
        <w:br/>
        <w:t xml:space="preserve">пошкодження  не  нараховується,  а оператор телекомунікацій у разі </w:t>
        <w:br/>
        <w:t xml:space="preserve">неусунення пошкодження протягом п'яти діб із зафіксованого моменту </w:t>
        <w:br/>
        <w:t xml:space="preserve">подання  абонентом  відповідної  заявки  сплачує споживачу штраф у </w:t>
        <w:br/>
        <w:t xml:space="preserve">розмірі 25  відсотків  добової  абонентної  плати  за  кожну  добу </w:t>
        <w:br/>
        <w:t xml:space="preserve">перевищення цього терміну, але не більше ніж за три місяці.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2. Оператори,  провайдери  телекомунікацій не несуть майнової </w:t>
        <w:br/>
        <w:t xml:space="preserve">відповідальності перед споживачами  телекомунікаційних  послуг  за </w:t>
        <w:br/>
        <w:t xml:space="preserve">невиконання   чи   неналежне   виконання   зобов'язань  з  надання </w:t>
        <w:br/>
        <w:t xml:space="preserve">телекомунікаційних  послуг   унаслідок   дії   непереборної   сили </w:t>
        <w:br/>
        <w:t xml:space="preserve">(землетрус,   повінь,  ураган  тощо),  викрадання  чи  пошкодження </w:t>
        <w:br/>
        <w:t xml:space="preserve">зловмисниками лінійних та станційних споруд,  що  використовуються </w:t>
        <w:br/>
        <w:t xml:space="preserve">оператором  телекомунікацій,  або  з  вини  споживача  у випадках, </w:t>
        <w:br/>
        <w:t xml:space="preserve">передбачених цим Законом.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3. Питання  відшкодування  завданих   споживачеві   фактичних </w:t>
        <w:br/>
        <w:t xml:space="preserve">збитків,   моральної   шкоди,  втраченої  вигоди  через  неналежне </w:t>
        <w:br/>
        <w:t xml:space="preserve">виконання оператором,  провайдером телекомунікацій  обов'язків  за </w:t>
        <w:br/>
        <w:t xml:space="preserve">договором  про  надання  телекомунікаційних  послуг  вирішуються в </w:t>
        <w:br/>
        <w:t xml:space="preserve">судовому порядку.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4. Оператори,   провайдери    телекомунікацій    не    несуть </w:t>
        <w:br/>
        <w:t xml:space="preserve">відповідальності за зміст інформації, що передається їх мережами.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Персонал операторів, провайдерів телекомунікацій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1. Персоналом  оператора,  провайдера  телекомунікацій  є всі </w:t>
        <w:br/>
        <w:t xml:space="preserve">працівники, які перебувають з ним у трудових відносинах.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2. Персонал  оператора,   провайдера   телекомунікацій   несе </w:t>
        <w:br/>
        <w:t xml:space="preserve">відповідальність  за  порушення  вимог  законодавства України щодо </w:t>
        <w:br/>
        <w:t xml:space="preserve">збереження  таємниці  телефонних  розмов,  телеграфної  чи   іншої </w:t>
        <w:br/>
        <w:t xml:space="preserve">кореспонденції,   що   передаються   засобами  зв'язку  або  через </w:t>
        <w:br/>
        <w:t xml:space="preserve">комп'ютер,  а  також  інформації   з   обмеженим   доступом   щодо </w:t>
        <w:br/>
        <w:t xml:space="preserve">організації та функціонування телекомунікаційних мереж в інтересах </w:t>
        <w:br/>
        <w:t xml:space="preserve">національної безпеки, оборони та охорони правопорядку.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3. Персоналу    оператора,     провайдера     телекомунікацій </w:t>
        <w:br/>
        <w:t xml:space="preserve">забороняється брати участь у страйках, якщо такі дії призводять до </w:t>
        <w:br/>
        <w:t xml:space="preserve">припинення  функціонування  мереж   телекомунікацій   чи   надання </w:t>
        <w:br/>
        <w:t xml:space="preserve">телекомунікаційних  послуг,  що створює перешкоди для забезпечення </w:t>
        <w:br/>
        <w:t xml:space="preserve">національної безпеки, охорони здоров'я, прав і свобод людини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4. Операторами,  провайдерами   телекомунікацій   створюються </w:t>
        <w:br/>
        <w:t xml:space="preserve">робочі  місця для працевлаштування інвалідів у розмірі 4 відсотків </w:t>
        <w:br/>
        <w:t xml:space="preserve">загальної  чисельності  працівників  без  урахування  зайнятих   у </w:t>
        <w:br/>
        <w:t xml:space="preserve">важких, шкідливих умовах та роботах з підвищеною небезпекою.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5. Керівники    підприємств    -    операторів,   провайдерів </w:t>
        <w:br/>
        <w:t xml:space="preserve">телекомунікацій  та  їх  філій  можуть  прийматися  на  роботу  за </w:t>
        <w:br/>
        <w:t xml:space="preserve">контрактом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                      </w:t>
      </w:r>
      <w:r>
        <w:rPr>
          <w:b/>
          <w:bCs/>
        </w:rPr>
        <w:t>Глава VIII</w:t>
      </w:r>
      <w:r>
        <w:rPr/>
        <w:t xml:space="preserve">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     </w:t>
      </w:r>
      <w:r>
        <w:rPr/>
        <w:t xml:space="preserve">РЕГУЛЮВАННЯ ДОСТУПУ ДО РИНКУ ТЕЛЕКОМУНІКАЦІЙ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Здійснення діяльності у сфері телекомунікацій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1. Діяльність у сфері телекомунікацій здійснюється  за  умови </w:t>
        <w:br/>
        <w:t xml:space="preserve">включення   до  реєстру  операторів,  провайдерів  телекомунікацій </w:t>
        <w:br/>
        <w:t xml:space="preserve">(  </w:t>
      </w:r>
      <w:hyperlink r:id="rId157" w:tgtFrame="_blank">
        <w:r>
          <w:rPr>
            <w:rStyle w:val="InternetLink"/>
          </w:rPr>
          <w:t>z1958-12</w:t>
        </w:r>
      </w:hyperlink>
      <w:r>
        <w:rPr/>
        <w:t xml:space="preserve">  ), а у визначених законом випадках також за наявності </w:t>
        <w:br/>
        <w:t xml:space="preserve">відповідних ліцензій та/або дозволів.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2.   Суб'єкти   господарювання,   які   бажають   здійснювати </w:t>
        <w:br/>
        <w:t xml:space="preserve">діяльність  у  сфері  телекомунікацій,  зобов'язані  не менш як за </w:t>
        <w:br/>
        <w:t xml:space="preserve">місяць  до  її початку подати до національної комісії, що здійснює </w:t>
        <w:br/>
        <w:t xml:space="preserve">державне  регулювання у сфері зв'язку та інформатизації, заяву про </w:t>
        <w:br/>
        <w:t xml:space="preserve">включення  до  реєстру  операторів, провайдерів телекомунікацій за </w:t>
        <w:br/>
        <w:t xml:space="preserve">формою  (  </w:t>
      </w:r>
      <w:hyperlink r:id="rId158" w:tgtFrame="_blank">
        <w:r>
          <w:rPr>
            <w:rStyle w:val="InternetLink"/>
          </w:rPr>
          <w:t>z1958-12</w:t>
        </w:r>
      </w:hyperlink>
      <w:r>
        <w:rPr/>
        <w:t xml:space="preserve"> ), що затверджується національною комісією, що </w:t>
        <w:br/>
        <w:t xml:space="preserve">здійснює державне регулювання у сфері зв'язку та інформатизації. </w:t>
        <w:br/>
        <w:t xml:space="preserve">{  Абзац  перший  частини  другої  статті 42 із змінами, внесеними </w:t>
        <w:br/>
        <w:t xml:space="preserve">згідно із Законом N 5410-VI ( </w:t>
      </w:r>
      <w:hyperlink r:id="rId159" w:tgtFrame="_blank">
        <w:r>
          <w:rPr>
            <w:rStyle w:val="InternetLink"/>
          </w:rPr>
          <w:t>5410-17</w:t>
        </w:r>
      </w:hyperlink>
      <w:r>
        <w:rPr/>
        <w:t xml:space="preserve"> ) від 02.10.2012 }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У разі якщо вид діяльності,  що має намір здійснювати суб'єкт </w:t>
        <w:br/>
        <w:t xml:space="preserve">господарювання,  потребує  отримання ліцензії та/або дозволів,  то </w:t>
        <w:br/>
        <w:t xml:space="preserve">одночасно  із  заявою  на  реєстрацію  подається  заява  та  пакет </w:t>
        <w:br/>
        <w:t xml:space="preserve">документів на отримання ліцензії та/або дозволів.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3.  Рішення  про включення суб'єкта господарювання до реєстру </w:t>
        <w:br/>
        <w:t xml:space="preserve">операторів,  провайдерів  телекомунікацій приймається національною </w:t>
        <w:br/>
        <w:t xml:space="preserve">комісією,  що  здійснює  державне  регулювання  у сфері зв'язку та </w:t>
        <w:br/>
        <w:t xml:space="preserve">інформатизації,   протягом   10  робочих  днів  з  дня  реєстрації </w:t>
        <w:br/>
        <w:t xml:space="preserve">відповідної заяви суб'єкта господарювання.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Повідомлення про включення суб'єкта господарювання до реєстру </w:t>
        <w:br/>
        <w:t xml:space="preserve">операторів,  провайдерів  телекомунікацій ( </w:t>
      </w:r>
      <w:hyperlink r:id="rId160" w:tgtFrame="_blank">
        <w:r>
          <w:rPr>
            <w:rStyle w:val="InternetLink"/>
          </w:rPr>
          <w:t>z1958-12</w:t>
        </w:r>
      </w:hyperlink>
      <w:r>
        <w:rPr/>
        <w:t xml:space="preserve"> ) національна </w:t>
        <w:br/>
        <w:t xml:space="preserve">комісія,  що  здійснює  державне  регулювання  у  сфері зв'язку та </w:t>
        <w:br/>
        <w:t xml:space="preserve">інформатизації,  направляє  заявнику протягом трьох робочих днів з </w:t>
        <w:br/>
        <w:t xml:space="preserve">дня прийняття відповідного рішення.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4. Заява суб'єкта господарювання залишається без  розгляду  у </w:t>
        <w:br/>
        <w:t xml:space="preserve">разі, якщо: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1) подана (підписана) особою, яка не має на це повноважень;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2) заповнена з порушенням встановленої національною комісією, </w:t>
        <w:br/>
        <w:t xml:space="preserve">що    здійснює   державне   регулювання   у   сфері   зв'язку   та </w:t>
        <w:br/>
        <w:t xml:space="preserve">інформатизації, форми. </w:t>
        <w:br/>
        <w:t xml:space="preserve">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четвертої статті 42 виключено на </w:t>
        <w:br/>
        <w:t xml:space="preserve">підставі Закону N 5410-VI ( </w:t>
      </w:r>
      <w:hyperlink r:id="rId161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Про залишення заяви  про  включення  до  реєстру  операторів, </w:t>
        <w:br/>
        <w:t xml:space="preserve">провайдерів  телекомунікацій  без  розгляду заявник інформується в </w:t>
        <w:br/>
        <w:t xml:space="preserve">письмовій формі із зазначенням  відповідних  підстав  протягом  10 </w:t>
        <w:br/>
        <w:t xml:space="preserve">робочих днів з дня реєстрації заяви.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У разі усунення причин, що були підставою для залишення заяви </w:t>
        <w:br/>
        <w:t xml:space="preserve">без  розгляду,  суб'єкт  господарювання може повторно подати заяву </w:t>
        <w:br/>
        <w:t xml:space="preserve">про  включення  до реєстру операторів, провайдерів телекомунікацій </w:t>
        <w:br/>
        <w:t xml:space="preserve">( </w:t>
      </w:r>
      <w:hyperlink r:id="rId162" w:tgtFrame="_blank">
        <w:r>
          <w:rPr>
            <w:rStyle w:val="InternetLink"/>
          </w:rPr>
          <w:t>z1958-12</w:t>
        </w:r>
      </w:hyperlink>
      <w:r>
        <w:rPr/>
        <w:t xml:space="preserve"> ), яка розглядається національною комісією, що здійснює </w:t>
        <w:br/>
        <w:t xml:space="preserve">державне регулювання у сфері зв'язку та інформатизації, у порядку, </w:t>
        <w:br/>
        <w:t xml:space="preserve">встановленому частиною третьою цієї статті.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5.  У  разі  зміни даних, зазначених у заяві про включення до </w:t>
        <w:br/>
        <w:t xml:space="preserve">реєстру    операторів,    провайдерів   телекомунікацій,   суб'єкт </w:t>
        <w:br/>
        <w:t xml:space="preserve">господарювання   зобов'язаний   повідомити   про  них  національну </w:t>
        <w:br/>
        <w:t xml:space="preserve">комісію,  що  здійснює  державне  регулювання  у  сфері зв'язку та </w:t>
        <w:br/>
        <w:t xml:space="preserve">інформатизації  (  </w:t>
      </w:r>
      <w:hyperlink r:id="rId163" w:tgtFrame="_blank">
        <w:r>
          <w:rPr>
            <w:rStyle w:val="InternetLink"/>
          </w:rPr>
          <w:t>z1958-12</w:t>
        </w:r>
      </w:hyperlink>
      <w:r>
        <w:rPr/>
        <w:t xml:space="preserve">  ),  протягом  30  робочих  днів з дня </w:t>
        <w:br/>
        <w:t xml:space="preserve">виникнення  змін. Рішення про внесення змін до реєстру операторів, </w:t>
        <w:br/>
        <w:t xml:space="preserve">провайдерів  телекомунікацій приймається національною комісією, що </w:t>
        <w:br/>
        <w:t xml:space="preserve">здійснює  державне  регулювання у сфері зв'язку та інформатизації, </w:t>
        <w:br/>
        <w:t xml:space="preserve">протягом   10   робочих   днів   з   дня  реєстрації  відповідного </w:t>
        <w:br/>
        <w:t xml:space="preserve">повідомлення суб'єкта господарювання.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6.  Національна  комісія,  що здійснює державне регулювання у </w:t>
        <w:br/>
        <w:t xml:space="preserve">сфері  зв'язку  та  інформатизації,  має  право самостійно вносити </w:t>
        <w:br/>
        <w:t xml:space="preserve">відповідні    зміни    до    реєстру    операторів,    провайдерів </w:t>
        <w:br/>
        <w:t xml:space="preserve">телекомунікацій    у    разі    припинення   діяльності   суб'єкта </w:t>
        <w:br/>
        <w:t xml:space="preserve">господарювання у сфері телекомунікацій.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7. Ліцензуванню  підлягають  такі  види  діяльності  у  сфері </w:t>
        <w:br/>
        <w:t xml:space="preserve">телекомунікацій: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1) надання послуг фіксованого телефонного  зв'язку  з  правом </w:t>
        <w:br/>
        <w:t xml:space="preserve">технічного обслуговування та експлуатації телекомунікаційних мереж </w:t>
        <w:br/>
        <w:t xml:space="preserve">і надання в користування каналів електрозв'язку: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місцевого;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міжміського;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міжнародного;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2) надання   послуг   фіксованого   телефонного   зв'язку   з </w:t>
        <w:br/>
        <w:t xml:space="preserve">використанням  безпроводового доступу до телекомунікаційної мережі </w:t>
        <w:br/>
        <w:t xml:space="preserve">з  правом  технічного  обслуговування  і  надання  в  користування </w:t>
        <w:br/>
        <w:t xml:space="preserve">каналів електрозв'язку: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місцевого;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міжміського;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міжнародного;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3) надання послуг рухомого (мобільного) телефонного зв'язку з </w:t>
        <w:br/>
        <w:t xml:space="preserve">правом     технічного     обслуговування      та      експлуатації </w:t>
        <w:br/>
        <w:t xml:space="preserve">телекомунікаційних   мереж   і   надання  в  користування  каналів </w:t>
        <w:br/>
        <w:t xml:space="preserve">електрозв'язку;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4) надання послуг з технічного обслуговування та експлуатації </w:t>
        <w:br/>
        <w:t xml:space="preserve">телекомунікаційних  мереж,  мереж  ефірного теле- і радіомовлення, </w:t>
        <w:br/>
        <w:t>проводового радіомовлення та телемереж.</w:t>
      </w:r>
    </w:p>
    <w:p>
      <w:pPr>
        <w:pStyle w:val="HTML"/>
        <w:rPr/>
      </w:pPr>
      <w:bookmarkStart w:id="518" w:name="o519"/>
      <w:bookmarkEnd w:id="518"/>
      <w:r>
        <w:rPr>
          <w:i/>
          <w:iCs/>
        </w:rPr>
        <w:t xml:space="preserve">{  Стаття  42  із  змінами, внесеними згідно із Законами N 1876-IV </w:t>
        <w:br/>
        <w:t xml:space="preserve">(  </w:t>
      </w:r>
      <w:hyperlink r:id="rId164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) від 24.06.2004, N 3380-IV ( </w:t>
      </w:r>
      <w:hyperlink r:id="rId165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від 19.01.2006; </w:t>
        <w:br/>
        <w:t xml:space="preserve">в редакції Закону N 3566-VI ( </w:t>
      </w:r>
      <w:hyperlink r:id="rId166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Основні принципи ліцензування у сфері </w:t>
        <w:br/>
        <w:t xml:space="preserve">                телекомунікацій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1. Основними  принципами ліцензування у сфері телекомунікацій </w:t>
        <w:br/>
        <w:t xml:space="preserve">є: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1) створення відкритих,  недискримінаційних і  прозорих  умов </w:t>
        <w:br/>
        <w:t xml:space="preserve">доступу до ринку телекомунікацій та діяльності на ньому;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2) сприяння  ефективному функціонуванню ринку телекомунікацій </w:t>
        <w:br/>
        <w:t xml:space="preserve">на  основі  збалансування  інтересів  суспільства  і   операторів, </w:t>
        <w:br/>
        <w:t xml:space="preserve">провайдерів телекомунікацій;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3) забезпечення   рівності   прав,  законних  інтересів  усіх </w:t>
        <w:br/>
        <w:t xml:space="preserve">суб'єктів господарювання;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4) раціональне  використання  обмежених  ресурсів   у   сфері </w:t>
        <w:br/>
        <w:t xml:space="preserve">телекомунікацій;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5) сприяння   впровадженню   нових  видів  телекомунікаційних </w:t>
        <w:br/>
        <w:t xml:space="preserve">послуг і застосуванню новітніх технологій;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6) залучення інвестицій у розвиток телекомунікацій України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2. Ліцензування  не  може  використовуватися  для   обмеження </w:t>
        <w:br/>
        <w:t xml:space="preserve">конкуренції у здійсненні діяльності у сфері телекомунікацій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Правила здійснення діяльності у сфері </w:t>
        <w:br/>
        <w:t xml:space="preserve">                телекомунікацій та ліцензійні умови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1. Правила  здійснення  діяльності  у сфері телекомунікацій є </w:t>
        <w:br/>
        <w:t xml:space="preserve">нормативно-правовим  актом,  що  містить  перелік  організаційних, </w:t>
        <w:br/>
        <w:t xml:space="preserve">кваліфікаційних,  технологічних вимог,  обов'язкових для виконання </w:t>
        <w:br/>
        <w:t xml:space="preserve">при здійсненні певного виду діяльності у сфері телекомунікацій, що </w:t>
        <w:br/>
        <w:t xml:space="preserve">не підлягає ліцензуванню.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2. Ліцензійні  умови є нормативно-правовим актом,  що містить </w:t>
        <w:br/>
        <w:t xml:space="preserve">вичерпний перелік організаційних,  кваліфікаційних,  технологічних </w:t>
        <w:br/>
        <w:t xml:space="preserve">та   інших  спеціальних  вимог,  обов'язкових  для  виконання  при </w:t>
        <w:br/>
        <w:t xml:space="preserve">здійсненні виду діяльності у сфері  телекомунікацій,  що  підлягає </w:t>
        <w:br/>
        <w:t xml:space="preserve">ліцензуванню.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3.  Правила  здійснення діяльності у сфері телекомунікацій та </w:t>
        <w:br/>
        <w:t xml:space="preserve">ліцензійні  умови  встановлює  національна  комісія,  що  здійснює </w:t>
        <w:br/>
        <w:t xml:space="preserve">державне регулювання у сфері зв'язку та інформатизації, відповідно </w:t>
        <w:br/>
        <w:t xml:space="preserve">до цього Закону.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4.  Національна  комісія,  що здійснює державне регулювання у </w:t>
        <w:br/>
        <w:t xml:space="preserve">сфері  зв'язку  та  інформатизації,  може  включати до ліцензій на </w:t>
        <w:br/>
        <w:t xml:space="preserve">здійснення   діяльності   у   сфері  телекомунікацій  для  окремих </w:t>
        <w:br/>
        <w:t>операторів особливі умови.</w:t>
      </w:r>
    </w:p>
    <w:p>
      <w:pPr>
        <w:pStyle w:val="HTML"/>
        <w:rPr/>
      </w:pPr>
      <w:bookmarkStart w:id="533" w:name="o534"/>
      <w:bookmarkEnd w:id="533"/>
      <w:r>
        <w:rPr>
          <w:i/>
          <w:iCs/>
        </w:rPr>
        <w:t xml:space="preserve">{  Стаття  44  в  редакції  Закону  N  3566-VI  (  </w:t>
      </w:r>
      <w:hyperlink r:id="rId167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 )  від </w:t>
        <w:br/>
        <w:t xml:space="preserve">05.07.2011 }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Документи, що подаються для одержання ліцензії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1.   Суб'єкт   господарювання,  який  має  намір  здійснювати </w:t>
        <w:br/>
        <w:t xml:space="preserve">діяльність  у  сфері  телекомунікацій,  що ліцензується, особисто, </w:t>
        <w:br/>
        <w:t xml:space="preserve">через уповноважений ним орган чи особу або рекомендованим листом з </w:t>
        <w:br/>
        <w:t xml:space="preserve">описом  вкладення звертається до національної комісії, що здійснює </w:t>
        <w:br/>
        <w:t xml:space="preserve">державне  регулювання у сфері зв'язку та інформатизації, із заявою </w:t>
        <w:br/>
        <w:t xml:space="preserve">про  видачу  ліцензії за встановленим нею зразком. { Частина перша </w:t>
        <w:br/>
        <w:t xml:space="preserve">статті 45 в редакції Закону N 1876-IV ( </w:t>
      </w:r>
      <w:hyperlink r:id="rId168" w:tgtFrame="_blank">
        <w:r>
          <w:rPr>
            <w:rStyle w:val="InternetLink"/>
          </w:rPr>
          <w:t>1876-15</w:t>
        </w:r>
      </w:hyperlink>
      <w:r>
        <w:rPr/>
        <w:t xml:space="preserve"> ) від 24.06.2004 }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2. До заяви про видачу ліцензії заявник додає: </w:t>
        <w:br/>
        <w:t xml:space="preserve">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1  частини  другої  статті 45 виключено на підставі </w:t>
        <w:br/>
        <w:t xml:space="preserve">Закону N 5410-VI ( </w:t>
      </w:r>
      <w:hyperlink r:id="rId169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2) копії   установчих   документів   (для   юридичних  осіб), </w:t>
        <w:br/>
        <w:t xml:space="preserve">засвідчені нотаріально або органом, який видав оригінал документа;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3) засвідчені в установленому порядку  копії  документів,  що </w:t>
        <w:br/>
        <w:t xml:space="preserve">підтверджують   право   власності   суб'єкта   господарювання  або </w:t>
        <w:br/>
        <w:t xml:space="preserve">користування ним виробничими приміщеннями;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4) плани утворення та використання телекомунікаційної  мережі </w:t>
        <w:br/>
        <w:t xml:space="preserve">за підписом заявника - суб'єкта господарської діяльності;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5) документи,   що   підтверджують  фінансові  можливості  та </w:t>
        <w:br/>
        <w:t xml:space="preserve">кадрове забезпечення здійснення заявленої діяльності.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3.  Національній  комісії, що здійснює державне регулювання у </w:t>
        <w:br/>
        <w:t xml:space="preserve">сфері   зв'язку  та  інформатизації,  забороняється  вимагати  від </w:t>
        <w:br/>
        <w:t xml:space="preserve">суб'єктів   господарювання  інші  документи,  не  передбачені  цим </w:t>
        <w:br/>
        <w:t xml:space="preserve">Законом.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4. У  разі  наявності  в заявника філій,  інших відокремлених </w:t>
        <w:br/>
        <w:t xml:space="preserve">підрозділів,  які  здійснюватимуть  господарську   діяльність   на </w:t>
        <w:br/>
        <w:t xml:space="preserve">підставі  отриманої  ліцензії,  у заяві зазначаються їх перелік та </w:t>
        <w:br/>
        <w:t xml:space="preserve">місцезнаходження.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5.  Заява  про  видачу ліцензії та документи, що додаються до </w:t>
        <w:br/>
        <w:t xml:space="preserve">неї, приймаються за описом, копія якого видається або надсилається </w:t>
        <w:br/>
        <w:t xml:space="preserve">заявнику,  з відміткою про дату прийняття документів  та  підписом </w:t>
        <w:br/>
        <w:t xml:space="preserve">відповідальної  особи  національної комісіії, що здійснює державне </w:t>
        <w:br/>
        <w:t xml:space="preserve">регулювання  у  сфері  зв'язку  та інформатизації. { Частина п'ята </w:t>
        <w:br/>
        <w:t xml:space="preserve">статті 45 в редакції Закону N 1876-IV ( </w:t>
      </w:r>
      <w:hyperlink r:id="rId170" w:tgtFrame="_blank">
        <w:r>
          <w:rPr>
            <w:rStyle w:val="InternetLink"/>
          </w:rPr>
          <w:t>1876-15</w:t>
        </w:r>
      </w:hyperlink>
      <w:r>
        <w:rPr/>
        <w:t xml:space="preserve"> ) від 24.06.2004 }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6. Усі  подані  заявником  документи  після  реєстрації заяви </w:t>
        <w:br/>
        <w:t xml:space="preserve">формуються в окрему справу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7. Заява про видачу ліцензії залишається без розгляду, якщо: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1) заява  подана  (підписана)  особою,  яка  не  має  на   це </w:t>
        <w:br/>
        <w:t xml:space="preserve">повноважень;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2) документи оформлені з порушенням вимог цієї статті.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8. У  разі  залишення  заяви про видачу ліцензії без розгляду </w:t>
        <w:br/>
        <w:t xml:space="preserve">заявник інформується в письмовій формі із зазначенням  відповідних </w:t>
        <w:br/>
        <w:t xml:space="preserve">підстав протягом тижня від дати реєстрації заяви.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9. У  разі  усунення причин,  що були підставою для винесення </w:t>
        <w:br/>
        <w:t xml:space="preserve">рішення про залишення заяви без розгляду,  заявник  може  повторно </w:t>
        <w:br/>
        <w:t xml:space="preserve">подати заяву про видачу ліцензії.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10.  Національна  комісія, що здійснює державне регулювання у </w:t>
        <w:br/>
        <w:t xml:space="preserve">сфері зв'язку та інформатизації, публікує інформацію щодо процедур </w:t>
        <w:br/>
        <w:t xml:space="preserve">видачі ліцензій у своєму офіційному бюлетені.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Рішення про видачу або відмову у видачі ліцензії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1.  Національна  комісія,  що здійснює державне регулювання у </w:t>
        <w:br/>
        <w:t xml:space="preserve">сфері  зв'язку  та  інформатизації,  приймає  рішення  про  видачу </w:t>
        <w:br/>
        <w:t xml:space="preserve">ліцензії  або  про відмову в її видачі у строк, що не перевищує 30 </w:t>
        <w:br/>
        <w:t xml:space="preserve">робочих днів від дати реєстрації заяви про видачу ліцензії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2. Копія рішення про видачу ліцензії або про відмову у видачі </w:t>
        <w:br/>
        <w:t xml:space="preserve">ліцензії   надсилається   (видається)  заявникові  протягом  трьох </w:t>
        <w:br/>
        <w:t xml:space="preserve">робочих днів від дати його прийняття.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3. У рішенні  про  відмову  у  видачі  ліцензії  зазначаються </w:t>
        <w:br/>
        <w:t xml:space="preserve">підстави відмови.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4. Одночасно   з  рішенням  про  видачу  ліцензії  заявникові </w:t>
        <w:br/>
        <w:t xml:space="preserve">надсилається повідомлення про розмір  плати  за  видачу  ліцензії, </w:t>
        <w:br/>
        <w:t xml:space="preserve">порядок її оплати та отримання.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5. Підставами  для  прийняття  рішення  про  відмову у видачі </w:t>
        <w:br/>
        <w:t xml:space="preserve">ліцензії є: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1) недостовірність даних у документах, поданих заявником, для </w:t>
        <w:br/>
        <w:t xml:space="preserve">отримання ліцензії;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2) невідповідність заявника та поданих документів ліцензійним </w:t>
        <w:br/>
        <w:t xml:space="preserve">умовам,  установленим для певного виду господарської діяльності  у </w:t>
        <w:br/>
        <w:t xml:space="preserve">сфері телекомунікацій;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3) неможливість  видачі  ліцензії внаслідок раніше прийнятого </w:t>
        <w:br/>
        <w:t xml:space="preserve">рішення щодо обмеження їх чисельності та розподілу  на  конкурсних </w:t>
        <w:br/>
        <w:t xml:space="preserve">засадах.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6.  У  разі  відмови у видачі ліцензії суб'єкт господарювання </w:t>
        <w:br/>
        <w:t xml:space="preserve">може   подати   до  національної  комісії,  що  здійснює  державне </w:t>
        <w:br/>
        <w:t xml:space="preserve">регулювання  у  сфері  зв'язку  та  інформатизації, нову заяву про </w:t>
        <w:br/>
        <w:t xml:space="preserve">видачу  ліцензії  після  усунення обставин, що стали підставою для </w:t>
        <w:br/>
        <w:t xml:space="preserve">відмови у її видачі.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7.   Рішення   національної  комісії,  що  здійснює  державне </w:t>
        <w:br/>
        <w:t xml:space="preserve">регулювання  у  сфері  зв'язку  та  інформатизації,  про відмову у </w:t>
        <w:br/>
        <w:t xml:space="preserve">видачі ліцензії може бути оскаржено у судовому порядку.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/>
        <w:t xml:space="preserve">8.   У   разі  якщо  діяльність,  що  ліцензується,  потребує </w:t>
        <w:br/>
        <w:t xml:space="preserve">використання обмеженого ресурсу (радіочастотного та/або номерного) </w:t>
        <w:br/>
        <w:t xml:space="preserve">термін  прийняття рішення про видачу або відмову у видачі ліцензії </w:t>
        <w:br/>
        <w:t xml:space="preserve">становить 60  робочих  днів  від  дня  реєстрації  заяви.  У  разі </w:t>
        <w:br/>
        <w:t xml:space="preserve">необхідності  міжнародної координації присвоєнь радіочастот термін </w:t>
        <w:br/>
        <w:t xml:space="preserve">надання ліцензії продовжується на термін,  визначений  Регламентом </w:t>
        <w:br/>
        <w:t xml:space="preserve">радіозв'язку  Міжнародного  союзу  електрозв'язку або відповідними </w:t>
        <w:br/>
        <w:t xml:space="preserve">міжнародними  договорами.  Ліцензія  на  вид  діяльності  у  сфері </w:t>
        <w:br/>
        <w:t xml:space="preserve">телекомунікацій,   який   передбачає  користування  радіочастотним </w:t>
        <w:br/>
        <w:t xml:space="preserve">ресурсом України,  видається одночасно з відповідною ліцензією  на </w:t>
        <w:br/>
        <w:t xml:space="preserve">користування   радіочастотним   ресурсом   України.  (  Статтю  46 </w:t>
        <w:br/>
        <w:t xml:space="preserve">доповнено частиною восьмою згідно із Законом N 1876-IV ( </w:t>
      </w:r>
      <w:hyperlink r:id="rId171" w:tgtFrame="_blank">
        <w:r>
          <w:rPr>
            <w:rStyle w:val="InternetLink"/>
          </w:rPr>
          <w:t>1876-15</w:t>
        </w:r>
      </w:hyperlink>
      <w:r>
        <w:rPr/>
        <w:t xml:space="preserve"> ) </w:t>
        <w:br/>
        <w:t xml:space="preserve">від 24.06.2004 )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Обмеження кількості ліцензій та проведення </w:t>
        <w:br/>
        <w:t xml:space="preserve">                конкурсу на отримання ліцензії в таких випадках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1.  Національна  комісія,  що здійснює державне регулювання у </w:t>
        <w:br/>
        <w:t xml:space="preserve">сфері   зв'язку  та  інформатизації,  може  прийняти  рішення  про </w:t>
        <w:br/>
        <w:t xml:space="preserve">обмеження  кількості  ліцензій  на види діяльності у сфері надання </w:t>
        <w:br/>
        <w:t xml:space="preserve">телекомунікаційних   послуг   у   разі  необхідності  забезпечення </w:t>
        <w:br/>
        <w:t xml:space="preserve">ефективного  використання  телекомунікаційних  мереж  в  інтересах </w:t>
        <w:br/>
        <w:t xml:space="preserve">споживачів  та використання обмежених ресурсів. Це рішення повинно </w:t>
        <w:br/>
        <w:t xml:space="preserve">бути опубліковане із зазначенням підстав його прийняття.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2. У разі прийняття рішення про обмеження кількості  ліцензій </w:t>
        <w:br/>
        <w:t xml:space="preserve">ліцензії видаються  на  конкурсних  засадах.  Конкурс на одержання </w:t>
        <w:br/>
        <w:t xml:space="preserve">ліцензій повинен проводитися на відкритих,  недискримінаційних  та </w:t>
        <w:br/>
        <w:t xml:space="preserve">прозорих  засадах і передбачати однакові конкурсні умови та вимоги </w:t>
        <w:br/>
        <w:t xml:space="preserve">для всіх учасників конкурсу.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3. Видача ліцензій у разі проведення конкурсу здійснюється  в </w:t>
        <w:br/>
        <w:t xml:space="preserve">термін, що не перевищує чотирьох місяців із дня його оголошення.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/>
        <w:t xml:space="preserve">4.   Порядок   проведення  конкурсів  на  отримання  ліцензій </w:t>
        <w:br/>
        <w:t xml:space="preserve">встановлюється   національною   комісією,   що  здійснює  державне </w:t>
        <w:br/>
        <w:t xml:space="preserve">регулювання у сфері зв'язку та інформатизації, з дотриманням таких </w:t>
        <w:br/>
        <w:t xml:space="preserve">умов: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1)  оголошення про проведення конкурсів на отримання ліцензій </w:t>
        <w:br/>
        <w:t xml:space="preserve">надається  не пізніше ніж за 60 календарних днів до дня проведення </w:t>
        <w:br/>
        <w:t xml:space="preserve">конкурсу  і підлягає обов'язковій публікації в офіційному бюлетені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;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2) для  участі  в  конкурсі  на  отримання  ліцензії суб'єкти </w:t>
        <w:br/>
        <w:t xml:space="preserve">господарювання не пізніше ніж за 30 календарних днів до  дня  його </w:t>
        <w:br/>
        <w:t xml:space="preserve">проведення  подають  до органу ліцензування повідомлення про намір </w:t>
        <w:br/>
        <w:t xml:space="preserve">взяти участь у конкурсі,  а також документи,  передбачені порядком </w:t>
        <w:br/>
        <w:t xml:space="preserve">проведення конкурсу;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3)  рішення  про  результати конкурсу оформлюється протоколом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не пізніше ніж через п'ять робочих днів </w:t>
        <w:br/>
        <w:t xml:space="preserve">від дати проведення конкурсу; </w:t>
        <w:br/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4)  рішення про результати конкурсу публікується в офіційному </w:t>
        <w:br/>
        <w:t xml:space="preserve">бюлетені  національної комісії, що здійснює державне регулювання у </w:t>
        <w:br/>
        <w:t xml:space="preserve">сфері зв'язку та інформатизації.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5. Повідомлення  про  прийняття   рішення   за   результатами </w:t>
        <w:br/>
        <w:t xml:space="preserve">конкурсу  про  видачу  ліцензії  або про відмову у видачі ліцензії </w:t>
        <w:br/>
        <w:t xml:space="preserve">надсилається (видається) заявнику в письмовій формі протягом трьох </w:t>
        <w:br/>
        <w:t xml:space="preserve">робочих днів від дати його оформлення.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6. Рішення  про  результати  конкурсу  може  бути оскаржено в </w:t>
        <w:br/>
        <w:t xml:space="preserve">судовому порядку.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7.  У  разі  анулювання  ліцензії,  виданої  за  результатами </w:t>
        <w:br/>
        <w:t xml:space="preserve">конкурсу,  національна комісія, що здійснює державне регулювання у </w:t>
        <w:br/>
        <w:t xml:space="preserve">сфері  зв'язку  та  інформатизації,  не  пізніше  ніж через десять </w:t>
        <w:br/>
        <w:t xml:space="preserve">робочих   днів  від  дати  прийняття  рішення  про  її  анулювання </w:t>
        <w:br/>
        <w:t xml:space="preserve">зобов'язана  оголосити  конкурс  на  отримання  ліцензії, яка була </w:t>
        <w:br/>
        <w:t xml:space="preserve">анульована.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Видача ліцензії та її копій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1.  Національна  комісія,  що здійснює державне регулювання у </w:t>
        <w:br/>
        <w:t xml:space="preserve">сфері  зв'язку  та  інформатизації,  повинна  оформити ліцензію не </w:t>
        <w:br/>
        <w:t xml:space="preserve">пізніше  ніж  за  три робочі дні від дня надходження документа, що </w:t>
        <w:br/>
        <w:t xml:space="preserve">підтверджує внесення плати за видачу ліцензії.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/>
        <w:t xml:space="preserve">2.  Національна  комісія,  що здійснює державне регулювання у </w:t>
        <w:br/>
        <w:t xml:space="preserve">сфері   зв'язку   та  інформатизації,  робить  відмітку  про  дату </w:t>
        <w:br/>
        <w:t xml:space="preserve">прийняття документів, що підтверджують внесення заявником плати за </w:t>
        <w:br/>
        <w:t xml:space="preserve">видачу  ліцензії,  на  копії  опису, який було видано заявнику при </w:t>
        <w:br/>
        <w:t xml:space="preserve">прийомі заяви про видачу ліцензії.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3.   Якщо  заявник  протягом  30  календарних  днів  від  дня </w:t>
        <w:br/>
        <w:t xml:space="preserve">направлення  йому  повідомлення  про прийняття рішення щодо видачі </w:t>
        <w:br/>
        <w:t xml:space="preserve">ліцензії  не  надав документа, що підтверджує внесення плати за її </w:t>
        <w:br/>
        <w:t xml:space="preserve">видачу,  або  не  звернувся  до  національної комісії, що здійснює </w:t>
        <w:br/>
        <w:t xml:space="preserve">державне  регулювання  у  сфері  зв'язку  та  інформатизації,  для </w:t>
        <w:br/>
        <w:t xml:space="preserve">отримання  оформленої  ліцензії,  національна комісія, що здійснює </w:t>
        <w:br/>
        <w:t xml:space="preserve">державне  регулювання  у сфері зв'язку та інформатизації, скасовує </w:t>
        <w:br/>
        <w:t xml:space="preserve">рішення про видачу ліцензії або приймає рішення про визнання такої </w:t>
        <w:br/>
        <w:t xml:space="preserve">ліцензії недійсною.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4.  Ліцензії видаються на бланках, зразки яких затверджуються </w:t>
        <w:br/>
        <w:t xml:space="preserve">національною  комісією,  що  здійснює державне регулювання у сфері </w:t>
        <w:br/>
        <w:t>зв'язку та інформатизації.</w:t>
      </w:r>
    </w:p>
    <w:p>
      <w:pPr>
        <w:pStyle w:val="HTML"/>
        <w:rPr/>
      </w:pPr>
      <w:bookmarkStart w:id="581" w:name="o582"/>
      <w:bookmarkEnd w:id="581"/>
      <w:r>
        <w:rPr>
          <w:i/>
          <w:iCs/>
        </w:rPr>
        <w:t xml:space="preserve">{  Частина  четверта  статті  48  із  змінами, внесеними згідно із </w:t>
        <w:br/>
        <w:t xml:space="preserve">Законом N 5316-VI ( </w:t>
      </w:r>
      <w:hyperlink r:id="rId172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/>
        <w:t xml:space="preserve">5.  Строк  дії  ліцензії  встановлює  національна комісія, що </w:t>
        <w:br/>
        <w:t xml:space="preserve">здійснює державне регулювання у сфері зв'язку та інформатизації, у </w:t>
        <w:br/>
        <w:t xml:space="preserve">ліцензії, але не може бути меншим ніж п'ять років.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6. У  ліцензії  зазначається територія,  на якій здійснюється </w:t>
        <w:br/>
        <w:t xml:space="preserve">діяльність у сфері телекомунікацій на підставі цієї ліцензії.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7.  Ліцензія підписується керівником національної комісії, що </w:t>
        <w:br/>
        <w:t xml:space="preserve">здійснює  державне  регулювання у сфері зв'язку та інформатизації, </w:t>
        <w:br/>
        <w:t xml:space="preserve">або його заступником та засвідчується печаткою цього органу.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8.   Для   кожної  філії,  іншого  відокремленого  підрозділу </w:t>
        <w:br/>
        <w:t xml:space="preserve">суб'єкта  господарювання,  що  здійснюватимуть  діяльність у сфері </w:t>
        <w:br/>
        <w:t xml:space="preserve">телекомунікацій  на  підставі  отриманої  цим  суб'єктом ліцензії, </w:t>
        <w:br/>
        <w:t xml:space="preserve">національна  комісія,  що  здійснює  державне  регулювання у сфері </w:t>
        <w:br/>
        <w:t xml:space="preserve">зв'язку  та  інформатизації, видає йому засвідчені копії ліцензії, </w:t>
        <w:br/>
        <w:t xml:space="preserve">які  реєструються в журналі обліку заяв та виданих ліцензій. Копія </w:t>
        <w:br/>
        <w:t xml:space="preserve">ліцензії  видається  також  провайдеру телекомунікацій, який надає </w:t>
        <w:br/>
        <w:t xml:space="preserve">відповідні  телекомунікаційні послуги на підставі договору з таким </w:t>
        <w:br/>
        <w:t xml:space="preserve">суб'єктом  господарювання.  Засвідчена  національною  комісією, що </w:t>
        <w:br/>
        <w:t xml:space="preserve">здійснює  державне  регулювання у сфері зв'язку та інформатизації, </w:t>
        <w:br/>
        <w:t xml:space="preserve">копія  ліцензії  є  документом, що підтверджує право філії, іншого </w:t>
        <w:br/>
        <w:t xml:space="preserve">відокремленого   підрозділу   на  здійснення  діяльності  у  сфері </w:t>
        <w:br/>
        <w:t xml:space="preserve">телекомунікацій на підставі даної ліцензії.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/>
        <w:t xml:space="preserve">9.  У  разі  створення  суб'єктом господарювання нової філії, </w:t>
        <w:br/>
        <w:t xml:space="preserve">іншого  відокремленого  підрозділу,  а  також укладення договору з </w:t>
        <w:br/>
        <w:t xml:space="preserve">провайдером  телекомунікацій,  які  здійснюватимуть  діяльність  у </w:t>
        <w:br/>
        <w:t xml:space="preserve">сфері   телекомунікацій  за  отриманими  суб'єктом  господарювання </w:t>
        <w:br/>
        <w:t xml:space="preserve">ліцензіями, цей суб'єкт повинен подати до національної комісії, що </w:t>
        <w:br/>
        <w:t xml:space="preserve">здійснює  державне  регулювання у сфері зв'язку та інформатизації, </w:t>
        <w:br/>
        <w:t xml:space="preserve">заяву  встановленого зразка про видачу копій відповідних ліцензій, </w:t>
        <w:br/>
        <w:t xml:space="preserve">а також документи, які підтверджують створення нової філії, іншого </w:t>
        <w:br/>
        <w:t xml:space="preserve">відокремленого підрозділу.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10.  У  разі  ліквідації  провайдера  телекомунікацій, філії, </w:t>
        <w:br/>
        <w:t xml:space="preserve">іншого   відокремленого  підрозділу  суб'єкта  господарювання,  що </w:t>
        <w:br/>
        <w:t xml:space="preserve">здійснювали   господарську   діяльність   згідно   з   ліцензіями, </w:t>
        <w:br/>
        <w:t xml:space="preserve">отриманими  суб'єктом  господарювання,  або в разі припинення ними </w:t>
        <w:br/>
        <w:t xml:space="preserve">діяльності   у  сфері  телекомунікацій  цей  суб'єкт  зобов'язаний </w:t>
        <w:br/>
        <w:t xml:space="preserve">протягом  семи  робочих  днів  з  дати  ліквідації  або припинення </w:t>
        <w:br/>
        <w:t xml:space="preserve">провайдером    телекомунікацій,    філією,   іншим   відокремленим </w:t>
        <w:br/>
        <w:t xml:space="preserve">підрозділом діяльності у сфері телекомунікацій письмово повідомити </w:t>
        <w:br/>
        <w:t xml:space="preserve">національну  комісію,  що  здійснює  державне  регулювання у сфері </w:t>
        <w:br/>
        <w:t xml:space="preserve">зв'язку та інформатизації, та повернути відповідну копію ліцензії. </w:t>
        <w:br/>
        <w:t xml:space="preserve">Національна  комісія,  що  здійснює  державне  регулювання у сфері </w:t>
        <w:br/>
        <w:t xml:space="preserve">зв'язку  та  інформатизації,  повинна  внести  відповідні зміни до </w:t>
        <w:br/>
        <w:t xml:space="preserve">ліцензійного  реєстру  не пізніше наступного робочого дня від дати </w:t>
        <w:br/>
        <w:t xml:space="preserve">надходження такого повідомлення.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11.   Інформація  про  видачу  ліцензії  та  особливі  умови, </w:t>
        <w:br/>
        <w:t xml:space="preserve">зазначені   в   ліцензії,   публікуються   в  офіційному  бюлетені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.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12. Суб'єкт господарювання не може передавати ліцензію або її </w:t>
        <w:br/>
        <w:t xml:space="preserve">копію іншій юридичній або фізичній особі для здійснення діяльності </w:t>
        <w:br/>
        <w:t xml:space="preserve">у сфері телекомунікацій.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Продовження строку дії ліцензії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/>
        <w:t xml:space="preserve">1.  У  разі якщо суб'єкт господарювання має намір здійснювати </w:t>
        <w:br/>
        <w:t xml:space="preserve">зазначений у ліцензії вид діяльності у сфері телекомунікацій після </w:t>
        <w:br/>
        <w:t xml:space="preserve">закінчення  строку  її  дії,  він повинен не пізніше ніж за чотири </w:t>
        <w:br/>
        <w:t xml:space="preserve">місяці   до   закінчення   строку   дії   ліцензії  звернутися  до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із заявою про продовження строку її дії </w:t>
        <w:br/>
        <w:t>в порядку, визначеному частиною першою статті 45.</w:t>
      </w:r>
    </w:p>
    <w:p>
      <w:pPr>
        <w:pStyle w:val="HTML"/>
        <w:rPr/>
      </w:pPr>
      <w:bookmarkStart w:id="592" w:name="o593"/>
      <w:bookmarkEnd w:id="592"/>
      <w:r>
        <w:rPr>
          <w:i/>
          <w:iCs/>
        </w:rPr>
        <w:t xml:space="preserve">(  Частина перша статті 49 в редакції Закону N 3380-IV ( </w:t>
      </w:r>
      <w:hyperlink r:id="rId173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</w:t>
        <w:br/>
        <w:t xml:space="preserve">від 19.01.2006 )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/>
        <w:t xml:space="preserve">2.  Національна  комісія,  що здійснює державне регулювання у </w:t>
        <w:br/>
        <w:t xml:space="preserve">сфері   зв'язку  та  інформатизації,  не  має  права  відмовити  в </w:t>
        <w:br/>
        <w:t xml:space="preserve">продовженні  строку  дії  ліцензії,  якщо  оператором, провайдером </w:t>
        <w:br/>
        <w:t xml:space="preserve">телекомунікацій  виконуються  всі  ліцензійні  умови  та  особливі </w:t>
        <w:br/>
        <w:t xml:space="preserve">умови,  зазначені  в ліцензії, або ці умови не виконані з поважних </w:t>
        <w:br/>
        <w:t xml:space="preserve">причин, які не залежали від оператора, провайдера телекомунікацій.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/>
        <w:t xml:space="preserve">3. Рішення  про  продовження  строку  дії  ліцензії  або  про </w:t>
        <w:br/>
        <w:t xml:space="preserve">відмову в продовженні строку її дії із зазначенням підстав відмови </w:t>
        <w:br/>
        <w:t xml:space="preserve">повинно  бути  направлено заявнику не пізніше ніж через 15 робочих </w:t>
        <w:br/>
        <w:t xml:space="preserve">днів від моменту реєстрації заяви.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/>
        <w:t xml:space="preserve">4.   Рішення   національної  комісії,  що  здійснює  державне </w:t>
        <w:br/>
        <w:t xml:space="preserve">регулювання  у  сфері  зв'язку  та інформатизації, про продовження </w:t>
        <w:br/>
        <w:t xml:space="preserve">строку дії ліцензії оформляється на бланку ліцензії.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5.  При  продовженні строку дії ліцензії національна комісія, </w:t>
        <w:br/>
        <w:t xml:space="preserve">що    здійснює   державне   регулювання   у   сфері   зв'язку   та </w:t>
        <w:br/>
        <w:t xml:space="preserve">інформатизації,  може  внести  зміни  до особливих умов зазначеної </w:t>
        <w:br/>
        <w:t xml:space="preserve">ліцензії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/>
        <w:t xml:space="preserve">6. Продовження строку дії  ліцензії,  яка  була  отримана  за </w:t>
        <w:br/>
        <w:t xml:space="preserve">конкурсом, здійснюється без проведення конкурсу.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</w:t>
      </w:r>
      <w:r>
        <w:rPr/>
        <w:t xml:space="preserve">7.  Якщо оператор, провайдер телекомунікацій оскаржує рішення </w:t>
        <w:br/>
        <w:t xml:space="preserve">національної  комісії,  що  здійснює  державне регулювання у сфері </w:t>
        <w:br/>
        <w:t xml:space="preserve">зв'язку  та  інформатизації,  про відмову в продовженні строку дії </w:t>
        <w:br/>
        <w:t xml:space="preserve">ліцензії в судовому порядку до закінчення строку дії ліцензії, дія </w:t>
        <w:br/>
        <w:t xml:space="preserve">цього рішення призупиняється до завершення судового розгляду.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/>
        <w:t xml:space="preserve">8.  Процедура продовження терміну дії ліцензії застосовується </w:t>
        <w:br/>
        <w:t xml:space="preserve">тільки  до  тих  видів діяльності,  які ліцензуються відповідно до </w:t>
        <w:br/>
        <w:t xml:space="preserve">цього  Закону.  (  Статтю  49 доповнено частиною восьмою згідно із </w:t>
        <w:br/>
        <w:t xml:space="preserve">Законом N 1876-IV ( </w:t>
      </w:r>
      <w:hyperlink r:id="rId174" w:tgtFrame="_blank">
        <w:r>
          <w:rPr>
            <w:rStyle w:val="InternetLink"/>
          </w:rPr>
          <w:t>1876-15</w:t>
        </w:r>
      </w:hyperlink>
      <w:r>
        <w:rPr/>
        <w:t xml:space="preserve"> ) від 24.06.2004 )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ереоформлення ліцензії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1. Підставами для переоформлення ліцензії є: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1) зміна найменування юридичної особи або прізвища, імені, по </w:t>
        <w:br/>
        <w:t xml:space="preserve">батькові фізичної особи - суб'єкта підприємницької діяльності;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2) зміна   місцезнаходження   юридичної   особи   або   місця </w:t>
        <w:br/>
        <w:t xml:space="preserve">проживання фізичної особи - суб'єкта підприємницької діяльності;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3) реорганізація юридичної особи  -  суб'єкта  господарювання </w:t>
        <w:br/>
        <w:t xml:space="preserve">шляхом зміни організаційно-правової форми,  перетворення,  злиття, </w:t>
        <w:br/>
        <w:t xml:space="preserve">приєднання.  У  цьому  випадку   ліцензії,   отримані   оператором </w:t>
        <w:br/>
        <w:t xml:space="preserve">телекомунікацій, переоформляються на його правонаступника.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2.  У  разі  виникнення  підстав  для переоформлення ліцензії </w:t>
        <w:br/>
        <w:t xml:space="preserve">суб'єкт  господарювання  зобов'язаний  протягом  30  робочих  днів </w:t>
        <w:br/>
        <w:t xml:space="preserve">подати до національної комісії, що здійснює державне регулювання у </w:t>
        <w:br/>
        <w:t xml:space="preserve">сфері зв'язку та інформатизації, заяву про переоформлення ліцензії </w:t>
        <w:br/>
        <w:t xml:space="preserve">разом  з  ліцензією,  що  підлягає переоформленню, та відповідними </w:t>
        <w:br/>
        <w:t xml:space="preserve">документами   або   їх   нотаріально   засвідченими  копіями,  які </w:t>
        <w:br/>
        <w:t xml:space="preserve">підтверджують  зазначені  зміни. Заява про переоформлення ліцензії </w:t>
        <w:br/>
        <w:t>подається в порядку, визначеному частиною першою статті 45.</w:t>
      </w:r>
    </w:p>
    <w:p>
      <w:pPr>
        <w:pStyle w:val="HTML"/>
        <w:rPr/>
      </w:pPr>
      <w:bookmarkStart w:id="606" w:name="o607"/>
      <w:bookmarkEnd w:id="606"/>
      <w:r>
        <w:rPr>
          <w:i/>
          <w:iCs/>
        </w:rPr>
        <w:t xml:space="preserve">(  Частина друга статті 50 із змінами, внесеними згідно із Законом </w:t>
        <w:br/>
        <w:t xml:space="preserve">N 3380-IV ( </w:t>
      </w:r>
      <w:hyperlink r:id="rId175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від 19.01.2006 )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3.  Національна  комісія,  що здійснює державне регулювання у </w:t>
        <w:br/>
        <w:t xml:space="preserve">сфері  зв'язку  та  інформатизації, протягом десяти робочих днів з </w:t>
        <w:br/>
        <w:t xml:space="preserve">дати  реєстрації заяви про переоформлення ліцензії зобов'язана при </w:t>
        <w:br/>
        <w:t xml:space="preserve">наданні документів, що підтверджують оплату переоформлення, видати </w:t>
        <w:br/>
        <w:t xml:space="preserve">переоформлену  на  новому  бланку  ліцензію  з  урахуванням  змін, </w:t>
        <w:br/>
        <w:t xml:space="preserve">зазначених  у  заяві  про переоформлення ліцензії, або відмовити в </w:t>
        <w:br/>
        <w:t xml:space="preserve">переоформленні   ліцензії   у   разі   відсутності   підстав   для </w:t>
        <w:br/>
        <w:t xml:space="preserve">переоформлення чи недостовірних даних у поданих документах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4.  Одночасно  з  переоформленою  на  новому бланку ліцензією </w:t>
        <w:br/>
        <w:t xml:space="preserve">національна  комісія,  що  здійснює  державне  регулювання у сфері </w:t>
        <w:br/>
        <w:t xml:space="preserve">зв'язку   та   інформатизації,   видає   суб'єкту   господарювання </w:t>
        <w:br/>
        <w:t xml:space="preserve">засвідчені  копії  такої  ліцензії  для філій, інших відокремлених </w:t>
        <w:br/>
        <w:t xml:space="preserve">підрозділів, що здійснюють діяльність у сфері телекомунікацій.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5.  У  разі  переоформлення  ліцензії національна комісія, що </w:t>
        <w:br/>
        <w:t xml:space="preserve">здійснює  державне  регулювання у сфері зв'язку та інформатизації, </w:t>
        <w:br/>
        <w:t xml:space="preserve">приймає    рішення    про    визнання   недійсною   ліцензії,   що </w:t>
        <w:br/>
        <w:t xml:space="preserve">переоформлялася,  з  внесенням  відповідних  змін  до ліцензійного </w:t>
        <w:br/>
        <w:t xml:space="preserve">реєстру не пізніше наступного робочого дня.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6. Строк дії переоформленої  ліцензії  не  може  перевищувати </w:t>
        <w:br/>
        <w:t xml:space="preserve">строку дії, зазначеного в ліцензії, що переоформлялася.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7.   Суб'єкт   господарювання,  який  подав  до  національної </w:t>
        <w:br/>
        <w:t xml:space="preserve">комісії,  що  здійснює  державне  регулювання  у  сфері зв'язку та </w:t>
        <w:br/>
        <w:t xml:space="preserve">інформатизації,  заяву  про  переоформлення ліцензії та відповідні </w:t>
        <w:br/>
        <w:t xml:space="preserve">документи,  може  здійснювати  свою діяльність на підставі довідки </w:t>
        <w:br/>
        <w:t xml:space="preserve">національної  комісії,  що  здійснює  державне регулювання у сфері </w:t>
        <w:br/>
        <w:t xml:space="preserve">зв'язку  та  інформатизації,  про  прийняття цієї заяви до моменту </w:t>
        <w:br/>
        <w:t xml:space="preserve">видачі  переоформленої  на  новому  бланку  ліцензії або прийняття </w:t>
        <w:br/>
        <w:t xml:space="preserve">рішення про відмову в переоформленні ліцензії.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8. Непереоформлена в установлений строк ліцензія є недійсною.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Зміна даних, зазначених у документах, </w:t>
        <w:br/>
        <w:t xml:space="preserve">                що додавалися до заяви про видачу ліцензії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1.  Суб'єкт  господарювання зобов'язаний письмово повідомляти </w:t>
        <w:br/>
        <w:t xml:space="preserve">національну  комісію,  що  здійснює  державне  регулювання у сфері </w:t>
        <w:br/>
        <w:t xml:space="preserve">зв'язку  та  інформатизації,  про  всі  зміни  даних, зазначених у </w:t>
        <w:br/>
        <w:t xml:space="preserve">документах,  що  додавалися до заяви про видачу ліцензії, протягом </w:t>
        <w:br/>
        <w:t xml:space="preserve">30  робочих  днів  після виникнення таких змін разом з документами </w:t>
        <w:br/>
        <w:t xml:space="preserve">або їх засвідченими копіями, які підтверджують зазначені зміни.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Видача дубліката ліцензії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1. Підставами для видачі дубліката ліцензії є: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/>
        <w:t xml:space="preserve">1) втрата ліцензії;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2) пошкодження бланка ліцензії.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2. У разі втрати ліцензії суб'єкт господарювання зобов'язаний </w:t>
        <w:br/>
        <w:t xml:space="preserve">звернутися   до   національної   комісії,   що  здійснює  державне </w:t>
        <w:br/>
        <w:t xml:space="preserve">регулювання  у  сфері  зв'язку  та  інформатизації,  із заявою про </w:t>
        <w:br/>
        <w:t xml:space="preserve">видачу   її  дубліката.  Якщо  бланк  ліцензії  не  придатний  для </w:t>
        <w:br/>
        <w:t xml:space="preserve">користування  внаслідок  його  пошкодження,  разом  із  заявою  до </w:t>
        <w:br/>
        <w:t xml:space="preserve">національної  комісії,  що  здійснює  державне регулювання у сфері </w:t>
        <w:br/>
        <w:t xml:space="preserve">зв'язку  та  інформатизації, подається пошкоджений бланк ліцензії. </w:t>
        <w:br/>
        <w:t xml:space="preserve">Заява   про   видачу   дубліката  ліцензії  подається  в  порядку, </w:t>
        <w:br/>
        <w:t>визначеному частиною першою статті 45.</w:t>
      </w:r>
    </w:p>
    <w:p>
      <w:pPr>
        <w:pStyle w:val="HTML"/>
        <w:rPr/>
      </w:pPr>
      <w:bookmarkStart w:id="620" w:name="o621"/>
      <w:bookmarkEnd w:id="620"/>
      <w:r>
        <w:rPr>
          <w:i/>
          <w:iCs/>
        </w:rPr>
        <w:t xml:space="preserve">(  Частина друга статті 52 із змінами, внесеними згідно із Законом </w:t>
        <w:br/>
        <w:t xml:space="preserve">N 3380-IV ( </w:t>
      </w:r>
      <w:hyperlink r:id="rId176" w:tgtFrame="_blank">
        <w:r>
          <w:rPr>
            <w:rStyle w:val="InternetLink"/>
            <w:i/>
            <w:iCs/>
          </w:rPr>
          <w:t>3380-15</w:t>
        </w:r>
      </w:hyperlink>
      <w:r>
        <w:rPr>
          <w:i/>
          <w:iCs/>
        </w:rPr>
        <w:t xml:space="preserve"> ) від 19.01.2006 )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3. Строк  дії  дубліката ліцензії не може перевищувати строку </w:t>
        <w:br/>
        <w:t xml:space="preserve">дії, який зазначався у втраченій або пошкодженій ліцензії.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4.  Національна  комісія,  що здійснює державне регулювання у </w:t>
        <w:br/>
        <w:t xml:space="preserve">сфері   зв'язку  та  інформатизації,  зобов'язана  протягом  п'яти </w:t>
        <w:br/>
        <w:t xml:space="preserve">робочих  днів  з  дати  одержання заяви при наданні документів, що </w:t>
        <w:br/>
        <w:t xml:space="preserve">підтверджують  оплату видачі дубліката, видати заявникові дублікат </w:t>
        <w:br/>
        <w:t xml:space="preserve">втраченої або пошкодженої ліцензії.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5.  У  разі видачі дубліката ліцензії національна комісія, що </w:t>
        <w:br/>
        <w:t xml:space="preserve">здійснює  державне  регулювання у сфері зв'язку та інформатизації, </w:t>
        <w:br/>
        <w:t xml:space="preserve">приймає  рішення про визнання недійсною ліцензії, що була втрачена </w:t>
        <w:br/>
        <w:t xml:space="preserve">або  пошкоджена,  з  внесенням  відповідних  змін  до ліцензійного </w:t>
        <w:br/>
        <w:t xml:space="preserve">реєстру не пізніше наступного робочого дня.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6.  Суб'єкт  господарювання,  який  подав заяву та відповідні </w:t>
        <w:br/>
        <w:t xml:space="preserve">документи  для  видачі  дубліката  ліцензії, може здійснювати свою </w:t>
        <w:br/>
        <w:t xml:space="preserve">діяльність до отримання дубліката ліцензії на підставі відповідної </w:t>
        <w:br/>
        <w:t xml:space="preserve">довідки  національної  комісії, що здійснює державне регулювання у </w:t>
        <w:br/>
        <w:t xml:space="preserve">сфері зв'язку та інформатизації.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Плата за видачу, переоформлення, видачу </w:t>
        <w:br/>
        <w:t xml:space="preserve">                дубліката, копії ліцензії, продовження терміну </w:t>
        <w:br/>
        <w:t xml:space="preserve">                її дії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1. За видачу ліцензій,  їх переоформлення, видачу дублікатів, </w:t>
        <w:br/>
        <w:t xml:space="preserve">копій і продовження терміну їх дії справляється плата,  розмір  та </w:t>
        <w:br/>
        <w:t xml:space="preserve">порядок  (  </w:t>
      </w:r>
      <w:hyperlink r:id="rId177" w:tgtFrame="_blank">
        <w:r>
          <w:rPr>
            <w:rStyle w:val="InternetLink"/>
          </w:rPr>
          <w:t>773-2004-п</w:t>
        </w:r>
      </w:hyperlink>
      <w:r>
        <w:rPr/>
        <w:t xml:space="preserve">  )  зарахування  якої до Державного бюджету </w:t>
        <w:br/>
        <w:t xml:space="preserve">України встановлює Кабінет Міністрів України.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2.   Плата   за   продовження   терміну   дії   ліцензій,  їх </w:t>
        <w:br/>
        <w:t xml:space="preserve">переоформлення,  видачу дублікатів і копій не повинна перевищувати </w:t>
        <w:br/>
        <w:t xml:space="preserve">витрати,  пов'язані  із здійсненням зазначених процедур. ( Частина </w:t>
        <w:br/>
        <w:t xml:space="preserve">друга статті 53 із змінами, внесненими згідно із Законом N 1876-IV </w:t>
        <w:br/>
        <w:t xml:space="preserve">( </w:t>
      </w:r>
      <w:hyperlink r:id="rId178" w:tgtFrame="_blank">
        <w:r>
          <w:rPr>
            <w:rStyle w:val="InternetLink"/>
          </w:rPr>
          <w:t>1876-15</w:t>
        </w:r>
      </w:hyperlink>
      <w:r>
        <w:rPr/>
        <w:t xml:space="preserve"> ) від 24.06.2004 ) </w:t>
        <w:br/>
        <w:t xml:space="preserve">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53  виключено  на  підставі Закону </w:t>
        <w:br/>
        <w:t xml:space="preserve">N 2505-IV ( </w:t>
      </w:r>
      <w:hyperlink r:id="rId179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 } </w:t>
        <w:br/>
        <w:t xml:space="preserve">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54   виключено  на  підставі  Закону  N  2299-VI </w:t>
        <w:br/>
        <w:t xml:space="preserve">( </w:t>
      </w:r>
      <w:hyperlink r:id="rId180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  <w:t xml:space="preserve">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Анулювання ліцензії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1. Підставами для анулювання ліцензії є: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1) заява суб'єкта господарювання про анулювання ліцензії;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2) акт про виявлення недостовірних відомостей  у  документах, </w:t>
        <w:br/>
        <w:t xml:space="preserve">поданих суб'єктом господарювання для одержання ліцензії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3) акт  про встановлення факту передачі ліцензії або її копії </w:t>
        <w:br/>
        <w:t xml:space="preserve">іншій юридичній або фізичній особі  для  здійснення  господарської </w:t>
        <w:br/>
        <w:t xml:space="preserve">діяльності;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4) акт     про     невиконання     оператором,    провайдером </w:t>
        <w:br/>
        <w:t xml:space="preserve">телекомунікацій розпорядження про  усунення  порушень  ліцензійних </w:t>
        <w:br/>
        <w:t xml:space="preserve">умов;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5)   акт   про   повторну   відмову   оператора,   провайдера </w:t>
        <w:br/>
        <w:t xml:space="preserve">телекомунікацій  у допуску уповноважених національною комісією, що </w:t>
        <w:br/>
        <w:t xml:space="preserve">здійснює  державне  регулювання у сфері зв'язку та інформатизації, </w:t>
        <w:br/>
        <w:t xml:space="preserve">посадових осіб для проведення перевірки, а також про чинення інших </w:t>
        <w:br/>
        <w:t xml:space="preserve">перешкод,  які  не  дають  здійснювати перевірку в повному обсязі; </w:t>
        <w:br/>
        <w:t xml:space="preserve">{ Пункт 5 частини першої статті 55 із змінами, внесеними згідно із </w:t>
        <w:br/>
        <w:t xml:space="preserve">Законами   N  2299-VI  (  </w:t>
      </w:r>
      <w:hyperlink r:id="rId181" w:tgtFrame="_blank">
        <w:r>
          <w:rPr>
            <w:rStyle w:val="InternetLink"/>
          </w:rPr>
          <w:t>2299-17</w:t>
        </w:r>
      </w:hyperlink>
      <w:r>
        <w:rPr/>
        <w:t xml:space="preserve">  )  від  01.06.2010,  N  3610-VI </w:t>
        <w:br/>
        <w:t xml:space="preserve">( </w:t>
      </w:r>
      <w:hyperlink r:id="rId182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6) акт про повторне порушення ліцензіатом ліцензійних умов;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7) рішення про  скасування  державної  реєстрації  оператора, </w:t>
        <w:br/>
        <w:t xml:space="preserve">провайдера телекомунікацій;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8) нотаріально засвідчена копія свідоцтва про смерть фізичної </w:t>
        <w:br/>
        <w:t xml:space="preserve">особи - суб'єкта підприємницької діяльності.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2. Розгляд питань про анулювання ліцензії  на  підставі  акта </w:t>
        <w:br/>
        <w:t xml:space="preserve">про  виявлення  недостовірних  відомостей  у  документах,  поданих </w:t>
        <w:br/>
        <w:t xml:space="preserve">суб'єктом  господарювання  для  одержання   ліцензії,   акта   про </w:t>
        <w:br/>
        <w:t xml:space="preserve">встановлення  факту передачі ліцензії іншій юридичній або фізичній </w:t>
        <w:br/>
        <w:t xml:space="preserve">особі  для   здійснення   господарської   діяльності,   акта   про </w:t>
        <w:br/>
        <w:t xml:space="preserve">невиконання  розпорядження про усунення порушень ліцензійних умов, </w:t>
        <w:br/>
        <w:t xml:space="preserve">акта  про повторну відмову оператора, провайдера телекомунікацій у </w:t>
        <w:br/>
        <w:t xml:space="preserve">допуску  уповноважених національною комісією, що здійснює державне </w:t>
        <w:br/>
        <w:t xml:space="preserve">регулювання  у сфері зв'язку та інформатизації, посадових осіб для </w:t>
        <w:br/>
        <w:t xml:space="preserve">проведення  перевірки, а також про вчинення інших перешкод, які не </w:t>
        <w:br/>
        <w:t xml:space="preserve">дають  здійснювати  перевірку  в  повному  обсязі,  здійснюється з </w:t>
        <w:br/>
        <w:t xml:space="preserve">обов'язковим    попереднім   запрошенням   оператора,   провайдера </w:t>
        <w:br/>
        <w:t xml:space="preserve">телекомунікацій  або його представників. { Частина друга статті 55 </w:t>
        <w:br/>
        <w:t xml:space="preserve">із змінами, внесеними згідно із Законами N 2299-VI ( </w:t>
      </w:r>
      <w:hyperlink r:id="rId183" w:tgtFrame="_blank">
        <w:r>
          <w:rPr>
            <w:rStyle w:val="InternetLink"/>
          </w:rPr>
          <w:t>2299-17</w:t>
        </w:r>
      </w:hyperlink>
      <w:r>
        <w:rPr/>
        <w:t xml:space="preserve"> ) від </w:t>
        <w:br/>
        <w:t xml:space="preserve">01.06.2010, N 3610-VI ( </w:t>
      </w:r>
      <w:hyperlink r:id="rId184" w:tgtFrame="_blank">
        <w:r>
          <w:rPr>
            <w:rStyle w:val="InternetLink"/>
          </w:rPr>
          <w:t>3610-17</w:t>
        </w:r>
      </w:hyperlink>
      <w:r>
        <w:rPr/>
        <w:t xml:space="preserve"> ) від 07.07.2011 }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3.  Національна  комісія,  що здійснює державне регулювання у </w:t>
        <w:br/>
        <w:t xml:space="preserve">сфері   зв'язку   та  інформатизації,  має  прийняти  рішення  про </w:t>
        <w:br/>
        <w:t xml:space="preserve">анулювання  ліцензії  протягом 20 робочих днів з дати встановлення </w:t>
        <w:br/>
        <w:t xml:space="preserve">підстав  для  анулювання  ліцензії.  Дане  рішення  вручається або </w:t>
        <w:br/>
        <w:t xml:space="preserve">надсилається  рекомендованим  листом  оператору телекомунікацій із </w:t>
        <w:br/>
        <w:t xml:space="preserve">зазначенням  підстав  анулювання  не  пізніше трьох робочих днів з </w:t>
        <w:br/>
        <w:t xml:space="preserve">дати  його  прийняття.  Рішення  про анулювання ліцензії може бути </w:t>
        <w:br/>
        <w:t xml:space="preserve">оскаржено в судовому порядку.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4. У  разі  прийняття  рішення про анулювання ліцензії,  крім </w:t>
        <w:br/>
        <w:t xml:space="preserve">випадків,  передбачених пунктами 7 і 8 частини першої цієї статті, </w:t>
        <w:br/>
        <w:t xml:space="preserve">рішення  про  анулювання  ліцензії  підлягає  виконанню  через три </w:t>
        <w:br/>
        <w:t xml:space="preserve">місяці після набрання ним чинності.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5. Рішення про анулювання  ліцензії  набирає  чинності  через </w:t>
        <w:br/>
        <w:t xml:space="preserve">десять  днів  із  дня  його  прийняття.  Якщо оператор,  провайдер </w:t>
        <w:br/>
        <w:t xml:space="preserve">телекомунікацій  протягом  цього  часу  оскаржує  дане  рішення  в </w:t>
        <w:br/>
        <w:t xml:space="preserve">судовому  порядку,  дія цього рішення призупиняється до завершення </w:t>
        <w:br/>
        <w:t xml:space="preserve">судового розгляду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6. Запис про дату та номер рішення  про  анулювання  ліцензії </w:t>
        <w:br/>
        <w:t xml:space="preserve">вноситься  до  ліцензійного реєстру не пізніше наступного робочого </w:t>
        <w:br/>
        <w:t xml:space="preserve">дня після набрання ним чинності.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7.  Рішення  про  анулювання  чи  визнання недійсною ліцензії </w:t>
        <w:br/>
        <w:t xml:space="preserve">публікується   національною   комісією,   що   здійснює   державне </w:t>
        <w:br/>
        <w:t xml:space="preserve">регулювання  у  сфері  зв'язку  та  інформатизації, у десятиденний </w:t>
        <w:br/>
        <w:t xml:space="preserve">термін після набрання ним чинності.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Адміністрування адресного простору українського </w:t>
        <w:br/>
        <w:t xml:space="preserve">                сегмента мережі Інтернет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1. Адміністрування  адресного  простору українського сегмента </w:t>
        <w:br/>
        <w:t xml:space="preserve">мережі Інтернет включає комплекс організаційно-технічних  заходів, </w:t>
        <w:br/>
        <w:t xml:space="preserve">необхідних   для  забезпечення  функціонування  технічних  засобів </w:t>
        <w:br/>
        <w:t xml:space="preserve">підтримки  адресування,  у  тому  числі  серверів  доменних   назв </w:t>
        <w:br/>
        <w:t xml:space="preserve">українського   сегмента   мережі  Інтернет,  реєстру  домену.UA  в </w:t>
        <w:br/>
        <w:t xml:space="preserve">координації  з   міжнародною   системою   адміністрування   мережі </w:t>
        <w:br/>
        <w:t xml:space="preserve">Інтернет,    спрямованих    на   систематизацію   та   оптимізацію </w:t>
        <w:br/>
        <w:t xml:space="preserve">використання,  обліку та адміністрування доменів другого рівня,  а </w:t>
        <w:br/>
        <w:t xml:space="preserve">також  створення  умов  для використання простору доменних імен на </w:t>
        <w:br/>
        <w:t xml:space="preserve">принципах рівного доступу, захисту прав споживачів послуг Інтернет </w:t>
        <w:br/>
        <w:t xml:space="preserve">та вільної конкуренції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2. Адміністрування  адресного  простору українського сегмента </w:t>
        <w:br/>
        <w:t xml:space="preserve">мережі Інтернет здійснюється уповноваженою організацією для: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1) створення   реєстру   доменних   назв   і   адрес   мережі </w:t>
        <w:br/>
        <w:t xml:space="preserve">українського сегмента мережі Інтернет;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/>
        <w:t xml:space="preserve">2) створення реєстру доменних назв у домені.UA;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/>
        <w:t xml:space="preserve">3) створення  та підтримки автоматизованої системи реєстрації </w:t>
        <w:br/>
        <w:t xml:space="preserve">та обліку доменних  назв  і  адрес  українського  сегмента  мережі </w:t>
        <w:br/>
        <w:t xml:space="preserve">Інтернет;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4) забезпечення   унікальності,   формування   та   підтримки </w:t>
        <w:br/>
        <w:t xml:space="preserve">простору доменних назв другого рівня в домені.UA;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/>
        <w:t xml:space="preserve">5) створення  умов  для   використання   адресного   простору </w:t>
        <w:br/>
        <w:t xml:space="preserve">українського   сегмента   мережі  Інтернет  на  принципах  рівного </w:t>
        <w:br/>
        <w:t xml:space="preserve">доступу, оптимального використання, захисту прав споживачів послуг </w:t>
        <w:br/>
        <w:t xml:space="preserve">Інтернет та вільної конкуренції;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6) представництва   та   захисту  у  відповідних  міжнародних </w:t>
        <w:br/>
        <w:t xml:space="preserve">організаціях інтересів  споживачів  українського  сегмента  мережі </w:t>
        <w:br/>
        <w:t xml:space="preserve">Інтернет.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3. Адміністрування   адресного  простору  мережі  Інтернет  у </w:t>
        <w:br/>
        <w:t xml:space="preserve">домені.UA здійснюється недержавною організацією,  яка  утворюється </w:t>
        <w:br/>
        <w:t xml:space="preserve">самоврядними   організаціями  операторів/провайдерів  Інтернет  та </w:t>
        <w:br/>
        <w:t xml:space="preserve">зареєстрована відповідно до міжнародних вимог.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4. Утворення адресного простору,  розподіл і  надання  адрес, </w:t>
        <w:br/>
        <w:t xml:space="preserve">маршрутизація  інформації  між адресами здійснюються відповідно до </w:t>
        <w:br/>
        <w:t xml:space="preserve">міжнародних вимог.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IX</w:t>
      </w:r>
      <w:r>
        <w:rPr/>
        <w:t xml:space="preserve">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        </w:t>
      </w:r>
      <w:r>
        <w:rPr/>
        <w:t xml:space="preserve">ВЗАЄМОЗ'ЄДНАННЯ ТЕЛЕКОМУНІКАЦІЙНИХ МЕРЕЖ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Принципи взаємоз'єднання телекомунікаційних мереж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</w:t>
      </w:r>
      <w:r>
        <w:rPr/>
        <w:t xml:space="preserve">1. При  здійсненні  взаємоз'єднання  телекомунікаційних мереж </w:t>
        <w:br/>
        <w:t xml:space="preserve">повинні бути дотримані такі принципи: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/>
        <w:t xml:space="preserve">1) технічні,    організаційні     та     економічні     умови </w:t>
        <w:br/>
        <w:t xml:space="preserve">взаємоз'єднання    телекомунікаційних    мереж,   у   тому   числі </w:t>
        <w:br/>
        <w:t xml:space="preserve">розрахункові такси  за  послуги  пропуску  трафіка,  повинні  бути </w:t>
        <w:br/>
        <w:t xml:space="preserve">предметом договору між операторами телекомунікацій;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2)  економічні умови взаємоз'єднання телекомунікаційних мереж </w:t>
        <w:br/>
        <w:t xml:space="preserve">операторів  телекомунікацій  та  розрахункові  такси  за доступ до </w:t>
        <w:br/>
        <w:t xml:space="preserve">телекомунікаційних   мереж  операторів  телекомунікацій,  а  також </w:t>
        <w:br/>
        <w:t xml:space="preserve">розрахункові  такси  за  послуги  пропуску трафіка визначаються на </w:t>
        <w:br/>
        <w:t xml:space="preserve">основі  собівартості  та  з  урахуванням прибутковості відповідних </w:t>
        <w:br/>
        <w:t xml:space="preserve">послуг у порядку, затвердженому національною комісією, що здійснює </w:t>
        <w:br/>
        <w:t xml:space="preserve">державне  регулювання у сфері зв'язку та інформатизації, згідно із </w:t>
        <w:br/>
        <w:t xml:space="preserve">цим Законом;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3)    технічні,    організаційні    та    економічні    умови </w:t>
        <w:br/>
        <w:t xml:space="preserve">взаємоз’єднання    з   телекомунікаційними   мережами   операторів </w:t>
        <w:br/>
        <w:t xml:space="preserve">телекомунікацій  з  істотною  ринковою  перевагою на ринках певних </w:t>
        <w:br/>
        <w:t xml:space="preserve">телекомунікаційних  послуг  регулюються  в  порядку, встановленому </w:t>
        <w:br/>
        <w:t xml:space="preserve">національною  комісією,  що  здійснює державне регулювання у сфері </w:t>
        <w:br/>
        <w:t>зв’язку та інформатизації;</w:t>
      </w:r>
    </w:p>
    <w:p>
      <w:pPr>
        <w:pStyle w:val="HTML"/>
        <w:rPr/>
      </w:pPr>
      <w:bookmarkStart w:id="664" w:name="o665"/>
      <w:bookmarkEnd w:id="664"/>
      <w:r>
        <w:rPr>
          <w:i/>
          <w:iCs/>
        </w:rPr>
        <w:t xml:space="preserve">{  Пункт  3  частини  першої статті 57 в редакції Закону N 4910-VI </w:t>
        <w:br/>
        <w:t xml:space="preserve">( </w:t>
      </w:r>
      <w:hyperlink r:id="rId185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4) розміри  розрахункових  такс  за послуги пропуску трафіка, </w:t>
        <w:br/>
        <w:t xml:space="preserve">плати   за   доступ   до   телекомунікаційних   мереж   операторів </w:t>
        <w:br/>
        <w:t xml:space="preserve">телекомунікацій,  що  займають монопольне (домінуюче) становище на </w:t>
        <w:br/>
        <w:t xml:space="preserve">ринку  телекомунікацій,  та/або   операторів   телекомунікацій   з </w:t>
        <w:br/>
        <w:t xml:space="preserve">істотною    ринковою    перевагою    установлюються   в   порядку, </w:t>
        <w:br/>
        <w:t xml:space="preserve">затвердженому   національною   комісією,   що   здійснює 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Розрахункові такси   за   послуги   пропуску    трафіка    до </w:t>
        <w:br/>
        <w:t xml:space="preserve">телекомунікаційних   мереж   операторів   телекомунікацій,  що  не </w:t>
        <w:br/>
        <w:t xml:space="preserve">займають монопольне (домінуюче) становище  та  не  мають  істотної </w:t>
        <w:br/>
        <w:t xml:space="preserve">ринкової   переваги,   не   можуть   бути  нижчими  за  відповідні </w:t>
        <w:br/>
        <w:t xml:space="preserve">розрахункові такси за послуги пропуску трафіка від їхніх мереж  до </w:t>
        <w:br/>
        <w:t xml:space="preserve">мереж   операторів   телекомунікацій,   що   займають   монопольне </w:t>
        <w:br/>
        <w:t xml:space="preserve">(домінуюче) становище та/або мають істотну ринкову перевагу.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2.  Національна  комісія,  що здійснює державне регулювання у </w:t>
        <w:br/>
        <w:t xml:space="preserve">сфері зв'язку та інформатизації, за зверненням будь-якої із сторін </w:t>
        <w:br/>
        <w:t xml:space="preserve">повинна     здійснювати     врегулювання    відносин    операторів </w:t>
        <w:br/>
        <w:t xml:space="preserve">телекомунікацій  щодо  взаємоз'єднання,  у  тому числі щодо послуг </w:t>
        <w:br/>
        <w:t xml:space="preserve">пропуску   трафіка,   при   укладанні,   виконанні  та  розірванні </w:t>
        <w:br/>
        <w:t xml:space="preserve">відповідних договорів.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З метою  забезпечення  ефективної  конкуренції та умов,  що є </w:t>
        <w:br/>
        <w:t xml:space="preserve">недискримінаційними,  рівноправними та прийнятними для обох сторін </w:t>
        <w:br/>
        <w:t xml:space="preserve">і  корисними  для  споживачів,  національна  комісія,  що здійснює </w:t>
        <w:br/>
        <w:t xml:space="preserve">державне  регулювання  у сфері зв'язку та інформатизації, протягом </w:t>
        <w:br/>
        <w:t xml:space="preserve">місяця з дня звернення приймає відповідне рішення по суті спору. </w:t>
        <w:br/>
      </w:r>
    </w:p>
    <w:p>
      <w:pPr>
        <w:pStyle w:val="HTML"/>
        <w:rPr/>
      </w:pPr>
      <w:bookmarkStart w:id="669" w:name="o670"/>
      <w:bookmarkEnd w:id="669"/>
      <w:r>
        <w:rPr>
          <w:rFonts w:eastAsia="Courier New"/>
        </w:rPr>
        <w:t xml:space="preserve">     </w:t>
      </w:r>
      <w:r>
        <w:rPr/>
        <w:t xml:space="preserve">3.   Рішення   національної  комісії,  що  здійснює  державне </w:t>
        <w:br/>
        <w:t xml:space="preserve">регулювання у сфері зв'язку та інформатизації, щодо спору з питань </w:t>
        <w:br/>
        <w:t xml:space="preserve">взаємоз'єднання,  у  тому  числі  щодо  послуг пропуску трафіка, є </w:t>
        <w:br/>
        <w:t xml:space="preserve">обов'язковим для виконання операторами телекомунікацій і може бути </w:t>
        <w:br/>
        <w:t>скасовано лише за рішенням суду.</w:t>
      </w:r>
    </w:p>
    <w:p>
      <w:pPr>
        <w:pStyle w:val="HTML"/>
        <w:rPr/>
      </w:pPr>
      <w:bookmarkStart w:id="670" w:name="o671"/>
      <w:bookmarkEnd w:id="670"/>
      <w:r>
        <w:rPr>
          <w:i/>
          <w:iCs/>
        </w:rPr>
        <w:t xml:space="preserve">{  Стаття  57  в  редакції  Закону  N  2751-VI  (  </w:t>
      </w:r>
      <w:hyperlink r:id="rId186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 )  від </w:t>
        <w:br/>
        <w:t xml:space="preserve">02.12.2010 }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Обов'язки операторів при взаємоз'єднанні </w:t>
        <w:br/>
        <w:t xml:space="preserve">                телекомунікаційних мереж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1. Оператори телекомунікацій зобов'язані: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1) дотримуватися    технічних    вимог,    установлених   для </w:t>
        <w:br/>
        <w:t xml:space="preserve">телекомунікаційних мереж;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2) надавати іншим  операторам  телекомунікацій,  які  бажають </w:t>
        <w:br/>
        <w:t xml:space="preserve">укласти  договори про взаємоз'єднання,  інформацію,  необхідну для </w:t>
        <w:br/>
        <w:t xml:space="preserve">підготовки  таких   договорів,   а   також   запропонувати   умови </w:t>
        <w:br/>
        <w:t xml:space="preserve">взаємоз'єднання,  не гірші тих,  що запропоновані іншим операторам </w:t>
        <w:br/>
        <w:t xml:space="preserve">телекомунікацій;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3) забезпечувати взаємоз'єднання телекомунікаційних  мереж  у </w:t>
        <w:br/>
        <w:t xml:space="preserve">всіх   технічно   можливих   місцях  із  пропускною  спроможністю, </w:t>
        <w:br/>
        <w:t xml:space="preserve">необхідною для якісного  надання  телекомунікаційних  послуг.  При </w:t>
        <w:br/>
        <w:t xml:space="preserve">цьому  операторам  забороняється  при  проведенні  взаємоз'єднання </w:t>
        <w:br/>
        <w:t xml:space="preserve">вимагати  один  від  одного  виконання  будь-яких  робіт,  послуг, </w:t>
        <w:br/>
        <w:t xml:space="preserve">зазнання     витрат,    спрямованих    на    дообладнання    своїх </w:t>
        <w:br/>
        <w:t xml:space="preserve">телекомунікаційних мереж;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4)  надавати  на  вимогу  національної  комісії,  що здійснює </w:t>
        <w:br/>
        <w:t xml:space="preserve">державне регулювання у сфері зв'язку та інформатизації, інформацію </w:t>
        <w:br/>
        <w:t xml:space="preserve">про умови взаємоз'єднання телекомунікаційних мереж;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4-1)  дотримуватися  розмірів  розрахункових  такс за послуги </w:t>
        <w:br/>
        <w:t xml:space="preserve">пропуску  трафіка, встановлених національною комісією, що здійснює </w:t>
        <w:br/>
        <w:t xml:space="preserve">державне   регулювання   у  сфері  зв'язку  та  інформатизації,  у </w:t>
        <w:br/>
        <w:t>випадках, передбачених цим Законом;</w:t>
      </w:r>
    </w:p>
    <w:p>
      <w:pPr>
        <w:pStyle w:val="HTML"/>
        <w:rPr/>
      </w:pPr>
      <w:bookmarkStart w:id="678" w:name="o679"/>
      <w:bookmarkEnd w:id="678"/>
      <w:r>
        <w:rPr>
          <w:i/>
          <w:iCs/>
        </w:rPr>
        <w:t xml:space="preserve">{  Частину першу статті 58 доповнено пунктом 4-1 згідно із Законом </w:t>
        <w:br/>
        <w:t xml:space="preserve">N 2751-VI ( </w:t>
      </w:r>
      <w:hyperlink r:id="rId187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 xml:space="preserve">5) своєчасно   та   в  повному  обсязі  проводити  розрахунки </w:t>
        <w:br/>
        <w:t xml:space="preserve">відповідно  до  умов  договору   між   операторами,   провайдерами </w:t>
        <w:br/>
        <w:t xml:space="preserve">телекомунікацій;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6) не     створювати     перешкоди     для    взаємоз'єднання </w:t>
        <w:br/>
        <w:t xml:space="preserve">телекомунікаційних мереж;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7) вживати заходів для забезпечення сталої та якісної  роботи </w:t>
        <w:br/>
        <w:t xml:space="preserve">взаємоз'єднаних    телекомунікаційних    мереж    протягом   доби, </w:t>
        <w:br/>
        <w:t xml:space="preserve">повідомляти один одного про пошкодження мережі телекомунікацій або </w:t>
        <w:br/>
        <w:t xml:space="preserve">виникнення  інших  обставин,  що  призвели або можуть призвести до </w:t>
        <w:br/>
        <w:t xml:space="preserve">зниження    до    неприпустимих    значень    показників    якості </w:t>
        <w:br/>
        <w:t xml:space="preserve">телекомунікаційних послуг;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/>
        <w:t xml:space="preserve">8)  обмінюватися даними обліку телекомунікаційних послуг, які </w:t>
        <w:br/>
        <w:t xml:space="preserve">були надані через точки взаємоз'єднання їх мереж;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9) додержуватися  встановленого  нормативно-правовими  актами </w:t>
        <w:br/>
        <w:t xml:space="preserve">порядку маршрутизації трафіка.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Каталог пропозицій щодо взаємоз'єднання </w:t>
        <w:br/>
        <w:t xml:space="preserve">                телекомунікаційних мереж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1.  Національна  комісія,  що здійснює державне регулювання у </w:t>
        <w:br/>
        <w:t xml:space="preserve">сфері зв'язку та інформатизації, затверджує і не менше одного разу </w:t>
        <w:br/>
        <w:t xml:space="preserve">на   рік   публікує   в  офіційному  бюлетені  каталог  пропозицій </w:t>
        <w:br/>
        <w:t xml:space="preserve">операторів   телекомунікацій   щодо   взаємоз'єднання   з   їхніми </w:t>
        <w:br/>
        <w:t xml:space="preserve">телекомунікаційними мережами. Пропозиції, що публікуються, повинні </w:t>
        <w:br/>
        <w:t xml:space="preserve">включати перелік існуючих точок взаємоз'єднання телекомунікаційних </w:t>
        <w:br/>
        <w:t xml:space="preserve">мереж,     організаційні,    економічні    та    технічні    умови </w:t>
        <w:br/>
        <w:t xml:space="preserve">взаємоз'єднання.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2.  Подання  пропозицій  для операторів телекомунікацій, крім </w:t>
        <w:br/>
        <w:t xml:space="preserve">операторів,   з  істотною  ринковою  перевагою  на  ринках  певних </w:t>
        <w:br/>
        <w:t>телекомунікаційних послуг, не є обов'язковим.</w:t>
      </w:r>
    </w:p>
    <w:p>
      <w:pPr>
        <w:pStyle w:val="HTML"/>
        <w:rPr/>
      </w:pPr>
      <w:bookmarkStart w:id="687" w:name="o688"/>
      <w:bookmarkEnd w:id="687"/>
      <w:r>
        <w:rPr>
          <w:i/>
          <w:iCs/>
        </w:rPr>
        <w:t xml:space="preserve">{  Частина друга статті 59 із змінами, внесеними згідно із Законом </w:t>
        <w:br/>
        <w:t xml:space="preserve">N 4910-VI ( </w:t>
      </w:r>
      <w:hyperlink r:id="rId188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3. Порядок   подання,   розгляду  і  затвердження  пропозицій </w:t>
        <w:br/>
        <w:t xml:space="preserve">операторів телекомунікацій щодо взаємоз'єднання телекомунікаційних </w:t>
        <w:br/>
        <w:t xml:space="preserve">мереж   встановлює   національна  комісія,  що  здійснює 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>
          <w:b/>
          <w:bCs/>
        </w:rPr>
        <w:t>Стаття 60.</w:t>
      </w:r>
      <w:r>
        <w:rPr/>
        <w:t xml:space="preserve"> Особливості укладення, зміни та розірвання </w:t>
        <w:br/>
        <w:t xml:space="preserve">                договору про взаємоз'єднання телекомунікаційних </w:t>
        <w:br/>
        <w:t xml:space="preserve">                мереж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1. Укладення  договору про взаємоз'єднання телекомунікаційних </w:t>
        <w:br/>
        <w:t xml:space="preserve">мереж  здійснюється  операторами,   провайдерами   телекомунікацій </w:t>
        <w:br/>
        <w:t xml:space="preserve">відповідно  до обов'язкових вимог до договору про взаємоз'єднання, </w:t>
        <w:br/>
        <w:t xml:space="preserve">які   встановлює   національна   комісія,   що  здійснює 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2. Оператор телекомунікацій,  який має намір  щодо  укладення </w:t>
        <w:br/>
        <w:t xml:space="preserve">договору  про  взаємоз'єднання або щодо зміни чи розірвання такого </w:t>
        <w:br/>
        <w:t xml:space="preserve">договору,   зобов'язаний   письмово   подати    свої    пропозиції </w:t>
        <w:br/>
        <w:t xml:space="preserve">відповідному оператору.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3. Оператор телекомунікацій, який отримав письмову пропозицію </w:t>
        <w:br/>
        <w:t xml:space="preserve">від іншого  оператора,  повинен  відповісти  на  неї  протягом  20 </w:t>
        <w:br/>
        <w:t xml:space="preserve">календарних днів із дня її одержання.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4. Оператор телекомунікацій, який отримав письмову пропозицію </w:t>
        <w:br/>
        <w:t xml:space="preserve">щодо   підключення,   має   право   обґрунтовано    відмовити    у </w:t>
        <w:br/>
        <w:t xml:space="preserve">взаємоз'єднанні з телекомунікаційною мережею іншого оператора.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5.  Оператор телекомунікацій з істотною ринковою перевагою на </w:t>
        <w:br/>
        <w:t xml:space="preserve">ринку  певних  телекомунікаційних  послуг не має права відмовити у </w:t>
        <w:br/>
        <w:t xml:space="preserve">взаємоз'єднанні  з  телекомунікаційною  мережею іншого оператора в </w:t>
        <w:br/>
        <w:t xml:space="preserve">точках,    зазначених    у    каталозі    пропозицій    операторів </w:t>
        <w:br/>
        <w:t xml:space="preserve">телекомунікацій  щодо взаємоз'єднання з їхніми телекомунікаційними </w:t>
        <w:br/>
        <w:t xml:space="preserve">мережами,   крім  випадків,  якщо  телекомунікаційна  мережа,  яку </w:t>
        <w:br/>
        <w:t>пропонується приєднати, не відповідає вимогам цього Закону.</w:t>
      </w:r>
    </w:p>
    <w:p>
      <w:pPr>
        <w:pStyle w:val="HTML"/>
        <w:rPr/>
      </w:pPr>
      <w:bookmarkStart w:id="695" w:name="o696"/>
      <w:bookmarkEnd w:id="695"/>
      <w:r>
        <w:rPr>
          <w:i/>
          <w:iCs/>
        </w:rPr>
        <w:t xml:space="preserve">{  Частина п'ята статті 60 в редакції Закону N 2751-VI ( </w:t>
      </w:r>
      <w:hyperlink r:id="rId189" w:tgtFrame="_blank">
        <w:r>
          <w:rPr>
            <w:rStyle w:val="InternetLink"/>
            <w:i/>
            <w:iCs/>
          </w:rPr>
          <w:t>2751-17</w:t>
        </w:r>
      </w:hyperlink>
      <w:r>
        <w:rPr>
          <w:i/>
          <w:iCs/>
        </w:rPr>
        <w:t xml:space="preserve"> ) </w:t>
        <w:br/>
        <w:t xml:space="preserve">від  02.12.2010; із змінами, внесеними згідно із Законом N 4910-VI </w:t>
        <w:br/>
        <w:t xml:space="preserve">( </w:t>
      </w:r>
      <w:hyperlink r:id="rId190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6.  Сторони  договору  про взаємоз'єднання телекомунікаційних </w:t>
        <w:br/>
        <w:t xml:space="preserve">мереж,  які  укладають  договори, змінюють їх умови або припиняють </w:t>
        <w:br/>
        <w:t xml:space="preserve">дію,  повинні  повідомити  про це національну комісію, що здійснює </w:t>
        <w:br/>
        <w:t xml:space="preserve">державне  регулювання  у сфері зв'язку та інформатизації, протягом </w:t>
        <w:br/>
        <w:t xml:space="preserve">30 календарних днів від дня підписання відповідних документів.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7.  Національна  комісія,  що здійснює державне регулювання у </w:t>
        <w:br/>
        <w:t xml:space="preserve">сфері  зв'язку  та  інформатизації, щоквартально публікує у своєму </w:t>
        <w:br/>
        <w:t xml:space="preserve">офіційному  бюлетені  перелік договорів, укладених між операторами </w:t>
        <w:br/>
        <w:t xml:space="preserve">телекомунікацій щодо взаємоз'єднання телекомунікаційних мереж.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Досудове врегулювання спорів про взаємоз'єднання </w:t>
        <w:br/>
        <w:t xml:space="preserve">                телекомунікаційних мереж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1. Якщо  оператори  телекомунікацій  не  досягли  згоди  щодо </w:t>
        <w:br/>
        <w:t xml:space="preserve">укладення,   зміни   чи   розірвання    договору,    що    регулює </w:t>
        <w:br/>
        <w:t xml:space="preserve">взаємоз'єднання   телекомунікаційних   мереж,   а   також  у  разі </w:t>
        <w:br/>
        <w:t xml:space="preserve">неодержання відповіді в установлений  строк,  зацікавлена  сторона </w:t>
        <w:br/>
        <w:t xml:space="preserve">має  право  передати спір на вирішення до національної комісії, що </w:t>
        <w:br/>
        <w:t xml:space="preserve">здійснює державне регулювання у сфері зв'язку та інформатизації.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/>
        <w:t xml:space="preserve">2.  Для  вирішення  спору  оператор,  який  вважає свої права </w:t>
        <w:br/>
        <w:t xml:space="preserve">порушеними, надсилає до національної комісії, що здійснює державне </w:t>
        <w:br/>
        <w:t xml:space="preserve">регулювання у сфері зв'язку та інформатизації, звернення, до якого </w:t>
        <w:br/>
        <w:t xml:space="preserve">додається    проект    договору    про    взаємоз'єднання    мереж </w:t>
        <w:br/>
        <w:t xml:space="preserve">телекомунікацій,  пропозиції стосовно умов взаємоз'єднання, з яких </w:t>
        <w:br/>
        <w:t xml:space="preserve">сторони  не  досягли  домовленості,  а  також  завірені копії всіх </w:t>
        <w:br/>
        <w:t xml:space="preserve">документів та матеріалів, необхідних для розгляду спору.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3.  Національна  комісія,  що здійснює державне регулювання у </w:t>
        <w:br/>
        <w:t xml:space="preserve">сфері   зв'язку   та   інформатизації,   за  участю  представників </w:t>
        <w:br/>
        <w:t xml:space="preserve">зацікавлених сторін, фахівців у сфері телекомунікацій та експертів </w:t>
        <w:br/>
        <w:t xml:space="preserve">розглядає   надані   матеріали,   заслуховує  сторони  та  приймає </w:t>
        <w:br/>
        <w:t xml:space="preserve">відповідне  рішення.  Рішення  національної  комісії,  що здійснює </w:t>
        <w:br/>
        <w:t xml:space="preserve">державне   регулювання   у  сфері  зв'язку  та  інформатизації,  є </w:t>
        <w:br/>
        <w:t xml:space="preserve">обов'язковим     для    виконання    учасниками    взаємоз'єднання </w:t>
        <w:br/>
        <w:t xml:space="preserve">телекомунікаційних мереж.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4.   Порядок   розгляду   звернень,  дослідження  матеріалів, </w:t>
        <w:br/>
        <w:t xml:space="preserve">винесення  рішення щодо спору між сторонами встановлює національна </w:t>
        <w:br/>
        <w:t xml:space="preserve">комісія,  що  здійснює  державне  регулювання  у  сфері зв'язку та </w:t>
        <w:br/>
        <w:t xml:space="preserve">інформатизації.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5.  У  разі  прийняття  національною  комісією,  що  здійснює </w:t>
        <w:br/>
        <w:t xml:space="preserve">державне  регулювання  у сфері зв'язку та інформатизації, рішення, </w:t>
        <w:br/>
        <w:t xml:space="preserve">яке  не  задовольняє одну із сторін, зацікавлена сторона має право </w:t>
        <w:br/>
        <w:t xml:space="preserve">звернутися до суду.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X</w:t>
      </w:r>
      <w:r>
        <w:rPr/>
        <w:t xml:space="preserve">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               </w:t>
      </w:r>
      <w:r>
        <w:rPr/>
        <w:t xml:space="preserve">ТЕЛЕКОМУНІКАЦІЙНІ ПОСЛУГИ </w:t>
        <w:br/>
      </w:r>
    </w:p>
    <w:p>
      <w:pPr>
        <w:pStyle w:val="HTML"/>
        <w:rPr/>
      </w:pPr>
      <w:bookmarkStart w:id="706" w:name="o707"/>
      <w:bookmarkEnd w:id="706"/>
      <w:r>
        <w:rPr>
          <w:rFonts w:eastAsia="Courier New"/>
        </w:rPr>
        <w:t xml:space="preserve">     </w:t>
      </w:r>
      <w:r>
        <w:rPr>
          <w:b/>
          <w:bCs/>
        </w:rPr>
        <w:t>Стаття 62.</w:t>
      </w:r>
      <w:r>
        <w:rPr/>
        <w:t xml:space="preserve"> Загальнодоступні телекомунікаційні послуги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1. До  загальнодоступних  телекомунікаційних послуг належать: </w:t>
        <w:br/>
        <w:t xml:space="preserve">підключення кінцевого обладнання споживача  до  телекомунікаційних </w:t>
        <w:br/>
        <w:t xml:space="preserve">мереж  фіксованого  зв'язку загального користування (універсальний </w:t>
        <w:br/>
        <w:t xml:space="preserve">доступ),  послуги  фіксованого  телефонного  зв'язку  в межах зони </w:t>
        <w:br/>
        <w:t xml:space="preserve">нумерації  (місцевий  телефонний  зв'язок),  а  також виклик служб </w:t>
        <w:br/>
        <w:t xml:space="preserve">екстреної   допомоги,   послуги  довідкових  служб  і  зв'язку  за </w:t>
        <w:br/>
        <w:t xml:space="preserve">допомогою таксофонів.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</w:t>
      </w:r>
      <w:r>
        <w:rPr/>
        <w:t xml:space="preserve">Загальнодоступні  телекомунікаційні послуги можуть надаватися </w:t>
        <w:br/>
        <w:t xml:space="preserve">з   використанням  технологій  проводового  та/або  безпроводового </w:t>
        <w:br/>
        <w:t xml:space="preserve">доступу. { Частину першу статті 62 доповнено абзацом другим згідно </w:t>
        <w:br/>
        <w:t xml:space="preserve">із Законом N 3566-VI ( </w:t>
      </w:r>
      <w:hyperlink r:id="rId191" w:tgtFrame="_blank">
        <w:r>
          <w:rPr>
            <w:rStyle w:val="InternetLink"/>
          </w:rPr>
          <w:t>3566-17</w:t>
        </w:r>
      </w:hyperlink>
      <w:r>
        <w:rPr/>
        <w:t xml:space="preserve"> ) від 05.07.2011 }</w:t>
      </w:r>
    </w:p>
    <w:p>
      <w:pPr>
        <w:pStyle w:val="HTML"/>
        <w:rPr/>
      </w:pPr>
      <w:bookmarkStart w:id="709" w:name="o710"/>
      <w:bookmarkEnd w:id="709"/>
      <w:r>
        <w:rPr>
          <w:i/>
          <w:iCs/>
        </w:rPr>
        <w:t xml:space="preserve">{  Частина перша статті 62 із змінами, внесеними згідно із Законом </w:t>
        <w:br/>
        <w:t xml:space="preserve">N 3566-VI ( </w:t>
      </w:r>
      <w:hyperlink r:id="rId192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2. Дзвінки з телекомунікаційних мереж фіксованого телефонного </w:t>
        <w:br/>
        <w:t xml:space="preserve">на  телекомунікаційні  мережі  рухомого  (мобільного)  зв'язку  не </w:t>
        <w:br/>
        <w:t>належать до загальнодоступних телекомунікаційних послуг.</w:t>
      </w:r>
    </w:p>
    <w:p>
      <w:pPr>
        <w:pStyle w:val="HTML"/>
        <w:rPr/>
      </w:pPr>
      <w:bookmarkStart w:id="711" w:name="o712"/>
      <w:bookmarkEnd w:id="711"/>
      <w:r>
        <w:rPr>
          <w:i/>
          <w:iCs/>
        </w:rPr>
        <w:t xml:space="preserve">{ Стаття 62 в редакції Закону N 378-V ( </w:t>
      </w:r>
      <w:hyperlink r:id="rId193" w:tgtFrame="_blank">
        <w:r>
          <w:rPr>
            <w:rStyle w:val="InternetLink"/>
            <w:i/>
            <w:iCs/>
          </w:rPr>
          <w:t>378-16</w:t>
        </w:r>
      </w:hyperlink>
      <w:r>
        <w:rPr>
          <w:i/>
          <w:iCs/>
        </w:rPr>
        <w:t xml:space="preserve"> ) від 28.11.2006 }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Порядок надання та отримання телекомунікаційних </w:t>
        <w:br/>
        <w:t xml:space="preserve">                послуг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1. Телекомунікаційні    послуги   надаються   відповідно   до </w:t>
        <w:br/>
        <w:t xml:space="preserve">законодавства.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2. Умови надання телекомунікаційних послуг: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/>
        <w:t xml:space="preserve">1) укладення    договору    між    оператором,    провайдером </w:t>
        <w:br/>
        <w:t xml:space="preserve">телекомунікацій  і споживачем телекомунікаційних послуг відповідно </w:t>
        <w:br/>
        <w:t xml:space="preserve">до  основних  вимог  до  договору  про  надання телекомунікаційних </w:t>
        <w:br/>
        <w:t xml:space="preserve">послуг  (  </w:t>
      </w:r>
      <w:hyperlink r:id="rId194" w:tgtFrame="_blank">
        <w:r>
          <w:rPr>
            <w:rStyle w:val="InternetLink"/>
          </w:rPr>
          <w:t>z2150-12</w:t>
        </w:r>
      </w:hyperlink>
      <w:r>
        <w:rPr/>
        <w:t xml:space="preserve">  ),  установлених  національною  комісією,  що </w:t>
        <w:br/>
        <w:t xml:space="preserve">здійснює державне регулювання у сфері зв'язку та інформатизації;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2) оплата замовленої споживачем телекомунікаційної послуги.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3. Телекомунікаційні    послуги    споживачам,    які   мають </w:t>
        <w:br/>
        <w:t xml:space="preserve">установлені законодавством України пільги з їх  оплати,  надаються </w:t>
        <w:br/>
        <w:t xml:space="preserve">операторами,    провайдерами    телекомунікацій    відповідно   до </w:t>
        <w:br/>
        <w:t xml:space="preserve">законодавства України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/>
        <w:t xml:space="preserve">4.   Держава   гарантує  універсальне  обслуговування,  тобто </w:t>
        <w:br/>
        <w:t xml:space="preserve">забезпечення     універсального     доступу     споживачів      до </w:t>
        <w:br/>
        <w:t xml:space="preserve">телекомунікаційних   мереж   загального  користування  та  надання </w:t>
        <w:br/>
        <w:t xml:space="preserve">загальнодоступних  телекомунікаційних  послуг нормованої якості за </w:t>
        <w:br/>
        <w:t xml:space="preserve">регульованими  державою  тарифами.  { Статтю 63 доповнено частиною </w:t>
        <w:br/>
        <w:t xml:space="preserve">четвертою згідно із Законом N 378-V ( </w:t>
      </w:r>
      <w:hyperlink r:id="rId195" w:tgtFrame="_blank">
        <w:r>
          <w:rPr>
            <w:rStyle w:val="InternetLink"/>
          </w:rPr>
          <w:t>378-16</w:t>
        </w:r>
      </w:hyperlink>
      <w:r>
        <w:rPr/>
        <w:t xml:space="preserve"> ) від 28.11.2006 }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5. Універсальний доступ повинен відповідати таким вимогам: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1) забезпечення за вимогою споживача з'єднання його кінцевого </w:t>
        <w:br/>
        <w:t xml:space="preserve">обладнання з телекомунікаційними мережами загального  користування </w:t>
        <w:br/>
        <w:t xml:space="preserve">за регульованими державою тарифами;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</w:rPr>
        <w:t xml:space="preserve">     </w:t>
      </w:r>
      <w:r>
        <w:rPr/>
        <w:t xml:space="preserve">2) телекомунікаційні мережі загального користування,  до яких </w:t>
        <w:br/>
        <w:t xml:space="preserve">підключається кінцеве обладнання споживачів, повинні забезпечувати </w:t>
        <w:br/>
        <w:t xml:space="preserve">підтримання  голосової  телефонії (здійснення й одержання зонових, </w:t>
        <w:br/>
        <w:t xml:space="preserve">міжміських,  міжнародних дзвінків), факсимільний зв'язок, передачу </w:t>
        <w:br/>
        <w:t xml:space="preserve">даних  на  рівні,  достатньому  для  доступу  споживачів до мережі </w:t>
        <w:br/>
        <w:t xml:space="preserve">Інтернет;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3) при   забезпеченні   універсального    доступу    вартість </w:t>
        <w:br/>
        <w:t xml:space="preserve">підключення  до  телекомунікаційної мережі загального користування </w:t>
        <w:br/>
        <w:t>не залежить від технології доступу або способу підключення.</w:t>
      </w:r>
    </w:p>
    <w:p>
      <w:pPr>
        <w:pStyle w:val="HTML"/>
        <w:rPr/>
      </w:pPr>
      <w:bookmarkStart w:id="723" w:name="o724"/>
      <w:bookmarkEnd w:id="723"/>
      <w:r>
        <w:rPr>
          <w:i/>
          <w:iCs/>
        </w:rPr>
        <w:t xml:space="preserve">{  Статтю  63  доповнено частиною п'ятою згідно із Законом N 378-V </w:t>
        <w:br/>
        <w:t xml:space="preserve">( </w:t>
      </w:r>
      <w:hyperlink r:id="rId196" w:tgtFrame="_blank">
        <w:r>
          <w:rPr>
            <w:rStyle w:val="InternetLink"/>
            <w:i/>
            <w:iCs/>
          </w:rPr>
          <w:t>378-16</w:t>
        </w:r>
      </w:hyperlink>
      <w:r>
        <w:rPr>
          <w:i/>
          <w:iCs/>
        </w:rPr>
        <w:t xml:space="preserve"> ) від 28.11.2006 }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>
          <w:b/>
          <w:bCs/>
        </w:rPr>
        <w:t>Стаття 64.</w:t>
      </w:r>
      <w:r>
        <w:rPr/>
        <w:t xml:space="preserve"> Особливості розвитку, надання та фінансування </w:t>
        <w:br/>
        <w:t xml:space="preserve">                загальнодоступних телекомунікаційних послуг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1. Основною   метою  розвитку  та  надання  загальнодоступних </w:t>
        <w:br/>
        <w:t xml:space="preserve">телекомунікаційних  послуг  є  надання  громадянам   України,   за </w:t>
        <w:br/>
        <w:t xml:space="preserve">регульованими  державою  тарифами,  можливості задовольняти власні </w:t>
        <w:br/>
        <w:t xml:space="preserve">потреби в телекомунікаційних  послугах,  визначених  цим  Законом, </w:t>
        <w:br/>
        <w:t xml:space="preserve">повноцінно   брати   участь   у   політичному,   економічному   та </w:t>
        <w:br/>
        <w:t xml:space="preserve">громадському житті суспільства.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/>
        <w:t xml:space="preserve">2. Розвиток загальнодоступних послуг здійснюється  відповідно </w:t>
        <w:br/>
        <w:t xml:space="preserve">до  Концепції розвитку телекомунікацій України.  Концепція повинна </w:t>
        <w:br/>
        <w:t xml:space="preserve">передбачати передусім порядок та строки  забезпечення  доступу  до </w:t>
        <w:br/>
        <w:t xml:space="preserve">загальнодоступних   послуг   для  споживачів  сільських,  гірських </w:t>
        <w:br/>
        <w:t xml:space="preserve">районів,  а  також  для  таких  вразливих  груп   споживачів,   як </w:t>
        <w:br/>
        <w:t xml:space="preserve">малозабезпечені  сім'ї,  пенсіонери  та інваліди,  а також кінцеві </w:t>
        <w:br/>
        <w:t xml:space="preserve">терміни досягнення можливості загального доступу всього  населення </w:t>
        <w:br/>
        <w:t xml:space="preserve">України    до   загальнодоступних   послуг,   обсяги   будівництва </w:t>
        <w:br/>
        <w:t xml:space="preserve">телекомунікаційних  мереж  та  необхідні   капіталовкладення   для </w:t>
        <w:br/>
        <w:t xml:space="preserve">досягнення даної цілі.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3. У     місцях     з    недостатнім    рівнем    насиченості </w:t>
        <w:br/>
        <w:t xml:space="preserve">телекомунікаційних  мереж   загального   користування   технічними </w:t>
        <w:br/>
        <w:t xml:space="preserve">засобами  заяви  на  надання  загальнодоступних телекомунікаційних </w:t>
        <w:br/>
        <w:t xml:space="preserve">послуг задовольняються в такій послідовності: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1) органи державної влади та органи місцевого самоврядування, </w:t>
        <w:br/>
        <w:t xml:space="preserve">Служба  безпеки  України,  Служба  зовнішньої  розвідки України та </w:t>
        <w:br/>
        <w:t xml:space="preserve">військові установи України; ( Пункт 1 частини третьої статті 64 із </w:t>
        <w:br/>
        <w:t xml:space="preserve">змінами,  внесеними  згідно  із  Законом N 3200-IV ( </w:t>
      </w:r>
      <w:hyperlink r:id="rId197" w:tgtFrame="_blank">
        <w:r>
          <w:rPr>
            <w:rStyle w:val="InternetLink"/>
          </w:rPr>
          <w:t>3200-15</w:t>
        </w:r>
      </w:hyperlink>
      <w:r>
        <w:rPr/>
        <w:t xml:space="preserve"> ) від </w:t>
        <w:br/>
        <w:t xml:space="preserve">15.12.2005 ) </w:t>
        <w:br/>
      </w:r>
    </w:p>
    <w:p>
      <w:pPr>
        <w:pStyle w:val="HTML"/>
        <w:rPr/>
      </w:pPr>
      <w:bookmarkStart w:id="729" w:name="o730"/>
      <w:bookmarkEnd w:id="729"/>
      <w:r>
        <w:rPr>
          <w:rFonts w:eastAsia="Courier New"/>
        </w:rPr>
        <w:t xml:space="preserve">     </w:t>
      </w:r>
      <w:r>
        <w:rPr/>
        <w:t xml:space="preserve">2) медичні заклади,  пожежні частини, організації, що надають </w:t>
        <w:br/>
        <w:t xml:space="preserve">інформацію про  виникнення  стихійних  явищ  (землетруси,  повені, </w:t>
        <w:br/>
        <w:t xml:space="preserve">урагани  тощо),  державні  дошкільні виховні та навчальні заклади, </w:t>
        <w:br/>
        <w:t xml:space="preserve">державні заклади науки і культури;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/>
        <w:t xml:space="preserve">3) дипломатичні  представництва   та   консульські   установи </w:t>
        <w:br/>
        <w:t xml:space="preserve">іноземних держав;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</w:t>
      </w:r>
      <w:r>
        <w:rPr/>
        <w:t xml:space="preserve">4) громадяни,  які  відповідно до законодавства України мають </w:t>
        <w:br/>
        <w:t xml:space="preserve">право на отримання телекомунікаційних послуг на пільгових умовах;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</w:t>
      </w:r>
      <w:r>
        <w:rPr/>
        <w:t xml:space="preserve">5) підприємства, установи та організації, громадяни.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</w:t>
      </w:r>
      <w:r>
        <w:rPr/>
        <w:t xml:space="preserve">4. Фізичні  та  юридичні  особи,  що  інвестують  будівництво </w:t>
        <w:br/>
        <w:t xml:space="preserve">мережі  телекомунікацій,  до якої підключається кінцеве обладнання </w:t>
        <w:br/>
        <w:t xml:space="preserve">цих осіб,  у  розмірі  не  менше  вартості  відповідної  кількості </w:t>
        <w:br/>
        <w:t xml:space="preserve">абонентських номерів,  мають право на позачергове отримання послуг </w:t>
        <w:br/>
        <w:t xml:space="preserve">оператора цієї мережі без додержання зазначеного вище порядку.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</w:rPr>
        <w:t xml:space="preserve">     </w:t>
      </w:r>
      <w:r>
        <w:rPr/>
        <w:t xml:space="preserve">5.  У  разі  недостатнього  задоволення  попиту споживачів на </w:t>
        <w:br/>
        <w:t xml:space="preserve">загальнодоступні  телекомунікаційні  послуги  в  окремих  регіонах </w:t>
        <w:br/>
        <w:t xml:space="preserve">України  національна  комісія,  що здійснює державне регулювання у </w:t>
        <w:br/>
        <w:t xml:space="preserve">сфері  зв'язку  та інформатизації, має право прийняти рішення щодо </w:t>
        <w:br/>
        <w:t xml:space="preserve">покладання  на  операторів  провайдерів телекомунікацій з істотною </w:t>
        <w:br/>
        <w:t xml:space="preserve">ринковою  перевагою  на ринках певних телекомунікаційних послуг, а </w:t>
        <w:br/>
        <w:t xml:space="preserve">також   на   операторів   фіксованого   проводового  зв'язку,  які </w:t>
        <w:br/>
        <w:t xml:space="preserve">здійснюють  або мають намір здійснювати діяльність у цих регіонах, </w:t>
        <w:br/>
        <w:t xml:space="preserve">обов'язків    щодо    розвитку    та   надання   загальнодоступних </w:t>
        <w:br/>
        <w:t xml:space="preserve">телекомунікаційних  послуг  споживачам  із застосуванням механізму </w:t>
        <w:br/>
        <w:t>компенсації збитків, установленого Кабінетом Міністрів України.</w:t>
      </w:r>
    </w:p>
    <w:p>
      <w:pPr>
        <w:pStyle w:val="HTML"/>
        <w:rPr/>
      </w:pPr>
      <w:bookmarkStart w:id="735" w:name="o736"/>
      <w:bookmarkEnd w:id="735"/>
      <w:r>
        <w:rPr>
          <w:i/>
          <w:iCs/>
        </w:rPr>
        <w:t xml:space="preserve">{ Частина п'ята статті 64 із змінами, внесеними згідно із Законами </w:t>
        <w:br/>
        <w:t xml:space="preserve">N  3566-VI  (  </w:t>
      </w:r>
      <w:hyperlink r:id="rId198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, N 4910-VI ( </w:t>
      </w:r>
      <w:hyperlink r:id="rId199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</w:t>
        <w:br/>
        <w:t xml:space="preserve">07.06.2012 }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</w:t>
      </w:r>
      <w:r>
        <w:rPr>
          <w:b/>
          <w:bCs/>
        </w:rPr>
        <w:t>Стаття 65.</w:t>
      </w:r>
      <w:r>
        <w:rPr/>
        <w:t xml:space="preserve"> Надання телекомунікаційних послуг в умовах </w:t>
        <w:br/>
        <w:t xml:space="preserve">                надзвичайних ситуацій, надзвичайного та воєнного </w:t>
        <w:br/>
        <w:t xml:space="preserve">                стану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</w:t>
      </w:r>
      <w:r>
        <w:rPr/>
        <w:t xml:space="preserve">1. Оператори,    провайдери    телекомунікацій    в    умовах </w:t>
        <w:br/>
        <w:t xml:space="preserve">надзвичайних ситуацій, надзвичайного та воєнного стану зобов'язані </w:t>
        <w:br/>
        <w:t xml:space="preserve">забезпечувати якісний зв'язок та оповіщення населення  в  порядку, </w:t>
        <w:br/>
        <w:t xml:space="preserve">визначеному Кабінетом Міністрів України.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</w:rPr>
        <w:t xml:space="preserve">     </w:t>
      </w:r>
      <w:r>
        <w:rPr/>
        <w:t xml:space="preserve">2. Оператори,  провайдери телекомунікацій повинні забезпечити </w:t>
        <w:br/>
        <w:t xml:space="preserve">готовність  до  виконання  своїх  функцій  в  умовах  надзвичайних </w:t>
        <w:br/>
        <w:t xml:space="preserve">ситуацій,  надзвичайного та воєнного стану.  Під час надзвичайного </w:t>
        <w:br/>
        <w:t xml:space="preserve">стану всі засоби та телекомунікаційні  мережі  зв'язку,  незалежно </w:t>
        <w:br/>
        <w:t xml:space="preserve">від форми власності,  використовуються для забезпечення проведення </w:t>
        <w:br/>
        <w:t xml:space="preserve">мобілізації та задоволення потреб національної  безпеки,  оборони, </w:t>
        <w:br/>
        <w:t xml:space="preserve">охорони  правопорядку.  Оператори  телекомунікацій взаємодіють при </w:t>
        <w:br/>
        <w:t xml:space="preserve">цьому  з  Національним  центром  оперативно-технічного  управління </w:t>
        <w:br/>
        <w:t xml:space="preserve">мережами зв'язку в питаннях, віднесених до його компетенції. </w:t>
        <w:br/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</w:t>
      </w:r>
      <w:r>
        <w:rPr/>
        <w:t xml:space="preserve">3. В   умовах   надзвичайних  ситуацій,  надзвичайного  стану </w:t>
        <w:br/>
        <w:t xml:space="preserve">оператори  телекомунікацій  з  метою  оповіщення  та  забезпечення </w:t>
        <w:br/>
        <w:t xml:space="preserve">телекомунікаційними   послугами   учасників  ліквідації  наслідків </w:t>
        <w:br/>
        <w:t xml:space="preserve">надзвичайних ситуацій, відбудовних робіт та здійснення відповідних </w:t>
        <w:br/>
        <w:t xml:space="preserve">заходів  Радою  міністрів  Автономної Республіки Крим,  обласними, </w:t>
        <w:br/>
        <w:t xml:space="preserve">Київською та Севастопольською міськими державними  адміністраціями </w:t>
        <w:br/>
        <w:t xml:space="preserve">та органами місцевого самоврядування за погодженням із ЦОВЗ можуть </w:t>
        <w:br/>
        <w:t xml:space="preserve">установлювати тимчасові  обмеження  в  наданні  телекомунікаційних </w:t>
        <w:br/>
        <w:t xml:space="preserve">послуг споживачам до ліквідації наслідків надзвичайних ситуацій та </w:t>
        <w:br/>
        <w:t xml:space="preserve">скасування режиму надзвичайного стану.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    </w:t>
      </w:r>
      <w:r>
        <w:rPr/>
        <w:t xml:space="preserve">4. Рада  міністрів  Автономної  Республіки   Крим,   обласні, </w:t>
        <w:br/>
        <w:t xml:space="preserve">Київська  та  Севастопольська  міські  державні  адміністрації  та </w:t>
        <w:br/>
        <w:t xml:space="preserve">органи місцевого самоврядування в межах своїх повноважень  надають </w:t>
        <w:br/>
        <w:t xml:space="preserve">операторам, провайдерам телекомунікацій та їх місцевим підрозділам </w:t>
        <w:br/>
        <w:t xml:space="preserve">допомогу в ліквідації надзвичайних ситуацій,  що виникли внаслідок </w:t>
        <w:br/>
        <w:t xml:space="preserve">стихійного лиха, і в усуненні їх наслідків, у придбанні необхідних </w:t>
        <w:br/>
        <w:t xml:space="preserve">матеріальних ресурсів,  а також сприяють у наданні для  цих  цілей </w:t>
        <w:br/>
        <w:t xml:space="preserve">робочої сили, транспортних та інших технічних засобів.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XI</w:t>
      </w:r>
      <w:r>
        <w:rPr/>
        <w:t xml:space="preserve">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           </w:t>
      </w:r>
      <w:r>
        <w:rPr/>
        <w:t xml:space="preserve">РЕГУЛЮВАННЯ ТАРИФІВ І РОЗРАХУНКІВ </w:t>
        <w:br/>
      </w:r>
    </w:p>
    <w:p>
      <w:pPr>
        <w:pStyle w:val="HTML"/>
        <w:rPr/>
      </w:pPr>
      <w:bookmarkStart w:id="743" w:name="o744"/>
      <w:bookmarkEnd w:id="743"/>
      <w:r>
        <w:rPr>
          <w:rFonts w:eastAsia="Courier New"/>
        </w:rPr>
        <w:t xml:space="preserve">     </w:t>
      </w:r>
      <w:r>
        <w:rPr>
          <w:b/>
          <w:bCs/>
        </w:rPr>
        <w:t>Стаття 66.</w:t>
      </w:r>
      <w:r>
        <w:rPr/>
        <w:t xml:space="preserve"> Регулювання тарифів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1. Тарифи   на   телекомунікаційні   послуги   встановлюються </w:t>
        <w:br/>
        <w:t xml:space="preserve">операторами,  провайдерами телекомунікацій самостійно, за винятком </w:t>
        <w:br/>
        <w:t xml:space="preserve">випадків, передбачених у частині другій цієї статті.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/>
        <w:t xml:space="preserve">2. Державному  регулюванню  шляхом встановлення граничних або </w:t>
        <w:br/>
        <w:t xml:space="preserve">фіксованих тарифів підлягають: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1) тарифи на загальнодоступні послуги ( </w:t>
      </w:r>
      <w:hyperlink r:id="rId200" w:tgtFrame="_blank">
        <w:r>
          <w:rPr>
            <w:rStyle w:val="InternetLink"/>
          </w:rPr>
          <w:t>z1031-12</w:t>
        </w:r>
      </w:hyperlink>
      <w:r>
        <w:rPr/>
        <w:t xml:space="preserve"> ) ; </w:t>
        <w:br/>
      </w:r>
    </w:p>
    <w:p>
      <w:pPr>
        <w:pStyle w:val="HTML"/>
        <w:rPr/>
      </w:pPr>
      <w:bookmarkStart w:id="747" w:name="o748"/>
      <w:bookmarkEnd w:id="747"/>
      <w:r>
        <w:rPr>
          <w:rFonts w:eastAsia="Courier New"/>
        </w:rPr>
        <w:t xml:space="preserve">     </w:t>
      </w:r>
      <w:r>
        <w:rPr/>
        <w:t xml:space="preserve">2)  тарифи  на  надання в користування каналів електрозв'язку </w:t>
        <w:br/>
        <w:t xml:space="preserve">операторів  телекомунікацій,  з  істотною  ринковою  перевагою  на </w:t>
        <w:br/>
        <w:t>ринках певних телекомунікаційних послуг;</w:t>
      </w:r>
    </w:p>
    <w:p>
      <w:pPr>
        <w:pStyle w:val="HTML"/>
        <w:rPr/>
      </w:pPr>
      <w:bookmarkStart w:id="748" w:name="o749"/>
      <w:bookmarkEnd w:id="748"/>
      <w:r>
        <w:rPr>
          <w:i/>
          <w:iCs/>
        </w:rPr>
        <w:t xml:space="preserve">{ Пункт 2 частини другій статті 66 із змінами, внесеними згідно із </w:t>
        <w:br/>
        <w:t xml:space="preserve">Законом N 4910-VI ( </w:t>
      </w:r>
      <w:hyperlink r:id="rId201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 }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</w:t>
      </w:r>
      <w:r>
        <w:rPr/>
        <w:t xml:space="preserve">3)   розрахункові   такси  за  послуги  пропуску  трафіка  до </w:t>
        <w:br/>
        <w:t xml:space="preserve">телекомунікаційних мереж  операторів  телекомунікацій  з  істотною </w:t>
        <w:br/>
        <w:t xml:space="preserve">ринковою  перевагою  на  ринках певних телекомунікаційних послуг; </w:t>
        <w:br/>
        <w:t xml:space="preserve">{  Частину  другу  статті 66 доповнено пунктом 3 згідно із Законом </w:t>
        <w:br/>
        <w:t xml:space="preserve">N 2751-VI ( </w:t>
      </w:r>
      <w:hyperlink r:id="rId202" w:tgtFrame="_blank">
        <w:r>
          <w:rPr>
            <w:rStyle w:val="InternetLink"/>
          </w:rPr>
          <w:t>2751-17</w:t>
        </w:r>
      </w:hyperlink>
      <w:r>
        <w:rPr/>
        <w:t xml:space="preserve"> ) від 02.12.2010; із змінами, внесеними згідно </w:t>
        <w:br/>
        <w:t xml:space="preserve">із Законом N 4910-VI ( </w:t>
      </w:r>
      <w:hyperlink r:id="rId203" w:tgtFrame="_blank">
        <w:r>
          <w:rPr>
            <w:rStyle w:val="InternetLink"/>
          </w:rPr>
          <w:t>4910-17</w:t>
        </w:r>
      </w:hyperlink>
      <w:r>
        <w:rPr/>
        <w:t xml:space="preserve"> ) від 07.06.2012 }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 xml:space="preserve">4)  тарифи  на  надання  в користування кабельної каналізації </w:t>
        <w:br/>
        <w:t xml:space="preserve">електрозв'язку операторів телекомунікацій ( </w:t>
      </w:r>
      <w:hyperlink r:id="rId204" w:tgtFrame="_blank">
        <w:r>
          <w:rPr>
            <w:rStyle w:val="InternetLink"/>
          </w:rPr>
          <w:t>z2093-12</w:t>
        </w:r>
      </w:hyperlink>
      <w:r>
        <w:rPr/>
        <w:t xml:space="preserve"> ).</w:t>
      </w:r>
    </w:p>
    <w:p>
      <w:pPr>
        <w:pStyle w:val="HTML"/>
        <w:rPr/>
      </w:pPr>
      <w:bookmarkStart w:id="751" w:name="o752"/>
      <w:bookmarkEnd w:id="751"/>
      <w:r>
        <w:rPr>
          <w:i/>
          <w:iCs/>
        </w:rPr>
        <w:t xml:space="preserve">{  Частину  другу  статті 66 доповнено пунктом 4 згідно із Законом </w:t>
        <w:br/>
        <w:t xml:space="preserve">N 2752-VI ( </w:t>
      </w:r>
      <w:hyperlink r:id="rId205" w:tgtFrame="_blank">
        <w:r>
          <w:rPr>
            <w:rStyle w:val="InternetLink"/>
            <w:i/>
            <w:iCs/>
          </w:rPr>
          <w:t>2752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>
          <w:b/>
          <w:bCs/>
        </w:rPr>
        <w:t>Стаття 67.</w:t>
      </w:r>
      <w:r>
        <w:rPr/>
        <w:t xml:space="preserve"> Принципи регулювання тарифів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1. Тарифне  регулювання  на  ринку  телекомунікацій   України </w:t>
        <w:br/>
        <w:t xml:space="preserve">базується на таких принципах: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1) базування розрахунків тарифів на собівартості цих послуг з </w:t>
        <w:br/>
        <w:t xml:space="preserve">урахуванням отримання прибутку;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/>
        <w:t xml:space="preserve">2) залежність    рівня    тарифів    від     рівня     якості </w:t>
        <w:br/>
        <w:t xml:space="preserve">телекомунікаційних послуг;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3) недопущення  встановлення демпінгових або дискримінаційних </w:t>
        <w:br/>
        <w:t xml:space="preserve">цін з боку окремих операторів, провайдерів телекомунікацій;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</w:rPr>
        <w:t xml:space="preserve">     </w:t>
      </w:r>
      <w:r>
        <w:rPr/>
        <w:t xml:space="preserve">4) необхідність  уникнення  перехресного  субсидування  одних </w:t>
        <w:br/>
        <w:t xml:space="preserve">телекомунікаційних послуг за рахунок інших;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</w:t>
      </w:r>
      <w:r>
        <w:rPr/>
        <w:t xml:space="preserve">5) стягнення  почасової  плати  за  фактичний  час  отримання </w:t>
        <w:br/>
        <w:t xml:space="preserve">споживачем телекомунікаційних послуг.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</w:rPr>
        <w:t xml:space="preserve">     </w:t>
      </w:r>
      <w:r>
        <w:rPr>
          <w:b/>
          <w:bCs/>
        </w:rPr>
        <w:t>Стаття 68.</w:t>
      </w:r>
      <w:r>
        <w:rPr/>
        <w:t xml:space="preserve"> Порядок розрахунків за телекомунікаційні послуги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/>
        <w:t xml:space="preserve">1. Розрахунки  за  телекомунікаційні  послуги здійснюються на </w:t>
        <w:br/>
        <w:t xml:space="preserve">умовах  договору  про  надання   телекомунікаційних   послуг   між </w:t>
        <w:br/>
        <w:t xml:space="preserve">оператором,  провайдером  телекомунікацій  та  споживачем  або без </w:t>
        <w:br/>
        <w:t xml:space="preserve">договору за готівкову оплату чи за допомогою карток  тощо  в  разі </w:t>
        <w:br/>
        <w:t xml:space="preserve">одержання  споживачем  замовленої  за  передоплатою  (авансованої) </w:t>
        <w:br/>
        <w:t xml:space="preserve">послуги за тарифами, затвердженими згідно із законодавством.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/>
        <w:t xml:space="preserve">2. У  разі  невикористання  авансу  протягом   розрахункового </w:t>
        <w:br/>
        <w:t xml:space="preserve">періоду    залишок   суми   коштів   переноситься   на   наступний </w:t>
        <w:br/>
        <w:t xml:space="preserve">розрахунковий період, якщо інше не передбачено договором. Списання </w:t>
        <w:br/>
        <w:t xml:space="preserve">оператором  або  провайдером  телекомунікацій  залишку суми коштів </w:t>
        <w:br/>
        <w:t>абонента, в тому числі на свою користь, забороняється.</w:t>
      </w:r>
    </w:p>
    <w:p>
      <w:pPr>
        <w:pStyle w:val="HTML"/>
        <w:rPr/>
      </w:pPr>
      <w:bookmarkStart w:id="762" w:name="o763"/>
      <w:bookmarkEnd w:id="762"/>
      <w:r>
        <w:rPr>
          <w:i/>
          <w:iCs/>
        </w:rPr>
        <w:t xml:space="preserve">(  Стаття  68  в  редакції  Закону  N  3375-IV  (  </w:t>
      </w:r>
      <w:hyperlink r:id="rId206" w:tgtFrame="_blank">
        <w:r>
          <w:rPr>
            <w:rStyle w:val="InternetLink"/>
            <w:i/>
            <w:iCs/>
          </w:rPr>
          <w:t>3375-15</w:t>
        </w:r>
      </w:hyperlink>
      <w:r>
        <w:rPr>
          <w:i/>
          <w:iCs/>
        </w:rPr>
        <w:t xml:space="preserve">  )  від </w:t>
        <w:br/>
        <w:t xml:space="preserve">19.01.2006 )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                       </w:t>
      </w:r>
      <w:r>
        <w:rPr>
          <w:b/>
          <w:bCs/>
        </w:rPr>
        <w:t>Глава XII</w:t>
      </w:r>
      <w:r>
        <w:rPr/>
        <w:t xml:space="preserve"> </w:t>
        <w:br/>
      </w:r>
    </w:p>
    <w:p>
      <w:pPr>
        <w:pStyle w:val="HTML"/>
        <w:rPr/>
      </w:pPr>
      <w:bookmarkStart w:id="764" w:name="o765"/>
      <w:bookmarkEnd w:id="764"/>
      <w:r>
        <w:rPr>
          <w:rFonts w:eastAsia="Courier New"/>
        </w:rPr>
        <w:t xml:space="preserve">                         </w:t>
      </w:r>
      <w:r>
        <w:rPr/>
        <w:t xml:space="preserve">НОМЕРНИЙ РЕСУРС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>
          <w:b/>
          <w:bCs/>
        </w:rPr>
        <w:t>Стаття 69.</w:t>
      </w:r>
      <w:r>
        <w:rPr/>
        <w:t xml:space="preserve"> Засади формування та розподілу номерного ресурсу </w:t>
        <w:br/>
        <w:t xml:space="preserve">                України </w:t>
        <w:br/>
      </w:r>
    </w:p>
    <w:p>
      <w:pPr>
        <w:pStyle w:val="HTML"/>
        <w:rPr/>
      </w:pPr>
      <w:bookmarkStart w:id="766" w:name="o767"/>
      <w:bookmarkEnd w:id="766"/>
      <w:r>
        <w:rPr>
          <w:rFonts w:eastAsia="Courier New"/>
        </w:rPr>
        <w:t xml:space="preserve">     </w:t>
      </w:r>
      <w:r>
        <w:rPr/>
        <w:t xml:space="preserve">1. Номерний ресурс є технічно обмеженим ресурсом.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2. Розробку  та  реалізацію  технічної  політики у формуванні </w:t>
        <w:br/>
        <w:t xml:space="preserve">номерного ресурсу здійснює ЦОВЗ. </w:t>
        <w:br/>
      </w:r>
    </w:p>
    <w:p>
      <w:pPr>
        <w:pStyle w:val="HTML"/>
        <w:rPr/>
      </w:pPr>
      <w:bookmarkStart w:id="768" w:name="o769"/>
      <w:bookmarkEnd w:id="768"/>
      <w:r>
        <w:rPr>
          <w:rFonts w:eastAsia="Courier New"/>
        </w:rPr>
        <w:t xml:space="preserve">     </w:t>
      </w:r>
      <w:r>
        <w:rPr/>
        <w:t xml:space="preserve">3.  Розподіл, присвоєння та облік номерного ресурсу, видачу і </w:t>
        <w:br/>
        <w:t xml:space="preserve">скасування  дозволів  на  його  використання,  державний нагляд за </w:t>
        <w:br/>
        <w:t xml:space="preserve">використанням   номерного   ресурсу   здійснюються    національною </w:t>
        <w:br/>
        <w:t xml:space="preserve">комісією,  що  здійснює  державне  регулювання  у сфері зв'язку та </w:t>
        <w:br/>
        <w:t>інформатизації.</w:t>
      </w:r>
    </w:p>
    <w:p>
      <w:pPr>
        <w:pStyle w:val="HTML"/>
        <w:rPr/>
      </w:pPr>
      <w:bookmarkStart w:id="769" w:name="o770"/>
      <w:bookmarkEnd w:id="769"/>
      <w:r>
        <w:rPr>
          <w:i/>
          <w:iCs/>
        </w:rPr>
        <w:t xml:space="preserve">{ Частина третя статті 69 в редакції Законів N 2299-VI ( </w:t>
      </w:r>
      <w:hyperlink r:id="rId207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</w:t>
        <w:br/>
        <w:t xml:space="preserve">від 01.06.2010, N 3610-VI ( </w:t>
      </w:r>
      <w:hyperlink r:id="rId208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770" w:name="o771"/>
      <w:bookmarkEnd w:id="770"/>
      <w:r>
        <w:rPr>
          <w:rFonts w:eastAsia="Courier New"/>
        </w:rPr>
        <w:t xml:space="preserve">     </w:t>
      </w:r>
      <w:r>
        <w:rPr/>
        <w:t xml:space="preserve">4. Основними   засадами  формування  та  розподілу  номерного </w:t>
        <w:br/>
        <w:t xml:space="preserve">ресурсу є: </w:t>
        <w:br/>
      </w:r>
    </w:p>
    <w:p>
      <w:pPr>
        <w:pStyle w:val="HTML"/>
        <w:rPr/>
      </w:pPr>
      <w:bookmarkStart w:id="771" w:name="o772"/>
      <w:bookmarkEnd w:id="771"/>
      <w:r>
        <w:rPr>
          <w:rFonts w:eastAsia="Courier New"/>
        </w:rPr>
        <w:t xml:space="preserve">     </w:t>
      </w:r>
      <w:r>
        <w:rPr/>
        <w:t xml:space="preserve">1) відкритість,   недискримінаційність   та    об'єктивність, </w:t>
        <w:br/>
        <w:t xml:space="preserve">рівність  прав  на доступ до номерного ресурсу для усіх операторів </w:t>
        <w:br/>
        <w:t xml:space="preserve">телекомунікацій; </w:t>
        <w:br/>
      </w:r>
    </w:p>
    <w:p>
      <w:pPr>
        <w:pStyle w:val="HTML"/>
        <w:rPr/>
      </w:pPr>
      <w:bookmarkStart w:id="772" w:name="o773"/>
      <w:bookmarkEnd w:id="772"/>
      <w:r>
        <w:rPr>
          <w:rFonts w:eastAsia="Courier New"/>
        </w:rPr>
        <w:t xml:space="preserve">     </w:t>
      </w:r>
      <w:r>
        <w:rPr/>
        <w:t xml:space="preserve">2) користування номерним ресурсом на  дозвільній  та  платній </w:t>
        <w:br/>
        <w:t xml:space="preserve">основі;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</w:t>
      </w:r>
      <w:r>
        <w:rPr/>
        <w:t xml:space="preserve">3) створення резервної ємності номерів; </w:t>
        <w:br/>
      </w:r>
    </w:p>
    <w:p>
      <w:pPr>
        <w:pStyle w:val="HTML"/>
        <w:rPr/>
      </w:pPr>
      <w:bookmarkStart w:id="774" w:name="o775"/>
      <w:bookmarkEnd w:id="774"/>
      <w:r>
        <w:rPr>
          <w:rFonts w:eastAsia="Courier New"/>
        </w:rPr>
        <w:t xml:space="preserve">     </w:t>
      </w:r>
      <w:r>
        <w:rPr/>
        <w:t xml:space="preserve">4) забезпечення раціонального використання номерного ресурсу;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/>
        <w:t xml:space="preserve">5)   приведення   Національного   плану   нумерації   України </w:t>
        <w:br/>
        <w:t xml:space="preserve">( </w:t>
      </w:r>
      <w:hyperlink r:id="rId209" w:tgtFrame="_blank">
        <w:r>
          <w:rPr>
            <w:rStyle w:val="InternetLink"/>
          </w:rPr>
          <w:t>z1284-06</w:t>
        </w:r>
      </w:hyperlink>
      <w:r>
        <w:rPr/>
        <w:t xml:space="preserve"> ) у відповідність із міжнародними вимогами.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5. В інтересах розширення і забезпечення  достатньої  ємності </w:t>
        <w:br/>
        <w:t xml:space="preserve">номерного   ресурсу   та   приведення   його  у  відповідність  із </w:t>
        <w:br/>
        <w:t xml:space="preserve">міжнародними вимогами ЦОВЗ приймає  рішення  про  зміну  структури </w:t>
        <w:br/>
        <w:t xml:space="preserve">номерного ресурсу та простору нумерації. </w:t>
        <w:br/>
      </w:r>
    </w:p>
    <w:p>
      <w:pPr>
        <w:pStyle w:val="HTML"/>
        <w:rPr/>
      </w:pPr>
      <w:bookmarkStart w:id="777" w:name="o778"/>
      <w:bookmarkEnd w:id="777"/>
      <w:r>
        <w:rPr>
          <w:rFonts w:eastAsia="Courier New"/>
        </w:rPr>
        <w:t xml:space="preserve">     </w:t>
      </w:r>
      <w:r>
        <w:rPr/>
        <w:t xml:space="preserve">6.  Рішення  ЦОВЗ  про  зміну  структури номерного ресурсу та </w:t>
        <w:br/>
        <w:t xml:space="preserve">простору нумерації доводиться до національної комісії, що здійснює </w:t>
        <w:br/>
        <w:t xml:space="preserve">державне   регулювання  у  сфері  зв'язку  та  інформатизації,  та </w:t>
        <w:br/>
        <w:t xml:space="preserve">публікується в її офіційному бюлетені.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7.  Національна  комісія,  що здійснює державне регулювання у </w:t>
        <w:br/>
        <w:t xml:space="preserve">сфері    зв'язку   та   інформатизації,   зобов'язана   повідомити </w:t>
        <w:br/>
        <w:t xml:space="preserve">операторів,  провайдерів  телекомунікацій  про  зміни структури та </w:t>
        <w:br/>
        <w:t xml:space="preserve">простору  нумерації  присвоєного номерного ресурсу не менше ніж за </w:t>
        <w:br/>
        <w:t xml:space="preserve">шість місяців до введення в дію зазначених змін.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>
          <w:b/>
          <w:bCs/>
        </w:rPr>
        <w:t>Стаття 70.</w:t>
      </w:r>
      <w:r>
        <w:rPr/>
        <w:t xml:space="preserve"> Розподіл, використання номерного ресурсу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1.   Номерний   ресурс  надається  оператору  телекомунікацій </w:t>
        <w:br/>
        <w:t xml:space="preserve">національною комісією,  що  здійснює  державне регулювання у сфері </w:t>
        <w:br/>
        <w:t xml:space="preserve">зв'язку  та  інформатизації,  на  підставі дозволу ( </w:t>
      </w:r>
      <w:hyperlink r:id="rId210" w:tgtFrame="_blank">
        <w:r>
          <w:rPr>
            <w:rStyle w:val="InternetLink"/>
          </w:rPr>
          <w:t>z0679-07</w:t>
        </w:r>
      </w:hyperlink>
      <w:r>
        <w:rPr/>
        <w:t xml:space="preserve"> ) на </w:t>
        <w:br/>
        <w:t xml:space="preserve">термін   дії  відповідної  ліцензії,  а  якщо  вид  діяльності  не </w:t>
        <w:br/>
        <w:t xml:space="preserve">ліцензується - на строк не менше п'яти років, для використання без </w:t>
        <w:br/>
        <w:t xml:space="preserve">права   передачі  іншим  особам,  крім  випадків,  визначених  цим </w:t>
        <w:br/>
        <w:t xml:space="preserve">Законом,   та   випадків   вторинного   розподілу,  відповідно  до </w:t>
        <w:br/>
        <w:t>законодавства.</w:t>
      </w:r>
    </w:p>
    <w:p>
      <w:pPr>
        <w:pStyle w:val="HTML"/>
        <w:rPr/>
      </w:pPr>
      <w:bookmarkStart w:id="781" w:name="o782"/>
      <w:bookmarkEnd w:id="781"/>
      <w:r>
        <w:rPr>
          <w:i/>
          <w:iCs/>
        </w:rPr>
        <w:t xml:space="preserve">{  Частина перша статті 70 в редакції Закону N 2392-VI ( </w:t>
      </w:r>
      <w:hyperlink r:id="rId211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</w:t>
        <w:br/>
        <w:t xml:space="preserve">від  01.07.2010; із змінами, внесеними згідно із Законом N 3566-VI </w:t>
        <w:br/>
        <w:t xml:space="preserve">( </w:t>
      </w:r>
      <w:hyperlink r:id="rId212" w:tgtFrame="_blank">
        <w:r>
          <w:rPr>
            <w:rStyle w:val="InternetLink"/>
            <w:i/>
            <w:iCs/>
          </w:rPr>
          <w:t>3566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/>
        <w:t xml:space="preserve">2.  Заява  оператора телекомунікацій щодо виділення номерного </w:t>
        <w:br/>
        <w:t xml:space="preserve">ресурсу  розглядається національною комісією, що здійснює державне </w:t>
        <w:br/>
        <w:t xml:space="preserve">регулювання  у  сфері зв'язку та інформатизації, протягом місяця з </w:t>
        <w:br/>
        <w:t xml:space="preserve">моменту  її  реєстрації. Рішення національної комісії, що здійснює </w:t>
        <w:br/>
        <w:t xml:space="preserve">державне  регулювання  у  сфері  зв'язку  та  інформатизації, щодо </w:t>
        <w:br/>
        <w:t xml:space="preserve">виділення  або відмови у виділенні номерного ресурсу приймається з </w:t>
        <w:br/>
        <w:t xml:space="preserve">урахуванням  ефективності використання раніше виділеного номерного </w:t>
        <w:br/>
        <w:t xml:space="preserve">ресурсу  і  протягом  трьох  робочих днів доводиться до операторів </w:t>
        <w:br/>
        <w:t xml:space="preserve">телекомунікацій.  У  рішенні  про  відмову зазначаються відповідні </w:t>
        <w:br/>
        <w:t xml:space="preserve">підстави. </w:t>
        <w:br/>
      </w:r>
    </w:p>
    <w:p>
      <w:pPr>
        <w:pStyle w:val="HTML"/>
        <w:rPr/>
      </w:pPr>
      <w:bookmarkStart w:id="783" w:name="o784"/>
      <w:bookmarkEnd w:id="783"/>
      <w:r>
        <w:rPr>
          <w:rFonts w:eastAsia="Courier New"/>
        </w:rPr>
        <w:t xml:space="preserve">     </w:t>
      </w:r>
      <w:r>
        <w:rPr/>
        <w:t xml:space="preserve">3. Дозвіл  на  використання   номерного   ресурсу   видається </w:t>
        <w:br/>
        <w:t xml:space="preserve">оператору    телекомунікацій    після   надання   документів,   що </w:t>
        <w:br/>
        <w:t xml:space="preserve">підтверджують оплату, протягом трьох днів. </w:t>
        <w:br/>
      </w:r>
    </w:p>
    <w:p>
      <w:pPr>
        <w:pStyle w:val="HTML"/>
        <w:rPr/>
      </w:pPr>
      <w:bookmarkStart w:id="784" w:name="o785"/>
      <w:bookmarkEnd w:id="784"/>
      <w:r>
        <w:rPr>
          <w:rFonts w:eastAsia="Courier New"/>
        </w:rPr>
        <w:t xml:space="preserve">     </w:t>
      </w:r>
      <w:r>
        <w:rPr/>
        <w:t xml:space="preserve">4.  Національна  комісія,  що здійснює державне регулювання у </w:t>
        <w:br/>
        <w:t xml:space="preserve">сфері  зв'язку  та інформатизації, має право прийняти рішення щодо </w:t>
        <w:br/>
        <w:t xml:space="preserve">вилучення  (повністю  або  частково)  в  оператора телекомунікацій </w:t>
        <w:br/>
        <w:t xml:space="preserve">номерного ресурсу у разі: </w:t>
        <w:br/>
      </w:r>
    </w:p>
    <w:p>
      <w:pPr>
        <w:pStyle w:val="HTML"/>
        <w:rPr/>
      </w:pPr>
      <w:bookmarkStart w:id="785" w:name="o786"/>
      <w:bookmarkEnd w:id="785"/>
      <w:r>
        <w:rPr>
          <w:rFonts w:eastAsia="Courier New"/>
        </w:rPr>
        <w:t xml:space="preserve">     </w:t>
      </w:r>
      <w:r>
        <w:rPr/>
        <w:t xml:space="preserve">1) якщо  номерний  ресурс  або  його  частина  не  задіяні  в </w:t>
        <w:br/>
        <w:t xml:space="preserve">терміни, встановлені в дозволі; </w:t>
        <w:br/>
      </w:r>
    </w:p>
    <w:p>
      <w:pPr>
        <w:pStyle w:val="HTML"/>
        <w:rPr/>
      </w:pPr>
      <w:bookmarkStart w:id="786" w:name="o787"/>
      <w:bookmarkEnd w:id="786"/>
      <w:r>
        <w:rPr>
          <w:rFonts w:eastAsia="Courier New"/>
        </w:rPr>
        <w:t xml:space="preserve">     </w:t>
      </w:r>
      <w:r>
        <w:rPr/>
        <w:t xml:space="preserve">2) якщо  номерний ресурс використовується не за призначенням, </w:t>
        <w:br/>
        <w:t xml:space="preserve">у тому числі у разі незаконної передачі його іншим особам; </w:t>
        <w:br/>
      </w:r>
    </w:p>
    <w:p>
      <w:pPr>
        <w:pStyle w:val="HTML"/>
        <w:rPr/>
      </w:pPr>
      <w:bookmarkStart w:id="787" w:name="o788"/>
      <w:bookmarkEnd w:id="787"/>
      <w:r>
        <w:rPr>
          <w:rFonts w:eastAsia="Courier New"/>
        </w:rPr>
        <w:t xml:space="preserve">     </w:t>
      </w:r>
      <w:r>
        <w:rPr/>
        <w:t xml:space="preserve">3) якщо відповідна ліцензія анульована, визнана недійсною або </w:t>
        <w:br/>
        <w:t xml:space="preserve">закінчився термін її дії, або за заявою оператора телекомунікацій.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/>
        <w:t xml:space="preserve">5. Розгляд    питань    про   вилучення   номерного   ресурсу </w:t>
        <w:br/>
        <w:t xml:space="preserve">здійснюється  з  обов'язковим  попереднім  запрошенням   оператора </w:t>
        <w:br/>
        <w:t xml:space="preserve">телекомунікацій або його представників. </w:t>
        <w:br/>
      </w:r>
    </w:p>
    <w:p>
      <w:pPr>
        <w:pStyle w:val="HTML"/>
        <w:rPr/>
      </w:pPr>
      <w:bookmarkStart w:id="789" w:name="o790"/>
      <w:bookmarkEnd w:id="789"/>
      <w:r>
        <w:rPr>
          <w:rFonts w:eastAsia="Courier New"/>
        </w:rPr>
        <w:t xml:space="preserve">     </w:t>
      </w:r>
      <w:r>
        <w:rPr/>
        <w:t xml:space="preserve">6.  Рішення  про  вилучення  номерного  ресурсу  публікується </w:t>
        <w:br/>
        <w:t xml:space="preserve">національною  комісією,  що  здійснює державне регулювання у сфері </w:t>
        <w:br/>
        <w:t xml:space="preserve">зв'язку  та інформатизації, у десятиденний термін від дня набрання </w:t>
        <w:br/>
        <w:t xml:space="preserve">ним чинності. </w:t>
        <w:br/>
      </w:r>
    </w:p>
    <w:p>
      <w:pPr>
        <w:pStyle w:val="HTML"/>
        <w:rPr/>
      </w:pPr>
      <w:bookmarkStart w:id="790" w:name="o791"/>
      <w:bookmarkEnd w:id="790"/>
      <w:r>
        <w:rPr>
          <w:rFonts w:eastAsia="Courier New"/>
        </w:rPr>
        <w:t xml:space="preserve">     </w:t>
      </w:r>
      <w:r>
        <w:rPr/>
        <w:t xml:space="preserve">7.   Дозвіл   на   використання  номерного  ресурсу  підлягає </w:t>
        <w:br/>
        <w:t xml:space="preserve">скасуванню,  а присвоєний номерний ресурс - поверненню за рішенням </w:t>
        <w:br/>
        <w:t xml:space="preserve">національної  комісії,  що  здійснює  державне регулювання у сфері </w:t>
        <w:br/>
        <w:t xml:space="preserve">зв'язку та інформатизації, прийнятим відповідно до законодавства. </w:t>
        <w:br/>
      </w:r>
    </w:p>
    <w:p>
      <w:pPr>
        <w:pStyle w:val="HTML"/>
        <w:rPr/>
      </w:pPr>
      <w:bookmarkStart w:id="791" w:name="o792"/>
      <w:bookmarkEnd w:id="791"/>
      <w:r>
        <w:rPr>
          <w:rFonts w:eastAsia="Courier New"/>
        </w:rPr>
        <w:t xml:space="preserve">     </w:t>
      </w:r>
      <w:r>
        <w:rPr/>
        <w:t xml:space="preserve">8.    Оператори    телекомунікацій    зобов'язані    надавати </w:t>
        <w:br/>
        <w:t xml:space="preserve">національній  комісії,  що  здійснює  державне регулювання у сфері </w:t>
        <w:br/>
        <w:t xml:space="preserve">зв'язку   та  інформатизації,  інформацію  про  стан  використання </w:t>
        <w:br/>
        <w:t>номерного ресурсу у визначеному законодавством порядку.</w:t>
      </w:r>
    </w:p>
    <w:p>
      <w:pPr>
        <w:pStyle w:val="HTML"/>
        <w:rPr>
          <w:i/>
          <w:i/>
          <w:iCs/>
        </w:rPr>
      </w:pPr>
      <w:bookmarkStart w:id="792" w:name="o793"/>
      <w:bookmarkEnd w:id="792"/>
      <w:r>
        <w:rPr>
          <w:i/>
          <w:iCs/>
        </w:rPr>
        <w:t xml:space="preserve">( Частина восьма статті 70 набирає чинності з 01.01.2005 року ) </w:t>
        <w:br/>
      </w:r>
    </w:p>
    <w:p>
      <w:pPr>
        <w:pStyle w:val="HTML"/>
        <w:rPr/>
      </w:pPr>
      <w:bookmarkStart w:id="793" w:name="o794"/>
      <w:bookmarkEnd w:id="793"/>
      <w:r>
        <w:rPr>
          <w:rFonts w:eastAsia="Courier New"/>
        </w:rPr>
        <w:t xml:space="preserve">     </w:t>
      </w:r>
      <w:r>
        <w:rPr/>
        <w:t xml:space="preserve">9.  Національна  комісія,  що здійснює державне регулювання у </w:t>
        <w:br/>
        <w:t xml:space="preserve">сфері  зв'язку  та  інформатизації,  визначає  порядок розподілу і </w:t>
        <w:br/>
        <w:t xml:space="preserve">використання  номерного  ресурсу  (  </w:t>
      </w:r>
      <w:hyperlink r:id="rId213" w:tgtFrame="_blank">
        <w:r>
          <w:rPr>
            <w:rStyle w:val="InternetLink"/>
          </w:rPr>
          <w:t>z0679-07</w:t>
        </w:r>
      </w:hyperlink>
      <w:r>
        <w:rPr/>
        <w:t xml:space="preserve"> ) та публікує його в </w:t>
        <w:br/>
        <w:t xml:space="preserve">офіційному  бюлетені  національної  комісії,  що здійснює державне </w:t>
        <w:br/>
        <w:t xml:space="preserve">регулювання у сфері зв'язку та інформатизації. </w:t>
        <w:br/>
      </w:r>
    </w:p>
    <w:p>
      <w:pPr>
        <w:pStyle w:val="HTML"/>
        <w:rPr/>
      </w:pPr>
      <w:bookmarkStart w:id="794" w:name="o795"/>
      <w:bookmarkEnd w:id="794"/>
      <w:r>
        <w:rPr>
          <w:rFonts w:eastAsia="Courier New"/>
        </w:rPr>
        <w:t xml:space="preserve">     </w:t>
      </w:r>
      <w:r>
        <w:rPr/>
        <w:t xml:space="preserve">10. З   метою  виконання  міжнародних  зобов'язань,  а  також </w:t>
        <w:br/>
        <w:t xml:space="preserve">забезпечення достатньої доступності номерного  ресурсу  ЦОВЗ  може </w:t>
        <w:br/>
        <w:t xml:space="preserve">змінювати  структуру, простір нумерації, а національна комісія, що </w:t>
        <w:br/>
        <w:t xml:space="preserve">здійснює державне регулювання у сфері зв'язку та інформатизації, - </w:t>
        <w:br/>
        <w:t xml:space="preserve">відповідно  присвоєння  номерів  з попередженням про це операторів </w:t>
        <w:br/>
        <w:t xml:space="preserve">телекомунікацій не менше ніж за півроку до внесення змін.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</w:t>
      </w:r>
      <w:r>
        <w:rPr/>
        <w:t xml:space="preserve">11.  Дія  частин  першої - десятої цієї статті не поширюється </w:t>
        <w:br/>
        <w:t xml:space="preserve">на  порядок  відкриття  номерного  ресурсу,  в  якому  утворюються </w:t>
        <w:br/>
        <w:t>персональні номери абонентів.</w:t>
      </w:r>
    </w:p>
    <w:p>
      <w:pPr>
        <w:pStyle w:val="HTML"/>
        <w:rPr/>
      </w:pPr>
      <w:bookmarkStart w:id="796" w:name="o797"/>
      <w:bookmarkEnd w:id="796"/>
      <w:r>
        <w:rPr>
          <w:i/>
          <w:iCs/>
        </w:rPr>
        <w:t xml:space="preserve">{  Статтю  70  доповнено  частиною  згідно  із  Законом  N 2392-VI </w:t>
        <w:br/>
        <w:t xml:space="preserve">( </w:t>
      </w:r>
      <w:hyperlink r:id="rId214" w:tgtFrame="_blank">
        <w:r>
          <w:rPr>
            <w:rStyle w:val="InternetLink"/>
            <w:i/>
            <w:iCs/>
          </w:rPr>
          <w:t>2392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797" w:name="o798"/>
      <w:bookmarkEnd w:id="797"/>
      <w:r>
        <w:rPr>
          <w:rFonts w:eastAsia="Courier New"/>
        </w:rPr>
        <w:t xml:space="preserve">     </w:t>
      </w:r>
      <w:r>
        <w:rPr/>
        <w:t xml:space="preserve">12.  За видачу номерного ресурсу стягується плата у розмірі і </w:t>
        <w:br/>
        <w:t xml:space="preserve">порядку ( </w:t>
      </w:r>
      <w:hyperlink r:id="rId215" w:tgtFrame="_blank">
        <w:r>
          <w:rPr>
            <w:rStyle w:val="InternetLink"/>
          </w:rPr>
          <w:t>1147-2008-п</w:t>
        </w:r>
      </w:hyperlink>
      <w:r>
        <w:rPr/>
        <w:t xml:space="preserve"> ), встановлених Кабінетом Міністрів України, </w:t>
        <w:br/>
        <w:t>та зараховується до Державного бюджету України.</w:t>
      </w:r>
    </w:p>
    <w:p>
      <w:pPr>
        <w:pStyle w:val="HTML"/>
        <w:rPr/>
      </w:pPr>
      <w:bookmarkStart w:id="798" w:name="o799"/>
      <w:bookmarkEnd w:id="798"/>
      <w:r>
        <w:rPr>
          <w:i/>
          <w:iCs/>
        </w:rPr>
        <w:t xml:space="preserve">(   Дія   частини   статті   70   зупинялась  на  2005  рік  (  до </w:t>
        <w:br/>
        <w:t xml:space="preserve">31.03.2005  )  в  частині  зарахування  плати  за видачу номерного </w:t>
        <w:br/>
        <w:t xml:space="preserve">ресурсу до спеціального фонду Державного бюджету України згідно із </w:t>
        <w:br/>
        <w:t xml:space="preserve">Законом  N  2285-IV  ( </w:t>
      </w:r>
      <w:hyperlink r:id="rId216" w:tgtFrame="_blank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23.12.2004; в редакції Закону </w:t>
        <w:br/>
        <w:t xml:space="preserve">N 2505-IV ( </w:t>
      </w:r>
      <w:hyperlink r:id="rId217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 ) </w:t>
        <w:br/>
      </w:r>
    </w:p>
    <w:p>
      <w:pPr>
        <w:pStyle w:val="HTML"/>
        <w:rPr/>
      </w:pPr>
      <w:bookmarkStart w:id="799" w:name="o800"/>
      <w:bookmarkEnd w:id="799"/>
      <w:r>
        <w:rPr>
          <w:rFonts w:eastAsia="Courier New"/>
        </w:rPr>
        <w:t xml:space="preserve">     </w:t>
      </w:r>
      <w:r>
        <w:rPr>
          <w:b/>
          <w:bCs/>
        </w:rPr>
        <w:t>Стаття 71.</w:t>
      </w:r>
      <w:r>
        <w:rPr/>
        <w:t xml:space="preserve"> Розподіл і використання радіочастотного ресурсу </w:t>
        <w:br/>
      </w:r>
    </w:p>
    <w:p>
      <w:pPr>
        <w:pStyle w:val="HTML"/>
        <w:rPr/>
      </w:pPr>
      <w:bookmarkStart w:id="800" w:name="o801"/>
      <w:bookmarkEnd w:id="800"/>
      <w:r>
        <w:rPr>
          <w:rFonts w:eastAsia="Courier New"/>
        </w:rPr>
        <w:t xml:space="preserve">     </w:t>
      </w:r>
      <w:r>
        <w:rPr/>
        <w:t xml:space="preserve">1. Розподіл  і  використання  радіочастотного ресурсу України </w:t>
        <w:br/>
        <w:t xml:space="preserve">для здійснення  діяльності  у  сфері  телекомунікацій  проводиться </w:t>
        <w:br/>
        <w:t xml:space="preserve">відповідно до    Закону   України   "Про   радіочастотний   ресурс </w:t>
        <w:br/>
        <w:t xml:space="preserve">України" ( </w:t>
      </w:r>
      <w:hyperlink r:id="rId218" w:tgtFrame="_blank">
        <w:r>
          <w:rPr>
            <w:rStyle w:val="InternetLink"/>
          </w:rPr>
          <w:t>1770-14</w:t>
        </w:r>
      </w:hyperlink>
      <w:r>
        <w:rPr/>
        <w:t xml:space="preserve"> ). </w:t>
        <w:br/>
      </w:r>
    </w:p>
    <w:p>
      <w:pPr>
        <w:pStyle w:val="HTML"/>
        <w:rPr/>
      </w:pPr>
      <w:bookmarkStart w:id="801" w:name="o802"/>
      <w:bookmarkEnd w:id="801"/>
      <w:r>
        <w:rPr>
          <w:rFonts w:eastAsia="Courier New"/>
        </w:rPr>
        <w:t xml:space="preserve">                            </w:t>
      </w:r>
      <w:r>
        <w:rPr>
          <w:b/>
          <w:bCs/>
        </w:rPr>
        <w:t>Глава XIII</w:t>
      </w:r>
      <w:r>
        <w:rPr/>
        <w:t xml:space="preserve"> </w:t>
        <w:br/>
      </w:r>
    </w:p>
    <w:p>
      <w:pPr>
        <w:pStyle w:val="HTML"/>
        <w:rPr/>
      </w:pPr>
      <w:bookmarkStart w:id="802" w:name="o803"/>
      <w:bookmarkEnd w:id="802"/>
      <w:r>
        <w:rPr>
          <w:rFonts w:eastAsia="Courier New"/>
        </w:rPr>
        <w:t xml:space="preserve">                    </w:t>
      </w:r>
      <w:r>
        <w:rPr/>
        <w:t xml:space="preserve">МІЖНАРОДНЕ СПІВРОБІТНИЦТВО </w:t>
        <w:br/>
      </w:r>
    </w:p>
    <w:p>
      <w:pPr>
        <w:pStyle w:val="HTML"/>
        <w:rPr/>
      </w:pPr>
      <w:bookmarkStart w:id="803" w:name="o804"/>
      <w:bookmarkEnd w:id="803"/>
      <w:r>
        <w:rPr>
          <w:rFonts w:eastAsia="Courier New"/>
        </w:rPr>
        <w:t xml:space="preserve">     </w:t>
      </w:r>
      <w:r>
        <w:rPr>
          <w:b/>
          <w:bCs/>
        </w:rPr>
        <w:t>Стаття 72.</w:t>
      </w:r>
      <w:r>
        <w:rPr/>
        <w:t xml:space="preserve"> Мета і загальні принципи міжнародного </w:t>
        <w:br/>
        <w:t xml:space="preserve">                співробітництва </w:t>
        <w:br/>
      </w:r>
    </w:p>
    <w:p>
      <w:pPr>
        <w:pStyle w:val="HTML"/>
        <w:rPr/>
      </w:pPr>
      <w:bookmarkStart w:id="804" w:name="o805"/>
      <w:bookmarkEnd w:id="804"/>
      <w:r>
        <w:rPr>
          <w:rFonts w:eastAsia="Courier New"/>
        </w:rPr>
        <w:t xml:space="preserve">     </w:t>
      </w:r>
      <w:r>
        <w:rPr/>
        <w:t xml:space="preserve">1. Метою міжнародного співробітництва у сфері телекомунікацій </w:t>
        <w:br/>
        <w:t xml:space="preserve">є інтеграція телекомунікацій України у глобальні телекомунікації з </w:t>
        <w:br/>
        <w:t xml:space="preserve">урахуванням політичних та економічних інтересів України. </w:t>
        <w:br/>
      </w:r>
    </w:p>
    <w:p>
      <w:pPr>
        <w:pStyle w:val="HTML"/>
        <w:rPr/>
      </w:pPr>
      <w:bookmarkStart w:id="805" w:name="o806"/>
      <w:bookmarkEnd w:id="805"/>
      <w:r>
        <w:rPr>
          <w:rFonts w:eastAsia="Courier New"/>
        </w:rPr>
        <w:t xml:space="preserve">     </w:t>
      </w:r>
      <w:r>
        <w:rPr/>
        <w:t xml:space="preserve">2. Міжнародне   співробітництво   у   сфері   телекомунікацій </w:t>
        <w:br/>
        <w:t xml:space="preserve">здійснюється шляхом: </w:t>
        <w:br/>
      </w:r>
    </w:p>
    <w:p>
      <w:pPr>
        <w:pStyle w:val="HTML"/>
        <w:rPr/>
      </w:pPr>
      <w:bookmarkStart w:id="806" w:name="o807"/>
      <w:bookmarkEnd w:id="806"/>
      <w:r>
        <w:rPr>
          <w:rFonts w:eastAsia="Courier New"/>
        </w:rPr>
        <w:t xml:space="preserve">     </w:t>
      </w:r>
      <w:r>
        <w:rPr/>
        <w:t xml:space="preserve">1) укладання міжнародних договорів; </w:t>
        <w:br/>
      </w:r>
    </w:p>
    <w:p>
      <w:pPr>
        <w:pStyle w:val="HTML"/>
        <w:rPr/>
      </w:pPr>
      <w:bookmarkStart w:id="807" w:name="o808"/>
      <w:bookmarkEnd w:id="807"/>
      <w:r>
        <w:rPr>
          <w:rFonts w:eastAsia="Courier New"/>
        </w:rPr>
        <w:t xml:space="preserve">     </w:t>
      </w:r>
      <w:r>
        <w:rPr/>
        <w:t xml:space="preserve">2) участі в роботі міжнародних організацій; </w:t>
        <w:br/>
      </w:r>
    </w:p>
    <w:p>
      <w:pPr>
        <w:pStyle w:val="HTML"/>
        <w:rPr/>
      </w:pPr>
      <w:bookmarkStart w:id="808" w:name="o809"/>
      <w:bookmarkEnd w:id="808"/>
      <w:r>
        <w:rPr>
          <w:rFonts w:eastAsia="Courier New"/>
        </w:rPr>
        <w:t xml:space="preserve">     </w:t>
      </w:r>
      <w:r>
        <w:rPr/>
        <w:t xml:space="preserve">3) участі в реалізації міжнародних  проектів,  пов'язаних  із </w:t>
        <w:br/>
        <w:t xml:space="preserve">створенням  глобальної і регіональних телекомунікаційних мереж,  з </w:t>
        <w:br/>
        <w:t xml:space="preserve">урахуванням інтересів національної безпеки України;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</w:t>
      </w:r>
      <w:r>
        <w:rPr/>
        <w:t xml:space="preserve">4) гармонізації стандартів,  норм  і  правил  з  міжнародними </w:t>
        <w:br/>
        <w:t xml:space="preserve">стандартами,  рекомендаціями,  нормами і правилами, які стосуються </w:t>
        <w:br/>
        <w:t xml:space="preserve">вимог до технічних засобів і телекомунікаційних  мереж,  взаємодії </w:t>
        <w:br/>
        <w:t xml:space="preserve">операторів   телекомунікацій,   використання  обмежених  ресурсів, </w:t>
        <w:br/>
        <w:t xml:space="preserve">якості і видів телекомунікаційних послуг; </w:t>
        <w:br/>
      </w:r>
    </w:p>
    <w:p>
      <w:pPr>
        <w:pStyle w:val="HTML"/>
        <w:rPr/>
      </w:pPr>
      <w:bookmarkStart w:id="810" w:name="o811"/>
      <w:bookmarkEnd w:id="810"/>
      <w:r>
        <w:rPr>
          <w:rFonts w:eastAsia="Courier New"/>
        </w:rPr>
        <w:t xml:space="preserve">     </w:t>
      </w:r>
      <w:r>
        <w:rPr/>
        <w:t xml:space="preserve">5) взаємодії операторів телекомунікацій України з операторами </w:t>
        <w:br/>
        <w:t xml:space="preserve">телекомунікацій інших держав. </w:t>
        <w:br/>
      </w:r>
    </w:p>
    <w:p>
      <w:pPr>
        <w:pStyle w:val="HTML"/>
        <w:rPr/>
      </w:pPr>
      <w:bookmarkStart w:id="811" w:name="o812"/>
      <w:bookmarkEnd w:id="811"/>
      <w:r>
        <w:rPr>
          <w:rFonts w:eastAsia="Courier New"/>
        </w:rPr>
        <w:t xml:space="preserve">     </w:t>
      </w:r>
      <w:r>
        <w:rPr/>
        <w:t xml:space="preserve">3.  Виконання функцій України як держави - члена Міжнародного </w:t>
        <w:br/>
        <w:t xml:space="preserve">союзу електрозв'язку,  відповідальність за  виконання  зобов'язань </w:t>
        <w:br/>
        <w:t xml:space="preserve">України за  Статутом Міжнародного союзу електрозв'язку ( </w:t>
      </w:r>
      <w:hyperlink r:id="rId219" w:tgtFrame="_blank">
        <w:r>
          <w:rPr>
            <w:rStyle w:val="InternetLink"/>
          </w:rPr>
          <w:t>995_099</w:t>
        </w:r>
      </w:hyperlink>
      <w:r>
        <w:rPr/>
        <w:t xml:space="preserve"> ) </w:t>
        <w:br/>
        <w:t xml:space="preserve">та  Конвенцією  Міжнародного  союзу  електрозв'язку  ( </w:t>
      </w:r>
      <w:hyperlink r:id="rId220" w:tgtFrame="_blank">
        <w:r>
          <w:rPr>
            <w:rStyle w:val="InternetLink"/>
          </w:rPr>
          <w:t>995_100</w:t>
        </w:r>
      </w:hyperlink>
      <w:r>
        <w:rPr/>
        <w:t xml:space="preserve"> ) і </w:t>
        <w:br/>
        <w:t xml:space="preserve">зобов'язань  за  адміністративними регламентами, а також взаємодія </w:t>
        <w:br/>
        <w:t xml:space="preserve">і  співробітництво з органами, які виконують функції адміністрацій </w:t>
        <w:br/>
        <w:t xml:space="preserve">зв'язку  іноземних держав, покладаються на Адміністрацію зв'язку і </w:t>
        <w:br/>
        <w:t xml:space="preserve">радіочастот України, яка в установленому порядку також представляє </w:t>
        <w:br/>
        <w:t xml:space="preserve">інтереси  України в інших всесвітніх, європейських та регіональних </w:t>
        <w:br/>
        <w:t xml:space="preserve">організаціях  телекомунікацій та у Світовій організації торгівлі з </w:t>
        <w:br/>
        <w:t xml:space="preserve">питань, що стосуються телекомунікацій.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>
          <w:b/>
          <w:bCs/>
        </w:rPr>
        <w:t>Стаття 73.</w:t>
      </w:r>
      <w:r>
        <w:rPr/>
        <w:t xml:space="preserve"> Міжнародні договори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1. Якщо   міжнародним   договором  України  встановлено  інші </w:t>
        <w:br/>
        <w:t xml:space="preserve">правила,  ніж  ті,  що  передбачені  законодавством  України   про </w:t>
        <w:br/>
        <w:t xml:space="preserve">телекомунікації, застосовуються правила міжнародного договору.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>
          <w:b/>
          <w:bCs/>
        </w:rPr>
        <w:t>Стаття 74.</w:t>
      </w:r>
      <w:r>
        <w:rPr/>
        <w:t xml:space="preserve"> Взаємодія операторів телекомунікацій України </w:t>
        <w:br/>
        <w:t xml:space="preserve">                з операторами телекомунікацій інших держав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Взаємодія операторів телекомунікацій  України  з  операторами </w:t>
        <w:br/>
        <w:t xml:space="preserve">телекомунікацій  інших  держав,  розподіл  між  ними  доходів  від </w:t>
        <w:br/>
        <w:t xml:space="preserve">надання  послуг  міжнародного   зв'язку,   взаємоз'єднання   мереж </w:t>
        <w:br/>
        <w:t xml:space="preserve">телекомунікацій    загального   користування   тощо   здійснюються </w:t>
        <w:br/>
        <w:t xml:space="preserve">відповідно до рекомендацій Міжнародного  союзу  електрозв'язку  на </w:t>
        <w:br/>
        <w:t xml:space="preserve">підставі  міжнародних  договорів  України з відповідними державами </w:t>
        <w:br/>
        <w:t xml:space="preserve">та/або договорів операторів телекомунікацій України з  операторами </w:t>
        <w:br/>
        <w:t>телекомунікацій інших країн.</w:t>
      </w:r>
    </w:p>
    <w:p>
      <w:pPr>
        <w:pStyle w:val="HTML"/>
        <w:rPr/>
      </w:pPr>
      <w:bookmarkStart w:id="816" w:name="o817"/>
      <w:bookmarkEnd w:id="816"/>
      <w:r>
        <w:rPr>
          <w:i/>
          <w:iCs/>
        </w:rPr>
        <w:t xml:space="preserve">(  Стаття  74  в  редакції  Закону  N  1876-IV  (  </w:t>
      </w:r>
      <w:hyperlink r:id="rId221" w:tgtFrame="_blank">
        <w:r>
          <w:rPr>
            <w:rStyle w:val="InternetLink"/>
            <w:i/>
            <w:iCs/>
          </w:rPr>
          <w:t>1876-15</w:t>
        </w:r>
      </w:hyperlink>
      <w:r>
        <w:rPr>
          <w:i/>
          <w:iCs/>
        </w:rPr>
        <w:t xml:space="preserve">  )  від </w:t>
        <w:br/>
        <w:t xml:space="preserve">24.06.2004 ) </w:t>
        <w:br/>
      </w:r>
    </w:p>
    <w:p>
      <w:pPr>
        <w:pStyle w:val="HTML"/>
        <w:rPr/>
      </w:pPr>
      <w:bookmarkStart w:id="817" w:name="o818"/>
      <w:bookmarkEnd w:id="817"/>
      <w:r>
        <w:rPr>
          <w:rFonts w:eastAsia="Courier New"/>
        </w:rPr>
        <w:t xml:space="preserve">     </w:t>
      </w:r>
      <w:r>
        <w:rPr>
          <w:b/>
          <w:bCs/>
        </w:rPr>
        <w:t>Стаття 75.</w:t>
      </w:r>
      <w:r>
        <w:rPr/>
        <w:t xml:space="preserve"> Відповідальність за порушення законодавства </w:t>
        <w:br/>
        <w:t xml:space="preserve">                про телекомунікації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</w:t>
      </w:r>
      <w:r>
        <w:rPr/>
        <w:t xml:space="preserve">1. Особи,    винні    у    порушенні    законодавства     про </w:t>
        <w:br/>
        <w:t xml:space="preserve">телекомунікації,   притягуються  до  цивільної,  адміністративної, </w:t>
        <w:br/>
        <w:t xml:space="preserve">кримінальної відповідальності відповідно до закону. </w:t>
        <w:br/>
      </w:r>
    </w:p>
    <w:p>
      <w:pPr>
        <w:pStyle w:val="HTML"/>
        <w:rPr/>
      </w:pPr>
      <w:bookmarkStart w:id="819" w:name="o820"/>
      <w:bookmarkEnd w:id="819"/>
      <w:r>
        <w:rPr>
          <w:rFonts w:eastAsia="Courier New"/>
        </w:rPr>
        <w:t xml:space="preserve">     </w:t>
      </w:r>
      <w:r>
        <w:rPr/>
        <w:t xml:space="preserve">2.     Прибуток,     отриманий     оператором,    провайдером </w:t>
        <w:br/>
        <w:t xml:space="preserve">телекомунікацій внаслідок діяльності без повідомлення національної </w:t>
        <w:br/>
        <w:t xml:space="preserve">комісії,  що  здійснює  державне  регулювання  у  сфері зв'язку та </w:t>
        <w:br/>
        <w:t xml:space="preserve">інформатизації, та/або ліцензії, дозволу на використання номерного </w:t>
        <w:br/>
        <w:t xml:space="preserve">ресурсу, порушення встановлених національною комісією, що здійснює </w:t>
        <w:br/>
        <w:t xml:space="preserve">державне  регулювання  у сфері зв'язку та інформатизації, тарифів, </w:t>
        <w:br/>
        <w:t xml:space="preserve">вилучається  в  судовому  порядку  і  спрямовується  до Державного </w:t>
        <w:br/>
        <w:t>бюджету України.</w:t>
      </w:r>
    </w:p>
    <w:p>
      <w:pPr>
        <w:pStyle w:val="HTML"/>
        <w:rPr/>
      </w:pPr>
      <w:bookmarkStart w:id="820" w:name="o821"/>
      <w:bookmarkEnd w:id="820"/>
      <w:r>
        <w:rPr>
          <w:i/>
          <w:iCs/>
        </w:rPr>
        <w:t xml:space="preserve">{  Частина друга статті 75 із змінами, внесеними згідно із Законом </w:t>
        <w:br/>
        <w:t xml:space="preserve">N 2299-VI ( </w:t>
      </w:r>
      <w:hyperlink r:id="rId222" w:tgtFrame="_blank">
        <w:r>
          <w:rPr>
            <w:rStyle w:val="InternetLink"/>
            <w:i/>
            <w:iCs/>
          </w:rPr>
          <w:t>229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                       </w:t>
      </w:r>
      <w:r>
        <w:rPr>
          <w:b/>
          <w:bCs/>
        </w:rPr>
        <w:t>Глава XIV</w:t>
      </w:r>
      <w:r>
        <w:rPr/>
        <w:t xml:space="preserve"> </w:t>
        <w:br/>
      </w:r>
    </w:p>
    <w:p>
      <w:pPr>
        <w:pStyle w:val="HTML"/>
        <w:rPr/>
      </w:pPr>
      <w:bookmarkStart w:id="822" w:name="o823"/>
      <w:bookmarkEnd w:id="822"/>
      <w:r>
        <w:rPr>
          <w:rFonts w:eastAsia="Courier New"/>
        </w:rPr>
        <w:t xml:space="preserve"> 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823" w:name="o824"/>
      <w:bookmarkEnd w:id="823"/>
      <w:r>
        <w:rPr>
          <w:rFonts w:eastAsia="Courier New"/>
        </w:rPr>
        <w:t xml:space="preserve">     </w:t>
      </w:r>
      <w:r>
        <w:rPr/>
        <w:t xml:space="preserve">1. Цей Закон набирає чинності з дня його опублікування.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</w:t>
      </w:r>
      <w:r>
        <w:rPr/>
        <w:t xml:space="preserve">Статті 17, 20 набирають чинності в 2004 році. </w:t>
        <w:br/>
      </w:r>
    </w:p>
    <w:p>
      <w:pPr>
        <w:pStyle w:val="HTML"/>
        <w:rPr/>
      </w:pPr>
      <w:bookmarkStart w:id="825" w:name="o826"/>
      <w:bookmarkEnd w:id="825"/>
      <w:r>
        <w:rPr>
          <w:rFonts w:eastAsia="Courier New"/>
        </w:rPr>
        <w:t xml:space="preserve">     </w:t>
      </w:r>
      <w:r>
        <w:rPr/>
        <w:t xml:space="preserve">Частина третя  статті  53,  частина п'ята статті 64,  частина </w:t>
        <w:br/>
        <w:t xml:space="preserve">восьма статті 70 набирають чинності з 1 січня 2005 року. </w:t>
        <w:br/>
      </w:r>
    </w:p>
    <w:p>
      <w:pPr>
        <w:pStyle w:val="HTML"/>
        <w:rPr/>
      </w:pPr>
      <w:bookmarkStart w:id="826" w:name="o827"/>
      <w:bookmarkEnd w:id="826"/>
      <w:r>
        <w:rPr>
          <w:rFonts w:eastAsia="Courier New"/>
        </w:rPr>
        <w:t xml:space="preserve">     </w:t>
      </w:r>
      <w:r>
        <w:rPr/>
        <w:t xml:space="preserve">2.   ЦОВЗ  здійснює  повноваження  національної  комісії,  що </w:t>
        <w:br/>
        <w:t xml:space="preserve">здійснює державне регулювання у сфері зв'язку та інформатизації, у </w:t>
        <w:br/>
        <w:t xml:space="preserve">повному  обсязі  до  1  січня  2005  року.  {  Пункт 2 глави XIV в </w:t>
        <w:br/>
        <w:t xml:space="preserve">редакції  Законів  N 1876-IV ( </w:t>
      </w:r>
      <w:hyperlink r:id="rId223" w:tgtFrame="_blank">
        <w:r>
          <w:rPr>
            <w:rStyle w:val="InternetLink"/>
          </w:rPr>
          <w:t>1876-15</w:t>
        </w:r>
      </w:hyperlink>
      <w:r>
        <w:rPr/>
        <w:t xml:space="preserve"> ) від 24.06.2004, N 2119-IV </w:t>
        <w:br/>
        <w:t xml:space="preserve">( </w:t>
      </w:r>
      <w:hyperlink r:id="rId224" w:tgtFrame="_blank">
        <w:r>
          <w:rPr>
            <w:rStyle w:val="InternetLink"/>
          </w:rPr>
          <w:t>2119-15</w:t>
        </w:r>
      </w:hyperlink>
      <w:r>
        <w:rPr/>
        <w:t xml:space="preserve"> ) від 21.10.2004 } </w:t>
        <w:br/>
      </w:r>
    </w:p>
    <w:p>
      <w:pPr>
        <w:pStyle w:val="HTML"/>
        <w:rPr/>
      </w:pPr>
      <w:bookmarkStart w:id="827" w:name="o828"/>
      <w:bookmarkEnd w:id="827"/>
      <w:r>
        <w:rPr>
          <w:rFonts w:eastAsia="Courier New"/>
        </w:rPr>
        <w:t xml:space="preserve">     </w:t>
      </w:r>
      <w:r>
        <w:rPr/>
        <w:t xml:space="preserve">3. До приведення нормативно-правових актів у відповідність із </w:t>
        <w:br/>
        <w:t xml:space="preserve">цим   Законом   чинні  нормативно-правові  акти  застосовуються  в </w:t>
        <w:br/>
        <w:t xml:space="preserve">частині, що не суперечить цьому Закону. </w:t>
        <w:br/>
      </w:r>
    </w:p>
    <w:p>
      <w:pPr>
        <w:pStyle w:val="HTML"/>
        <w:rPr/>
      </w:pPr>
      <w:bookmarkStart w:id="828" w:name="o829"/>
      <w:bookmarkEnd w:id="828"/>
      <w:r>
        <w:rPr>
          <w:rFonts w:eastAsia="Courier New"/>
        </w:rPr>
        <w:t xml:space="preserve">     </w:t>
      </w:r>
      <w:r>
        <w:rPr/>
        <w:t xml:space="preserve">4. Кабінету Міністрів України протягом шести місяців від  дня </w:t>
        <w:br/>
        <w:t xml:space="preserve">набрання чинності цим Законом: </w:t>
        <w:br/>
      </w:r>
    </w:p>
    <w:p>
      <w:pPr>
        <w:pStyle w:val="HTML"/>
        <w:rPr/>
      </w:pPr>
      <w:bookmarkStart w:id="829" w:name="o830"/>
      <w:bookmarkEnd w:id="829"/>
      <w:r>
        <w:rPr>
          <w:rFonts w:eastAsia="Courier New"/>
        </w:rPr>
        <w:t xml:space="preserve">     </w:t>
      </w:r>
      <w:r>
        <w:rPr/>
        <w:t xml:space="preserve">1) підготувати  та  подати  на розгляд Верховної Ради України </w:t>
        <w:br/>
        <w:t xml:space="preserve">пропозиції про внесення змін до законодавчих актів,  що випливають </w:t>
        <w:br/>
        <w:t xml:space="preserve">із цього Закону; </w:t>
        <w:br/>
      </w:r>
    </w:p>
    <w:p>
      <w:pPr>
        <w:pStyle w:val="HTML"/>
        <w:rPr/>
      </w:pPr>
      <w:bookmarkStart w:id="830" w:name="o831"/>
      <w:bookmarkEnd w:id="830"/>
      <w:r>
        <w:rPr>
          <w:rFonts w:eastAsia="Courier New"/>
        </w:rPr>
        <w:t xml:space="preserve">     </w:t>
      </w:r>
      <w:r>
        <w:rPr/>
        <w:t xml:space="preserve">2) розробити    та    затвердити   нормативно-правові   акти, </w:t>
        <w:br/>
        <w:t xml:space="preserve">передбачені цим Законом,  та привести свої нормативно-правові акти </w:t>
        <w:br/>
        <w:t xml:space="preserve">у відповідність із цим Законом; </w:t>
        <w:br/>
      </w:r>
    </w:p>
    <w:p>
      <w:pPr>
        <w:pStyle w:val="HTML"/>
        <w:rPr/>
      </w:pPr>
      <w:bookmarkStart w:id="831" w:name="o832"/>
      <w:bookmarkEnd w:id="831"/>
      <w:r>
        <w:rPr>
          <w:rFonts w:eastAsia="Courier New"/>
        </w:rPr>
        <w:t xml:space="preserve">     </w:t>
      </w:r>
      <w:r>
        <w:rPr/>
        <w:t xml:space="preserve">3) забезпечити    приведення    міністерствами    та   іншими </w:t>
        <w:br/>
        <w:t xml:space="preserve">центральними органами виконавчої влади України нормативно-правових </w:t>
        <w:br/>
        <w:t xml:space="preserve">актів у відповідність із цим Законом. </w:t>
        <w:br/>
      </w:r>
    </w:p>
    <w:p>
      <w:pPr>
        <w:pStyle w:val="HTML"/>
        <w:rPr/>
      </w:pPr>
      <w:bookmarkStart w:id="832" w:name="o833"/>
      <w:bookmarkEnd w:id="832"/>
      <w:r>
        <w:rPr>
          <w:rFonts w:eastAsia="Courier New"/>
        </w:rPr>
        <w:t xml:space="preserve">     </w:t>
      </w:r>
      <w:r>
        <w:rPr/>
        <w:t xml:space="preserve">5.  Суб'єкти господарювання у сфері телекомунікацій повинні в </w:t>
        <w:br/>
        <w:t xml:space="preserve">місячний   термін  від  дня  створення  національної  комісії,  що </w:t>
        <w:br/>
        <w:t xml:space="preserve">здійснює  державне  регулювання у сфері зв'язку та інформатизації, </w:t>
        <w:br/>
        <w:t xml:space="preserve">направити повідомлення згідно із статтею 42 цього Закону.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/>
        <w:t xml:space="preserve">6. Ліцензії  на здійснення діяльності у сфері телекомунікацій </w:t>
        <w:br/>
        <w:t xml:space="preserve">та дозволи на використання номерного ресурсу,  які були видані  до </w:t>
        <w:br/>
        <w:t xml:space="preserve">набрання   чинності  цим  Законом,  зберігають  чинність  протягом </w:t>
        <w:br/>
        <w:t xml:space="preserve">визначеного в них терміну. </w:t>
        <w:br/>
      </w:r>
    </w:p>
    <w:p>
      <w:pPr>
        <w:pStyle w:val="HTML"/>
        <w:rPr/>
      </w:pPr>
      <w:bookmarkStart w:id="834" w:name="o835"/>
      <w:bookmarkEnd w:id="834"/>
      <w:r>
        <w:rPr>
          <w:rFonts w:eastAsia="Courier New"/>
        </w:rPr>
        <w:t xml:space="preserve">     </w:t>
      </w:r>
      <w:r>
        <w:rPr/>
        <w:t xml:space="preserve">7. Внести зміни до таких законодавчих актів України: </w:t>
        <w:br/>
      </w:r>
    </w:p>
    <w:p>
      <w:pPr>
        <w:pStyle w:val="HTML"/>
        <w:rPr/>
      </w:pPr>
      <w:bookmarkStart w:id="835" w:name="o836"/>
      <w:bookmarkEnd w:id="835"/>
      <w:r>
        <w:rPr>
          <w:rFonts w:eastAsia="Courier New"/>
        </w:rPr>
        <w:t xml:space="preserve">     </w:t>
      </w:r>
      <w:r>
        <w:rPr/>
        <w:t xml:space="preserve">1) у  Кодексі  України  про  адміністративні   правопорушення </w:t>
        <w:br/>
        <w:t xml:space="preserve">( </w:t>
      </w:r>
      <w:hyperlink r:id="rId225" w:tgtFrame="_blank">
        <w:r>
          <w:rPr>
            <w:rStyle w:val="InternetLink"/>
          </w:rPr>
          <w:t>80731-10</w:t>
        </w:r>
      </w:hyperlink>
      <w:r>
        <w:rPr/>
        <w:t xml:space="preserve">,  </w:t>
      </w:r>
      <w:hyperlink r:id="rId226" w:tgtFrame="_blank">
        <w:r>
          <w:rPr>
            <w:rStyle w:val="InternetLink"/>
          </w:rPr>
          <w:t>80732-10</w:t>
        </w:r>
      </w:hyperlink>
      <w:r>
        <w:rPr/>
        <w:t xml:space="preserve">  ) (Відомості Верховної Ради УРСР,  1984 р., </w:t>
        <w:br/>
        <w:t xml:space="preserve">додаток до N 51, ст. 1122):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</w:t>
      </w:r>
      <w:r>
        <w:rPr/>
        <w:t xml:space="preserve">а) статті 148-1, 148-2, 148-4, 243 викласти в такій редакції: </w:t>
        <w:br/>
      </w:r>
    </w:p>
    <w:p>
      <w:pPr>
        <w:pStyle w:val="HTML"/>
        <w:rPr/>
      </w:pPr>
      <w:bookmarkStart w:id="837" w:name="o838"/>
      <w:bookmarkEnd w:id="837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148-1.</w:t>
      </w:r>
      <w:r>
        <w:rPr/>
        <w:t xml:space="preserve"> Порушення Правил надання та отримання </w:t>
        <w:br/>
        <w:t xml:space="preserve">                    телекомунікаційних послуг </w:t>
        <w:br/>
      </w:r>
    </w:p>
    <w:p>
      <w:pPr>
        <w:pStyle w:val="HTML"/>
        <w:rPr/>
      </w:pPr>
      <w:bookmarkStart w:id="838" w:name="o839"/>
      <w:bookmarkEnd w:id="838"/>
      <w:r>
        <w:rPr>
          <w:rFonts w:eastAsia="Courier New"/>
        </w:rPr>
        <w:t xml:space="preserve">     </w:t>
      </w:r>
      <w:r>
        <w:rPr/>
        <w:t xml:space="preserve">Здійснення дій, що призвели до зниження якості функціонування </w:t>
        <w:br/>
        <w:t xml:space="preserve">телекомунікаційних мереж,  або самовільне  (без  відома  оператора </w:t>
        <w:br/>
        <w:t xml:space="preserve">телекомунікацій) отримання телекомунікаційних послуг - </w:t>
        <w:br/>
      </w:r>
    </w:p>
    <w:p>
      <w:pPr>
        <w:pStyle w:val="HTML"/>
        <w:rPr/>
      </w:pPr>
      <w:bookmarkStart w:id="839" w:name="o840"/>
      <w:bookmarkEnd w:id="839"/>
      <w:r>
        <w:rPr>
          <w:rFonts w:eastAsia="Courier New"/>
        </w:rPr>
        <w:t xml:space="preserve">     </w:t>
      </w:r>
      <w:r>
        <w:rPr/>
        <w:t xml:space="preserve">тягне за  собою  накладення  штрафу в розмірі від тридцяти до </w:t>
        <w:br/>
        <w:t xml:space="preserve">сорока неоподатковуваних мінімумів доходів громадян. </w:t>
        <w:br/>
      </w:r>
    </w:p>
    <w:p>
      <w:pPr>
        <w:pStyle w:val="HTML"/>
        <w:rPr/>
      </w:pPr>
      <w:bookmarkStart w:id="840" w:name="o841"/>
      <w:bookmarkEnd w:id="840"/>
      <w:r>
        <w:rPr>
          <w:rFonts w:eastAsia="Courier New"/>
        </w:rPr>
        <w:t xml:space="preserve">     </w:t>
      </w:r>
      <w:r>
        <w:rPr/>
        <w:t xml:space="preserve">Ті самі дії,  вчинені повторно протягом року після накладення </w:t>
        <w:br/>
        <w:t xml:space="preserve">адміністративного  стягнення  за  порушення,  передбачені частиною </w:t>
        <w:br/>
      </w:r>
    </w:p>
    <w:p>
      <w:pPr>
        <w:pStyle w:val="HTML"/>
        <w:rPr/>
      </w:pPr>
      <w:bookmarkStart w:id="841" w:name="o842"/>
      <w:bookmarkEnd w:id="841"/>
      <w:r>
        <w:rPr/>
        <w:t xml:space="preserve">першою цієї статті, -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</w:t>
      </w:r>
      <w:r>
        <w:rPr/>
        <w:t xml:space="preserve">тягнуть за собою відшкодування збитків,  завданих  оператору, </w:t>
        <w:br/>
        <w:t xml:space="preserve">та   накладення   штрафу   в   розмірі   від   п'ятдесяти  до  ста </w:t>
        <w:br/>
        <w:t xml:space="preserve">неоподатковуваних мінімумів доходів громадян. </w:t>
        <w:br/>
      </w:r>
    </w:p>
    <w:p>
      <w:pPr>
        <w:pStyle w:val="HTML"/>
        <w:rPr/>
      </w:pPr>
      <w:bookmarkStart w:id="843" w:name="o844"/>
      <w:bookmarkEnd w:id="843"/>
      <w:r>
        <w:rPr>
          <w:rFonts w:eastAsia="Courier New"/>
        </w:rPr>
        <w:t xml:space="preserve">     </w:t>
      </w:r>
      <w:r>
        <w:rPr>
          <w:b/>
          <w:bCs/>
        </w:rPr>
        <w:t>Стаття 148-2.</w:t>
      </w:r>
      <w:r>
        <w:rPr/>
        <w:t xml:space="preserve"> Порушення порядку та умов надання послуг </w:t>
        <w:br/>
        <w:t xml:space="preserve">                   зв'язку в мережах загального користування </w:t>
        <w:br/>
      </w:r>
    </w:p>
    <w:p>
      <w:pPr>
        <w:pStyle w:val="HTML"/>
        <w:rPr/>
      </w:pPr>
      <w:bookmarkStart w:id="844" w:name="o845"/>
      <w:bookmarkEnd w:id="844"/>
      <w:r>
        <w:rPr>
          <w:rFonts w:eastAsia="Courier New"/>
        </w:rPr>
        <w:t xml:space="preserve">     </w:t>
      </w:r>
      <w:r>
        <w:rPr/>
        <w:t xml:space="preserve">Порушення порядку  та  умов  надання послуг зв'язку в мережах </w:t>
        <w:br/>
        <w:t xml:space="preserve">загального користування - </w:t>
        <w:br/>
      </w:r>
    </w:p>
    <w:p>
      <w:pPr>
        <w:pStyle w:val="HTML"/>
        <w:rPr/>
      </w:pPr>
      <w:bookmarkStart w:id="845" w:name="o846"/>
      <w:bookmarkEnd w:id="845"/>
      <w:r>
        <w:rPr>
          <w:rFonts w:eastAsia="Courier New"/>
        </w:rPr>
        <w:t xml:space="preserve">     </w:t>
      </w:r>
      <w:r>
        <w:rPr/>
        <w:t xml:space="preserve">тягне за собою накладення штрафу на посадових осіб у  розмірі </w:t>
        <w:br/>
        <w:t xml:space="preserve">від   п'ятдесяти   до   ста  неоподатковуваних  мінімумів  доходів </w:t>
        <w:br/>
        <w:t xml:space="preserve">громадян. </w:t>
        <w:br/>
      </w:r>
    </w:p>
    <w:p>
      <w:pPr>
        <w:pStyle w:val="HTML"/>
        <w:rPr/>
      </w:pPr>
      <w:bookmarkStart w:id="846" w:name="o847"/>
      <w:bookmarkEnd w:id="846"/>
      <w:r>
        <w:rPr>
          <w:rFonts w:eastAsia="Courier New"/>
        </w:rPr>
        <w:t xml:space="preserve">     </w:t>
      </w:r>
      <w:r>
        <w:rPr/>
        <w:t xml:space="preserve">Відмова оператора   зв'язку   надати    споживачу    вичерпну </w:t>
        <w:br/>
        <w:t xml:space="preserve">інформацію    щодо    змісту,    якості    та    порядку   надання </w:t>
        <w:br/>
        <w:t xml:space="preserve">телекомунікаційних  послуг,  що  ним  надаються  та/або   отримані </w:t>
        <w:br/>
        <w:t xml:space="preserve">споживачем  протягом  останніх  шести  місяців,  а також порушення </w:t>
        <w:br/>
        <w:t xml:space="preserve">встановленого   законом   строку   оприлюднення    тарифів,    які </w:t>
        <w:br/>
        <w:t xml:space="preserve">встановлюються операторами телекомунікацій самостійно, -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</w:t>
      </w:r>
      <w:r>
        <w:rPr/>
        <w:t xml:space="preserve">тягнуть за  собою  накладення штрафу на посадових та фізичних </w:t>
        <w:br/>
        <w:t xml:space="preserve">осіб - суб'єктів господарської діяльності в розмірі від одного  до </w:t>
        <w:br/>
        <w:t xml:space="preserve">десяти неоподатковуваних мінімумів доходів громадян"; </w:t>
        <w:br/>
      </w:r>
    </w:p>
    <w:p>
      <w:pPr>
        <w:pStyle w:val="HTML"/>
        <w:rPr/>
      </w:pPr>
      <w:bookmarkStart w:id="848" w:name="o849"/>
      <w:bookmarkEnd w:id="848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148-4.</w:t>
      </w:r>
      <w:r>
        <w:rPr/>
        <w:t xml:space="preserve"> Використання технічних засобів та обладнання, </w:t>
        <w:br/>
        <w:t xml:space="preserve">                    що застосовуються в мережах зв'язку загального </w:t>
        <w:br/>
        <w:t xml:space="preserve">                    користування, без документа про підтвердження </w:t>
        <w:br/>
        <w:t xml:space="preserve">                    відповідності </w:t>
        <w:br/>
      </w:r>
    </w:p>
    <w:p>
      <w:pPr>
        <w:pStyle w:val="HTML"/>
        <w:rPr/>
      </w:pPr>
      <w:bookmarkStart w:id="849" w:name="o850"/>
      <w:bookmarkEnd w:id="849"/>
      <w:r>
        <w:rPr>
          <w:rFonts w:eastAsia="Courier New"/>
        </w:rPr>
        <w:t xml:space="preserve">     </w:t>
      </w:r>
      <w:r>
        <w:rPr/>
        <w:t xml:space="preserve">Використання технічних     засобів    та    обладнання,    що </w:t>
        <w:br/>
        <w:t xml:space="preserve">застосовуються   в   мережах   зв'язку   загального   користування </w:t>
        <w:br/>
        <w:t xml:space="preserve">операторами     зв'язку     без   документа   про    підтвердження </w:t>
        <w:br/>
        <w:t xml:space="preserve">відповідності, - </w:t>
        <w:br/>
      </w:r>
    </w:p>
    <w:p>
      <w:pPr>
        <w:pStyle w:val="HTML"/>
        <w:rPr/>
      </w:pPr>
      <w:bookmarkStart w:id="850" w:name="o851"/>
      <w:bookmarkEnd w:id="850"/>
      <w:r>
        <w:rPr>
          <w:rFonts w:eastAsia="Courier New"/>
        </w:rPr>
        <w:t xml:space="preserve">     </w:t>
      </w:r>
      <w:r>
        <w:rPr/>
        <w:t xml:space="preserve">тягне за собою накладення штрафу в розмірі від ста до двохсот </w:t>
        <w:br/>
        <w:t xml:space="preserve">неоподатковуваних мінімумів доходів громадян"; </w:t>
        <w:br/>
      </w:r>
    </w:p>
    <w:p>
      <w:pPr>
        <w:pStyle w:val="HTML"/>
        <w:rPr/>
      </w:pPr>
      <w:bookmarkStart w:id="851" w:name="o852"/>
      <w:bookmarkEnd w:id="851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243.</w:t>
      </w:r>
      <w:r>
        <w:rPr/>
        <w:t xml:space="preserve"> Органи національної  комісії, що здійснює </w:t>
        <w:br/>
        <w:t xml:space="preserve">                  державне регулювання у сфері зв'язку та </w:t>
        <w:br/>
        <w:t xml:space="preserve">                  інформатизації, та Адміністрації зв'язку </w:t>
        <w:br/>
        <w:t xml:space="preserve">                  та радіочастот України </w:t>
        <w:br/>
      </w:r>
    </w:p>
    <w:p>
      <w:pPr>
        <w:pStyle w:val="HTML"/>
        <w:rPr/>
      </w:pPr>
      <w:bookmarkStart w:id="852" w:name="o853"/>
      <w:bookmarkEnd w:id="852"/>
      <w:r>
        <w:rPr>
          <w:rFonts w:eastAsia="Courier New"/>
        </w:rPr>
        <w:t xml:space="preserve">     </w:t>
      </w:r>
      <w:r>
        <w:rPr/>
        <w:t xml:space="preserve">Національна комісія, що здійснює державне регулювання у сфері </w:t>
        <w:br/>
        <w:t xml:space="preserve">зв'язку  та  інформатизації,  розглядає справи про адміністративні </w:t>
        <w:br/>
        <w:t xml:space="preserve">правопорушення,   пов'язані   з   порушенням   законодавства   про </w:t>
        <w:br/>
        <w:t xml:space="preserve">телекомунікації та поштовий зв'язок (стаття 148-5). </w:t>
        <w:br/>
      </w:r>
    </w:p>
    <w:p>
      <w:pPr>
        <w:pStyle w:val="HTML"/>
        <w:rPr/>
      </w:pPr>
      <w:bookmarkStart w:id="853" w:name="o854"/>
      <w:bookmarkEnd w:id="853"/>
      <w:r>
        <w:rPr>
          <w:rFonts w:eastAsia="Courier New"/>
        </w:rPr>
        <w:t xml:space="preserve">     </w:t>
      </w:r>
      <w:r>
        <w:rPr/>
        <w:t xml:space="preserve">Органи  Державної  інспекції зв'язку національної комісії, що </w:t>
        <w:br/>
        <w:t xml:space="preserve">здійснює  державне  регулювання у сфері зв'язку та інформатизації, </w:t>
        <w:br/>
        <w:t xml:space="preserve">та  Український  державний центр радіочастот Адміністрації зв'язку </w:t>
        <w:br/>
        <w:t xml:space="preserve">та  радіочастот  України  розглядають  справи  про адміністративні </w:t>
        <w:br/>
        <w:t xml:space="preserve">правопорушення,   пов'язані   з   порушенням   законодавства   про </w:t>
        <w:br/>
        <w:t xml:space="preserve">телекомунікації,  про  поштовий  зв'язок  та радіочастотний ресурс </w:t>
        <w:br/>
        <w:t xml:space="preserve">України (статті 144, 145, 147, 148-1 - 148-4). </w:t>
        <w:br/>
      </w:r>
    </w:p>
    <w:p>
      <w:pPr>
        <w:pStyle w:val="HTML"/>
        <w:rPr/>
      </w:pPr>
      <w:bookmarkStart w:id="854" w:name="o855"/>
      <w:bookmarkEnd w:id="854"/>
      <w:r>
        <w:rPr>
          <w:rFonts w:eastAsia="Courier New"/>
        </w:rPr>
        <w:t xml:space="preserve">     </w:t>
      </w:r>
      <w:r>
        <w:rPr/>
        <w:t xml:space="preserve">Від  імені  органів  Державної інспекції зв'язку національної </w:t>
        <w:br/>
        <w:t xml:space="preserve">комісії,  що  здійснює  державне  регулювання  у  сфері зв'язку та </w:t>
        <w:br/>
        <w:t xml:space="preserve">інформатизації,  та  Українського  державного  центру  радіочастот </w:t>
        <w:br/>
        <w:t xml:space="preserve">Адміністрації зв'язку та радіочастот України розглядати справи про </w:t>
        <w:br/>
        <w:t xml:space="preserve">адміністративні   правопорушення   та   накладати  адміністративні </w:t>
        <w:br/>
        <w:t xml:space="preserve">стягнення  мають  право  керівники  Державної  інспекції зв'язку і </w:t>
        <w:br/>
        <w:t xml:space="preserve">Українського  державного  центру  радіочастот та уповноважені ними </w:t>
        <w:br/>
        <w:t xml:space="preserve">посадові особи"; </w:t>
        <w:br/>
      </w:r>
    </w:p>
    <w:p>
      <w:pPr>
        <w:pStyle w:val="HTML"/>
        <w:rPr/>
      </w:pPr>
      <w:bookmarkStart w:id="855" w:name="o856"/>
      <w:bookmarkEnd w:id="855"/>
      <w:r>
        <w:rPr>
          <w:rFonts w:eastAsia="Courier New"/>
        </w:rPr>
        <w:t xml:space="preserve">     </w:t>
      </w:r>
      <w:r>
        <w:rPr/>
        <w:t xml:space="preserve">б) доповнити статтею 148-5 такого змісту: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148-5.</w:t>
      </w:r>
      <w:r>
        <w:rPr/>
        <w:t xml:space="preserve"> Порушення правил про взаємоз'єднання </w:t>
        <w:br/>
        <w:t xml:space="preserve">                    телекомунікаційних мереж загального </w:t>
        <w:br/>
        <w:t xml:space="preserve">                    користування </w:t>
        <w:br/>
      </w:r>
    </w:p>
    <w:p>
      <w:pPr>
        <w:pStyle w:val="HTML"/>
        <w:rPr/>
      </w:pPr>
      <w:bookmarkStart w:id="857" w:name="o858"/>
      <w:bookmarkEnd w:id="857"/>
      <w:r>
        <w:rPr>
          <w:rFonts w:eastAsia="Courier New"/>
        </w:rPr>
        <w:t xml:space="preserve">     </w:t>
      </w:r>
      <w:r>
        <w:rPr/>
        <w:t xml:space="preserve">Відмова в  наданні  необхідної інформації для взаємоз'єднання </w:t>
        <w:br/>
        <w:t xml:space="preserve">телекомунікаційних мереж,  доступу до цих мереж  у  всіх  технічно </w:t>
        <w:br/>
        <w:t xml:space="preserve">можливих  місцях,  інформації  щодо  ідентифікації  виклику і його </w:t>
        <w:br/>
        <w:t xml:space="preserve">тривалості між телекомунікаційними  мережами,  відмова  оператора, </w:t>
        <w:br/>
        <w:t xml:space="preserve">який займає    монопольне    (домінуюче)    становище   на   ринку </w:t>
        <w:br/>
        <w:t xml:space="preserve">телекомунікацій,  подати  на затвердження до національної комісії, </w:t>
        <w:br/>
        <w:t xml:space="preserve">що    здійснює   державне   регулювання   у   сфері   зв'язку   та </w:t>
        <w:br/>
        <w:t xml:space="preserve">інформатизації, пропозиції щодо взаємоз'єднання телекомунікаційних </w:t>
        <w:br/>
        <w:t xml:space="preserve">мереж,  відмова  у  виконанні  рішення,  яке прийняте національною </w:t>
        <w:br/>
        <w:t xml:space="preserve">комісією,  що  здійснює  державне  регулювання  у сфері зв'язку та </w:t>
        <w:br/>
        <w:t xml:space="preserve">інформатизації, і набрало чинності, - </w:t>
        <w:br/>
      </w:r>
    </w:p>
    <w:p>
      <w:pPr>
        <w:pStyle w:val="HTML"/>
        <w:rPr/>
      </w:pPr>
      <w:bookmarkStart w:id="858" w:name="o859"/>
      <w:bookmarkEnd w:id="858"/>
      <w:r>
        <w:rPr>
          <w:rFonts w:eastAsia="Courier New"/>
        </w:rPr>
        <w:t xml:space="preserve">     </w:t>
      </w:r>
      <w:r>
        <w:rPr/>
        <w:t xml:space="preserve">тягне за собою накладення штрафу  на  посадових  та  фізичних </w:t>
        <w:br/>
        <w:t xml:space="preserve">осіб  -  суб'єктів  господарської  діяльності в розмірі від ста до </w:t>
        <w:br/>
        <w:t xml:space="preserve">трьохсот неоподатковуваних мінімумів доходів громадян. </w:t>
        <w:br/>
      </w:r>
    </w:p>
    <w:p>
      <w:pPr>
        <w:pStyle w:val="HTML"/>
        <w:rPr/>
      </w:pPr>
      <w:bookmarkStart w:id="859" w:name="o860"/>
      <w:bookmarkEnd w:id="859"/>
      <w:r>
        <w:rPr>
          <w:rFonts w:eastAsia="Courier New"/>
        </w:rPr>
        <w:t xml:space="preserve">     </w:t>
      </w:r>
      <w:r>
        <w:rPr/>
        <w:t xml:space="preserve">Ті самі дії,  вчинені повторно протягом року після накладення </w:t>
        <w:br/>
        <w:t xml:space="preserve">адміністративного  стягнення  за  порушення,  передбачені частиною </w:t>
        <w:br/>
        <w:t xml:space="preserve">першою цієї статті, - </w:t>
        <w:br/>
      </w:r>
    </w:p>
    <w:p>
      <w:pPr>
        <w:pStyle w:val="HTML"/>
        <w:rPr/>
      </w:pPr>
      <w:bookmarkStart w:id="860" w:name="o861"/>
      <w:bookmarkEnd w:id="860"/>
      <w:r>
        <w:rPr>
          <w:rFonts w:eastAsia="Courier New"/>
        </w:rPr>
        <w:t xml:space="preserve">     </w:t>
      </w:r>
      <w:r>
        <w:rPr/>
        <w:t xml:space="preserve">тягнуть за собою накладення штрафу на посадових  та  фізичних </w:t>
        <w:br/>
        <w:t xml:space="preserve">осіб  -  суб'єктів господарської діяльності в розмірі від трьохсот </w:t>
        <w:br/>
        <w:t xml:space="preserve">до п'ятисот неоподатковуваних мінімумів доходів громадян"; </w:t>
        <w:br/>
        <w:t xml:space="preserve"> </w:t>
        <w:br/>
      </w:r>
    </w:p>
    <w:p>
      <w:pPr>
        <w:pStyle w:val="HTML"/>
        <w:rPr/>
      </w:pPr>
      <w:bookmarkStart w:id="861" w:name="o862"/>
      <w:bookmarkEnd w:id="8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ідпункт 2 пункту 7 глави XIV втратив чинність на підставі </w:t>
        <w:br/>
        <w:t xml:space="preserve">Закону N 5007-VI ( </w:t>
      </w:r>
      <w:hyperlink r:id="rId227" w:tgtFrame="_blank">
        <w:r>
          <w:rPr>
            <w:rStyle w:val="InternetLink"/>
            <w:i/>
            <w:iCs/>
          </w:rPr>
          <w:t>5007-17</w:t>
        </w:r>
      </w:hyperlink>
      <w:r>
        <w:rPr>
          <w:i/>
          <w:iCs/>
        </w:rPr>
        <w:t xml:space="preserve"> ) від 21.06.2012 } </w:t>
        <w:br/>
        <w:t xml:space="preserve"> </w:t>
        <w:br/>
      </w:r>
    </w:p>
    <w:p>
      <w:pPr>
        <w:pStyle w:val="HTML"/>
        <w:rPr/>
      </w:pPr>
      <w:bookmarkStart w:id="862" w:name="o863"/>
      <w:bookmarkEnd w:id="862"/>
      <w:r>
        <w:rPr>
          <w:rFonts w:eastAsia="Courier New"/>
        </w:rPr>
        <w:t xml:space="preserve">     </w:t>
      </w:r>
      <w:r>
        <w:rPr/>
        <w:t xml:space="preserve">3) частину третю статті 4 Закону України "Про підприємництво" </w:t>
        <w:br/>
        <w:t xml:space="preserve">( </w:t>
      </w:r>
      <w:hyperlink r:id="rId228" w:tgtFrame="_blank">
        <w:r>
          <w:rPr>
            <w:rStyle w:val="InternetLink"/>
          </w:rPr>
          <w:t>698-12</w:t>
        </w:r>
      </w:hyperlink>
      <w:r>
        <w:rPr/>
        <w:t xml:space="preserve"> ) (Відомості Верховної Ради УРСР, 1991 р., N 14, ст. 168; </w:t>
        <w:br/>
        <w:t xml:space="preserve">Відомості Верховної Ради України, 2000 р., N 36, ст. 299; 2003 р., </w:t>
        <w:br/>
        <w:t xml:space="preserve">N 39, ст. 333) виключити; </w:t>
        <w:br/>
      </w:r>
    </w:p>
    <w:p>
      <w:pPr>
        <w:pStyle w:val="HTML"/>
        <w:rPr/>
      </w:pPr>
      <w:bookmarkStart w:id="863" w:name="o864"/>
      <w:bookmarkEnd w:id="863"/>
      <w:r>
        <w:rPr>
          <w:rFonts w:eastAsia="Courier New"/>
        </w:rPr>
        <w:t xml:space="preserve">     </w:t>
      </w:r>
      <w:r>
        <w:rPr/>
        <w:t xml:space="preserve">4) у  Законі  України  "Про  природні  монополії" ( </w:t>
      </w:r>
      <w:hyperlink r:id="rId229" w:tgtFrame="_blank">
        <w:r>
          <w:rPr>
            <w:rStyle w:val="InternetLink"/>
          </w:rPr>
          <w:t>1682-14</w:t>
        </w:r>
      </w:hyperlink>
      <w:r>
        <w:rPr/>
        <w:t xml:space="preserve"> ) </w:t>
        <w:br/>
        <w:t xml:space="preserve">(Відомості Верховної Ради України, 2000 р., N 30, ст. 238):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</w:t>
      </w:r>
      <w:r>
        <w:rPr/>
        <w:t xml:space="preserve">а) частину першу статті 4 доповнити абзацом четвертим  такого </w:t>
        <w:br/>
        <w:t xml:space="preserve">змісту: </w:t>
        <w:br/>
      </w:r>
    </w:p>
    <w:p>
      <w:pPr>
        <w:pStyle w:val="HTML"/>
        <w:rPr/>
      </w:pPr>
      <w:bookmarkStart w:id="865" w:name="o866"/>
      <w:bookmarkEnd w:id="865"/>
      <w:r>
        <w:rPr>
          <w:rFonts w:eastAsia="Courier New"/>
        </w:rPr>
        <w:t xml:space="preserve">     </w:t>
      </w:r>
      <w:r>
        <w:rPr/>
        <w:t xml:space="preserve">"Органом  регулювання  у сфері зв'язку є національна комісія, </w:t>
        <w:br/>
        <w:t xml:space="preserve">що    здійснює   державне   регулювання   у   сфері   зв'язку   та </w:t>
        <w:br/>
        <w:t xml:space="preserve">інформатизації,  яка утворюється відповідно до Закону України "Про </w:t>
        <w:br/>
        <w:t xml:space="preserve">телекомунікації" ( 1280-15 ); </w:t>
        <w:br/>
      </w:r>
    </w:p>
    <w:p>
      <w:pPr>
        <w:pStyle w:val="HTML"/>
        <w:rPr/>
      </w:pPr>
      <w:bookmarkStart w:id="866" w:name="o867"/>
      <w:bookmarkEnd w:id="866"/>
      <w:r>
        <w:rPr>
          <w:rFonts w:eastAsia="Courier New"/>
        </w:rPr>
        <w:t xml:space="preserve">     </w:t>
      </w:r>
      <w:r>
        <w:rPr/>
        <w:t xml:space="preserve">б) абзац восьмий частини першої статті 5 виключити; </w:t>
        <w:br/>
      </w:r>
    </w:p>
    <w:p>
      <w:pPr>
        <w:pStyle w:val="HTML"/>
        <w:rPr/>
      </w:pPr>
      <w:bookmarkStart w:id="867" w:name="o868"/>
      <w:bookmarkEnd w:id="867"/>
      <w:r>
        <w:rPr>
          <w:rFonts w:eastAsia="Courier New"/>
        </w:rPr>
        <w:t xml:space="preserve">     </w:t>
      </w:r>
      <w:r>
        <w:rPr/>
        <w:t xml:space="preserve">в) абзац восьмий статті 6 виключити; </w:t>
        <w:br/>
      </w:r>
    </w:p>
    <w:p>
      <w:pPr>
        <w:pStyle w:val="HTML"/>
        <w:rPr/>
      </w:pPr>
      <w:bookmarkStart w:id="868" w:name="o869"/>
      <w:bookmarkEnd w:id="868"/>
      <w:r>
        <w:rPr>
          <w:rFonts w:eastAsia="Courier New"/>
        </w:rPr>
        <w:t xml:space="preserve">     </w:t>
      </w:r>
      <w:r>
        <w:rPr/>
        <w:t xml:space="preserve">г) розділ V "Прикінцеві положення" доповнити пунктом 4 такого </w:t>
        <w:br/>
        <w:t xml:space="preserve">змісту: </w:t>
        <w:br/>
      </w:r>
    </w:p>
    <w:p>
      <w:pPr>
        <w:pStyle w:val="HTML"/>
        <w:rPr/>
      </w:pPr>
      <w:bookmarkStart w:id="869" w:name="o870"/>
      <w:bookmarkEnd w:id="869"/>
      <w:r>
        <w:rPr>
          <w:rFonts w:eastAsia="Courier New"/>
        </w:rPr>
        <w:t xml:space="preserve">     </w:t>
      </w:r>
      <w:r>
        <w:rPr/>
        <w:t xml:space="preserve">"4. Регулювання у сфері  зв'язку  проводиться  відповідно  до </w:t>
        <w:br/>
        <w:t xml:space="preserve">Закону України "Про телекомунікації", Закону України "Про поштовий </w:t>
        <w:br/>
        <w:t xml:space="preserve">зв'язок" ( </w:t>
      </w:r>
      <w:hyperlink r:id="rId230" w:tgtFrame="_blank">
        <w:r>
          <w:rPr>
            <w:rStyle w:val="InternetLink"/>
          </w:rPr>
          <w:t>2759-14</w:t>
        </w:r>
      </w:hyperlink>
      <w:r>
        <w:rPr/>
        <w:t xml:space="preserve"> );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5) у  Законі  України  "Про  радіочастотний  ресурс  України" </w:t>
        <w:br/>
        <w:t xml:space="preserve">( </w:t>
      </w:r>
      <w:hyperlink r:id="rId231" w:tgtFrame="_blank">
        <w:r>
          <w:rPr>
            <w:rStyle w:val="InternetLink"/>
          </w:rPr>
          <w:t>1770-14</w:t>
        </w:r>
      </w:hyperlink>
      <w:r>
        <w:rPr/>
        <w:t xml:space="preserve"> ) (Відомості  Верховної  Ради  України,   2000 р., N 36, </w:t>
        <w:br/>
        <w:t xml:space="preserve">ст. 298; 2003 р., N 30, ст. 247): </w:t>
        <w:br/>
      </w:r>
    </w:p>
    <w:p>
      <w:pPr>
        <w:pStyle w:val="HTML"/>
        <w:rPr/>
      </w:pPr>
      <w:bookmarkStart w:id="871" w:name="o872"/>
      <w:bookmarkEnd w:id="871"/>
      <w:r>
        <w:rPr>
          <w:rFonts w:eastAsia="Courier New"/>
        </w:rPr>
        <w:t xml:space="preserve">     </w:t>
      </w:r>
      <w:r>
        <w:rPr/>
        <w:t xml:space="preserve">а) у статті 19: </w:t>
        <w:br/>
      </w:r>
    </w:p>
    <w:p>
      <w:pPr>
        <w:pStyle w:val="HTML"/>
        <w:rPr/>
      </w:pPr>
      <w:bookmarkStart w:id="872" w:name="o873"/>
      <w:bookmarkEnd w:id="872"/>
      <w:r>
        <w:rPr>
          <w:rFonts w:eastAsia="Courier New"/>
        </w:rPr>
        <w:t xml:space="preserve">     </w:t>
      </w:r>
      <w:r>
        <w:rPr/>
        <w:t xml:space="preserve">пункт 8 викласти в новій редакції: </w:t>
        <w:br/>
      </w:r>
    </w:p>
    <w:p>
      <w:pPr>
        <w:pStyle w:val="HTML"/>
        <w:rPr/>
      </w:pPr>
      <w:bookmarkStart w:id="873" w:name="o874"/>
      <w:bookmarkEnd w:id="873"/>
      <w:r>
        <w:rPr>
          <w:rFonts w:eastAsia="Courier New"/>
        </w:rPr>
        <w:t xml:space="preserve">     </w:t>
      </w:r>
      <w:r>
        <w:rPr/>
        <w:t xml:space="preserve">"8. У разі якщо користувач радіочастотного ресурсу має  намір </w:t>
        <w:br/>
        <w:t xml:space="preserve">продовжувати використання радіочастотного ресурсу після закінчення </w:t>
        <w:br/>
        <w:t xml:space="preserve">терміну дії отриманих ним ліцензій, він зобов'язаний звернутися до </w:t>
        <w:br/>
        <w:t xml:space="preserve">АЗРЧ  із заявою встановленого зразка.  Зразок заяви встановлюється </w:t>
        <w:br/>
        <w:t xml:space="preserve">зазначеним органом. </w:t>
        <w:br/>
      </w:r>
    </w:p>
    <w:p>
      <w:pPr>
        <w:pStyle w:val="HTML"/>
        <w:rPr/>
      </w:pPr>
      <w:bookmarkStart w:id="874" w:name="o875"/>
      <w:bookmarkEnd w:id="874"/>
      <w:r>
        <w:rPr>
          <w:rFonts w:eastAsia="Courier New"/>
        </w:rPr>
        <w:t xml:space="preserve">     </w:t>
      </w:r>
      <w:r>
        <w:rPr/>
        <w:t xml:space="preserve">Заява щодо продовження  терміну  дії  ліцензій  подається  за </w:t>
        <w:br/>
        <w:t xml:space="preserve">чотири місяці до закінчення терміну дії відповідних ліцензій. АЗРЧ </w:t>
        <w:br/>
        <w:t xml:space="preserve">не має  права  відмовити  в  задоволенні  заяви  щодо  продовження </w:t>
        <w:br/>
        <w:t xml:space="preserve">терміну дії ліцензій у разі,  якщо власником ліцензії виконані всі </w:t>
        <w:br/>
        <w:t xml:space="preserve">умови даних ліцензій або умови не виконані з поважних причин,  які </w:t>
        <w:br/>
        <w:t xml:space="preserve">не залежали від ліцензіата. </w:t>
        <w:br/>
      </w:r>
    </w:p>
    <w:p>
      <w:pPr>
        <w:pStyle w:val="HTML"/>
        <w:rPr/>
      </w:pPr>
      <w:bookmarkStart w:id="875" w:name="o876"/>
      <w:bookmarkEnd w:id="875"/>
      <w:r>
        <w:rPr>
          <w:rFonts w:eastAsia="Courier New"/>
        </w:rPr>
        <w:t xml:space="preserve">     </w:t>
      </w:r>
      <w:r>
        <w:rPr/>
        <w:t xml:space="preserve">Рішення про   продовження   терміну  дії  ліцензії  має  бути </w:t>
        <w:br/>
        <w:t xml:space="preserve">прийнято не пізніше ніж  за  два  місяці  до  останнього  дня  дії </w:t>
        <w:br/>
        <w:t xml:space="preserve">відповідної   ліцензії   і   оформляється  у  вигляді  додатка  до </w:t>
        <w:br/>
        <w:t xml:space="preserve">відповідної  ліцензії.  Обґрунтоване  рішення   щодо   відмови   в </w:t>
        <w:br/>
        <w:t xml:space="preserve">задоволенні  заяви  щодо  продовження терміну дії ліцензій повинно </w:t>
        <w:br/>
        <w:t xml:space="preserve">бути направлене заявнику не пізніше двох місяців до останнього дня </w:t>
        <w:br/>
        <w:t xml:space="preserve">дії відповідної ліцензії. </w:t>
        <w:br/>
      </w:r>
    </w:p>
    <w:p>
      <w:pPr>
        <w:pStyle w:val="HTML"/>
        <w:rPr/>
      </w:pPr>
      <w:bookmarkStart w:id="876" w:name="o877"/>
      <w:bookmarkEnd w:id="876"/>
      <w:r>
        <w:rPr>
          <w:rFonts w:eastAsia="Courier New"/>
        </w:rPr>
        <w:t xml:space="preserve">     </w:t>
      </w:r>
      <w:r>
        <w:rPr/>
        <w:t xml:space="preserve">Рішення АЗРЧ   щодо   відмови   в   задоволенні   заяви  щодо </w:t>
        <w:br/>
        <w:t xml:space="preserve">продовження терміну дії ліцензій може бути оскаржене в суді.  Якщо </w:t>
        <w:br/>
        <w:t xml:space="preserve">заявник подає скаргу до суду до закінчення терміну дії відповідної </w:t>
        <w:br/>
        <w:t xml:space="preserve">ліцензії, рішення АЗРЧ призупиняється до розгляду скарги судом"; </w:t>
        <w:br/>
      </w:r>
    </w:p>
    <w:p>
      <w:pPr>
        <w:pStyle w:val="HTML"/>
        <w:rPr/>
      </w:pPr>
      <w:bookmarkStart w:id="877" w:name="o878"/>
      <w:bookmarkEnd w:id="877"/>
      <w:r>
        <w:rPr>
          <w:rFonts w:eastAsia="Courier New"/>
        </w:rPr>
        <w:t xml:space="preserve">     </w:t>
      </w:r>
      <w:r>
        <w:rPr/>
        <w:t xml:space="preserve">після пункту 8 доповнити новим пунктом такого змісту: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</w:t>
      </w:r>
      <w:r>
        <w:rPr/>
        <w:t xml:space="preserve">"9. Підставами для переоформлення  ліцензії  на  використання </w:t>
        <w:br/>
        <w:t xml:space="preserve">радіочастот є: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    </w:t>
      </w:r>
      <w:r>
        <w:rPr/>
        <w:t xml:space="preserve">1) зміна найменування юридичної особи або прізвища, імені, по </w:t>
        <w:br/>
        <w:t xml:space="preserve">батькові фізичної особи - користувача радіочастотного ресурсу;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/>
        <w:t xml:space="preserve">2) зміна   місцезнаходження   юридичної   особи   або   місця </w:t>
        <w:br/>
        <w:t xml:space="preserve">проживання фізичної особи - користувача радіочастотного ресурсу; </w:t>
        <w:br/>
      </w:r>
    </w:p>
    <w:p>
      <w:pPr>
        <w:pStyle w:val="HTML"/>
        <w:rPr/>
      </w:pPr>
      <w:bookmarkStart w:id="881" w:name="o882"/>
      <w:bookmarkEnd w:id="881"/>
      <w:r>
        <w:rPr>
          <w:rFonts w:eastAsia="Courier New"/>
        </w:rPr>
        <w:t xml:space="preserve">     </w:t>
      </w:r>
      <w:r>
        <w:rPr/>
        <w:t xml:space="preserve">3) реорганізація  юридичної  особи - суб'єкта господарювання, </w:t>
        <w:br/>
        <w:t xml:space="preserve">який  є  користувачем  радіочастотного   ресурсу,   шляхом   зміни </w:t>
        <w:br/>
        <w:t xml:space="preserve">організаційно-правової форми,  перетворення, злиття, приєднання. У </w:t>
        <w:br/>
        <w:t xml:space="preserve">разі  такої  реорганізації  ліцензії,  які  отримані  користувачем </w:t>
        <w:br/>
        <w:t xml:space="preserve">радіочастотного ресурсу, переоформляються на його правонаступника. </w:t>
        <w:br/>
      </w:r>
    </w:p>
    <w:p>
      <w:pPr>
        <w:pStyle w:val="HTML"/>
        <w:rPr/>
      </w:pPr>
      <w:bookmarkStart w:id="882" w:name="o883"/>
      <w:bookmarkEnd w:id="882"/>
      <w:r>
        <w:rPr>
          <w:rFonts w:eastAsia="Courier New"/>
        </w:rPr>
        <w:t xml:space="preserve">     </w:t>
      </w:r>
      <w:r>
        <w:rPr/>
        <w:t xml:space="preserve">У разі   виникнення   підстав   для  переоформлення  ліцензії </w:t>
        <w:br/>
        <w:t xml:space="preserve">користувач   радіочастотного   ресурсу    зобов'язаний    протягом </w:t>
        <w:br/>
        <w:t xml:space="preserve">30 робочих  днів  подати до АЗРЧ заяву про переоформлення ліцензії </w:t>
        <w:br/>
        <w:t xml:space="preserve">на  використання  радіочастот  разом  з  ліцензією,  що   підлягає </w:t>
        <w:br/>
        <w:t xml:space="preserve">переоформленню,  та  відповідними  документами  або їх нотаріально </w:t>
        <w:br/>
        <w:t xml:space="preserve">засвідченими копіями, що підтверджують зазначені зміни. </w:t>
        <w:br/>
      </w:r>
    </w:p>
    <w:p>
      <w:pPr>
        <w:pStyle w:val="HTML"/>
        <w:rPr/>
      </w:pPr>
      <w:bookmarkStart w:id="883" w:name="o884"/>
      <w:bookmarkEnd w:id="883"/>
      <w:r>
        <w:rPr>
          <w:rFonts w:eastAsia="Courier New"/>
        </w:rPr>
        <w:t xml:space="preserve">     </w:t>
      </w:r>
      <w:r>
        <w:rPr/>
        <w:t xml:space="preserve">АЗРЧ протягом десяти робочих днів від дати  реєстрації  заяви </w:t>
        <w:br/>
        <w:t xml:space="preserve">про   переоформлення   ліцензії  на  використання  радіочастотного </w:t>
        <w:br/>
        <w:t xml:space="preserve">ресурсу  зобов'язана  при  наданні  документів,  що  підтверджують </w:t>
        <w:br/>
        <w:t xml:space="preserve">оплату  переоформлення,  видати  переоформлену  на  новому  бланку </w:t>
        <w:br/>
        <w:t xml:space="preserve">ліцензію з урахуванням змін, зазначених у заяві про переоформлення </w:t>
        <w:br/>
        <w:t xml:space="preserve">ліцензії,   або   відмовити   у  переоформленні  ліцензії  у  разі </w:t>
        <w:br/>
        <w:t xml:space="preserve">відсутності підстав для переоформлення чи  недостовірних  даних  у </w:t>
        <w:br/>
        <w:t xml:space="preserve">поданих  документах.  Одночасно  з переоформленою на новому бланку </w:t>
        <w:br/>
        <w:t xml:space="preserve">ліцензією  на  використання  радіочастотного  ресурсу  АЗРЧ  видає </w:t>
        <w:br/>
        <w:t xml:space="preserve">суб'єкту господарювання засвідчені копії такої ліцензії для філій, </w:t>
        <w:br/>
        <w:t xml:space="preserve">інших  відокремлених  підрозділів,  що   здійснюють   використання </w:t>
        <w:br/>
        <w:t xml:space="preserve">радіочастотного ресурсу. </w:t>
        <w:br/>
      </w:r>
    </w:p>
    <w:p>
      <w:pPr>
        <w:pStyle w:val="HTML"/>
        <w:rPr/>
      </w:pPr>
      <w:bookmarkStart w:id="884" w:name="o885"/>
      <w:bookmarkEnd w:id="884"/>
      <w:r>
        <w:rPr>
          <w:rFonts w:eastAsia="Courier New"/>
        </w:rPr>
        <w:t xml:space="preserve">     </w:t>
      </w:r>
      <w:r>
        <w:rPr/>
        <w:t xml:space="preserve">У разі     переоформлення     ліцензії     на    використання </w:t>
        <w:br/>
        <w:t xml:space="preserve">радіочастотного  ресурсу  АЗРЧ  приймає   рішення   про   визнання </w:t>
        <w:br/>
        <w:t xml:space="preserve">недійсною  ліцензії,  що переоформлялася,  з внесенням відповідних </w:t>
        <w:br/>
        <w:t xml:space="preserve">змін до ліцензійного реєстру не пізніше наступного робочого дня. </w:t>
        <w:br/>
      </w:r>
    </w:p>
    <w:p>
      <w:pPr>
        <w:pStyle w:val="HTML"/>
        <w:rPr/>
      </w:pPr>
      <w:bookmarkStart w:id="885" w:name="o886"/>
      <w:bookmarkEnd w:id="885"/>
      <w:r>
        <w:rPr>
          <w:rFonts w:eastAsia="Courier New"/>
        </w:rPr>
        <w:t xml:space="preserve">     </w:t>
      </w:r>
      <w:r>
        <w:rPr/>
        <w:t xml:space="preserve">Строк дії    переоформленої    ліцензії    на    використання </w:t>
        <w:br/>
        <w:t xml:space="preserve">радіочастотного   ресурсу   не   може   перевищувати  строку  дії, </w:t>
        <w:br/>
        <w:t xml:space="preserve">зазначеного в ліцензії, що переоформлялася. </w:t>
        <w:br/>
      </w:r>
    </w:p>
    <w:p>
      <w:pPr>
        <w:pStyle w:val="HTML"/>
        <w:rPr/>
      </w:pPr>
      <w:bookmarkStart w:id="886" w:name="o887"/>
      <w:bookmarkEnd w:id="886"/>
      <w:r>
        <w:rPr>
          <w:rFonts w:eastAsia="Courier New"/>
        </w:rPr>
        <w:t xml:space="preserve">     </w:t>
      </w:r>
      <w:r>
        <w:rPr/>
        <w:t xml:space="preserve">Розмір плати  за  переоформлення  ліцензії  на   використання </w:t>
        <w:br/>
        <w:t xml:space="preserve">радіочастотного ресурсу встановлює Кабінет Міністрів України". </w:t>
        <w:br/>
      </w:r>
    </w:p>
    <w:p>
      <w:pPr>
        <w:pStyle w:val="HTML"/>
        <w:rPr/>
      </w:pPr>
      <w:bookmarkStart w:id="887" w:name="o888"/>
      <w:bookmarkEnd w:id="887"/>
      <w:r>
        <w:rPr>
          <w:rFonts w:eastAsia="Courier New"/>
        </w:rPr>
        <w:t xml:space="preserve">     </w:t>
      </w:r>
      <w:r>
        <w:rPr/>
        <w:t xml:space="preserve">У зв'язку  з  цим  пункти  9-11  вважати  відповідно пунктами </w:t>
        <w:br/>
        <w:t xml:space="preserve">10-12; </w:t>
        <w:br/>
      </w:r>
    </w:p>
    <w:p>
      <w:pPr>
        <w:pStyle w:val="HTML"/>
        <w:rPr/>
      </w:pPr>
      <w:bookmarkStart w:id="888" w:name="o889"/>
      <w:bookmarkEnd w:id="888"/>
      <w:r>
        <w:rPr>
          <w:rFonts w:eastAsia="Courier New"/>
        </w:rPr>
        <w:t xml:space="preserve">     </w:t>
      </w:r>
      <w:r>
        <w:rPr/>
        <w:t xml:space="preserve">пункт 12 доповнити абзацом другим такого змісту: </w:t>
        <w:br/>
      </w:r>
    </w:p>
    <w:p>
      <w:pPr>
        <w:pStyle w:val="HTML"/>
        <w:rPr/>
      </w:pPr>
      <w:bookmarkStart w:id="889" w:name="o890"/>
      <w:bookmarkEnd w:id="889"/>
      <w:r>
        <w:rPr>
          <w:rFonts w:eastAsia="Courier New"/>
        </w:rPr>
        <w:t xml:space="preserve">     </w:t>
      </w:r>
      <w:r>
        <w:rPr/>
        <w:t xml:space="preserve">"У разі прийняття рішення про анулювання ліцензії користувача </w:t>
        <w:br/>
        <w:t xml:space="preserve">радіочастотного   ресурсу   -   оператора   телекомунікацій   АЗРЧ </w:t>
        <w:br/>
        <w:t xml:space="preserve">зобов'язана встановити кінцевий строк припинення  дії  ліцензії  з </w:t>
        <w:br/>
        <w:t xml:space="preserve">урахуванням  часу,  достатнього  для  повідомлення  абонентів  про </w:t>
        <w:br/>
        <w:t xml:space="preserve">припинення його діяльності, але не менше ніж три місяці"; </w:t>
        <w:br/>
      </w:r>
    </w:p>
    <w:p>
      <w:pPr>
        <w:pStyle w:val="HTML"/>
        <w:rPr/>
      </w:pPr>
      <w:bookmarkStart w:id="890" w:name="o891"/>
      <w:bookmarkEnd w:id="890"/>
      <w:r>
        <w:rPr>
          <w:rFonts w:eastAsia="Courier New"/>
        </w:rPr>
        <w:t xml:space="preserve">     </w:t>
      </w:r>
      <w:r>
        <w:rPr/>
        <w:t xml:space="preserve">б) у  тексті  Закону  слова  "Український   державний   центр </w:t>
        <w:br/>
        <w:t xml:space="preserve">радіочастот  та  нагляду  за  зв'язком"  у всіх відмінках замінити </w:t>
        <w:br/>
        <w:t xml:space="preserve">словами "Український державний центр радіочастот"  у  відповідному </w:t>
        <w:br/>
        <w:t xml:space="preserve">відмінку; </w:t>
        <w:br/>
      </w:r>
    </w:p>
    <w:p>
      <w:pPr>
        <w:pStyle w:val="HTML"/>
        <w:rPr/>
      </w:pPr>
      <w:bookmarkStart w:id="891" w:name="o892"/>
      <w:bookmarkEnd w:id="891"/>
      <w:r>
        <w:rPr>
          <w:rFonts w:eastAsia="Courier New"/>
        </w:rPr>
        <w:t xml:space="preserve">     </w:t>
      </w:r>
      <w:r>
        <w:rPr/>
        <w:t xml:space="preserve">6) у   Законі   України   "Про   ліцензування   певних  видів </w:t>
        <w:br/>
        <w:t xml:space="preserve">господарської діяльності" ( </w:t>
      </w:r>
      <w:hyperlink r:id="rId232" w:tgtFrame="_blank">
        <w:r>
          <w:rPr>
            <w:rStyle w:val="InternetLink"/>
          </w:rPr>
          <w:t>1775-14</w:t>
        </w:r>
      </w:hyperlink>
      <w:r>
        <w:rPr/>
        <w:t xml:space="preserve"> )  (Відомості  Верховної  Ради </w:t>
        <w:br/>
        <w:t xml:space="preserve">України,  2000 р.,   N 36, ст.  299, N 45, ст. 377; 2001 р., N 11, </w:t>
        <w:br/>
        <w:t xml:space="preserve">ст.  45,  N  16,  ст. 76, N 22, ст. 105; 2002 р., N 1, ст. 1, N 6, </w:t>
        <w:br/>
        <w:t xml:space="preserve">ст. 39,  N 7, ст. 50, N 17, ст. 121, N 20, ст. 134, N 30, ст. 207, </w:t>
        <w:br/>
        <w:t xml:space="preserve">N 31, ст. 214; 2003 р., N 23, ст. 145, N 36, ст. 276): </w:t>
        <w:br/>
      </w:r>
    </w:p>
    <w:p>
      <w:pPr>
        <w:pStyle w:val="HTML"/>
        <w:rPr/>
      </w:pPr>
      <w:bookmarkStart w:id="892" w:name="o893"/>
      <w:bookmarkEnd w:id="892"/>
      <w:r>
        <w:rPr>
          <w:rFonts w:eastAsia="Courier New"/>
        </w:rPr>
        <w:t xml:space="preserve">     </w:t>
      </w:r>
      <w:r>
        <w:rPr/>
        <w:t xml:space="preserve">а) у частині другій  статті  2  слова  "тютюновими  виробами" </w:t>
        <w:br/>
        <w:t xml:space="preserve">замінити словами "тютюновими виробами, у сфері телекомунікацій"; </w:t>
        <w:br/>
      </w:r>
    </w:p>
    <w:p>
      <w:pPr>
        <w:pStyle w:val="HTML"/>
        <w:rPr/>
      </w:pPr>
      <w:bookmarkStart w:id="893" w:name="o894"/>
      <w:bookmarkEnd w:id="893"/>
      <w:r>
        <w:rPr>
          <w:rFonts w:eastAsia="Courier New"/>
        </w:rPr>
        <w:t xml:space="preserve">     </w:t>
      </w:r>
      <w:r>
        <w:rPr/>
        <w:t xml:space="preserve">б) пункти 47, 48, 49 статті 9 виключити. </w:t>
        <w:br/>
        <w:t xml:space="preserve"> </w:t>
        <w:br/>
      </w:r>
    </w:p>
    <w:p>
      <w:pPr>
        <w:pStyle w:val="HTML"/>
        <w:rPr/>
      </w:pPr>
      <w:bookmarkStart w:id="894" w:name="o895"/>
      <w:bookmarkEnd w:id="8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ідпункт  7  пункту  7 втратив чинність на підставі Закону </w:t>
        <w:br/>
        <w:t xml:space="preserve">N 580-V ( </w:t>
      </w:r>
      <w:hyperlink r:id="rId233" w:tgtFrame="_blank">
        <w:r>
          <w:rPr>
            <w:rStyle w:val="InternetLink"/>
            <w:i/>
            <w:iCs/>
          </w:rPr>
          <w:t>580-16</w:t>
        </w:r>
      </w:hyperlink>
      <w:r>
        <w:rPr>
          <w:i/>
          <w:iCs/>
        </w:rPr>
        <w:t xml:space="preserve"> ) від 11.01.2007 } </w:t>
        <w:br/>
        <w:t xml:space="preserve"> </w:t>
        <w:br/>
      </w:r>
    </w:p>
    <w:p>
      <w:pPr>
        <w:pStyle w:val="HTML"/>
        <w:rPr/>
      </w:pPr>
      <w:bookmarkStart w:id="895" w:name="o896"/>
      <w:bookmarkEnd w:id="895"/>
      <w:r>
        <w:rPr>
          <w:rFonts w:eastAsia="Courier New"/>
        </w:rPr>
        <w:t xml:space="preserve">     </w:t>
      </w:r>
      <w:r>
        <w:rPr/>
        <w:t xml:space="preserve">8. Визнати такими, що втратили чинність: </w:t>
        <w:br/>
      </w:r>
    </w:p>
    <w:p>
      <w:pPr>
        <w:pStyle w:val="HTML"/>
        <w:rPr/>
      </w:pPr>
      <w:bookmarkStart w:id="896" w:name="o897"/>
      <w:bookmarkEnd w:id="896"/>
      <w:r>
        <w:rPr>
          <w:rFonts w:eastAsia="Courier New"/>
        </w:rPr>
        <w:t xml:space="preserve">     </w:t>
      </w:r>
      <w:r>
        <w:rPr/>
        <w:t xml:space="preserve">а) Закон  України  "Про  зв'язок"  (  </w:t>
      </w:r>
      <w:hyperlink r:id="rId234" w:tgtFrame="_blank">
        <w:r>
          <w:rPr>
            <w:rStyle w:val="InternetLink"/>
          </w:rPr>
          <w:t>160/95-ВР</w:t>
        </w:r>
      </w:hyperlink>
      <w:r>
        <w:rPr/>
        <w:t xml:space="preserve">  ) (Відомості </w:t>
        <w:br/>
        <w:t xml:space="preserve">Верховної Ради України,  1995 р.,  N 20,  ст.  143;  1997 р., N 9, </w:t>
        <w:br/>
        <w:t xml:space="preserve">ст. 71;  2000 р.,  N 6-7,  ст.  40,  N 41,  ст. 341; 2001 р., N 9, </w:t>
        <w:br/>
        <w:t xml:space="preserve">ст. 38;  2002 р.,  N 15,  ст.  103,  N 35, ст. 257; 2003 р., N 15, </w:t>
        <w:br/>
        <w:t xml:space="preserve">ст. 106, N 24, ст. 156, N 30, ст. 247, N 39, ст. 333); </w:t>
        <w:br/>
      </w:r>
    </w:p>
    <w:p>
      <w:pPr>
        <w:pStyle w:val="HTML"/>
        <w:rPr/>
      </w:pPr>
      <w:bookmarkStart w:id="897" w:name="o898"/>
      <w:bookmarkEnd w:id="897"/>
      <w:r>
        <w:rPr>
          <w:rFonts w:eastAsia="Courier New"/>
        </w:rPr>
        <w:t xml:space="preserve">     </w:t>
      </w:r>
      <w:r>
        <w:rPr/>
        <w:t xml:space="preserve">б) Постанову  Верховної  Ради України від 16 травня 1995 року </w:t>
        <w:br/>
        <w:t xml:space="preserve">"Про  порядок   введення   в  дію  Закону  України  "Про  зв'язок" </w:t>
        <w:br/>
        <w:t xml:space="preserve">( </w:t>
      </w:r>
      <w:hyperlink r:id="rId235" w:tgtFrame="_blank">
        <w:r>
          <w:rPr>
            <w:rStyle w:val="InternetLink"/>
          </w:rPr>
          <w:t>161/95-ВР</w:t>
        </w:r>
      </w:hyperlink>
      <w:r>
        <w:rPr/>
        <w:t xml:space="preserve">  ) (Відомості Верховної Ради України,  1995 р.,  N 20, </w:t>
        <w:br/>
        <w:t xml:space="preserve">ст. 144). </w:t>
        <w:br/>
        <w:t xml:space="preserve"> </w:t>
        <w:br/>
      </w:r>
    </w:p>
    <w:p>
      <w:pPr>
        <w:pStyle w:val="HTML"/>
        <w:rPr/>
      </w:pPr>
      <w:bookmarkStart w:id="898" w:name="o899"/>
      <w:bookmarkEnd w:id="898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899" w:name="o900"/>
      <w:bookmarkEnd w:id="899"/>
      <w:r>
        <w:rPr>
          <w:rFonts w:eastAsia="Courier New"/>
        </w:rPr>
        <w:t xml:space="preserve"> </w:t>
      </w:r>
      <w:r>
        <w:rPr/>
        <w:t xml:space="preserve">м. Київ, 18 листопада 2003 року </w:t>
        <w:br/>
        <w:t xml:space="preserve">          N 1280-IV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23.12.2003 — № 244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24.12.2003 — № 24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02.01.2004 — 2003 р., № 51, том 1, стор. 13, стаття 2644, код акту 27109/2003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19.03.2004 — 2004 р., № 12, стаття 15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1876-15" TargetMode="External"/><Relationship Id="rId4" Type="http://schemas.openxmlformats.org/officeDocument/2006/relationships/hyperlink" Target="http://zakon4.rada.gov.ua/laws/show/2119-15" TargetMode="External"/><Relationship Id="rId5" Type="http://schemas.openxmlformats.org/officeDocument/2006/relationships/hyperlink" Target="http://zakon4.rada.gov.ua/laws/show/2285-15" TargetMode="External"/><Relationship Id="rId6" Type="http://schemas.openxmlformats.org/officeDocument/2006/relationships/hyperlink" Target="http://zakon4.rada.gov.ua/laws/show/2505-15" TargetMode="External"/><Relationship Id="rId7" Type="http://schemas.openxmlformats.org/officeDocument/2006/relationships/hyperlink" Target="http://zakon4.rada.gov.ua/laws/show/3200-15" TargetMode="External"/><Relationship Id="rId8" Type="http://schemas.openxmlformats.org/officeDocument/2006/relationships/hyperlink" Target="http://zakon4.rada.gov.ua/laws/show/3317-15" TargetMode="External"/><Relationship Id="rId9" Type="http://schemas.openxmlformats.org/officeDocument/2006/relationships/hyperlink" Target="http://zakon4.rada.gov.ua/laws/show/3375-15" TargetMode="External"/><Relationship Id="rId10" Type="http://schemas.openxmlformats.org/officeDocument/2006/relationships/hyperlink" Target="http://zakon4.rada.gov.ua/laws/show/3380-15" TargetMode="External"/><Relationship Id="rId11" Type="http://schemas.openxmlformats.org/officeDocument/2006/relationships/hyperlink" Target="http://zakon4.rada.gov.ua/laws/show/3475-15" TargetMode="External"/><Relationship Id="rId12" Type="http://schemas.openxmlformats.org/officeDocument/2006/relationships/hyperlink" Target="http://zakon4.rada.gov.ua/laws/show/378-16" TargetMode="External"/><Relationship Id="rId13" Type="http://schemas.openxmlformats.org/officeDocument/2006/relationships/hyperlink" Target="http://zakon4.rada.gov.ua/laws/show/580-16" TargetMode="External"/><Relationship Id="rId14" Type="http://schemas.openxmlformats.org/officeDocument/2006/relationships/hyperlink" Target="http://zakon4.rada.gov.ua/laws/show/v021p710-08" TargetMode="External"/><Relationship Id="rId15" Type="http://schemas.openxmlformats.org/officeDocument/2006/relationships/hyperlink" Target="http://zakon4.rada.gov.ua/laws/show/1819-17" TargetMode="External"/><Relationship Id="rId16" Type="http://schemas.openxmlformats.org/officeDocument/2006/relationships/hyperlink" Target="http://zakon4.rada.gov.ua/laws/show/2299-17" TargetMode="External"/><Relationship Id="rId17" Type="http://schemas.openxmlformats.org/officeDocument/2006/relationships/hyperlink" Target="http://zakon4.rada.gov.ua/laws/show/2388-17" TargetMode="External"/><Relationship Id="rId18" Type="http://schemas.openxmlformats.org/officeDocument/2006/relationships/hyperlink" Target="http://zakon4.rada.gov.ua/laws/show/2392-17" TargetMode="External"/><Relationship Id="rId19" Type="http://schemas.openxmlformats.org/officeDocument/2006/relationships/hyperlink" Target="http://zakon4.rada.gov.ua/laws/show/2751-17" TargetMode="External"/><Relationship Id="rId20" Type="http://schemas.openxmlformats.org/officeDocument/2006/relationships/hyperlink" Target="http://zakon4.rada.gov.ua/laws/show/2752-17" TargetMode="External"/><Relationship Id="rId21" Type="http://schemas.openxmlformats.org/officeDocument/2006/relationships/hyperlink" Target="http://zakon4.rada.gov.ua/laws/show/3038-17" TargetMode="External"/><Relationship Id="rId22" Type="http://schemas.openxmlformats.org/officeDocument/2006/relationships/hyperlink" Target="http://zakon4.rada.gov.ua/laws/show/3205-17" TargetMode="External"/><Relationship Id="rId23" Type="http://schemas.openxmlformats.org/officeDocument/2006/relationships/hyperlink" Target="http://zakon4.rada.gov.ua/laws/show/3566-17" TargetMode="External"/><Relationship Id="rId24" Type="http://schemas.openxmlformats.org/officeDocument/2006/relationships/hyperlink" Target="http://zakon4.rada.gov.ua/laws/show/3610-17" TargetMode="External"/><Relationship Id="rId25" Type="http://schemas.openxmlformats.org/officeDocument/2006/relationships/hyperlink" Target="http://zakon4.rada.gov.ua/laws/show/3748-17" TargetMode="External"/><Relationship Id="rId26" Type="http://schemas.openxmlformats.org/officeDocument/2006/relationships/hyperlink" Target="http://zakon4.rada.gov.ua/laws/show/4499-17" TargetMode="External"/><Relationship Id="rId27" Type="http://schemas.openxmlformats.org/officeDocument/2006/relationships/hyperlink" Target="http://zakon4.rada.gov.ua/laws/show/4910-17" TargetMode="External"/><Relationship Id="rId28" Type="http://schemas.openxmlformats.org/officeDocument/2006/relationships/hyperlink" Target="http://zakon4.rada.gov.ua/laws/show/5007-17" TargetMode="External"/><Relationship Id="rId29" Type="http://schemas.openxmlformats.org/officeDocument/2006/relationships/hyperlink" Target="http://zakon4.rada.gov.ua/laws/show/5029-17" TargetMode="External"/><Relationship Id="rId30" Type="http://schemas.openxmlformats.org/officeDocument/2006/relationships/hyperlink" Target="http://zakon4.rada.gov.ua/laws/show/5316-17" TargetMode="External"/><Relationship Id="rId31" Type="http://schemas.openxmlformats.org/officeDocument/2006/relationships/hyperlink" Target="http://zakon4.rada.gov.ua/laws/show/5410-17" TargetMode="External"/><Relationship Id="rId32" Type="http://schemas.openxmlformats.org/officeDocument/2006/relationships/hyperlink" Target="http://zakon4.rada.gov.ua/laws/show/5459-17" TargetMode="External"/><Relationship Id="rId33" Type="http://schemas.openxmlformats.org/officeDocument/2006/relationships/hyperlink" Target="http://zakon4.rada.gov.ua/laws/show/406-18" TargetMode="External"/><Relationship Id="rId34" Type="http://schemas.openxmlformats.org/officeDocument/2006/relationships/hyperlink" Target="http://zakon4.rada.gov.ua/laws/show/3610-17" TargetMode="External"/><Relationship Id="rId35" Type="http://schemas.openxmlformats.org/officeDocument/2006/relationships/hyperlink" Target="http://zakon4.rada.gov.ua/laws/show/2392-17" TargetMode="External"/><Relationship Id="rId36" Type="http://schemas.openxmlformats.org/officeDocument/2006/relationships/hyperlink" Target="http://zakon4.rada.gov.ua/laws/show/2752-17" TargetMode="External"/><Relationship Id="rId37" Type="http://schemas.openxmlformats.org/officeDocument/2006/relationships/hyperlink" Target="http://zakon4.rada.gov.ua/laws/show/2752-17" TargetMode="External"/><Relationship Id="rId38" Type="http://schemas.openxmlformats.org/officeDocument/2006/relationships/hyperlink" Target="http://zakon4.rada.gov.ua/laws/show/2752-17" TargetMode="External"/><Relationship Id="rId39" Type="http://schemas.openxmlformats.org/officeDocument/2006/relationships/hyperlink" Target="http://zakon4.rada.gov.ua/laws/show/2751-17" TargetMode="External"/><Relationship Id="rId40" Type="http://schemas.openxmlformats.org/officeDocument/2006/relationships/hyperlink" Target="http://zakon4.rada.gov.ua/laws/show/4910-17" TargetMode="External"/><Relationship Id="rId41" Type="http://schemas.openxmlformats.org/officeDocument/2006/relationships/hyperlink" Target="http://zakon4.rada.gov.ua/laws/show/2392-17" TargetMode="External"/><Relationship Id="rId42" Type="http://schemas.openxmlformats.org/officeDocument/2006/relationships/hyperlink" Target="http://zakon4.rada.gov.ua/laws/show/2392-17" TargetMode="External"/><Relationship Id="rId43" Type="http://schemas.openxmlformats.org/officeDocument/2006/relationships/hyperlink" Target="http://zakon4.rada.gov.ua/laws/show/2751-17" TargetMode="External"/><Relationship Id="rId44" Type="http://schemas.openxmlformats.org/officeDocument/2006/relationships/hyperlink" Target="http://zakon4.rada.gov.ua/laws/show/2751-17" TargetMode="External"/><Relationship Id="rId45" Type="http://schemas.openxmlformats.org/officeDocument/2006/relationships/hyperlink" Target="http://zakon4.rada.gov.ua/laws/show/2751-17" TargetMode="External"/><Relationship Id="rId46" Type="http://schemas.openxmlformats.org/officeDocument/2006/relationships/hyperlink" Target="http://zakon4.rada.gov.ua/laws/show/2751-17" TargetMode="External"/><Relationship Id="rId47" Type="http://schemas.openxmlformats.org/officeDocument/2006/relationships/hyperlink" Target="http://zakon4.rada.gov.ua/laws/show/2392-17" TargetMode="External"/><Relationship Id="rId48" Type="http://schemas.openxmlformats.org/officeDocument/2006/relationships/hyperlink" Target="http://zakon4.rada.gov.ua/laws/show/1876-15" TargetMode="External"/><Relationship Id="rId49" Type="http://schemas.openxmlformats.org/officeDocument/2006/relationships/hyperlink" Target="http://zakon4.rada.gov.ua/laws/show/2751-17" TargetMode="External"/><Relationship Id="rId50" Type="http://schemas.openxmlformats.org/officeDocument/2006/relationships/hyperlink" Target="http://zakon4.rada.gov.ua/laws/show/2751-17" TargetMode="External"/><Relationship Id="rId51" Type="http://schemas.openxmlformats.org/officeDocument/2006/relationships/hyperlink" Target="http://zakon4.rada.gov.ua/laws/show/2751-17" TargetMode="External"/><Relationship Id="rId52" Type="http://schemas.openxmlformats.org/officeDocument/2006/relationships/hyperlink" Target="http://zakon4.rada.gov.ua/laws/show/254&#1082;/96-&#1074;&#1088;" TargetMode="External"/><Relationship Id="rId53" Type="http://schemas.openxmlformats.org/officeDocument/2006/relationships/hyperlink" Target="http://zakon4.rada.gov.ua/laws/show/5029-17" TargetMode="External"/><Relationship Id="rId54" Type="http://schemas.openxmlformats.org/officeDocument/2006/relationships/hyperlink" Target="http://zakon4.rada.gov.ua/laws/show/5029-17" TargetMode="External"/><Relationship Id="rId55" Type="http://schemas.openxmlformats.org/officeDocument/2006/relationships/hyperlink" Target="http://zakon4.rada.gov.ua/laws/show/254&#1082;/96-&#1074;&#1088;" TargetMode="External"/><Relationship Id="rId56" Type="http://schemas.openxmlformats.org/officeDocument/2006/relationships/hyperlink" Target="http://zakon4.rada.gov.ua/laws/show/2768-14" TargetMode="External"/><Relationship Id="rId57" Type="http://schemas.openxmlformats.org/officeDocument/2006/relationships/hyperlink" Target="http://zakon4.rada.gov.ua/laws/show/3566-17" TargetMode="External"/><Relationship Id="rId58" Type="http://schemas.openxmlformats.org/officeDocument/2006/relationships/hyperlink" Target="http://zakon4.rada.gov.ua/laws/show/1876-15" TargetMode="External"/><Relationship Id="rId59" Type="http://schemas.openxmlformats.org/officeDocument/2006/relationships/hyperlink" Target="http://zakon4.rada.gov.ua/laws/show/z1947-12" TargetMode="External"/><Relationship Id="rId60" Type="http://schemas.openxmlformats.org/officeDocument/2006/relationships/hyperlink" Target="http://zakon4.rada.gov.ua/laws/show/3610-17" TargetMode="External"/><Relationship Id="rId61" Type="http://schemas.openxmlformats.org/officeDocument/2006/relationships/hyperlink" Target="http://zakon4.rada.gov.ua/laws/show/3610-17" TargetMode="External"/><Relationship Id="rId62" Type="http://schemas.openxmlformats.org/officeDocument/2006/relationships/hyperlink" Target="http://zakon4.rada.gov.ua/laws/show/3610-17" TargetMode="External"/><Relationship Id="rId63" Type="http://schemas.openxmlformats.org/officeDocument/2006/relationships/hyperlink" Target="http://zakon4.rada.gov.ua/laws/show/3610-17" TargetMode="External"/><Relationship Id="rId64" Type="http://schemas.openxmlformats.org/officeDocument/2006/relationships/hyperlink" Target="http://zakon4.rada.gov.ua/laws/show/1067/2011" TargetMode="External"/><Relationship Id="rId65" Type="http://schemas.openxmlformats.org/officeDocument/2006/relationships/hyperlink" Target="http://zakon4.rada.gov.ua/laws/show/v021p710-08" TargetMode="External"/><Relationship Id="rId66" Type="http://schemas.openxmlformats.org/officeDocument/2006/relationships/hyperlink" Target="http://zakon4.rada.gov.ua/laws/show/3610-17" TargetMode="External"/><Relationship Id="rId67" Type="http://schemas.openxmlformats.org/officeDocument/2006/relationships/hyperlink" Target="http://zakon4.rada.gov.ua/laws/show/1876-15" TargetMode="External"/><Relationship Id="rId68" Type="http://schemas.openxmlformats.org/officeDocument/2006/relationships/hyperlink" Target="http://zakon4.rada.gov.ua/laws/show/3566-17" TargetMode="External"/><Relationship Id="rId69" Type="http://schemas.openxmlformats.org/officeDocument/2006/relationships/hyperlink" Target="http://zakon4.rada.gov.ua/laws/show/2392-17" TargetMode="External"/><Relationship Id="rId70" Type="http://schemas.openxmlformats.org/officeDocument/2006/relationships/hyperlink" Target="http://zakon4.rada.gov.ua/laws/show/2392-17" TargetMode="External"/><Relationship Id="rId71" Type="http://schemas.openxmlformats.org/officeDocument/2006/relationships/hyperlink" Target="http://zakon4.rada.gov.ua/laws/show/2299-17" TargetMode="External"/><Relationship Id="rId72" Type="http://schemas.openxmlformats.org/officeDocument/2006/relationships/hyperlink" Target="http://zakon4.rada.gov.ua/laws/show/2751-17" TargetMode="External"/><Relationship Id="rId73" Type="http://schemas.openxmlformats.org/officeDocument/2006/relationships/hyperlink" Target="http://zakon4.rada.gov.ua/laws/show/2751-17" TargetMode="External"/><Relationship Id="rId74" Type="http://schemas.openxmlformats.org/officeDocument/2006/relationships/hyperlink" Target="http://zakon4.rada.gov.ua/laws/show/2751-17" TargetMode="External"/><Relationship Id="rId75" Type="http://schemas.openxmlformats.org/officeDocument/2006/relationships/hyperlink" Target="http://zakon4.rada.gov.ua/laws/show/4910-17" TargetMode="External"/><Relationship Id="rId76" Type="http://schemas.openxmlformats.org/officeDocument/2006/relationships/hyperlink" Target="http://zakon4.rada.gov.ua/laws/show/2299-17" TargetMode="External"/><Relationship Id="rId77" Type="http://schemas.openxmlformats.org/officeDocument/2006/relationships/hyperlink" Target="http://zakon4.rada.gov.ua/laws/show/4910-17" TargetMode="External"/><Relationship Id="rId78" Type="http://schemas.openxmlformats.org/officeDocument/2006/relationships/hyperlink" Target="http://zakon4.rada.gov.ua/laws/show/z1252-12" TargetMode="External"/><Relationship Id="rId79" Type="http://schemas.openxmlformats.org/officeDocument/2006/relationships/hyperlink" Target="http://zakon4.rada.gov.ua/laws/show/2751-17" TargetMode="External"/><Relationship Id="rId80" Type="http://schemas.openxmlformats.org/officeDocument/2006/relationships/hyperlink" Target="http://zakon4.rada.gov.ua/laws/show/2392-17" TargetMode="External"/><Relationship Id="rId81" Type="http://schemas.openxmlformats.org/officeDocument/2006/relationships/hyperlink" Target="http://zakon4.rada.gov.ua/laws/show/2751-17" TargetMode="External"/><Relationship Id="rId82" Type="http://schemas.openxmlformats.org/officeDocument/2006/relationships/hyperlink" Target="http://zakon4.rada.gov.ua/laws/show/z1958-12" TargetMode="External"/><Relationship Id="rId83" Type="http://schemas.openxmlformats.org/officeDocument/2006/relationships/hyperlink" Target="http://zakon4.rada.gov.ua/laws/show/3566-17" TargetMode="External"/><Relationship Id="rId84" Type="http://schemas.openxmlformats.org/officeDocument/2006/relationships/hyperlink" Target="http://zakon4.rada.gov.ua/laws/show/2299-17" TargetMode="External"/><Relationship Id="rId85" Type="http://schemas.openxmlformats.org/officeDocument/2006/relationships/hyperlink" Target="http://zakon4.rada.gov.ua/laws/show/2299-17" TargetMode="External"/><Relationship Id="rId86" Type="http://schemas.openxmlformats.org/officeDocument/2006/relationships/hyperlink" Target="http://zakon4.rada.gov.ua/laws/show/2299-17" TargetMode="External"/><Relationship Id="rId87" Type="http://schemas.openxmlformats.org/officeDocument/2006/relationships/hyperlink" Target="http://zakon4.rada.gov.ua/laws/show/2299-17" TargetMode="External"/><Relationship Id="rId88" Type="http://schemas.openxmlformats.org/officeDocument/2006/relationships/hyperlink" Target="http://zakon4.rada.gov.ua/laws/show/z1426-13" TargetMode="External"/><Relationship Id="rId89" Type="http://schemas.openxmlformats.org/officeDocument/2006/relationships/hyperlink" Target="http://zakon4.rada.gov.ua/laws/show/2299-17" TargetMode="External"/><Relationship Id="rId90" Type="http://schemas.openxmlformats.org/officeDocument/2006/relationships/hyperlink" Target="http://zakon4.rada.gov.ua/laws/show/3610-17" TargetMode="External"/><Relationship Id="rId91" Type="http://schemas.openxmlformats.org/officeDocument/2006/relationships/hyperlink" Target="http://zakon4.rada.gov.ua/laws/show/2299-17" TargetMode="External"/><Relationship Id="rId92" Type="http://schemas.openxmlformats.org/officeDocument/2006/relationships/hyperlink" Target="http://zakon4.rada.gov.ua/laws/show/3610-17" TargetMode="External"/><Relationship Id="rId93" Type="http://schemas.openxmlformats.org/officeDocument/2006/relationships/hyperlink" Target="http://zakon4.rada.gov.ua/laws/show/2299-17" TargetMode="External"/><Relationship Id="rId94" Type="http://schemas.openxmlformats.org/officeDocument/2006/relationships/hyperlink" Target="http://zakon4.rada.gov.ua/laws/show/2299-17" TargetMode="External"/><Relationship Id="rId95" Type="http://schemas.openxmlformats.org/officeDocument/2006/relationships/hyperlink" Target="http://zakon4.rada.gov.ua/laws/show/z0092-13" TargetMode="External"/><Relationship Id="rId96" Type="http://schemas.openxmlformats.org/officeDocument/2006/relationships/hyperlink" Target="http://zakon4.rada.gov.ua/laws/show/2299-17" TargetMode="External"/><Relationship Id="rId97" Type="http://schemas.openxmlformats.org/officeDocument/2006/relationships/hyperlink" Target="http://zakon4.rada.gov.ua/laws/show/2299-17" TargetMode="External"/><Relationship Id="rId98" Type="http://schemas.openxmlformats.org/officeDocument/2006/relationships/hyperlink" Target="http://zakon4.rada.gov.ua/laws/show/2299-17" TargetMode="External"/><Relationship Id="rId99" Type="http://schemas.openxmlformats.org/officeDocument/2006/relationships/hyperlink" Target="http://zakon4.rada.gov.ua/laws/show/3610-17" TargetMode="External"/><Relationship Id="rId100" Type="http://schemas.openxmlformats.org/officeDocument/2006/relationships/hyperlink" Target="http://zakon4.rada.gov.ua/laws/show/2299-17" TargetMode="External"/><Relationship Id="rId101" Type="http://schemas.openxmlformats.org/officeDocument/2006/relationships/hyperlink" Target="http://zakon4.rada.gov.ua/laws/show/z0092-13" TargetMode="External"/><Relationship Id="rId102" Type="http://schemas.openxmlformats.org/officeDocument/2006/relationships/hyperlink" Target="http://zakon4.rada.gov.ua/laws/show/3610-17" TargetMode="External"/><Relationship Id="rId103" Type="http://schemas.openxmlformats.org/officeDocument/2006/relationships/hyperlink" Target="http://zakon4.rada.gov.ua/laws/show/3610-17" TargetMode="External"/><Relationship Id="rId104" Type="http://schemas.openxmlformats.org/officeDocument/2006/relationships/hyperlink" Target="http://zakon4.rada.gov.ua/laws/show/z0092-13" TargetMode="External"/><Relationship Id="rId105" Type="http://schemas.openxmlformats.org/officeDocument/2006/relationships/hyperlink" Target="http://zakon4.rada.gov.ua/laws/show/z0092-13" TargetMode="External"/><Relationship Id="rId106" Type="http://schemas.openxmlformats.org/officeDocument/2006/relationships/hyperlink" Target="http://zakon4.rada.gov.ua/laws/show/3610-17" TargetMode="External"/><Relationship Id="rId107" Type="http://schemas.openxmlformats.org/officeDocument/2006/relationships/hyperlink" Target="http://zakon4.rada.gov.ua/laws/show/z0092-13" TargetMode="External"/><Relationship Id="rId108" Type="http://schemas.openxmlformats.org/officeDocument/2006/relationships/hyperlink" Target="http://zakon4.rada.gov.ua/laws/show/3610-17" TargetMode="External"/><Relationship Id="rId109" Type="http://schemas.openxmlformats.org/officeDocument/2006/relationships/hyperlink" Target="http://zakon4.rada.gov.ua/laws/show/2299-17" TargetMode="External"/><Relationship Id="rId110" Type="http://schemas.openxmlformats.org/officeDocument/2006/relationships/hyperlink" Target="http://zakon4.rada.gov.ua/laws/show/v021p710-08" TargetMode="External"/><Relationship Id="rId111" Type="http://schemas.openxmlformats.org/officeDocument/2006/relationships/hyperlink" Target="http://zakon4.rada.gov.ua/laws/show/2388-17" TargetMode="External"/><Relationship Id="rId112" Type="http://schemas.openxmlformats.org/officeDocument/2006/relationships/hyperlink" Target="http://zakon4.rada.gov.ua/laws/show/3610-17" TargetMode="External"/><Relationship Id="rId113" Type="http://schemas.openxmlformats.org/officeDocument/2006/relationships/hyperlink" Target="http://zakon4.rada.gov.ua/laws/show/2388-17" TargetMode="External"/><Relationship Id="rId114" Type="http://schemas.openxmlformats.org/officeDocument/2006/relationships/hyperlink" Target="http://zakon4.rada.gov.ua/laws/show/3610-17" TargetMode="External"/><Relationship Id="rId115" Type="http://schemas.openxmlformats.org/officeDocument/2006/relationships/hyperlink" Target="http://zakon4.rada.gov.ua/laws/show/3610-17" TargetMode="External"/><Relationship Id="rId116" Type="http://schemas.openxmlformats.org/officeDocument/2006/relationships/hyperlink" Target="http://zakon4.rada.gov.ua/laws/show/3610-17" TargetMode="External"/><Relationship Id="rId117" Type="http://schemas.openxmlformats.org/officeDocument/2006/relationships/hyperlink" Target="http://zakon4.rada.gov.ua/laws/show/2406-14" TargetMode="External"/><Relationship Id="rId118" Type="http://schemas.openxmlformats.org/officeDocument/2006/relationships/hyperlink" Target="http://zakon4.rada.gov.ua/laws/show/2299-17" TargetMode="External"/><Relationship Id="rId119" Type="http://schemas.openxmlformats.org/officeDocument/2006/relationships/hyperlink" Target="http://zakon4.rada.gov.ua/laws/show/3380-15" TargetMode="External"/><Relationship Id="rId120" Type="http://schemas.openxmlformats.org/officeDocument/2006/relationships/hyperlink" Target="http://zakon4.rada.gov.ua/laws/show/113/98-&#1074;&#1088;" TargetMode="External"/><Relationship Id="rId121" Type="http://schemas.openxmlformats.org/officeDocument/2006/relationships/hyperlink" Target="http://zakon4.rada.gov.ua/laws/show/3759-12" TargetMode="External"/><Relationship Id="rId122" Type="http://schemas.openxmlformats.org/officeDocument/2006/relationships/hyperlink" Target="http://zakon4.rada.gov.ua/laws/show/3317-15" TargetMode="External"/><Relationship Id="rId123" Type="http://schemas.openxmlformats.org/officeDocument/2006/relationships/hyperlink" Target="http://zakon4.rada.gov.ua/laws/show/812-2004-&#1087;" TargetMode="External"/><Relationship Id="rId124" Type="http://schemas.openxmlformats.org/officeDocument/2006/relationships/hyperlink" Target="http://zakon4.rada.gov.ua/laws/show/3038-17" TargetMode="External"/><Relationship Id="rId125" Type="http://schemas.openxmlformats.org/officeDocument/2006/relationships/hyperlink" Target="http://zakon4.rada.gov.ua/laws/show/3038-17" TargetMode="External"/><Relationship Id="rId126" Type="http://schemas.openxmlformats.org/officeDocument/2006/relationships/hyperlink" Target="http://zakon4.rada.gov.ua/laws/show/3375-15" TargetMode="External"/><Relationship Id="rId127" Type="http://schemas.openxmlformats.org/officeDocument/2006/relationships/hyperlink" Target="http://zakon4.rada.gov.ua/laws/show/2392-17" TargetMode="External"/><Relationship Id="rId128" Type="http://schemas.openxmlformats.org/officeDocument/2006/relationships/hyperlink" Target="http://zakon4.rada.gov.ua/laws/show/2392-17" TargetMode="External"/><Relationship Id="rId129" Type="http://schemas.openxmlformats.org/officeDocument/2006/relationships/hyperlink" Target="http://zakon4.rada.gov.ua/laws/show/295-2012-&#1087;" TargetMode="External"/><Relationship Id="rId130" Type="http://schemas.openxmlformats.org/officeDocument/2006/relationships/hyperlink" Target="http://zakon4.rada.gov.ua/laws/show/4910-17" TargetMode="External"/><Relationship Id="rId131" Type="http://schemas.openxmlformats.org/officeDocument/2006/relationships/hyperlink" Target="http://zakon4.rada.gov.ua/laws/show/1876-15" TargetMode="External"/><Relationship Id="rId132" Type="http://schemas.openxmlformats.org/officeDocument/2006/relationships/hyperlink" Target="http://zakon4.rada.gov.ua/laws/show/2392-17" TargetMode="External"/><Relationship Id="rId133" Type="http://schemas.openxmlformats.org/officeDocument/2006/relationships/hyperlink" Target="http://zakon4.rada.gov.ua/laws/show/607-2004-&#1087;" TargetMode="External"/><Relationship Id="rId134" Type="http://schemas.openxmlformats.org/officeDocument/2006/relationships/hyperlink" Target="http://zakon4.rada.gov.ua/laws/show/3200-15" TargetMode="External"/><Relationship Id="rId135" Type="http://schemas.openxmlformats.org/officeDocument/2006/relationships/hyperlink" Target="http://zakon4.rada.gov.ua/laws/show/3475-15" TargetMode="External"/><Relationship Id="rId136" Type="http://schemas.openxmlformats.org/officeDocument/2006/relationships/hyperlink" Target="http://zakon4.rada.gov.ua/laws/show/3748-17" TargetMode="External"/><Relationship Id="rId137" Type="http://schemas.openxmlformats.org/officeDocument/2006/relationships/hyperlink" Target="http://zakon4.rada.gov.ua/laws/show/5459-17" TargetMode="External"/><Relationship Id="rId138" Type="http://schemas.openxmlformats.org/officeDocument/2006/relationships/hyperlink" Target="http://zakon4.rada.gov.ua/laws/show/406-18" TargetMode="External"/><Relationship Id="rId139" Type="http://schemas.openxmlformats.org/officeDocument/2006/relationships/hyperlink" Target="http://zakon4.rada.gov.ua/laws/show/3566-17" TargetMode="External"/><Relationship Id="rId140" Type="http://schemas.openxmlformats.org/officeDocument/2006/relationships/hyperlink" Target="http://zakon4.rada.gov.ua/laws/show/1876-15" TargetMode="External"/><Relationship Id="rId141" Type="http://schemas.openxmlformats.org/officeDocument/2006/relationships/hyperlink" Target="http://zakon4.rada.gov.ua/laws/show/3566-17" TargetMode="External"/><Relationship Id="rId142" Type="http://schemas.openxmlformats.org/officeDocument/2006/relationships/hyperlink" Target="http://zakon4.rada.gov.ua/laws/show/4499-17" TargetMode="External"/><Relationship Id="rId143" Type="http://schemas.openxmlformats.org/officeDocument/2006/relationships/hyperlink" Target="http://zakon4.rada.gov.ua/laws/show/z1117-13" TargetMode="External"/><Relationship Id="rId144" Type="http://schemas.openxmlformats.org/officeDocument/2006/relationships/hyperlink" Target="http://zakon4.rada.gov.ua/laws/show/2392-17" TargetMode="External"/><Relationship Id="rId145" Type="http://schemas.openxmlformats.org/officeDocument/2006/relationships/hyperlink" Target="http://zakon4.rada.gov.ua/laws/show/3200-15" TargetMode="External"/><Relationship Id="rId146" Type="http://schemas.openxmlformats.org/officeDocument/2006/relationships/hyperlink" Target="http://zakon4.rada.gov.ua/laws/show/3475-15" TargetMode="External"/><Relationship Id="rId147" Type="http://schemas.openxmlformats.org/officeDocument/2006/relationships/hyperlink" Target="http://zakon4.rada.gov.ua/laws/show/3748-17" TargetMode="External"/><Relationship Id="rId148" Type="http://schemas.openxmlformats.org/officeDocument/2006/relationships/hyperlink" Target="http://zakon4.rada.gov.ua/laws/show/5459-17" TargetMode="External"/><Relationship Id="rId149" Type="http://schemas.openxmlformats.org/officeDocument/2006/relationships/hyperlink" Target="http://zakon4.rada.gov.ua/laws/show/406-18" TargetMode="External"/><Relationship Id="rId150" Type="http://schemas.openxmlformats.org/officeDocument/2006/relationships/hyperlink" Target="http://zakon4.rada.gov.ua/laws/show/3566-17" TargetMode="External"/><Relationship Id="rId151" Type="http://schemas.openxmlformats.org/officeDocument/2006/relationships/hyperlink" Target="http://zakon4.rada.gov.ua/laws/show/1819-17" TargetMode="External"/><Relationship Id="rId152" Type="http://schemas.openxmlformats.org/officeDocument/2006/relationships/hyperlink" Target="http://zakon4.rada.gov.ua/laws/show/4499-17" TargetMode="External"/><Relationship Id="rId153" Type="http://schemas.openxmlformats.org/officeDocument/2006/relationships/hyperlink" Target="http://zakon4.rada.gov.ua/laws/show/4499-17" TargetMode="External"/><Relationship Id="rId154" Type="http://schemas.openxmlformats.org/officeDocument/2006/relationships/hyperlink" Target="http://zakon4.rada.gov.ua/laws/show/1819-17" TargetMode="External"/><Relationship Id="rId155" Type="http://schemas.openxmlformats.org/officeDocument/2006/relationships/hyperlink" Target="http://zakon4.rada.gov.ua/laws/show/1876-15" TargetMode="External"/><Relationship Id="rId156" Type="http://schemas.openxmlformats.org/officeDocument/2006/relationships/hyperlink" Target="http://zakon4.rada.gov.ua/laws/show/2392-17" TargetMode="External"/><Relationship Id="rId157" Type="http://schemas.openxmlformats.org/officeDocument/2006/relationships/hyperlink" Target="http://zakon4.rada.gov.ua/laws/show/z1958-12" TargetMode="External"/><Relationship Id="rId158" Type="http://schemas.openxmlformats.org/officeDocument/2006/relationships/hyperlink" Target="http://zakon4.rada.gov.ua/laws/show/z1958-12" TargetMode="External"/><Relationship Id="rId159" Type="http://schemas.openxmlformats.org/officeDocument/2006/relationships/hyperlink" Target="http://zakon4.rada.gov.ua/laws/show/5410-17" TargetMode="External"/><Relationship Id="rId160" Type="http://schemas.openxmlformats.org/officeDocument/2006/relationships/hyperlink" Target="http://zakon4.rada.gov.ua/laws/show/z1958-12" TargetMode="External"/><Relationship Id="rId161" Type="http://schemas.openxmlformats.org/officeDocument/2006/relationships/hyperlink" Target="http://zakon4.rada.gov.ua/laws/show/5410-17" TargetMode="External"/><Relationship Id="rId162" Type="http://schemas.openxmlformats.org/officeDocument/2006/relationships/hyperlink" Target="http://zakon4.rada.gov.ua/laws/show/z1958-12" TargetMode="External"/><Relationship Id="rId163" Type="http://schemas.openxmlformats.org/officeDocument/2006/relationships/hyperlink" Target="http://zakon4.rada.gov.ua/laws/show/z1958-12" TargetMode="External"/><Relationship Id="rId164" Type="http://schemas.openxmlformats.org/officeDocument/2006/relationships/hyperlink" Target="http://zakon4.rada.gov.ua/laws/show/1876-15" TargetMode="External"/><Relationship Id="rId165" Type="http://schemas.openxmlformats.org/officeDocument/2006/relationships/hyperlink" Target="http://zakon4.rada.gov.ua/laws/show/3380-15" TargetMode="External"/><Relationship Id="rId166" Type="http://schemas.openxmlformats.org/officeDocument/2006/relationships/hyperlink" Target="http://zakon4.rada.gov.ua/laws/show/3566-17" TargetMode="External"/><Relationship Id="rId167" Type="http://schemas.openxmlformats.org/officeDocument/2006/relationships/hyperlink" Target="http://zakon4.rada.gov.ua/laws/show/3566-17" TargetMode="External"/><Relationship Id="rId168" Type="http://schemas.openxmlformats.org/officeDocument/2006/relationships/hyperlink" Target="http://zakon4.rada.gov.ua/laws/show/1876-15" TargetMode="External"/><Relationship Id="rId169" Type="http://schemas.openxmlformats.org/officeDocument/2006/relationships/hyperlink" Target="http://zakon4.rada.gov.ua/laws/show/5410-17" TargetMode="External"/><Relationship Id="rId170" Type="http://schemas.openxmlformats.org/officeDocument/2006/relationships/hyperlink" Target="http://zakon4.rada.gov.ua/laws/show/1876-15" TargetMode="External"/><Relationship Id="rId171" Type="http://schemas.openxmlformats.org/officeDocument/2006/relationships/hyperlink" Target="http://zakon4.rada.gov.ua/laws/show/1876-15" TargetMode="External"/><Relationship Id="rId172" Type="http://schemas.openxmlformats.org/officeDocument/2006/relationships/hyperlink" Target="http://zakon4.rada.gov.ua/laws/show/5316-17" TargetMode="External"/><Relationship Id="rId173" Type="http://schemas.openxmlformats.org/officeDocument/2006/relationships/hyperlink" Target="http://zakon4.rada.gov.ua/laws/show/3380-15" TargetMode="External"/><Relationship Id="rId174" Type="http://schemas.openxmlformats.org/officeDocument/2006/relationships/hyperlink" Target="http://zakon4.rada.gov.ua/laws/show/1876-15" TargetMode="External"/><Relationship Id="rId175" Type="http://schemas.openxmlformats.org/officeDocument/2006/relationships/hyperlink" Target="http://zakon4.rada.gov.ua/laws/show/3380-15" TargetMode="External"/><Relationship Id="rId176" Type="http://schemas.openxmlformats.org/officeDocument/2006/relationships/hyperlink" Target="http://zakon4.rada.gov.ua/laws/show/3380-15" TargetMode="External"/><Relationship Id="rId177" Type="http://schemas.openxmlformats.org/officeDocument/2006/relationships/hyperlink" Target="http://zakon4.rada.gov.ua/laws/show/773-2004-&#1087;" TargetMode="External"/><Relationship Id="rId178" Type="http://schemas.openxmlformats.org/officeDocument/2006/relationships/hyperlink" Target="http://zakon4.rada.gov.ua/laws/show/1876-15" TargetMode="External"/><Relationship Id="rId179" Type="http://schemas.openxmlformats.org/officeDocument/2006/relationships/hyperlink" Target="http://zakon4.rada.gov.ua/laws/show/2505-15" TargetMode="External"/><Relationship Id="rId180" Type="http://schemas.openxmlformats.org/officeDocument/2006/relationships/hyperlink" Target="http://zakon4.rada.gov.ua/laws/show/2299-17" TargetMode="External"/><Relationship Id="rId181" Type="http://schemas.openxmlformats.org/officeDocument/2006/relationships/hyperlink" Target="http://zakon4.rada.gov.ua/laws/show/2299-17" TargetMode="External"/><Relationship Id="rId182" Type="http://schemas.openxmlformats.org/officeDocument/2006/relationships/hyperlink" Target="http://zakon4.rada.gov.ua/laws/show/3610-17" TargetMode="External"/><Relationship Id="rId183" Type="http://schemas.openxmlformats.org/officeDocument/2006/relationships/hyperlink" Target="http://zakon4.rada.gov.ua/laws/show/2299-17" TargetMode="External"/><Relationship Id="rId184" Type="http://schemas.openxmlformats.org/officeDocument/2006/relationships/hyperlink" Target="http://zakon4.rada.gov.ua/laws/show/3610-17" TargetMode="External"/><Relationship Id="rId185" Type="http://schemas.openxmlformats.org/officeDocument/2006/relationships/hyperlink" Target="http://zakon4.rada.gov.ua/laws/show/4910-17" TargetMode="External"/><Relationship Id="rId186" Type="http://schemas.openxmlformats.org/officeDocument/2006/relationships/hyperlink" Target="http://zakon4.rada.gov.ua/laws/show/2751-17" TargetMode="External"/><Relationship Id="rId187" Type="http://schemas.openxmlformats.org/officeDocument/2006/relationships/hyperlink" Target="http://zakon4.rada.gov.ua/laws/show/2751-17" TargetMode="External"/><Relationship Id="rId188" Type="http://schemas.openxmlformats.org/officeDocument/2006/relationships/hyperlink" Target="http://zakon4.rada.gov.ua/laws/show/4910-17" TargetMode="External"/><Relationship Id="rId189" Type="http://schemas.openxmlformats.org/officeDocument/2006/relationships/hyperlink" Target="http://zakon4.rada.gov.ua/laws/show/2751-17" TargetMode="External"/><Relationship Id="rId190" Type="http://schemas.openxmlformats.org/officeDocument/2006/relationships/hyperlink" Target="http://zakon4.rada.gov.ua/laws/show/4910-17" TargetMode="External"/><Relationship Id="rId191" Type="http://schemas.openxmlformats.org/officeDocument/2006/relationships/hyperlink" Target="http://zakon4.rada.gov.ua/laws/show/3566-17" TargetMode="External"/><Relationship Id="rId192" Type="http://schemas.openxmlformats.org/officeDocument/2006/relationships/hyperlink" Target="http://zakon4.rada.gov.ua/laws/show/3566-17" TargetMode="External"/><Relationship Id="rId193" Type="http://schemas.openxmlformats.org/officeDocument/2006/relationships/hyperlink" Target="http://zakon4.rada.gov.ua/laws/show/378-16" TargetMode="External"/><Relationship Id="rId194" Type="http://schemas.openxmlformats.org/officeDocument/2006/relationships/hyperlink" Target="http://zakon4.rada.gov.ua/laws/show/z2150-12" TargetMode="External"/><Relationship Id="rId195" Type="http://schemas.openxmlformats.org/officeDocument/2006/relationships/hyperlink" Target="http://zakon4.rada.gov.ua/laws/show/378-16" TargetMode="External"/><Relationship Id="rId196" Type="http://schemas.openxmlformats.org/officeDocument/2006/relationships/hyperlink" Target="http://zakon4.rada.gov.ua/laws/show/378-16" TargetMode="External"/><Relationship Id="rId197" Type="http://schemas.openxmlformats.org/officeDocument/2006/relationships/hyperlink" Target="http://zakon4.rada.gov.ua/laws/show/3200-15" TargetMode="External"/><Relationship Id="rId198" Type="http://schemas.openxmlformats.org/officeDocument/2006/relationships/hyperlink" Target="http://zakon4.rada.gov.ua/laws/show/3566-17" TargetMode="External"/><Relationship Id="rId199" Type="http://schemas.openxmlformats.org/officeDocument/2006/relationships/hyperlink" Target="http://zakon4.rada.gov.ua/laws/show/4910-17" TargetMode="External"/><Relationship Id="rId200" Type="http://schemas.openxmlformats.org/officeDocument/2006/relationships/hyperlink" Target="http://zakon4.rada.gov.ua/laws/show/z1031-12" TargetMode="External"/><Relationship Id="rId201" Type="http://schemas.openxmlformats.org/officeDocument/2006/relationships/hyperlink" Target="http://zakon4.rada.gov.ua/laws/show/4910-17" TargetMode="External"/><Relationship Id="rId202" Type="http://schemas.openxmlformats.org/officeDocument/2006/relationships/hyperlink" Target="http://zakon4.rada.gov.ua/laws/show/2751-17" TargetMode="External"/><Relationship Id="rId203" Type="http://schemas.openxmlformats.org/officeDocument/2006/relationships/hyperlink" Target="http://zakon4.rada.gov.ua/laws/show/4910-17" TargetMode="External"/><Relationship Id="rId204" Type="http://schemas.openxmlformats.org/officeDocument/2006/relationships/hyperlink" Target="http://zakon4.rada.gov.ua/laws/show/z2093-12" TargetMode="External"/><Relationship Id="rId205" Type="http://schemas.openxmlformats.org/officeDocument/2006/relationships/hyperlink" Target="http://zakon4.rada.gov.ua/laws/show/2752-17" TargetMode="External"/><Relationship Id="rId206" Type="http://schemas.openxmlformats.org/officeDocument/2006/relationships/hyperlink" Target="http://zakon4.rada.gov.ua/laws/show/3375-15" TargetMode="External"/><Relationship Id="rId207" Type="http://schemas.openxmlformats.org/officeDocument/2006/relationships/hyperlink" Target="http://zakon4.rada.gov.ua/laws/show/2299-17" TargetMode="External"/><Relationship Id="rId208" Type="http://schemas.openxmlformats.org/officeDocument/2006/relationships/hyperlink" Target="http://zakon4.rada.gov.ua/laws/show/3610-17" TargetMode="External"/><Relationship Id="rId209" Type="http://schemas.openxmlformats.org/officeDocument/2006/relationships/hyperlink" Target="http://zakon4.rada.gov.ua/laws/show/z1284-06" TargetMode="External"/><Relationship Id="rId210" Type="http://schemas.openxmlformats.org/officeDocument/2006/relationships/hyperlink" Target="http://zakon4.rada.gov.ua/laws/show/z0679-07" TargetMode="External"/><Relationship Id="rId211" Type="http://schemas.openxmlformats.org/officeDocument/2006/relationships/hyperlink" Target="http://zakon4.rada.gov.ua/laws/show/2392-17" TargetMode="External"/><Relationship Id="rId212" Type="http://schemas.openxmlformats.org/officeDocument/2006/relationships/hyperlink" Target="http://zakon4.rada.gov.ua/laws/show/3566-17" TargetMode="External"/><Relationship Id="rId213" Type="http://schemas.openxmlformats.org/officeDocument/2006/relationships/hyperlink" Target="http://zakon4.rada.gov.ua/laws/show/z0679-07" TargetMode="External"/><Relationship Id="rId214" Type="http://schemas.openxmlformats.org/officeDocument/2006/relationships/hyperlink" Target="http://zakon4.rada.gov.ua/laws/show/2392-17" TargetMode="External"/><Relationship Id="rId215" Type="http://schemas.openxmlformats.org/officeDocument/2006/relationships/hyperlink" Target="http://zakon4.rada.gov.ua/laws/show/1147-2008-&#1087;" TargetMode="External"/><Relationship Id="rId216" Type="http://schemas.openxmlformats.org/officeDocument/2006/relationships/hyperlink" Target="http://zakon4.rada.gov.ua/laws/show/2285-15" TargetMode="External"/><Relationship Id="rId217" Type="http://schemas.openxmlformats.org/officeDocument/2006/relationships/hyperlink" Target="http://zakon4.rada.gov.ua/laws/show/2505-15" TargetMode="External"/><Relationship Id="rId218" Type="http://schemas.openxmlformats.org/officeDocument/2006/relationships/hyperlink" Target="http://zakon4.rada.gov.ua/laws/show/1770-14" TargetMode="External"/><Relationship Id="rId219" Type="http://schemas.openxmlformats.org/officeDocument/2006/relationships/hyperlink" Target="http://zakon4.rada.gov.ua/laws/show/995_099" TargetMode="External"/><Relationship Id="rId220" Type="http://schemas.openxmlformats.org/officeDocument/2006/relationships/hyperlink" Target="http://zakon4.rada.gov.ua/laws/show/995_100" TargetMode="External"/><Relationship Id="rId221" Type="http://schemas.openxmlformats.org/officeDocument/2006/relationships/hyperlink" Target="http://zakon4.rada.gov.ua/laws/show/1876-15" TargetMode="External"/><Relationship Id="rId222" Type="http://schemas.openxmlformats.org/officeDocument/2006/relationships/hyperlink" Target="http://zakon4.rada.gov.ua/laws/show/2299-17" TargetMode="External"/><Relationship Id="rId223" Type="http://schemas.openxmlformats.org/officeDocument/2006/relationships/hyperlink" Target="http://zakon4.rada.gov.ua/laws/show/1876-15" TargetMode="External"/><Relationship Id="rId224" Type="http://schemas.openxmlformats.org/officeDocument/2006/relationships/hyperlink" Target="http://zakon4.rada.gov.ua/laws/show/2119-15" TargetMode="External"/><Relationship Id="rId225" Type="http://schemas.openxmlformats.org/officeDocument/2006/relationships/hyperlink" Target="http://zakon4.rada.gov.ua/laws/show/80731-10" TargetMode="External"/><Relationship Id="rId226" Type="http://schemas.openxmlformats.org/officeDocument/2006/relationships/hyperlink" Target="http://zakon4.rada.gov.ua/laws/show/80732-10" TargetMode="External"/><Relationship Id="rId227" Type="http://schemas.openxmlformats.org/officeDocument/2006/relationships/hyperlink" Target="http://zakon4.rada.gov.ua/laws/show/5007-17" TargetMode="External"/><Relationship Id="rId228" Type="http://schemas.openxmlformats.org/officeDocument/2006/relationships/hyperlink" Target="http://zakon4.rada.gov.ua/laws/show/698-12" TargetMode="External"/><Relationship Id="rId229" Type="http://schemas.openxmlformats.org/officeDocument/2006/relationships/hyperlink" Target="http://zakon4.rada.gov.ua/laws/show/1682-14" TargetMode="External"/><Relationship Id="rId230" Type="http://schemas.openxmlformats.org/officeDocument/2006/relationships/hyperlink" Target="http://zakon4.rada.gov.ua/laws/show/2759-14" TargetMode="External"/><Relationship Id="rId231" Type="http://schemas.openxmlformats.org/officeDocument/2006/relationships/hyperlink" Target="http://zakon4.rada.gov.ua/laws/show/1770-14" TargetMode="External"/><Relationship Id="rId232" Type="http://schemas.openxmlformats.org/officeDocument/2006/relationships/hyperlink" Target="http://zakon4.rada.gov.ua/laws/show/1775-14" TargetMode="External"/><Relationship Id="rId233" Type="http://schemas.openxmlformats.org/officeDocument/2006/relationships/hyperlink" Target="http://zakon4.rada.gov.ua/laws/show/580-16" TargetMode="External"/><Relationship Id="rId234" Type="http://schemas.openxmlformats.org/officeDocument/2006/relationships/hyperlink" Target="http://zakon4.rada.gov.ua/laws/show/160/95-&#1074;&#1088;" TargetMode="External"/><Relationship Id="rId235" Type="http://schemas.openxmlformats.org/officeDocument/2006/relationships/hyperlink" Target="http://zakon4.rada.gov.ua/laws/show/161/95-&#1074;&#1088;" TargetMode="Externa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27:00Z</dcterms:created>
  <dc:creator>Admin</dc:creator>
  <dc:description/>
  <cp:keywords/>
  <dc:language>en-US</dc:language>
  <cp:lastModifiedBy>Admin</cp:lastModifiedBy>
  <dcterms:modified xsi:type="dcterms:W3CDTF">2013-11-20T19:28:00Z</dcterms:modified>
  <cp:revision>4</cp:revision>
  <dc:subject/>
  <dc:title/>
</cp:coreProperties>
</file>