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rPr/>
      </w:pPr>
      <w:r>
        <w:rPr/>
        <w:t>                             </w:t>
      </w:r>
      <w:r>
        <w:rPr/>
        <w:drawing>
          <wp:inline distT="0" distB="0" distL="0" distR="0">
            <wp:extent cx="571500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                           </w:t>
      </w:r>
      <w:r>
        <w:rPr/>
        <w:br/>
      </w:r>
    </w:p>
    <w:p>
      <w:pPr>
        <w:pStyle w:val="HTML"/>
        <w:rPr>
          <w:b/>
          <w:b/>
          <w:bCs/>
        </w:rPr>
      </w:pPr>
      <w:bookmarkStart w:id="0" w:name="o1"/>
      <w:bookmarkEnd w:id="0"/>
      <w:r>
        <w:rPr>
          <w:rFonts w:eastAsia="Courier New"/>
          <w:b/>
          <w:bCs/>
        </w:rPr>
        <w:t xml:space="preserve">                    </w:t>
      </w:r>
      <w:r>
        <w:rPr>
          <w:b/>
          <w:bCs/>
        </w:rPr>
        <w:t xml:space="preserve">КАБІНЕТ МІНІСТРІВ УКРАЇНИ </w:t>
        <w:br/>
      </w:r>
    </w:p>
    <w:p>
      <w:pPr>
        <w:pStyle w:val="HTML"/>
        <w:rPr>
          <w:b/>
          <w:b/>
          <w:bCs/>
        </w:rPr>
      </w:pPr>
      <w:bookmarkStart w:id="1" w:name="o2"/>
      <w:bookmarkEnd w:id="1"/>
      <w:r>
        <w:rPr>
          <w:rFonts w:eastAsia="Courier New"/>
          <w:b/>
          <w:bCs/>
        </w:rPr>
        <w:t xml:space="preserve">                        </w:t>
      </w:r>
      <w:r>
        <w:rPr>
          <w:b/>
          <w:bCs/>
        </w:rPr>
        <w:t xml:space="preserve">П О С Т А Н О В А </w:t>
        <w:br/>
        <w:t xml:space="preserve">                   від 15 лютого 1999 р. N 192 </w:t>
        <w:br/>
        <w:t xml:space="preserve">                               Київ </w:t>
        <w:br/>
      </w:r>
    </w:p>
    <w:p>
      <w:pPr>
        <w:pStyle w:val="HTML"/>
        <w:rPr>
          <w:b/>
          <w:b/>
          <w:bCs/>
        </w:rPr>
      </w:pPr>
      <w:bookmarkStart w:id="2" w:name="o3"/>
      <w:bookmarkEnd w:id="2"/>
      <w:r>
        <w:rPr>
          <w:rFonts w:eastAsia="Courier New"/>
          <w:b/>
          <w:bCs/>
        </w:rPr>
        <w:t xml:space="preserve">            </w:t>
      </w:r>
      <w:r>
        <w:rPr>
          <w:b/>
          <w:bCs/>
        </w:rPr>
        <w:t xml:space="preserve">Про затвердження Положення про організацію </w:t>
        <w:br/>
        <w:t xml:space="preserve">          оповіщення і зв'язку у надзвичайних ситуаціях </w:t>
        <w:br/>
        <w:t xml:space="preserve"> </w:t>
        <w:br/>
      </w:r>
    </w:p>
    <w:p>
      <w:pPr>
        <w:pStyle w:val="HTML"/>
        <w:rPr/>
      </w:pPr>
      <w:bookmarkStart w:id="3" w:name="o4"/>
      <w:bookmarkEnd w:id="3"/>
      <w:r>
        <w:rPr>
          <w:rFonts w:eastAsia="Courier New"/>
        </w:rPr>
        <w:t xml:space="preserve">     </w:t>
      </w:r>
      <w:r>
        <w:rPr/>
        <w:t xml:space="preserve">Кабінет Міністрів України  </w:t>
      </w:r>
      <w:r>
        <w:rPr>
          <w:b/>
          <w:bCs/>
        </w:rPr>
        <w:t>п о с т а н о в л я є</w:t>
      </w:r>
      <w:r>
        <w:rPr/>
        <w:t xml:space="preserve">: </w:t>
        <w:br/>
      </w:r>
    </w:p>
    <w:p>
      <w:pPr>
        <w:pStyle w:val="HTML"/>
        <w:rPr/>
      </w:pPr>
      <w:bookmarkStart w:id="4" w:name="o5"/>
      <w:bookmarkEnd w:id="4"/>
      <w:r>
        <w:rPr>
          <w:rFonts w:eastAsia="Courier New"/>
        </w:rPr>
        <w:t xml:space="preserve">     </w:t>
      </w:r>
      <w:r>
        <w:rPr/>
        <w:t xml:space="preserve">1. Затвердити Положення про організацію оповіщення і  зв'язку </w:t>
        <w:br/>
        <w:t xml:space="preserve">у надзвичайних ситуаціях (додається). </w:t>
        <w:br/>
      </w:r>
    </w:p>
    <w:p>
      <w:pPr>
        <w:pStyle w:val="HTML"/>
        <w:rPr/>
      </w:pPr>
      <w:bookmarkStart w:id="5" w:name="o6"/>
      <w:bookmarkEnd w:id="5"/>
      <w:r>
        <w:rPr>
          <w:rFonts w:eastAsia="Courier New"/>
        </w:rPr>
        <w:t xml:space="preserve">     </w:t>
      </w:r>
      <w:r>
        <w:rPr/>
        <w:t xml:space="preserve">2. Міністерству  з  питань надзвичайних ситуацій та у справах </w:t>
        <w:br/>
        <w:t xml:space="preserve">захисту населення від наслідків Чорнобильської катастрофи разом  з </w:t>
        <w:br/>
        <w:t xml:space="preserve">іншими  заінтересованими  центральними  органами  виконавчої влади </w:t>
        <w:br/>
        <w:t xml:space="preserve">забезпечити  аналіз  застосування  затвердженого  цією  постановою </w:t>
        <w:br/>
        <w:t xml:space="preserve">Положення  і  в разі потреби подавати Кабінетові Міністрів України </w:t>
        <w:br/>
        <w:t xml:space="preserve">пропозиції про внесення до нього змін і доповнень. </w:t>
        <w:br/>
        <w:t xml:space="preserve"> </w:t>
        <w:br/>
      </w:r>
    </w:p>
    <w:p>
      <w:pPr>
        <w:pStyle w:val="HTML"/>
        <w:rPr/>
      </w:pPr>
      <w:bookmarkStart w:id="6" w:name="o7"/>
      <w:bookmarkEnd w:id="6"/>
      <w:r>
        <w:rPr>
          <w:rFonts w:eastAsia="Courier New"/>
        </w:rPr>
        <w:t xml:space="preserve">     </w:t>
      </w:r>
      <w:r>
        <w:rPr/>
        <w:t xml:space="preserve">Прем'єр-міністр України                В.ПУСТОВОЙТЕНКО </w:t>
        <w:br/>
      </w:r>
    </w:p>
    <w:p>
      <w:pPr>
        <w:pStyle w:val="HTML"/>
        <w:rPr/>
      </w:pPr>
      <w:bookmarkStart w:id="7" w:name="o8"/>
      <w:bookmarkEnd w:id="7"/>
      <w:r>
        <w:rPr>
          <w:rFonts w:eastAsia="Courier New"/>
        </w:rPr>
        <w:t xml:space="preserve">     </w:t>
      </w:r>
      <w:r>
        <w:rPr/>
        <w:t xml:space="preserve">Інд. 33 </w:t>
        <w:br/>
        <w:t xml:space="preserve"> </w:t>
        <w:br/>
      </w:r>
    </w:p>
    <w:p>
      <w:pPr>
        <w:pStyle w:val="HTML"/>
        <w:rPr/>
      </w:pPr>
      <w:bookmarkStart w:id="8" w:name="o9"/>
      <w:bookmarkEnd w:id="8"/>
      <w:r>
        <w:rPr>
          <w:rFonts w:eastAsia="Courier New"/>
        </w:rPr>
        <w:t xml:space="preserve">                                          </w:t>
      </w:r>
      <w:r>
        <w:rPr/>
        <w:t xml:space="preserve">ЗАТВЕРДЖЕНО </w:t>
        <w:br/>
        <w:t xml:space="preserve">                             постановою Кабінету Міністрів України </w:t>
        <w:br/>
        <w:t xml:space="preserve">                                 від 15 лютого 1999 р. N 192 </w:t>
        <w:br/>
      </w:r>
    </w:p>
    <w:p>
      <w:pPr>
        <w:pStyle w:val="HTML"/>
        <w:rPr>
          <w:b/>
          <w:b/>
          <w:bCs/>
        </w:rPr>
      </w:pPr>
      <w:bookmarkStart w:id="9" w:name="o10"/>
      <w:bookmarkEnd w:id="9"/>
      <w:r>
        <w:rPr>
          <w:rFonts w:eastAsia="Courier New"/>
          <w:b/>
          <w:bCs/>
        </w:rPr>
        <w:t xml:space="preserve">                            </w:t>
      </w:r>
      <w:r>
        <w:rPr>
          <w:b/>
          <w:bCs/>
        </w:rPr>
        <w:t xml:space="preserve">ПОЛОЖЕННЯ </w:t>
        <w:br/>
        <w:t xml:space="preserve">               про організацію оповіщення і зв'язку </w:t>
        <w:br/>
        <w:t xml:space="preserve">                     у надзвичайних ситуаціях </w:t>
        <w:br/>
      </w:r>
    </w:p>
    <w:p>
      <w:pPr>
        <w:pStyle w:val="HTML"/>
        <w:rPr/>
      </w:pPr>
      <w:bookmarkStart w:id="10" w:name="o11"/>
      <w:bookmarkEnd w:id="10"/>
      <w:r>
        <w:rPr>
          <w:rFonts w:eastAsia="Courier New"/>
        </w:rPr>
        <w:t xml:space="preserve">                         </w:t>
      </w:r>
      <w:r>
        <w:rPr/>
        <w:t xml:space="preserve">Загальна частина </w:t>
        <w:br/>
      </w:r>
    </w:p>
    <w:p>
      <w:pPr>
        <w:pStyle w:val="HTML"/>
        <w:rPr/>
      </w:pPr>
      <w:bookmarkStart w:id="11" w:name="o12"/>
      <w:bookmarkEnd w:id="11"/>
      <w:r>
        <w:rPr>
          <w:rFonts w:eastAsia="Courier New"/>
        </w:rPr>
        <w:t xml:space="preserve">     </w:t>
      </w:r>
      <w:r>
        <w:rPr/>
        <w:t xml:space="preserve">1. У цьому Положенні терміни вживаються у такому значенні: </w:t>
        <w:br/>
      </w:r>
    </w:p>
    <w:p>
      <w:pPr>
        <w:pStyle w:val="HTML"/>
        <w:rPr/>
      </w:pPr>
      <w:bookmarkStart w:id="12" w:name="o13"/>
      <w:bookmarkEnd w:id="12"/>
      <w:r>
        <w:rPr>
          <w:rFonts w:eastAsia="Courier New"/>
        </w:rPr>
        <w:t xml:space="preserve">     </w:t>
      </w:r>
      <w:r>
        <w:rPr/>
        <w:t xml:space="preserve">надзвичайна ситуація -  порушення  нормальних  умов  життя  і </w:t>
        <w:br/>
        <w:t xml:space="preserve">діяльності  людей  на  об'єкті або території,  спричинене аварією, </w:t>
        <w:br/>
        <w:t xml:space="preserve">катастрофою,  стихійним лихом, епідемією, епізоотією, епіфітотією, </w:t>
        <w:br/>
        <w:t xml:space="preserve">великою пожежею,  застосуванням засобів ураження,  що призвели або </w:t>
        <w:br/>
        <w:t xml:space="preserve">можуть призвести до людських і матеріальних витрат; </w:t>
        <w:br/>
      </w:r>
    </w:p>
    <w:p>
      <w:pPr>
        <w:pStyle w:val="HTML"/>
        <w:rPr/>
      </w:pPr>
      <w:bookmarkStart w:id="13" w:name="o14"/>
      <w:bookmarkEnd w:id="13"/>
      <w:r>
        <w:rPr>
          <w:rFonts w:eastAsia="Courier New"/>
        </w:rPr>
        <w:t xml:space="preserve">     </w:t>
      </w:r>
      <w:r>
        <w:rPr/>
        <w:t xml:space="preserve">комісії з  надзвичайних   ситуацій   -   комісії   з   питань </w:t>
        <w:br/>
        <w:t xml:space="preserve">техногенно-екологічної   безпеки  та  надзвичайних  ситуацій  Ради </w:t>
        <w:br/>
        <w:t xml:space="preserve">міністрів  Автономної  Республіки  Крим,  обласних,  Київської  та </w:t>
        <w:br/>
        <w:t xml:space="preserve">Севастопольської міських,  районних держадміністрацій,  виконавчих </w:t>
        <w:br/>
        <w:t xml:space="preserve">органів рад, підприємств, установ, організацій; </w:t>
        <w:br/>
      </w:r>
    </w:p>
    <w:p>
      <w:pPr>
        <w:pStyle w:val="HTML"/>
        <w:rPr/>
      </w:pPr>
      <w:bookmarkStart w:id="14" w:name="o15"/>
      <w:bookmarkEnd w:id="14"/>
      <w:r>
        <w:rPr>
          <w:rFonts w:eastAsia="Courier New"/>
        </w:rPr>
        <w:t xml:space="preserve">     </w:t>
      </w:r>
      <w:r>
        <w:rPr/>
        <w:t xml:space="preserve">органи цивільної оборони та з надзвичайних ситуацій  (далі  - </w:t>
        <w:br/>
        <w:t xml:space="preserve">органи ЦО та НС) - МНС і територіальні органи цивільної оборони та </w:t>
        <w:br/>
        <w:t xml:space="preserve">з надзвичайних ситуацій; </w:t>
        <w:br/>
      </w:r>
    </w:p>
    <w:p>
      <w:pPr>
        <w:pStyle w:val="HTML"/>
        <w:rPr/>
      </w:pPr>
      <w:bookmarkStart w:id="15" w:name="o16"/>
      <w:bookmarkEnd w:id="15"/>
      <w:r>
        <w:rPr>
          <w:rFonts w:eastAsia="Courier New"/>
        </w:rPr>
        <w:t xml:space="preserve">     </w:t>
      </w:r>
      <w:r>
        <w:rPr/>
        <w:t xml:space="preserve">територіальний орган  цивільної  оборони  та  з  надзвичайних </w:t>
        <w:br/>
        <w:t xml:space="preserve">ситуацій  (далі  -  територіальний  орган  ЦО  та  НС)  -  Головне </w:t>
        <w:br/>
        <w:t xml:space="preserve">управління з питань надзвичайних ситуацій  та  цивільного  захисту </w:t>
        <w:br/>
        <w:t xml:space="preserve">населення Ради міністрів Автономної Республіки Крим,  управління з </w:t>
        <w:br/>
        <w:t xml:space="preserve">питань  надзвичайних  ситуацій  та  цивільного  захисту  населення </w:t>
        <w:br/>
        <w:t xml:space="preserve">обласної, Київської та Севастопольської міської держадміністрації, </w:t>
        <w:br/>
        <w:t xml:space="preserve">відділ  з  питань  надзвичайних  ситуацій  та  цивільного  захисту </w:t>
        <w:br/>
        <w:t xml:space="preserve">населення   районної,  районної  у  містах  Києві  та  Севастополі </w:t>
        <w:br/>
        <w:t xml:space="preserve">держадміністрації; </w:t>
        <w:br/>
      </w:r>
    </w:p>
    <w:p>
      <w:pPr>
        <w:pStyle w:val="HTML"/>
        <w:rPr/>
      </w:pPr>
      <w:bookmarkStart w:id="16" w:name="o17"/>
      <w:bookmarkEnd w:id="16"/>
      <w:r>
        <w:rPr>
          <w:rFonts w:eastAsia="Courier New"/>
        </w:rPr>
        <w:t xml:space="preserve">     </w:t>
      </w:r>
      <w:r>
        <w:rPr/>
        <w:t xml:space="preserve">зона можливого  ураження  -  територія,  на  якій   унаслідок </w:t>
        <w:br/>
        <w:t xml:space="preserve">виникнення  надзвичайної  ситуації  виникає  загроза  здоров'ю або </w:t>
        <w:br/>
        <w:t xml:space="preserve">життю людей та заподіяння матеріальних втрат; </w:t>
        <w:br/>
      </w:r>
    </w:p>
    <w:p>
      <w:pPr>
        <w:pStyle w:val="HTML"/>
        <w:rPr/>
      </w:pPr>
      <w:bookmarkStart w:id="17" w:name="o18"/>
      <w:bookmarkEnd w:id="17"/>
      <w:r>
        <w:rPr>
          <w:rFonts w:eastAsia="Courier New"/>
        </w:rPr>
        <w:t xml:space="preserve">     </w:t>
      </w:r>
      <w:r>
        <w:rPr/>
        <w:t xml:space="preserve">оповіщення - доведення сигналів і повідомлень органів ЦО  про </w:t>
        <w:br/>
        <w:t xml:space="preserve">загрозу  та  виникнення  надзвичайних  ситуацій  до  центральних і </w:t>
        <w:br/>
        <w:t xml:space="preserve">місцевих   органів   виконавчої   влади,   підприємств,   установ, </w:t>
        <w:br/>
        <w:t xml:space="preserve">організацій і населення; </w:t>
        <w:br/>
      </w:r>
    </w:p>
    <w:p>
      <w:pPr>
        <w:pStyle w:val="HTML"/>
        <w:rPr/>
      </w:pPr>
      <w:bookmarkStart w:id="18" w:name="o19"/>
      <w:bookmarkEnd w:id="18"/>
      <w:r>
        <w:rPr>
          <w:rFonts w:eastAsia="Courier New"/>
        </w:rPr>
        <w:t xml:space="preserve">     </w:t>
      </w:r>
      <w:r>
        <w:rPr/>
        <w:t xml:space="preserve">потенційно небезпечний    об'єкт    -    об'єкт,   на   якому </w:t>
        <w:br/>
        <w:t xml:space="preserve">використовуються, виготовляються, переробляються, зберігаються або </w:t>
        <w:br/>
        <w:t xml:space="preserve">транспортуються небезпечні радіоактивні, пожежо-, вибухо-, хімічно </w:t>
        <w:br/>
        <w:t xml:space="preserve">небезпечні речовини та біологічні препарати, а також гідротехнічні </w:t>
        <w:br/>
        <w:t xml:space="preserve">і  транспортні  споруди,  транспортні  засоби та інші об'єкти,  що </w:t>
        <w:br/>
        <w:t xml:space="preserve">створюють реальну загрозу виникнення надзвичайної ситуації; </w:t>
        <w:br/>
      </w:r>
    </w:p>
    <w:p>
      <w:pPr>
        <w:pStyle w:val="HTML"/>
        <w:rPr/>
      </w:pPr>
      <w:bookmarkStart w:id="19" w:name="o20"/>
      <w:bookmarkEnd w:id="19"/>
      <w:r>
        <w:rPr>
          <w:rFonts w:eastAsia="Courier New"/>
        </w:rPr>
        <w:t xml:space="preserve">     </w:t>
      </w:r>
      <w:r>
        <w:rPr/>
        <w:t xml:space="preserve">система оповіщення  цивільної   оборони   (далі   -   система </w:t>
        <w:br/>
        <w:t xml:space="preserve">оповіщення   ЦО)   -   комплекс  організаційно-технічніх  заходів, </w:t>
        <w:br/>
        <w:t xml:space="preserve">апаратури і технічних засобів оповіщення,  апаратури,  засобів  та </w:t>
        <w:br/>
        <w:t xml:space="preserve">каналів зв'язку, призначених для своєчасного доведення сигналів та </w:t>
        <w:br/>
        <w:t xml:space="preserve">інформації з питань цивільної оборони до  центральних  і  місцевих </w:t>
        <w:br/>
        <w:t xml:space="preserve">органів  виконавчої  влади,  підприємств,  установ,  організацій і </w:t>
        <w:br/>
        <w:t xml:space="preserve">населення. </w:t>
        <w:br/>
      </w:r>
    </w:p>
    <w:p>
      <w:pPr>
        <w:pStyle w:val="HTML"/>
        <w:rPr/>
      </w:pPr>
      <w:bookmarkStart w:id="20" w:name="o21"/>
      <w:bookmarkEnd w:id="20"/>
      <w:r>
        <w:rPr>
          <w:rFonts w:eastAsia="Courier New"/>
        </w:rPr>
        <w:t xml:space="preserve">     </w:t>
      </w:r>
      <w:r>
        <w:rPr/>
        <w:t xml:space="preserve">2. Це Положення визначає порядок: </w:t>
        <w:br/>
      </w:r>
    </w:p>
    <w:p>
      <w:pPr>
        <w:pStyle w:val="HTML"/>
        <w:rPr/>
      </w:pPr>
      <w:bookmarkStart w:id="21" w:name="o22"/>
      <w:bookmarkEnd w:id="21"/>
      <w:r>
        <w:rPr>
          <w:rFonts w:eastAsia="Courier New"/>
        </w:rPr>
        <w:t xml:space="preserve">     </w:t>
      </w:r>
      <w:r>
        <w:rPr/>
        <w:t xml:space="preserve">оповіщення керівного складу центральних  і  місцевих  органів </w:t>
        <w:br/>
        <w:t xml:space="preserve">виконавчої   влади  та  відповідних  органів  ЦО  та  НС,  органів </w:t>
        <w:br/>
        <w:t xml:space="preserve">місцевого  самоврядування,  підприємств,  установ  і  організацій, </w:t>
        <w:br/>
        <w:t xml:space="preserve">населення   про   загрозу   і   виникнення  надзвичайних  ситуацій </w:t>
        <w:br/>
        <w:t xml:space="preserve">природного,  техногенного та воєнного характеру у  мирний  час,  в </w:t>
        <w:br/>
        <w:t xml:space="preserve">особливий період і у воєнний час та постійного інформування їх про </w:t>
        <w:br/>
        <w:t xml:space="preserve">обстановку в зоні можливого ураження  з  метою  вжиття  ефективних </w:t>
        <w:br/>
        <w:t xml:space="preserve">заходів  захисту  населення,  промислових  і сільськогосподарських </w:t>
        <w:br/>
        <w:t xml:space="preserve">об'єктів від наслідків надзвичайних ситуацій; </w:t>
        <w:br/>
      </w:r>
    </w:p>
    <w:p>
      <w:pPr>
        <w:pStyle w:val="HTML"/>
        <w:rPr/>
      </w:pPr>
      <w:bookmarkStart w:id="22" w:name="o23"/>
      <w:bookmarkEnd w:id="22"/>
      <w:r>
        <w:rPr>
          <w:rFonts w:eastAsia="Courier New"/>
        </w:rPr>
        <w:t xml:space="preserve">     </w:t>
      </w:r>
      <w:r>
        <w:rPr/>
        <w:t xml:space="preserve">забезпечення зв'язку  для  центральних  і  місцевих   органів </w:t>
        <w:br/>
        <w:t xml:space="preserve">виконавчої  влади,  членів  комісій  з  надзвичайних  ситуацій  на </w:t>
        <w:br/>
        <w:t xml:space="preserve">території,  де виникла  надзвичайна  ситуація,  сил  ЦО,  а  також </w:t>
        <w:br/>
        <w:t xml:space="preserve">зв'язку  для  зарубіжних  формувань  та  організацій  (агентств) з </w:t>
        <w:br/>
        <w:t xml:space="preserve">країнами,  які беруть участь у ліквідації  наслідків  надзвичайних </w:t>
        <w:br/>
        <w:t xml:space="preserve">ситуацій; </w:t>
        <w:br/>
      </w:r>
    </w:p>
    <w:p>
      <w:pPr>
        <w:pStyle w:val="HTML"/>
        <w:rPr/>
      </w:pPr>
      <w:bookmarkStart w:id="23" w:name="o24"/>
      <w:bookmarkEnd w:id="23"/>
      <w:r>
        <w:rPr>
          <w:rFonts w:eastAsia="Courier New"/>
        </w:rPr>
        <w:t xml:space="preserve">     </w:t>
      </w:r>
      <w:r>
        <w:rPr/>
        <w:t xml:space="preserve">забезпечення зв'язку  взаємодії  між виконавцями рятувальних, </w:t>
        <w:br/>
        <w:t xml:space="preserve">інших невідкладних і  відновних  робіт  та  відповідними  органами </w:t>
        <w:br/>
        <w:t xml:space="preserve">управління; </w:t>
        <w:br/>
      </w:r>
    </w:p>
    <w:p>
      <w:pPr>
        <w:pStyle w:val="HTML"/>
        <w:rPr/>
      </w:pPr>
      <w:bookmarkStart w:id="24" w:name="o25"/>
      <w:bookmarkEnd w:id="24"/>
      <w:r>
        <w:rPr>
          <w:rFonts w:eastAsia="Courier New"/>
        </w:rPr>
        <w:t xml:space="preserve">     </w:t>
      </w:r>
      <w:r>
        <w:rPr/>
        <w:t xml:space="preserve">забезпечення можливості  приймання  передач радіомовлення для </w:t>
        <w:br/>
        <w:t xml:space="preserve">населення,  яке постраждало від наслідків надзвичайної ситуації, в </w:t>
        <w:br/>
        <w:t xml:space="preserve">місцях його тимчасового проживання; </w:t>
        <w:br/>
      </w:r>
    </w:p>
    <w:p>
      <w:pPr>
        <w:pStyle w:val="HTML"/>
        <w:rPr/>
      </w:pPr>
      <w:bookmarkStart w:id="25" w:name="o26"/>
      <w:bookmarkEnd w:id="25"/>
      <w:r>
        <w:rPr>
          <w:rFonts w:eastAsia="Courier New"/>
        </w:rPr>
        <w:t xml:space="preserve">     </w:t>
      </w:r>
      <w:r>
        <w:rPr/>
        <w:t xml:space="preserve">проведення експлуатаційно-технічного обслуговування апаратури </w:t>
        <w:br/>
        <w:t xml:space="preserve">і технічних засобів оповіщення та зв'язку ЦО. </w:t>
        <w:br/>
      </w:r>
    </w:p>
    <w:p>
      <w:pPr>
        <w:pStyle w:val="HTML"/>
        <w:rPr/>
      </w:pPr>
      <w:bookmarkStart w:id="26" w:name="o27"/>
      <w:bookmarkEnd w:id="26"/>
      <w:r>
        <w:rPr>
          <w:rFonts w:eastAsia="Courier New"/>
        </w:rPr>
        <w:t xml:space="preserve">     </w:t>
      </w:r>
      <w:r>
        <w:rPr/>
        <w:t xml:space="preserve">3. Оповіщення   і   зв'язок    у    надзвичайних    ситуаціях </w:t>
        <w:br/>
        <w:t xml:space="preserve">забезпечується  за  допомогою  єдиної національної системи зв'язку </w:t>
        <w:br/>
        <w:t xml:space="preserve">(ЄНСЗ). </w:t>
        <w:br/>
      </w:r>
    </w:p>
    <w:p>
      <w:pPr>
        <w:pStyle w:val="HTML"/>
        <w:rPr/>
      </w:pPr>
      <w:bookmarkStart w:id="27" w:name="o28"/>
      <w:bookmarkEnd w:id="27"/>
      <w:r>
        <w:rPr>
          <w:rFonts w:eastAsia="Courier New"/>
        </w:rPr>
        <w:t xml:space="preserve">     </w:t>
      </w:r>
      <w:r>
        <w:rPr/>
        <w:t xml:space="preserve">4. Сигнали  оповіщення  ЦО,  повідомлення  про   загрозу   та </w:t>
        <w:br/>
        <w:t xml:space="preserve">виникнення  надзвичайних  ситуацій,  інформація  про  дії в умовах </w:t>
        <w:br/>
        <w:t xml:space="preserve">надзвичайної  ситуації  доводяться  до  працівників   підприємств, </w:t>
        <w:br/>
        <w:t xml:space="preserve">установ,  організацій,  населення всіма наявними засобами зв'язку, </w:t>
        <w:br/>
        <w:t xml:space="preserve">мовлення, оповіщення. </w:t>
        <w:br/>
      </w:r>
    </w:p>
    <w:p>
      <w:pPr>
        <w:pStyle w:val="HTML"/>
        <w:rPr/>
      </w:pPr>
      <w:bookmarkStart w:id="28" w:name="o29"/>
      <w:bookmarkEnd w:id="28"/>
      <w:r>
        <w:rPr>
          <w:rFonts w:eastAsia="Courier New"/>
        </w:rPr>
        <w:t xml:space="preserve">     </w:t>
      </w:r>
      <w:r>
        <w:rPr/>
        <w:t xml:space="preserve">5. Підприємства  електрозв'язку  забезпечують  на  договірних </w:t>
        <w:br/>
        <w:t xml:space="preserve">умовах    експлуатаційно-технічне   обслуговування   апаратури   і </w:t>
        <w:br/>
        <w:t xml:space="preserve">технічних засобів оповіщення та зв'язку ЦО,  що належить до  сфери </w:t>
        <w:br/>
        <w:t xml:space="preserve">управління  центральних  та  місцевих  органів  виконавчої  влади, </w:t>
        <w:br/>
        <w:t xml:space="preserve">знаходяться в пунктах управління,  на підприємствах, в установах і </w:t>
        <w:br/>
        <w:t xml:space="preserve">організаціях. </w:t>
        <w:br/>
      </w:r>
    </w:p>
    <w:p>
      <w:pPr>
        <w:pStyle w:val="HTML"/>
        <w:rPr/>
      </w:pPr>
      <w:bookmarkStart w:id="29" w:name="o30"/>
      <w:bookmarkEnd w:id="29"/>
      <w:r>
        <w:rPr>
          <w:rFonts w:eastAsia="Courier New"/>
        </w:rPr>
        <w:t xml:space="preserve">     </w:t>
      </w:r>
      <w:r>
        <w:rPr/>
        <w:t xml:space="preserve">Оплата послуг   зв'язку,  вартості  експлуатаційно-технічного </w:t>
        <w:br/>
        <w:t xml:space="preserve">обслуговування здійснюється за тарифами Держкомзв'язку. </w:t>
        <w:br/>
      </w:r>
    </w:p>
    <w:p>
      <w:pPr>
        <w:pStyle w:val="HTML"/>
        <w:rPr/>
      </w:pPr>
      <w:bookmarkStart w:id="30" w:name="o31"/>
      <w:bookmarkEnd w:id="30"/>
      <w:r>
        <w:rPr>
          <w:rFonts w:eastAsia="Courier New"/>
        </w:rPr>
        <w:t xml:space="preserve">     </w:t>
      </w:r>
      <w:r>
        <w:rPr/>
        <w:t xml:space="preserve">6. Фінансування         реконструкції,          удосконалення </w:t>
        <w:br/>
        <w:t xml:space="preserve">загальнодержавної    і    регіональних   систем   централізованого </w:t>
        <w:br/>
        <w:t xml:space="preserve">оповіщення ЦО,  вартості експлуатаційно-технічного  обслуговування </w:t>
        <w:br/>
        <w:t xml:space="preserve">апаратури  і  технічних  засобів  загальнодержавної і регіональних </w:t>
        <w:br/>
        <w:t xml:space="preserve">систем централізованого оповіщення та зв'язку  ЦО  провадиться  за </w:t>
        <w:br/>
        <w:t xml:space="preserve">рахунок   асигнувань,   що  передбачаються  бюджетами  відповідних </w:t>
        <w:br/>
        <w:t xml:space="preserve">центральних і місцевих органів виконавчої влади. </w:t>
        <w:br/>
      </w:r>
    </w:p>
    <w:p>
      <w:pPr>
        <w:pStyle w:val="HTML"/>
        <w:rPr/>
      </w:pPr>
      <w:bookmarkStart w:id="31" w:name="o32"/>
      <w:bookmarkEnd w:id="31"/>
      <w:r>
        <w:rPr>
          <w:rFonts w:eastAsia="Courier New"/>
        </w:rPr>
        <w:t xml:space="preserve">     </w:t>
      </w:r>
      <w:r>
        <w:rPr/>
        <w:t xml:space="preserve">Фінансування робіт,  пов'язаних з  проектуванням,  створенням </w:t>
        <w:br/>
        <w:t xml:space="preserve">спеціальних   систем  централізованого  оповіщення,  локальних  та </w:t>
        <w:br/>
        <w:t xml:space="preserve">об'єктових   систем   оповіщення,    їх    експлуатаційно-технічне </w:t>
        <w:br/>
        <w:t xml:space="preserve">обслуговування   провадиться   за   рахунок  власників  потенційно </w:t>
        <w:br/>
        <w:t xml:space="preserve">небезпечних об'єктів. </w:t>
        <w:br/>
      </w:r>
    </w:p>
    <w:p>
      <w:pPr>
        <w:pStyle w:val="HTML"/>
        <w:rPr/>
      </w:pPr>
      <w:bookmarkStart w:id="32" w:name="o33"/>
      <w:bookmarkEnd w:id="32"/>
      <w:r>
        <w:rPr>
          <w:rFonts w:eastAsia="Courier New"/>
        </w:rPr>
        <w:t xml:space="preserve">     </w:t>
      </w:r>
      <w:r>
        <w:rPr/>
        <w:t xml:space="preserve">7. Дія цього Положення поширюється на центральні  та  місцеві </w:t>
        <w:br/>
        <w:t xml:space="preserve">органи   виконавчої   влади,  підприємства  зв'язку,  а  також  на </w:t>
        <w:br/>
        <w:t xml:space="preserve">підприємства,  установи, організації незалежно від форми власності </w:t>
        <w:br/>
        <w:t xml:space="preserve">і господарювання. </w:t>
        <w:br/>
      </w:r>
    </w:p>
    <w:p>
      <w:pPr>
        <w:pStyle w:val="HTML"/>
        <w:rPr>
          <w:b/>
          <w:b/>
          <w:bCs/>
        </w:rPr>
      </w:pPr>
      <w:bookmarkStart w:id="33" w:name="o34"/>
      <w:bookmarkEnd w:id="33"/>
      <w:r>
        <w:rPr>
          <w:rFonts w:eastAsia="Courier New"/>
          <w:b/>
          <w:bCs/>
        </w:rPr>
        <w:t xml:space="preserve">                      </w:t>
      </w:r>
      <w:r>
        <w:rPr>
          <w:b/>
          <w:bCs/>
        </w:rPr>
        <w:t xml:space="preserve">Організація оповіщення </w:t>
        <w:br/>
      </w:r>
    </w:p>
    <w:p>
      <w:pPr>
        <w:pStyle w:val="HTML"/>
        <w:rPr/>
      </w:pPr>
      <w:bookmarkStart w:id="34" w:name="o35"/>
      <w:bookmarkEnd w:id="34"/>
      <w:r>
        <w:rPr>
          <w:rFonts w:eastAsia="Courier New"/>
        </w:rPr>
        <w:t xml:space="preserve">     </w:t>
      </w:r>
      <w:r>
        <w:rPr/>
        <w:t xml:space="preserve">8. Система   оповіщення   ЦО  організовується  з  урахуванням </w:t>
        <w:br/>
        <w:t xml:space="preserve">структури державного управління,  характеру і  рівня  надзвичайних </w:t>
        <w:br/>
        <w:t xml:space="preserve">ситуацій,   наявності   і   місця  розташування  сил,  які  можуть </w:t>
        <w:br/>
        <w:t xml:space="preserve">залучатися до ліквідації наслідків надзвичайних ситуацій. </w:t>
        <w:br/>
      </w:r>
    </w:p>
    <w:p>
      <w:pPr>
        <w:pStyle w:val="HTML"/>
        <w:rPr/>
      </w:pPr>
      <w:bookmarkStart w:id="35" w:name="o36"/>
      <w:bookmarkEnd w:id="35"/>
      <w:r>
        <w:rPr>
          <w:rFonts w:eastAsia="Courier New"/>
        </w:rPr>
        <w:t xml:space="preserve">     </w:t>
      </w:r>
      <w:r>
        <w:rPr/>
        <w:t xml:space="preserve">Оповіщення організовується відповідним органом ЦО  та  НС  за </w:t>
        <w:br/>
        <w:t xml:space="preserve">схемою,   яка   затверджується   начальником   цивільної   оборони </w:t>
        <w:br/>
        <w:t xml:space="preserve">відповідного рівня. </w:t>
        <w:br/>
      </w:r>
    </w:p>
    <w:p>
      <w:pPr>
        <w:pStyle w:val="HTML"/>
        <w:rPr/>
      </w:pPr>
      <w:bookmarkStart w:id="36" w:name="o37"/>
      <w:bookmarkEnd w:id="36"/>
      <w:r>
        <w:rPr>
          <w:rFonts w:eastAsia="Courier New"/>
        </w:rPr>
        <w:t xml:space="preserve">     </w:t>
      </w:r>
      <w:r>
        <w:rPr/>
        <w:t xml:space="preserve">9. Система оповіщення ЦО  складається  із  загальнодержавної, </w:t>
        <w:br/>
        <w:t xml:space="preserve">регіональних  і  спеціальних  систем  централізованого оповіщення; </w:t>
        <w:br/>
        <w:t xml:space="preserve">локальних та об'єктових  систем  оповіщення,  систем  циркулярного </w:t>
        <w:br/>
        <w:t xml:space="preserve">виклику. </w:t>
        <w:br/>
      </w:r>
    </w:p>
    <w:p>
      <w:pPr>
        <w:pStyle w:val="HTML"/>
        <w:rPr/>
      </w:pPr>
      <w:bookmarkStart w:id="37" w:name="o38"/>
      <w:bookmarkEnd w:id="37"/>
      <w:r>
        <w:rPr>
          <w:rFonts w:eastAsia="Courier New"/>
        </w:rPr>
        <w:t xml:space="preserve">     </w:t>
      </w:r>
      <w:r>
        <w:rPr/>
        <w:t xml:space="preserve">10. На  випадок  загрози або виникнення надзвичайної ситуації </w:t>
        <w:br/>
        <w:t xml:space="preserve">загальнодержавного  рівня  створюється  загальнодержавна   система </w:t>
        <w:br/>
        <w:t xml:space="preserve">централізованого   оповіщення   центральних   і  місцевих  органів </w:t>
        <w:br/>
        <w:t xml:space="preserve">виконавчої влади та органів місцевого самоврядування. </w:t>
        <w:br/>
      </w:r>
    </w:p>
    <w:p>
      <w:pPr>
        <w:pStyle w:val="HTML"/>
        <w:rPr/>
      </w:pPr>
      <w:bookmarkStart w:id="38" w:name="o39"/>
      <w:bookmarkEnd w:id="38"/>
      <w:r>
        <w:rPr>
          <w:rFonts w:eastAsia="Courier New"/>
        </w:rPr>
        <w:t xml:space="preserve">     </w:t>
      </w:r>
      <w:r>
        <w:rPr/>
        <w:t xml:space="preserve">11. На випадок загрози або виникнення  надзвичайної  ситуації </w:t>
        <w:br/>
        <w:t xml:space="preserve">регіонального   рівня  в  Автономній  Республіці  Крим,  у  кожній </w:t>
        <w:br/>
        <w:t xml:space="preserve">області,  в  містах  Києві  та  Севастополі,  а  також  у  містах, </w:t>
        <w:br/>
        <w:t xml:space="preserve">віднесених  до  відповідних  категорій  і  груп з ЦО,  створюються </w:t>
        <w:br/>
        <w:t xml:space="preserve">регіональні системи централізованого оповіщення  місцевих  органів </w:t>
        <w:br/>
        <w:t xml:space="preserve">виконавчої влади і населення. </w:t>
        <w:br/>
      </w:r>
    </w:p>
    <w:p>
      <w:pPr>
        <w:pStyle w:val="HTML"/>
        <w:rPr/>
      </w:pPr>
      <w:bookmarkStart w:id="39" w:name="o40"/>
      <w:bookmarkEnd w:id="39"/>
      <w:r>
        <w:rPr>
          <w:rFonts w:eastAsia="Courier New"/>
        </w:rPr>
        <w:t xml:space="preserve">     </w:t>
      </w:r>
      <w:r>
        <w:rPr/>
        <w:t xml:space="preserve">12. У  разі  виникнення  загрози  катастрофічного  затоплення </w:t>
        <w:br/>
        <w:t xml:space="preserve">внаслідок руйнування однієї чи декількох гребель  на  водосховищах </w:t>
        <w:br/>
        <w:t xml:space="preserve">Дніпровського  каскаду  та  інших річках відповідні чергові служби </w:t>
        <w:br/>
        <w:t xml:space="preserve">гідроелектростанцій  здійснюють  оповіщення  відповідних  чергових </w:t>
        <w:br/>
        <w:t xml:space="preserve">служб   органів   ЦО   та   НС  за  допомогою  спеціальних  систем </w:t>
        <w:br/>
        <w:t xml:space="preserve">централізованого   оповіщення,    створених    безпосередньо    на </w:t>
        <w:br/>
        <w:t xml:space="preserve">гідротехнічних спорудах за кошти їх власників. </w:t>
        <w:br/>
      </w:r>
    </w:p>
    <w:p>
      <w:pPr>
        <w:pStyle w:val="HTML"/>
        <w:rPr/>
      </w:pPr>
      <w:bookmarkStart w:id="40" w:name="o41"/>
      <w:bookmarkEnd w:id="40"/>
      <w:r>
        <w:rPr>
          <w:rFonts w:eastAsia="Courier New"/>
        </w:rPr>
        <w:t xml:space="preserve">     </w:t>
      </w:r>
      <w:r>
        <w:rPr/>
        <w:t xml:space="preserve">У верхніх  та нижніх б'єфах гідротехнічних споруд обов'язково </w:t>
        <w:br/>
        <w:t xml:space="preserve">повинні розміщуватися датчики,  за допомогою  яких  забезпечується </w:t>
        <w:br/>
        <w:t xml:space="preserve">постійний контроль за рівнем води. </w:t>
        <w:br/>
      </w:r>
    </w:p>
    <w:p>
      <w:pPr>
        <w:pStyle w:val="HTML"/>
        <w:rPr/>
      </w:pPr>
      <w:bookmarkStart w:id="41" w:name="o42"/>
      <w:bookmarkEnd w:id="41"/>
      <w:r>
        <w:rPr>
          <w:rFonts w:eastAsia="Courier New"/>
        </w:rPr>
        <w:t xml:space="preserve">     </w:t>
      </w:r>
      <w:r>
        <w:rPr/>
        <w:t xml:space="preserve">13. У    системах    централізованого    оповіщення    можуть </w:t>
        <w:br/>
        <w:t xml:space="preserve">використовуватися  апаратура  і  технічні  засоби  оповіщення  ЦО, </w:t>
        <w:br/>
        <w:t xml:space="preserve">канали  та  засоби  зв'язку,  мережі  радіомовлення  і телебачення </w:t>
        <w:br/>
        <w:t xml:space="preserve">(канали звукового супроводження) центральних  і  місцевих  органів </w:t>
        <w:br/>
        <w:t xml:space="preserve">виконавчої  влади,  підприємств,  установ  та організацій,  мережі </w:t>
        <w:br/>
        <w:t xml:space="preserve">зв'язку яких входять до ЄНСЗ. </w:t>
        <w:br/>
      </w:r>
    </w:p>
    <w:p>
      <w:pPr>
        <w:pStyle w:val="HTML"/>
        <w:rPr/>
      </w:pPr>
      <w:bookmarkStart w:id="42" w:name="o43"/>
      <w:bookmarkEnd w:id="42"/>
      <w:r>
        <w:rPr>
          <w:rFonts w:eastAsia="Courier New"/>
        </w:rPr>
        <w:t xml:space="preserve">     </w:t>
      </w:r>
      <w:r>
        <w:rPr/>
        <w:t xml:space="preserve">Ці системи забезпечують оповіщення і подальше інформування: </w:t>
        <w:br/>
      </w:r>
    </w:p>
    <w:p>
      <w:pPr>
        <w:pStyle w:val="HTML"/>
        <w:rPr/>
      </w:pPr>
      <w:bookmarkStart w:id="43" w:name="o44"/>
      <w:bookmarkEnd w:id="43"/>
      <w:r>
        <w:rPr>
          <w:rFonts w:eastAsia="Courier New"/>
        </w:rPr>
        <w:t xml:space="preserve">     </w:t>
      </w:r>
      <w:r>
        <w:rPr/>
        <w:t xml:space="preserve">чергових служб  міністерств  та  інших  центральних   органів </w:t>
        <w:br/>
        <w:t xml:space="preserve">виконавчої влади по службових телефонах; </w:t>
        <w:br/>
      </w:r>
    </w:p>
    <w:p>
      <w:pPr>
        <w:pStyle w:val="HTML"/>
        <w:rPr/>
      </w:pPr>
      <w:bookmarkStart w:id="44" w:name="o45"/>
      <w:bookmarkEnd w:id="44"/>
      <w:r>
        <w:rPr>
          <w:rFonts w:eastAsia="Courier New"/>
        </w:rPr>
        <w:t xml:space="preserve">     </w:t>
      </w:r>
      <w:r>
        <w:rPr/>
        <w:t xml:space="preserve">чергових служб місцевих органів виконавчої влади; </w:t>
        <w:br/>
      </w:r>
    </w:p>
    <w:p>
      <w:pPr>
        <w:pStyle w:val="HTML"/>
        <w:rPr/>
      </w:pPr>
      <w:bookmarkStart w:id="45" w:name="o46"/>
      <w:bookmarkEnd w:id="45"/>
      <w:r>
        <w:rPr>
          <w:rFonts w:eastAsia="Courier New"/>
        </w:rPr>
        <w:t xml:space="preserve">     </w:t>
      </w:r>
      <w:r>
        <w:rPr/>
        <w:t xml:space="preserve">чергових аварійно-рятувальних служб; </w:t>
        <w:br/>
      </w:r>
    </w:p>
    <w:p>
      <w:pPr>
        <w:pStyle w:val="HTML"/>
        <w:rPr/>
      </w:pPr>
      <w:bookmarkStart w:id="46" w:name="o47"/>
      <w:bookmarkEnd w:id="46"/>
      <w:r>
        <w:rPr>
          <w:rFonts w:eastAsia="Courier New"/>
        </w:rPr>
        <w:t xml:space="preserve">     </w:t>
      </w:r>
      <w:r>
        <w:rPr/>
        <w:t xml:space="preserve">сил цивільної оборони; </w:t>
        <w:br/>
      </w:r>
    </w:p>
    <w:p>
      <w:pPr>
        <w:pStyle w:val="HTML"/>
        <w:rPr/>
      </w:pPr>
      <w:bookmarkStart w:id="47" w:name="o48"/>
      <w:bookmarkEnd w:id="47"/>
      <w:r>
        <w:rPr>
          <w:rFonts w:eastAsia="Courier New"/>
        </w:rPr>
        <w:t xml:space="preserve">     </w:t>
      </w:r>
      <w:r>
        <w:rPr/>
        <w:t xml:space="preserve">населення, яке знаходиться в зоні можливого ураження. </w:t>
        <w:br/>
      </w:r>
    </w:p>
    <w:p>
      <w:pPr>
        <w:pStyle w:val="HTML"/>
        <w:rPr/>
      </w:pPr>
      <w:bookmarkStart w:id="48" w:name="o49"/>
      <w:bookmarkEnd w:id="48"/>
      <w:r>
        <w:rPr>
          <w:rFonts w:eastAsia="Courier New"/>
        </w:rPr>
        <w:t xml:space="preserve">     </w:t>
      </w:r>
      <w:r>
        <w:rPr/>
        <w:t xml:space="preserve">14. Залежно  від  рівня  надзвичайної ситуації централізоване </w:t>
        <w:br/>
        <w:t xml:space="preserve">оповіщення здійснюється: </w:t>
        <w:br/>
      </w:r>
    </w:p>
    <w:p>
      <w:pPr>
        <w:pStyle w:val="HTML"/>
        <w:rPr/>
      </w:pPr>
      <w:bookmarkStart w:id="49" w:name="o50"/>
      <w:bookmarkEnd w:id="49"/>
      <w:r>
        <w:rPr>
          <w:rFonts w:eastAsia="Courier New"/>
        </w:rPr>
        <w:t xml:space="preserve">     </w:t>
      </w:r>
      <w:r>
        <w:rPr/>
        <w:t xml:space="preserve">оперативним черговим МНС - чергових служб центральних органів </w:t>
        <w:br/>
        <w:t xml:space="preserve">виконавчої влади,  чергових служб територіальних органів ЦО та НС, </w:t>
        <w:br/>
        <w:t xml:space="preserve">сил цивільної оборони; </w:t>
        <w:br/>
      </w:r>
    </w:p>
    <w:p>
      <w:pPr>
        <w:pStyle w:val="HTML"/>
        <w:rPr/>
      </w:pPr>
      <w:bookmarkStart w:id="50" w:name="o51"/>
      <w:bookmarkEnd w:id="50"/>
      <w:r>
        <w:rPr>
          <w:rFonts w:eastAsia="Courier New"/>
        </w:rPr>
        <w:t xml:space="preserve">     </w:t>
      </w:r>
      <w:r>
        <w:rPr/>
        <w:t xml:space="preserve">оперативним черговим  територіального  органу  ЦО  та  НС   - </w:t>
        <w:br/>
        <w:t xml:space="preserve">керівного  складу  та  чергових  служб місцевих органів виконавчої </w:t>
        <w:br/>
        <w:t xml:space="preserve">влади,  населення,  що знаходяться  на  території,  на  якій  може </w:t>
        <w:br/>
        <w:t xml:space="preserve">виникнути  чи виникла надзвичайна ситуація,  а також сил цивільної </w:t>
        <w:br/>
        <w:t xml:space="preserve">оборони. </w:t>
        <w:br/>
      </w:r>
    </w:p>
    <w:p>
      <w:pPr>
        <w:pStyle w:val="HTML"/>
        <w:rPr/>
      </w:pPr>
      <w:bookmarkStart w:id="51" w:name="o52"/>
      <w:bookmarkEnd w:id="51"/>
      <w:r>
        <w:rPr>
          <w:rFonts w:eastAsia="Courier New"/>
        </w:rPr>
        <w:t xml:space="preserve">     </w:t>
      </w:r>
      <w:r>
        <w:rPr/>
        <w:t xml:space="preserve">15. Система   централізованого    оповіщення    ЦО    повинна </w:t>
        <w:br/>
        <w:t xml:space="preserve">забезпечувати  можливість  циркулярного або вибіркового оповіщення </w:t>
        <w:br/>
        <w:t xml:space="preserve">посадових осіб центральних і місцевих  органів  виконавчої  влади, </w:t>
        <w:br/>
        <w:t xml:space="preserve">керівників   визначених   підприємств,   установ  та  організацій, </w:t>
        <w:br/>
        <w:t xml:space="preserve">населення залежно від рівня надзвичайної ситуації і  заходів,  які </w:t>
        <w:br/>
        <w:t xml:space="preserve">належить невідкладно вжити. </w:t>
        <w:br/>
      </w:r>
    </w:p>
    <w:p>
      <w:pPr>
        <w:pStyle w:val="HTML"/>
        <w:rPr/>
      </w:pPr>
      <w:bookmarkStart w:id="52" w:name="o53"/>
      <w:bookmarkEnd w:id="52"/>
      <w:r>
        <w:rPr>
          <w:rFonts w:eastAsia="Courier New"/>
        </w:rPr>
        <w:t xml:space="preserve">     </w:t>
      </w:r>
      <w:r>
        <w:rPr/>
        <w:t xml:space="preserve">16. Для  підвищення  надійності  централізованого  оповіщення </w:t>
        <w:br/>
        <w:t xml:space="preserve">здійснюється  дублювання  передавання  сигналів   за   рознесеними </w:t>
        <w:br/>
        <w:t xml:space="preserve">трасами  та  напрямками в обхід міст і підприємств,  віднесених до </w:t>
        <w:br/>
        <w:t xml:space="preserve">відповідних категорій і груп з ЦО. </w:t>
        <w:br/>
      </w:r>
    </w:p>
    <w:p>
      <w:pPr>
        <w:pStyle w:val="HTML"/>
        <w:rPr/>
      </w:pPr>
      <w:bookmarkStart w:id="53" w:name="o54"/>
      <w:bookmarkEnd w:id="53"/>
      <w:r>
        <w:rPr>
          <w:rFonts w:eastAsia="Courier New"/>
        </w:rPr>
        <w:t xml:space="preserve">     </w:t>
      </w:r>
      <w:r>
        <w:rPr/>
        <w:t xml:space="preserve">17. Оповіщення   населення   здійснюється   дистанційно    за </w:t>
        <w:br/>
        <w:t xml:space="preserve">допомогою   електросирен,  мережі  радіомовлення  всіх  діапазонів </w:t>
        <w:br/>
        <w:t xml:space="preserve">частот і видів модуляції та телебачення. </w:t>
        <w:br/>
      </w:r>
    </w:p>
    <w:p>
      <w:pPr>
        <w:pStyle w:val="HTML"/>
        <w:rPr/>
      </w:pPr>
      <w:bookmarkStart w:id="54" w:name="o55"/>
      <w:bookmarkEnd w:id="54"/>
      <w:r>
        <w:rPr>
          <w:rFonts w:eastAsia="Courier New"/>
        </w:rPr>
        <w:t xml:space="preserve">     </w:t>
      </w:r>
      <w:r>
        <w:rPr/>
        <w:t xml:space="preserve">Терміновій інформації,   що    передається    територіальними </w:t>
        <w:br/>
        <w:t xml:space="preserve">органами ЦО та НС, потенційно небезпечними підприємствами, повинно </w:t>
        <w:br/>
        <w:t xml:space="preserve">передувати уривчасте звучання електросирен, наявних на відповідній </w:t>
        <w:br/>
        <w:t xml:space="preserve">території,  а  також  у запису мережею радіомовлення,  яке означає </w:t>
        <w:br/>
        <w:t xml:space="preserve">"Увага всім!". </w:t>
        <w:br/>
      </w:r>
    </w:p>
    <w:p>
      <w:pPr>
        <w:pStyle w:val="HTML"/>
        <w:rPr/>
      </w:pPr>
      <w:bookmarkStart w:id="55" w:name="o56"/>
      <w:bookmarkEnd w:id="55"/>
      <w:r>
        <w:rPr>
          <w:rFonts w:eastAsia="Courier New"/>
        </w:rPr>
        <w:t xml:space="preserve">     </w:t>
      </w:r>
      <w:r>
        <w:rPr/>
        <w:t xml:space="preserve">Тексти звернення до населення повинні передаватися  державною </w:t>
        <w:br/>
        <w:t xml:space="preserve">мовою і мовою, якою користується більшість населення в регіоні. </w:t>
        <w:br/>
      </w:r>
    </w:p>
    <w:p>
      <w:pPr>
        <w:pStyle w:val="HTML"/>
        <w:rPr/>
      </w:pPr>
      <w:bookmarkStart w:id="56" w:name="o57"/>
      <w:bookmarkEnd w:id="56"/>
      <w:r>
        <w:rPr>
          <w:rFonts w:eastAsia="Courier New"/>
        </w:rPr>
        <w:t xml:space="preserve">     </w:t>
      </w:r>
      <w:r>
        <w:rPr/>
        <w:t xml:space="preserve">Тексти звернень  записуються  на  магнітних  стрічках на весь </w:t>
        <w:br/>
        <w:t xml:space="preserve">обсяг касети з обох сторін.  Фонограми і друковані тексти звернень </w:t>
        <w:br/>
        <w:t xml:space="preserve">зберігаються  в  запечатаних  конвертах в оперативних чергових ЦО, </w:t>
        <w:br/>
        <w:t xml:space="preserve">які в необхідних випадках  доводять  їх  до  населення.  Дублікати </w:t>
        <w:br/>
        <w:t xml:space="preserve">фонограм  і друкованих текстів звернень зберігаються в запечатаних </w:t>
        <w:br/>
        <w:t xml:space="preserve">конвертах на радіотрансляційних вузлах, в апаратних радіомовлення, </w:t>
        <w:br/>
        <w:t xml:space="preserve">студіях  телебачення  і  використовуються  в  разі  виходу  з ладу </w:t>
        <w:br/>
        <w:t xml:space="preserve">апаратури оповіщення або аварії на з'єднувальній лінії зв'язку. </w:t>
        <w:br/>
      </w:r>
    </w:p>
    <w:p>
      <w:pPr>
        <w:pStyle w:val="HTML"/>
        <w:rPr/>
      </w:pPr>
      <w:bookmarkStart w:id="57" w:name="o58"/>
      <w:bookmarkEnd w:id="57"/>
      <w:r>
        <w:rPr>
          <w:rFonts w:eastAsia="Courier New"/>
        </w:rPr>
        <w:t xml:space="preserve">     </w:t>
      </w:r>
      <w:r>
        <w:rPr/>
        <w:t xml:space="preserve">18. Оповіщення  про  виникнення  надзвичайної   ситуації   на </w:t>
        <w:br/>
        <w:t xml:space="preserve">атомних  електростанціях  здійснюється  за  допомогою  спеціальних </w:t>
        <w:br/>
        <w:t xml:space="preserve">систем оповіщення, що створюються за кошти станцій. </w:t>
        <w:br/>
      </w:r>
    </w:p>
    <w:p>
      <w:pPr>
        <w:pStyle w:val="HTML"/>
        <w:rPr/>
      </w:pPr>
      <w:bookmarkStart w:id="58" w:name="o59"/>
      <w:bookmarkEnd w:id="58"/>
      <w:r>
        <w:rPr>
          <w:rFonts w:eastAsia="Courier New"/>
        </w:rPr>
        <w:t xml:space="preserve">     </w:t>
      </w:r>
      <w:r>
        <w:rPr/>
        <w:t xml:space="preserve">Ці системи повинні передбачати можливість передавання сигналу </w:t>
        <w:br/>
        <w:t xml:space="preserve">"Увага всім!" і повідомлень на території атомної електростанції та </w:t>
        <w:br/>
        <w:t xml:space="preserve">її промислової зони,  у пристанційних населених пунктах з робочого </w:t>
        <w:br/>
        <w:t xml:space="preserve">місця  начальника  зміни  станції (чергового диспетчера),  а також </w:t>
        <w:br/>
        <w:t xml:space="preserve">оповіщення чергових служб територіальних органів ЦО та НС. </w:t>
        <w:br/>
      </w:r>
    </w:p>
    <w:p>
      <w:pPr>
        <w:pStyle w:val="HTML"/>
        <w:rPr/>
      </w:pPr>
      <w:bookmarkStart w:id="59" w:name="o60"/>
      <w:bookmarkEnd w:id="59"/>
      <w:r>
        <w:rPr>
          <w:rFonts w:eastAsia="Courier New"/>
        </w:rPr>
        <w:t xml:space="preserve">     </w:t>
      </w:r>
      <w:r>
        <w:rPr/>
        <w:t xml:space="preserve">Між начальником  зміни  станції  і   оперативними   черговими </w:t>
        <w:br/>
        <w:t xml:space="preserve">відповідних  територіальних органів ЦО та НС налагоджується прямий </w:t>
        <w:br/>
        <w:t xml:space="preserve">телефонний зв'язок за кошти  станції.  Обладнання  робочого  місця </w:t>
        <w:br/>
        <w:t xml:space="preserve">начальника   зміни   станції   повинно   забезпечувати  оперативне </w:t>
        <w:br/>
        <w:t xml:space="preserve">включення   засобів   оповіщення   і    передавання    заздалегідь </w:t>
        <w:br/>
        <w:t xml:space="preserve">підготовленого    усного    повідомлення   для   населення   через </w:t>
        <w:br/>
        <w:t xml:space="preserve">радіотрансляційні вузли станції і пристанційного населеного пункту </w:t>
        <w:br/>
        <w:t xml:space="preserve">на  квартирні  та  вуличні  гучномовці  та  по  домашніх телефонах </w:t>
        <w:br/>
        <w:t xml:space="preserve">керівного складу станції,  підключених до системи централізованого </w:t>
        <w:br/>
        <w:t xml:space="preserve">виклику. </w:t>
        <w:br/>
      </w:r>
    </w:p>
    <w:p>
      <w:pPr>
        <w:pStyle w:val="HTML"/>
        <w:rPr/>
      </w:pPr>
      <w:bookmarkStart w:id="60" w:name="o61"/>
      <w:bookmarkEnd w:id="60"/>
      <w:r>
        <w:rPr>
          <w:rFonts w:eastAsia="Courier New"/>
        </w:rPr>
        <w:t xml:space="preserve">     </w:t>
      </w:r>
      <w:r>
        <w:rPr/>
        <w:t xml:space="preserve">Оповіщення населення  у  30-кілометровій зоні навколо атомної </w:t>
        <w:br/>
        <w:t xml:space="preserve">електростанції  здійснюється  оперативним  черговим   відповідного </w:t>
        <w:br/>
        <w:t xml:space="preserve">територіального органу ЦО та НС. </w:t>
        <w:br/>
      </w:r>
    </w:p>
    <w:p>
      <w:pPr>
        <w:pStyle w:val="HTML"/>
        <w:rPr/>
      </w:pPr>
      <w:bookmarkStart w:id="61" w:name="o62"/>
      <w:bookmarkEnd w:id="61"/>
      <w:r>
        <w:rPr>
          <w:rFonts w:eastAsia="Courier New"/>
        </w:rPr>
        <w:t xml:space="preserve">     </w:t>
      </w:r>
      <w:r>
        <w:rPr/>
        <w:t xml:space="preserve">19. Уздовж аміакопроводів, магістральних і відвідних нафто- і </w:t>
        <w:br/>
        <w:t xml:space="preserve">газопроводів  за  рахунок  їх  власників  створюються   спеціальні </w:t>
        <w:br/>
        <w:t xml:space="preserve">системи  централізованого оповіщення чергових служб територіальних </w:t>
        <w:br/>
        <w:t xml:space="preserve">органів ЦО та  НС  і  органів  внутрішніх  справ,  населення,  яке </w:t>
        <w:br/>
        <w:t xml:space="preserve">знаходиться  в  зоні  можливого  ураження.  Ці  системи мають бути </w:t>
        <w:br/>
        <w:t xml:space="preserve">сполученими     з     відповідними     регіональними     системами </w:t>
        <w:br/>
        <w:t xml:space="preserve">централізованого    оповіщення.   Запуск   цих   систем   здійснює </w:t>
        <w:br/>
        <w:t xml:space="preserve">оперативний черговий відповідного територіального органу ЦО та НС. </w:t>
        <w:br/>
      </w:r>
    </w:p>
    <w:p>
      <w:pPr>
        <w:pStyle w:val="HTML"/>
        <w:rPr/>
      </w:pPr>
      <w:bookmarkStart w:id="62" w:name="o63"/>
      <w:bookmarkEnd w:id="62"/>
      <w:r>
        <w:rPr>
          <w:rFonts w:eastAsia="Courier New"/>
        </w:rPr>
        <w:t xml:space="preserve">     </w:t>
      </w:r>
      <w:r>
        <w:rPr/>
        <w:t xml:space="preserve">20. На випадок виникнення надзвичайної ситуації безпосередньо </w:t>
        <w:br/>
        <w:t xml:space="preserve">на  потенційно небезпечних підприємствах за їх рахунок створюються </w:t>
        <w:br/>
        <w:t xml:space="preserve">локальні  або  об'єктові  системи  оповіщення,  які   мають   бути </w:t>
        <w:br/>
        <w:t xml:space="preserve">сполученими з регіональними системами централізованого оповіщення. </w:t>
        <w:br/>
      </w:r>
    </w:p>
    <w:p>
      <w:pPr>
        <w:pStyle w:val="HTML"/>
        <w:rPr/>
      </w:pPr>
      <w:bookmarkStart w:id="63" w:name="o64"/>
      <w:bookmarkEnd w:id="63"/>
      <w:r>
        <w:rPr>
          <w:rFonts w:eastAsia="Courier New"/>
        </w:rPr>
        <w:t xml:space="preserve">     </w:t>
      </w:r>
      <w:r>
        <w:rPr/>
        <w:t xml:space="preserve">Вимоги до   оснащення   локальних   або   об'єктових   систем </w:t>
        <w:br/>
        <w:t xml:space="preserve">оповіщення  визначаються  проектом,  погодженим   з   відповідними </w:t>
        <w:br/>
        <w:t xml:space="preserve">територіальними органами ЦО та НС. </w:t>
        <w:br/>
      </w:r>
    </w:p>
    <w:p>
      <w:pPr>
        <w:pStyle w:val="HTML"/>
        <w:rPr/>
      </w:pPr>
      <w:bookmarkStart w:id="64" w:name="o65"/>
      <w:bookmarkEnd w:id="64"/>
      <w:r>
        <w:rPr>
          <w:rFonts w:eastAsia="Courier New"/>
        </w:rPr>
        <w:t xml:space="preserve">     </w:t>
      </w:r>
      <w:r>
        <w:rPr/>
        <w:t xml:space="preserve">21. Локальні  системи  оповіщення  створюються  на потенційно </w:t>
        <w:br/>
        <w:t xml:space="preserve">небезпечних об'єктах, зона ураження від яких, у разі виникнення на </w:t>
        <w:br/>
        <w:t xml:space="preserve">них  надзвичайної ситуації,  досягає заселених територій або інших </w:t>
        <w:br/>
        <w:t xml:space="preserve">підприємств,  установ,   організацій.   До   їх   складу   входять </w:t>
        <w:br/>
        <w:t xml:space="preserve">абонентські    радіоточки   мережі   радіомовлення   та   відомчих </w:t>
        <w:br/>
        <w:t xml:space="preserve">радіотрансляційних вузлів,  вуличні гучномовці,  пристрої  запуску </w:t>
        <w:br/>
        <w:t xml:space="preserve">електросирен   та  самі  електросирени,  система  централізованого </w:t>
        <w:br/>
        <w:t xml:space="preserve">виклику,  магнітофони,  магнітні стрічки  із  записаними  текстами </w:t>
        <w:br/>
        <w:t xml:space="preserve">звернень. </w:t>
        <w:br/>
      </w:r>
    </w:p>
    <w:p>
      <w:pPr>
        <w:pStyle w:val="HTML"/>
        <w:rPr/>
      </w:pPr>
      <w:bookmarkStart w:id="65" w:name="o66"/>
      <w:bookmarkEnd w:id="65"/>
      <w:r>
        <w:rPr>
          <w:rFonts w:eastAsia="Courier New"/>
        </w:rPr>
        <w:t xml:space="preserve">     </w:t>
      </w:r>
      <w:r>
        <w:rPr/>
        <w:t xml:space="preserve">Локальні системи оповіщення повинні забезпечувати оповіщення: </w:t>
        <w:br/>
      </w:r>
    </w:p>
    <w:p>
      <w:pPr>
        <w:pStyle w:val="HTML"/>
        <w:rPr/>
      </w:pPr>
      <w:bookmarkStart w:id="66" w:name="o67"/>
      <w:bookmarkEnd w:id="66"/>
      <w:r>
        <w:rPr>
          <w:rFonts w:eastAsia="Courier New"/>
        </w:rPr>
        <w:t xml:space="preserve">     </w:t>
      </w:r>
      <w:r>
        <w:rPr/>
        <w:t xml:space="preserve">керівників та   інших   працівників  потенційно  небезпечного </w:t>
        <w:br/>
        <w:t xml:space="preserve">об'єкта; </w:t>
        <w:br/>
      </w:r>
    </w:p>
    <w:p>
      <w:pPr>
        <w:pStyle w:val="HTML"/>
        <w:rPr/>
      </w:pPr>
      <w:bookmarkStart w:id="67" w:name="o68"/>
      <w:bookmarkEnd w:id="67"/>
      <w:r>
        <w:rPr>
          <w:rFonts w:eastAsia="Courier New"/>
        </w:rPr>
        <w:t xml:space="preserve">     </w:t>
      </w:r>
      <w:r>
        <w:rPr/>
        <w:t xml:space="preserve">оперативних чергових     аварійних     служб,     відповідних </w:t>
        <w:br/>
        <w:t xml:space="preserve">територіальних органів ЦО та НС, територіальних органів внутрішніх </w:t>
        <w:br/>
        <w:t xml:space="preserve">справ по прямих телефонах; </w:t>
        <w:br/>
      </w:r>
    </w:p>
    <w:p>
      <w:pPr>
        <w:pStyle w:val="HTML"/>
        <w:rPr/>
      </w:pPr>
      <w:bookmarkStart w:id="68" w:name="o69"/>
      <w:bookmarkEnd w:id="68"/>
      <w:r>
        <w:rPr>
          <w:rFonts w:eastAsia="Courier New"/>
        </w:rPr>
        <w:t xml:space="preserve">     </w:t>
      </w:r>
      <w:r>
        <w:rPr/>
        <w:t xml:space="preserve">керівників та   інших   працівників   підприємств,    установ </w:t>
        <w:br/>
        <w:t xml:space="preserve">(насамперед дитячих, навчальних, медичних закладів, що знаходяться </w:t>
        <w:br/>
        <w:t xml:space="preserve">в межах зони можливого ураження), організацій і населення. </w:t>
        <w:br/>
      </w:r>
    </w:p>
    <w:p>
      <w:pPr>
        <w:pStyle w:val="HTML"/>
        <w:rPr/>
      </w:pPr>
      <w:bookmarkStart w:id="69" w:name="o70"/>
      <w:bookmarkEnd w:id="69"/>
      <w:r>
        <w:rPr>
          <w:rFonts w:eastAsia="Courier New"/>
        </w:rPr>
        <w:t xml:space="preserve">     </w:t>
      </w:r>
      <w:r>
        <w:rPr/>
        <w:t xml:space="preserve">22. На потенційно небезпечних  підприємствах,  на  яких  зона </w:t>
        <w:br/>
        <w:t xml:space="preserve">ураження  не  виходить  за  їх  територію,  створюються  об'єктові </w:t>
        <w:br/>
        <w:t xml:space="preserve">системи оповіщення.  До їх складу входять абонентські радіоточки і </w:t>
        <w:br/>
        <w:t xml:space="preserve">вуличні  гучномовці  державної  мережі  радіомовлення  та відомчих </w:t>
        <w:br/>
        <w:t xml:space="preserve">радіовузлів,  пристрої запуску електросирен та самі електросирени, </w:t>
        <w:br/>
        <w:t xml:space="preserve">телефони,  включені  до системи централізованого виклику,  та інші </w:t>
        <w:br/>
        <w:t xml:space="preserve">технічні засоби (у разі необхідності). </w:t>
        <w:br/>
      </w:r>
    </w:p>
    <w:p>
      <w:pPr>
        <w:pStyle w:val="HTML"/>
        <w:rPr/>
      </w:pPr>
      <w:bookmarkStart w:id="70" w:name="o71"/>
      <w:bookmarkEnd w:id="70"/>
      <w:r>
        <w:rPr>
          <w:rFonts w:eastAsia="Courier New"/>
        </w:rPr>
        <w:t xml:space="preserve">     </w:t>
      </w:r>
      <w:r>
        <w:rPr/>
        <w:t xml:space="preserve">Об'єктові системи    оповіщення     повинні     забезпечувати </w:t>
        <w:br/>
        <w:t xml:space="preserve">оповіщення: </w:t>
        <w:br/>
      </w:r>
    </w:p>
    <w:p>
      <w:pPr>
        <w:pStyle w:val="HTML"/>
        <w:rPr/>
      </w:pPr>
      <w:bookmarkStart w:id="71" w:name="o72"/>
      <w:bookmarkEnd w:id="71"/>
      <w:r>
        <w:rPr>
          <w:rFonts w:eastAsia="Courier New"/>
        </w:rPr>
        <w:t xml:space="preserve">     </w:t>
      </w:r>
      <w:r>
        <w:rPr/>
        <w:t xml:space="preserve">керівників та інших працівників підприємства; </w:t>
        <w:br/>
      </w:r>
    </w:p>
    <w:p>
      <w:pPr>
        <w:pStyle w:val="HTML"/>
        <w:rPr/>
      </w:pPr>
      <w:bookmarkStart w:id="72" w:name="o73"/>
      <w:bookmarkEnd w:id="72"/>
      <w:r>
        <w:rPr>
          <w:rFonts w:eastAsia="Courier New"/>
        </w:rPr>
        <w:t xml:space="preserve">     </w:t>
      </w:r>
      <w:r>
        <w:rPr/>
        <w:t xml:space="preserve">оперативних чергових     аварійних     служб,     відповідних </w:t>
        <w:br/>
        <w:t xml:space="preserve">територіальних органів ЦО та НС,  територіальних  органів  МВС  по </w:t>
        <w:br/>
        <w:t xml:space="preserve">прямих телефонах. </w:t>
        <w:br/>
      </w:r>
    </w:p>
    <w:p>
      <w:pPr>
        <w:pStyle w:val="HTML"/>
        <w:rPr/>
      </w:pPr>
      <w:bookmarkStart w:id="73" w:name="o74"/>
      <w:bookmarkEnd w:id="73"/>
      <w:r>
        <w:rPr>
          <w:rFonts w:eastAsia="Courier New"/>
        </w:rPr>
        <w:t xml:space="preserve">     </w:t>
      </w:r>
      <w:r>
        <w:rPr/>
        <w:t xml:space="preserve">23. Оповіщення  керівників  та  інших  працівників потенційно </w:t>
        <w:br/>
        <w:t xml:space="preserve">небезпечного  підприємства,  а  також  керівників  та  працівників </w:t>
        <w:br/>
        <w:t xml:space="preserve">підприємств,  установ,  організацій і населення, які знаходяться в </w:t>
        <w:br/>
        <w:t xml:space="preserve">зоні локальної системи оповіщення, здійснює черговий диспетчер або </w:t>
        <w:br/>
        <w:t xml:space="preserve">особа,   яка   виконує   його  обов'язки.  Оповіщення  працівників </w:t>
        <w:br/>
        <w:t xml:space="preserve">підприємств, установ, організацій та населення, які знаходяться за </w:t>
        <w:br/>
        <w:t xml:space="preserve">межами  локальної системи оповіщення,  покладається на оперативних </w:t>
        <w:br/>
        <w:t xml:space="preserve">чергових відповідних територіальних органів ЦО  та  НС,  для  чого </w:t>
        <w:br/>
        <w:t xml:space="preserve">можуть  залучатися  сили  та  засоби  відповідних  органів МВС.  У </w:t>
        <w:br/>
        <w:t xml:space="preserve">населених пунктах, де немає цілодобового чергування територіальних </w:t>
        <w:br/>
        <w:t xml:space="preserve">органів  ЦО  та НС,  їх функції з оповіщення можуть покладатися на </w:t>
        <w:br/>
        <w:t xml:space="preserve">чергових відповідних органів МВС. З метою своєчасного оповіщення і </w:t>
        <w:br/>
        <w:t xml:space="preserve">перевірки    достовірності   прийнятого   повідомлення   (команди) </w:t>
        <w:br/>
        <w:t xml:space="preserve">встановлюється прямий телефонний зв'язок  потенційно  небезпечного </w:t>
        <w:br/>
        <w:t xml:space="preserve">цеху  з  черговим  диспетчером і керівником підприємства,  а також </w:t>
        <w:br/>
        <w:t xml:space="preserve">чергового   диспетчера   з   оперативним   черговим   відповідного </w:t>
        <w:br/>
        <w:t xml:space="preserve">територіального органу ЦО та НС,  органу МВС за рахунок потенційно </w:t>
        <w:br/>
        <w:t xml:space="preserve">небезпечного підприємства. </w:t>
        <w:br/>
      </w:r>
    </w:p>
    <w:p>
      <w:pPr>
        <w:pStyle w:val="HTML"/>
        <w:rPr/>
      </w:pPr>
      <w:bookmarkStart w:id="74" w:name="o75"/>
      <w:bookmarkEnd w:id="74"/>
      <w:r>
        <w:rPr>
          <w:rFonts w:eastAsia="Courier New"/>
        </w:rPr>
        <w:t xml:space="preserve">     </w:t>
      </w:r>
      <w:r>
        <w:rPr/>
        <w:t xml:space="preserve">24. Для оповіщення  чергових  служб  центральних  і  місцевих </w:t>
        <w:br/>
        <w:t xml:space="preserve">органів виконавчої влади,  керівного складу територіальних органів </w:t>
        <w:br/>
        <w:t xml:space="preserve">ЦО та НС створюються системи циркулярного виклику. </w:t>
        <w:br/>
      </w:r>
    </w:p>
    <w:p>
      <w:pPr>
        <w:pStyle w:val="HTML"/>
        <w:rPr/>
      </w:pPr>
      <w:bookmarkStart w:id="75" w:name="o76"/>
      <w:bookmarkEnd w:id="75"/>
      <w:r>
        <w:rPr>
          <w:rFonts w:eastAsia="Courier New"/>
        </w:rPr>
        <w:t xml:space="preserve">     </w:t>
      </w:r>
      <w:r>
        <w:rPr/>
        <w:t xml:space="preserve">Для своєчасного оповіщення керівників центральних і  місцевих </w:t>
        <w:br/>
        <w:t xml:space="preserve">органів   виконавчої   влади,   керівного  складу  центрального  і </w:t>
        <w:br/>
        <w:t xml:space="preserve">територіальних  органів  ЦО  та  НС  створюється  загальнодержавна </w:t>
        <w:br/>
        <w:t xml:space="preserve">система пейджерного зв'язку та оповіщення ЦО,  яка може охоплювати </w:t>
        <w:br/>
        <w:t xml:space="preserve">і оповіщення керівного складу потенційно небезпечних підприємств. </w:t>
        <w:br/>
      </w:r>
    </w:p>
    <w:p>
      <w:pPr>
        <w:pStyle w:val="HTML"/>
        <w:rPr/>
      </w:pPr>
      <w:bookmarkStart w:id="76" w:name="o77"/>
      <w:bookmarkEnd w:id="76"/>
      <w:r>
        <w:rPr>
          <w:rFonts w:eastAsia="Courier New"/>
        </w:rPr>
        <w:t xml:space="preserve">     </w:t>
      </w:r>
      <w:r>
        <w:rPr/>
        <w:t xml:space="preserve">25. Для функціонування систем централізованого оповіщення  за </w:t>
        <w:br/>
        <w:t xml:space="preserve">заявками  відповідних  органів  ЦО  та  НС  Держкомзв'язку виділяє </w:t>
        <w:br/>
        <w:t xml:space="preserve">канали зв'язку.  На регіональних  системах  оповіщення  ці  канали </w:t>
        <w:br/>
        <w:t xml:space="preserve">зв'язку   забороняється  використовувати  для  надання  транзитних </w:t>
        <w:br/>
        <w:t xml:space="preserve">з'єднань за межі області. </w:t>
        <w:br/>
      </w:r>
    </w:p>
    <w:p>
      <w:pPr>
        <w:pStyle w:val="HTML"/>
        <w:rPr/>
      </w:pPr>
      <w:bookmarkStart w:id="77" w:name="o78"/>
      <w:bookmarkEnd w:id="77"/>
      <w:r>
        <w:rPr>
          <w:rFonts w:eastAsia="Courier New"/>
        </w:rPr>
        <w:t xml:space="preserve">     </w:t>
      </w:r>
      <w:r>
        <w:rPr/>
        <w:t xml:space="preserve">26. Готовність системи оповіщення забезпечується шляхом: </w:t>
        <w:br/>
      </w:r>
    </w:p>
    <w:p>
      <w:pPr>
        <w:pStyle w:val="HTML"/>
        <w:rPr/>
      </w:pPr>
      <w:bookmarkStart w:id="78" w:name="o79"/>
      <w:bookmarkEnd w:id="78"/>
      <w:r>
        <w:rPr>
          <w:rFonts w:eastAsia="Courier New"/>
        </w:rPr>
        <w:t xml:space="preserve">     </w:t>
      </w:r>
      <w:r>
        <w:rPr/>
        <w:t xml:space="preserve">організації цілодобового   чергування   в   центральному    і </w:t>
        <w:br/>
        <w:t xml:space="preserve">територіальних  органах  ЦО  та  НС (якщо такого чергування немає, </w:t>
        <w:br/>
        <w:t xml:space="preserve">можуть задіюватися відповідні чергові служби органів МВС); </w:t>
        <w:br/>
      </w:r>
    </w:p>
    <w:p>
      <w:pPr>
        <w:pStyle w:val="HTML"/>
        <w:rPr/>
      </w:pPr>
      <w:bookmarkStart w:id="79" w:name="o80"/>
      <w:bookmarkEnd w:id="79"/>
      <w:r>
        <w:rPr>
          <w:rFonts w:eastAsia="Courier New"/>
        </w:rPr>
        <w:t xml:space="preserve">     </w:t>
      </w:r>
      <w:r>
        <w:rPr/>
        <w:t xml:space="preserve">налагодження прямого  телефонного  зв'язку   чергових   служб </w:t>
        <w:br/>
        <w:t xml:space="preserve">потенційно   небезпечних  підприємств,  зона  ураження  яких  може </w:t>
        <w:br/>
        <w:t xml:space="preserve">поширюватися   на   заселені   території   або   території   інших </w:t>
        <w:br/>
        <w:t xml:space="preserve">підприємств,  установ,  організацій,  сейсмічних станцій,  гребель </w:t>
        <w:br/>
        <w:t xml:space="preserve">водосховищ (диспетчерів чи начальників змін гідроелектростанцій) з </w:t>
        <w:br/>
        <w:t xml:space="preserve">черговими службами відповідних територіальних органів ЦО та НС; </w:t>
        <w:br/>
      </w:r>
    </w:p>
    <w:p>
      <w:pPr>
        <w:pStyle w:val="HTML"/>
        <w:rPr/>
      </w:pPr>
      <w:bookmarkStart w:id="80" w:name="o81"/>
      <w:bookmarkEnd w:id="80"/>
      <w:r>
        <w:rPr>
          <w:rFonts w:eastAsia="Courier New"/>
        </w:rPr>
        <w:t xml:space="preserve">     </w:t>
      </w:r>
      <w:r>
        <w:rPr/>
        <w:t xml:space="preserve">завчасної підготовки   персоналу  чергових  служб  до  дій  у </w:t>
        <w:br/>
        <w:t xml:space="preserve">надзвичайних ситуаціях; </w:t>
        <w:br/>
      </w:r>
    </w:p>
    <w:p>
      <w:pPr>
        <w:pStyle w:val="HTML"/>
        <w:rPr/>
      </w:pPr>
      <w:bookmarkStart w:id="81" w:name="o82"/>
      <w:bookmarkEnd w:id="81"/>
      <w:r>
        <w:rPr>
          <w:rFonts w:eastAsia="Courier New"/>
        </w:rPr>
        <w:t xml:space="preserve">     </w:t>
      </w:r>
      <w:r>
        <w:rPr/>
        <w:t xml:space="preserve">впровадження автоматизованих     систем     оповіщення      з </w:t>
        <w:br/>
        <w:t xml:space="preserve">використанням сучасних технологій; </w:t>
        <w:br/>
      </w:r>
    </w:p>
    <w:p>
      <w:pPr>
        <w:pStyle w:val="HTML"/>
        <w:rPr/>
      </w:pPr>
      <w:bookmarkStart w:id="82" w:name="o83"/>
      <w:bookmarkEnd w:id="82"/>
      <w:r>
        <w:rPr>
          <w:rFonts w:eastAsia="Courier New"/>
        </w:rPr>
        <w:t xml:space="preserve">     </w:t>
      </w:r>
      <w:r>
        <w:rPr/>
        <w:t xml:space="preserve">якісного експлуатаційно-технічного обслуговування апаратури і </w:t>
        <w:br/>
        <w:t xml:space="preserve">технічних засобів оповіщення та системи зв'язку ЦО. </w:t>
        <w:br/>
      </w:r>
    </w:p>
    <w:p>
      <w:pPr>
        <w:pStyle w:val="HTML"/>
        <w:rPr/>
      </w:pPr>
      <w:bookmarkStart w:id="83" w:name="o84"/>
      <w:bookmarkEnd w:id="83"/>
      <w:r>
        <w:rPr>
          <w:rFonts w:eastAsia="Courier New"/>
        </w:rPr>
        <w:t xml:space="preserve">     </w:t>
      </w:r>
      <w:r>
        <w:rPr/>
        <w:t xml:space="preserve">27. Усі  місцеві  органи  виконавчої   влади,   підприємства, </w:t>
        <w:br/>
        <w:t xml:space="preserve">установи   і   організації   незалежно   від   форми  власності  і </w:t>
        <w:br/>
        <w:t xml:space="preserve">господарювання зобов'язані: </w:t>
        <w:br/>
      </w:r>
    </w:p>
    <w:p>
      <w:pPr>
        <w:pStyle w:val="HTML"/>
        <w:rPr/>
      </w:pPr>
      <w:bookmarkStart w:id="84" w:name="o85"/>
      <w:bookmarkEnd w:id="84"/>
      <w:r>
        <w:rPr>
          <w:rFonts w:eastAsia="Courier New"/>
        </w:rPr>
        <w:t xml:space="preserve">     </w:t>
      </w:r>
      <w:r>
        <w:rPr/>
        <w:t xml:space="preserve">забезпечити встановлення    електросирен     з     можливістю </w:t>
        <w:br/>
        <w:t xml:space="preserve">централізованого   запуску   (місце   їх   встановлення   визначає </w:t>
        <w:br/>
        <w:t xml:space="preserve">відповідний орган ЦО та НС з урахуванням озвучення території); </w:t>
        <w:br/>
      </w:r>
    </w:p>
    <w:p>
      <w:pPr>
        <w:pStyle w:val="HTML"/>
        <w:rPr/>
      </w:pPr>
      <w:bookmarkStart w:id="85" w:name="o86"/>
      <w:bookmarkEnd w:id="85"/>
      <w:r>
        <w:rPr>
          <w:rFonts w:eastAsia="Courier New"/>
        </w:rPr>
        <w:t xml:space="preserve">     </w:t>
      </w:r>
      <w:r>
        <w:rPr/>
        <w:t xml:space="preserve">забезпечити встановлення  вуличних   гучномовців   в   місцях </w:t>
        <w:br/>
        <w:t xml:space="preserve">масового  скупчення  працівників  та  населення  (за погодженням з </w:t>
        <w:br/>
        <w:t xml:space="preserve">відповідним органом ЦО та НС); </w:t>
        <w:br/>
      </w:r>
    </w:p>
    <w:p>
      <w:pPr>
        <w:pStyle w:val="HTML"/>
        <w:rPr/>
      </w:pPr>
      <w:bookmarkStart w:id="86" w:name="o87"/>
      <w:bookmarkEnd w:id="86"/>
      <w:r>
        <w:rPr>
          <w:rFonts w:eastAsia="Courier New"/>
        </w:rPr>
        <w:t xml:space="preserve">     </w:t>
      </w:r>
      <w:r>
        <w:rPr/>
        <w:t xml:space="preserve">забезпечити всі  виробничі,   службові   та   адміністративні </w:t>
        <w:br/>
        <w:t xml:space="preserve">приміщення,  а  також приміщення навчальних і лікувальних закладів </w:t>
        <w:br/>
        <w:t xml:space="preserve">радіотрансляційними    точками    (радіоприймачами    відповідного </w:t>
        <w:br/>
        <w:t xml:space="preserve">діапазону   для   районів,  де  немає  проводового  мовлення)  для </w:t>
        <w:br/>
        <w:t xml:space="preserve">гарантованого приймання програм державного радіомовлення; </w:t>
        <w:br/>
      </w:r>
    </w:p>
    <w:p>
      <w:pPr>
        <w:pStyle w:val="HTML"/>
        <w:rPr/>
      </w:pPr>
      <w:bookmarkStart w:id="87" w:name="o88"/>
      <w:bookmarkEnd w:id="87"/>
      <w:r>
        <w:rPr>
          <w:rFonts w:eastAsia="Courier New"/>
        </w:rPr>
        <w:t xml:space="preserve">     </w:t>
      </w:r>
      <w:r>
        <w:rPr/>
        <w:t xml:space="preserve">безперешкодно допускати    працівників,    які     здійснюють </w:t>
        <w:br/>
        <w:t xml:space="preserve">експлуатаційно-технічне   обслуговування   апаратури  і  технічних </w:t>
        <w:br/>
        <w:t xml:space="preserve">засобів  оповіщення  та  зв'язку   ЦО,   за   пред'явленими   ними </w:t>
        <w:br/>
        <w:t xml:space="preserve">посвідченнями   особи   на   територію   та   в  приміщення  своїх </w:t>
        <w:br/>
        <w:t xml:space="preserve">підприємств,  установ і організацій  для  проведення  ремонту  або </w:t>
        <w:br/>
        <w:t xml:space="preserve">інших  робіт,  пов'язаних з технічною експлуатацією та обладнанням </w:t>
        <w:br/>
        <w:t xml:space="preserve">систем оповіщення. </w:t>
        <w:br/>
      </w:r>
    </w:p>
    <w:p>
      <w:pPr>
        <w:pStyle w:val="HTML"/>
        <w:rPr/>
      </w:pPr>
      <w:bookmarkStart w:id="88" w:name="o89"/>
      <w:bookmarkEnd w:id="88"/>
      <w:r>
        <w:rPr>
          <w:rFonts w:eastAsia="Courier New"/>
        </w:rPr>
        <w:t xml:space="preserve">     </w:t>
      </w:r>
      <w:r>
        <w:rPr/>
        <w:t xml:space="preserve">Забороняється відключати    радіотрансляційні    точки     та </w:t>
        <w:br/>
        <w:t xml:space="preserve">абонентські лінії,  через які здійснюється запуск електросирен від </w:t>
        <w:br/>
        <w:t xml:space="preserve">мереж державного радіомовлення, демонтувати вуличні гучномовці без </w:t>
        <w:br/>
        <w:t xml:space="preserve">погодження з відповідними органами ЦО та НС. </w:t>
        <w:br/>
      </w:r>
    </w:p>
    <w:p>
      <w:pPr>
        <w:pStyle w:val="HTML"/>
        <w:rPr/>
      </w:pPr>
      <w:bookmarkStart w:id="89" w:name="o90"/>
      <w:bookmarkEnd w:id="89"/>
      <w:r>
        <w:rPr>
          <w:rFonts w:eastAsia="Courier New"/>
        </w:rPr>
        <w:t xml:space="preserve">     </w:t>
      </w:r>
      <w:r>
        <w:rPr/>
        <w:t xml:space="preserve">28. Для     забезпечення     роботи     систем     оповіщення </w:t>
        <w:br/>
        <w:t xml:space="preserve">використовуються: </w:t>
        <w:br/>
      </w:r>
    </w:p>
    <w:p>
      <w:pPr>
        <w:pStyle w:val="HTML"/>
        <w:rPr/>
      </w:pPr>
      <w:bookmarkStart w:id="90" w:name="o91"/>
      <w:bookmarkEnd w:id="90"/>
      <w:r>
        <w:rPr>
          <w:rFonts w:eastAsia="Courier New"/>
        </w:rPr>
        <w:t xml:space="preserve">     </w:t>
      </w:r>
      <w:r>
        <w:rPr/>
        <w:t xml:space="preserve">місцеві мережі зв'язку; </w:t>
        <w:br/>
      </w:r>
    </w:p>
    <w:p>
      <w:pPr>
        <w:pStyle w:val="HTML"/>
        <w:rPr/>
      </w:pPr>
      <w:bookmarkStart w:id="91" w:name="o92"/>
      <w:bookmarkEnd w:id="91"/>
      <w:r>
        <w:rPr>
          <w:rFonts w:eastAsia="Courier New"/>
        </w:rPr>
        <w:t xml:space="preserve">     </w:t>
      </w:r>
      <w:r>
        <w:rPr/>
        <w:t xml:space="preserve">мережі проводового (ефірного)  радіомовлення  та  телебачення </w:t>
        <w:br/>
        <w:t xml:space="preserve">(канали звукового супроводження); </w:t>
        <w:br/>
      </w:r>
    </w:p>
    <w:p>
      <w:pPr>
        <w:pStyle w:val="HTML"/>
        <w:rPr/>
      </w:pPr>
      <w:bookmarkStart w:id="92" w:name="o93"/>
      <w:bookmarkEnd w:id="92"/>
      <w:r>
        <w:rPr>
          <w:rFonts w:eastAsia="Courier New"/>
        </w:rPr>
        <w:t xml:space="preserve">     </w:t>
      </w:r>
      <w:r>
        <w:rPr/>
        <w:t xml:space="preserve">постійно діючі мережі радіозв'язку; </w:t>
        <w:br/>
      </w:r>
    </w:p>
    <w:p>
      <w:pPr>
        <w:pStyle w:val="HTML"/>
        <w:rPr/>
      </w:pPr>
      <w:bookmarkStart w:id="93" w:name="o94"/>
      <w:bookmarkEnd w:id="93"/>
      <w:r>
        <w:rPr>
          <w:rFonts w:eastAsia="Courier New"/>
        </w:rPr>
        <w:t xml:space="preserve">     </w:t>
      </w:r>
      <w:r>
        <w:rPr/>
        <w:t xml:space="preserve">системи пейджерного зв'язку; </w:t>
        <w:br/>
      </w:r>
    </w:p>
    <w:p>
      <w:pPr>
        <w:pStyle w:val="HTML"/>
        <w:rPr/>
      </w:pPr>
      <w:bookmarkStart w:id="94" w:name="o95"/>
      <w:bookmarkEnd w:id="94"/>
      <w:r>
        <w:rPr>
          <w:rFonts w:eastAsia="Courier New"/>
        </w:rPr>
        <w:t xml:space="preserve">     </w:t>
      </w:r>
      <w:r>
        <w:rPr/>
        <w:t xml:space="preserve">електросирени і технічні засоби оповіщення. </w:t>
        <w:br/>
      </w:r>
    </w:p>
    <w:p>
      <w:pPr>
        <w:pStyle w:val="HTML"/>
        <w:rPr>
          <w:b/>
          <w:b/>
          <w:bCs/>
        </w:rPr>
      </w:pPr>
      <w:bookmarkStart w:id="95" w:name="o96"/>
      <w:bookmarkEnd w:id="95"/>
      <w:r>
        <w:rPr>
          <w:rFonts w:eastAsia="Courier New"/>
          <w:b/>
          <w:bCs/>
        </w:rPr>
        <w:t xml:space="preserve">           </w:t>
      </w:r>
      <w:r>
        <w:rPr>
          <w:b/>
          <w:bCs/>
        </w:rPr>
        <w:t xml:space="preserve">Реконструкція та розвиток систем оповіщення </w:t>
        <w:br/>
      </w:r>
    </w:p>
    <w:p>
      <w:pPr>
        <w:pStyle w:val="HTML"/>
        <w:rPr/>
      </w:pPr>
      <w:bookmarkStart w:id="96" w:name="o97"/>
      <w:bookmarkEnd w:id="96"/>
      <w:r>
        <w:rPr>
          <w:rFonts w:eastAsia="Courier New"/>
        </w:rPr>
        <w:t xml:space="preserve">     </w:t>
      </w:r>
      <w:r>
        <w:rPr/>
        <w:t xml:space="preserve">29. Реконструкція   та   розвиток  загальнодержавної  системи </w:t>
        <w:br/>
        <w:t xml:space="preserve">централізованого  оповіщення  здійснюються  на  підставі   рішення </w:t>
        <w:br/>
        <w:t xml:space="preserve">Кабінету Міністрів України за поданням МНС. </w:t>
        <w:br/>
      </w:r>
    </w:p>
    <w:p>
      <w:pPr>
        <w:pStyle w:val="HTML"/>
        <w:rPr/>
      </w:pPr>
      <w:bookmarkStart w:id="97" w:name="o98"/>
      <w:bookmarkEnd w:id="97"/>
      <w:r>
        <w:rPr>
          <w:rFonts w:eastAsia="Courier New"/>
        </w:rPr>
        <w:t xml:space="preserve">     </w:t>
      </w:r>
      <w:r>
        <w:rPr/>
        <w:t xml:space="preserve">30. Реконструкція    та    розвиток    регіональних    систем </w:t>
        <w:br/>
        <w:t xml:space="preserve">централізованого  оповіщення  здійснюються  на   підставі   рішень </w:t>
        <w:br/>
        <w:t xml:space="preserve">відповідних  місцевих  органів  виконавчої влади за рекомендаціями </w:t>
        <w:br/>
        <w:t xml:space="preserve">МНС. </w:t>
        <w:br/>
      </w:r>
    </w:p>
    <w:p>
      <w:pPr>
        <w:pStyle w:val="HTML"/>
        <w:rPr/>
      </w:pPr>
      <w:bookmarkStart w:id="98" w:name="o99"/>
      <w:bookmarkEnd w:id="98"/>
      <w:r>
        <w:rPr>
          <w:rFonts w:eastAsia="Courier New"/>
        </w:rPr>
        <w:t xml:space="preserve">     </w:t>
      </w:r>
      <w:r>
        <w:rPr/>
        <w:t xml:space="preserve">31. Реконструкція  та  розвиток  спеціальних,  локальних   та </w:t>
        <w:br/>
        <w:t xml:space="preserve">об'єктових  систем  оповіщення  здійснюється  відповідно  до вимог </w:t>
        <w:br/>
        <w:t xml:space="preserve">цього  Положення  на   підставі   рішення   керівника   потенційно </w:t>
        <w:br/>
        <w:t xml:space="preserve">небезпечного підприємства згідно з проектом розвитку підприємства, </w:t>
        <w:br/>
        <w:t xml:space="preserve">погодженим з відповідним територіальним органом ЦО та НС. </w:t>
        <w:br/>
      </w:r>
    </w:p>
    <w:p>
      <w:pPr>
        <w:pStyle w:val="HTML"/>
        <w:rPr/>
      </w:pPr>
      <w:bookmarkStart w:id="99" w:name="o100"/>
      <w:bookmarkEnd w:id="99"/>
      <w:r>
        <w:rPr>
          <w:rFonts w:eastAsia="Courier New"/>
        </w:rPr>
        <w:t xml:space="preserve">     </w:t>
      </w:r>
      <w:r>
        <w:rPr/>
        <w:t xml:space="preserve">32. Реконструкція   та   розвиток   систем   централізованого </w:t>
        <w:br/>
        <w:t xml:space="preserve">оповіщення   усіх   рівнів   здійснюється  відповідно  до  змін  в </w:t>
        <w:br/>
        <w:t xml:space="preserve">адміністративно-територіальному  поділі,  а  також  у  зв'язку   з </w:t>
        <w:br/>
        <w:t xml:space="preserve">необхідністю впровадження сучасних технологій. </w:t>
        <w:br/>
      </w:r>
    </w:p>
    <w:p>
      <w:pPr>
        <w:pStyle w:val="HTML"/>
        <w:rPr/>
      </w:pPr>
      <w:bookmarkStart w:id="100" w:name="o101"/>
      <w:bookmarkEnd w:id="100"/>
      <w:r>
        <w:rPr>
          <w:rFonts w:eastAsia="Courier New"/>
        </w:rPr>
        <w:t xml:space="preserve">     </w:t>
      </w:r>
      <w:r>
        <w:rPr/>
        <w:t xml:space="preserve">33. Будівництво,       реконструкція,       розвиток       та </w:t>
        <w:br/>
        <w:t xml:space="preserve">експлуатаційно-технічне обслуговування систем  оповіщення  повинні </w:t>
        <w:br/>
        <w:t xml:space="preserve">здійснюватися  спеціально  підготовленими працівниками підприємств </w:t>
        <w:br/>
        <w:t xml:space="preserve">електрозв'язку за договорами між власниками засобів  оповіщення  і </w:t>
        <w:br/>
        <w:t xml:space="preserve">цими підприємствами. </w:t>
        <w:br/>
      </w:r>
    </w:p>
    <w:p>
      <w:pPr>
        <w:pStyle w:val="HTML"/>
        <w:rPr/>
      </w:pPr>
      <w:bookmarkStart w:id="101" w:name="o102"/>
      <w:bookmarkEnd w:id="101"/>
      <w:r>
        <w:rPr>
          <w:rFonts w:eastAsia="Courier New"/>
        </w:rPr>
        <w:t xml:space="preserve">     </w:t>
      </w:r>
      <w:r>
        <w:rPr/>
        <w:t xml:space="preserve">34. У   проектах   будівництва   та  реконструкції,  а  також </w:t>
        <w:br/>
        <w:t xml:space="preserve">переобладнання будівель для розташування об'єктів  електрозв'язку, </w:t>
        <w:br/>
        <w:t xml:space="preserve">мовлення  і  телебачення необхідно передбачати виділення місць для </w:t>
        <w:br/>
        <w:t xml:space="preserve">установлення апаратури  оповіщення  та  централізованого  виклику. </w:t>
        <w:br/>
        <w:t xml:space="preserve">Цифрові  автоматичні  телефонні станції підприємств електрозв'язку </w:t>
        <w:br/>
        <w:t xml:space="preserve">повинні забезпечувати технічну роботу систем оповіщення. </w:t>
        <w:br/>
      </w:r>
    </w:p>
    <w:p>
      <w:pPr>
        <w:pStyle w:val="HTML"/>
        <w:rPr>
          <w:b/>
          <w:b/>
          <w:bCs/>
        </w:rPr>
      </w:pPr>
      <w:bookmarkStart w:id="102" w:name="o103"/>
      <w:bookmarkEnd w:id="102"/>
      <w:r>
        <w:rPr>
          <w:rFonts w:eastAsia="Courier New"/>
          <w:b/>
          <w:bCs/>
        </w:rPr>
        <w:t xml:space="preserve">                       </w:t>
      </w:r>
      <w:r>
        <w:rPr>
          <w:b/>
          <w:bCs/>
        </w:rPr>
        <w:t xml:space="preserve">Організація зв'язку </w:t>
        <w:br/>
      </w:r>
    </w:p>
    <w:p>
      <w:pPr>
        <w:pStyle w:val="HTML"/>
        <w:rPr/>
      </w:pPr>
      <w:bookmarkStart w:id="103" w:name="o104"/>
      <w:bookmarkEnd w:id="103"/>
      <w:r>
        <w:rPr>
          <w:rFonts w:eastAsia="Courier New"/>
        </w:rPr>
        <w:t xml:space="preserve">     </w:t>
      </w:r>
      <w:r>
        <w:rPr/>
        <w:t xml:space="preserve">35. Система зв'язку  цивільної  оборони  у  разі  загрози  чи </w:t>
        <w:br/>
        <w:t xml:space="preserve">виникнення надзвичайної ситуації у мирний час,  в особливий період </w:t>
        <w:br/>
        <w:t xml:space="preserve">і у воєнний час охоплює: </w:t>
        <w:br/>
      </w:r>
    </w:p>
    <w:p>
      <w:pPr>
        <w:pStyle w:val="HTML"/>
        <w:rPr/>
      </w:pPr>
      <w:bookmarkStart w:id="104" w:name="o105"/>
      <w:bookmarkEnd w:id="104"/>
      <w:r>
        <w:rPr>
          <w:rFonts w:eastAsia="Courier New"/>
        </w:rPr>
        <w:t xml:space="preserve">     </w:t>
      </w:r>
      <w:r>
        <w:rPr/>
        <w:t xml:space="preserve">мережу зв'язку МНС; </w:t>
        <w:br/>
      </w:r>
    </w:p>
    <w:p>
      <w:pPr>
        <w:pStyle w:val="HTML"/>
        <w:rPr/>
      </w:pPr>
      <w:bookmarkStart w:id="105" w:name="o106"/>
      <w:bookmarkEnd w:id="105"/>
      <w:r>
        <w:rPr>
          <w:rFonts w:eastAsia="Courier New"/>
        </w:rPr>
        <w:t xml:space="preserve">     </w:t>
      </w:r>
      <w:r>
        <w:rPr/>
        <w:t xml:space="preserve">канали і  засоби  зв'язку,   радіомовлення   та   телебачення </w:t>
        <w:br/>
        <w:t xml:space="preserve">центральних і місцевих органів виконавчої влади, органів місцевого </w:t>
        <w:br/>
        <w:t xml:space="preserve">самоврядування,  підприємств,  установ  та   організацій,   мережі </w:t>
        <w:br/>
        <w:t xml:space="preserve">зв'язку яких є складовими ЄНСЗ. </w:t>
        <w:br/>
      </w:r>
    </w:p>
    <w:p>
      <w:pPr>
        <w:pStyle w:val="HTML"/>
        <w:rPr/>
      </w:pPr>
      <w:bookmarkStart w:id="106" w:name="o107"/>
      <w:bookmarkEnd w:id="106"/>
      <w:r>
        <w:rPr>
          <w:rFonts w:eastAsia="Courier New"/>
        </w:rPr>
        <w:t xml:space="preserve">     </w:t>
      </w:r>
      <w:r>
        <w:rPr/>
        <w:t xml:space="preserve">36. Залежно  від  соціально-економічних та інших особливостей </w:t>
        <w:br/>
        <w:t xml:space="preserve">території, на якій виникла надзвичайна ситуація, визначаються види </w:t>
        <w:br/>
        <w:t xml:space="preserve">і мережі зв'язку, які належить створювати (використовувати) на цій </w:t>
        <w:br/>
        <w:t xml:space="preserve">території       та       територіях       сусідніх        районів, </w:t>
        <w:br/>
        <w:t xml:space="preserve">адміністративно-територіальних  центрів  за  постійною  схемою  на </w:t>
        <w:br/>
        <w:t xml:space="preserve">період ліквідації наслідків  надзвичайної  ситуації,  а  також  за </w:t>
        <w:br/>
        <w:t xml:space="preserve">тимчасовою схемою. </w:t>
        <w:br/>
      </w:r>
    </w:p>
    <w:p>
      <w:pPr>
        <w:pStyle w:val="HTML"/>
        <w:rPr/>
      </w:pPr>
      <w:bookmarkStart w:id="107" w:name="o108"/>
      <w:bookmarkEnd w:id="107"/>
      <w:r>
        <w:rPr>
          <w:rFonts w:eastAsia="Courier New"/>
        </w:rPr>
        <w:t xml:space="preserve">     </w:t>
      </w:r>
      <w:r>
        <w:rPr/>
        <w:t xml:space="preserve">37. Рівнем надзвичайної ситуації,  який залежить від факторів </w:t>
        <w:br/>
        <w:t xml:space="preserve">ураження та їх тривалості,  розмірів території ураження, ландшафту </w:t>
        <w:br/>
        <w:t xml:space="preserve">та  інших природних особливостей зони надзвичайної ситуації,  пори </w:t>
        <w:br/>
        <w:t xml:space="preserve">року,  коли вона виникла,  визначається,  на яких постійно  діючих </w:t>
        <w:br/>
        <w:t xml:space="preserve">мережах  зв'язку  (крім мереж державної системи урядового зв'язку) </w:t>
        <w:br/>
        <w:t xml:space="preserve">може здійснюватися управління роботою  органів  і  сил  ЦО,  інших </w:t>
        <w:br/>
        <w:t xml:space="preserve">рятувальних  та  відновлювальних  формувань і які мобільні засоби, </w:t>
        <w:br/>
        <w:t xml:space="preserve">мережі зв'язку загального  користування,  засоби  і  канали  інших </w:t>
        <w:br/>
        <w:t xml:space="preserve">центральних  органів  виконавчої  влади,  підприємств,  установ  і </w:t>
        <w:br/>
        <w:t xml:space="preserve">організацій потрібно задіяти. </w:t>
        <w:br/>
      </w:r>
    </w:p>
    <w:p>
      <w:pPr>
        <w:pStyle w:val="HTML"/>
        <w:rPr/>
      </w:pPr>
      <w:bookmarkStart w:id="108" w:name="o109"/>
      <w:bookmarkEnd w:id="108"/>
      <w:r>
        <w:rPr>
          <w:rFonts w:eastAsia="Courier New"/>
        </w:rPr>
        <w:t xml:space="preserve">     </w:t>
      </w:r>
      <w:r>
        <w:rPr/>
        <w:t xml:space="preserve">38. У  разі  загрози  або  виникнення  надзвичайної  ситуації </w:t>
        <w:br/>
        <w:t xml:space="preserve">керівники підприємств зв'язку мають право: </w:t>
        <w:br/>
      </w:r>
    </w:p>
    <w:p>
      <w:pPr>
        <w:pStyle w:val="HTML"/>
        <w:rPr/>
      </w:pPr>
      <w:bookmarkStart w:id="109" w:name="o110"/>
      <w:bookmarkEnd w:id="109"/>
      <w:r>
        <w:rPr>
          <w:rFonts w:eastAsia="Courier New"/>
        </w:rPr>
        <w:t xml:space="preserve">     </w:t>
      </w:r>
      <w:r>
        <w:rPr/>
        <w:t xml:space="preserve">одержувати від   місцевих   органів   виконавчої   влади   та </w:t>
        <w:br/>
        <w:t xml:space="preserve">відповідних територіальних органів ЦО  та  НС  інформацію  про  її </w:t>
        <w:br/>
        <w:t xml:space="preserve">характер,  масштаби,  дію факторів ураження та вжиття заходів щодо </w:t>
        <w:br/>
        <w:t xml:space="preserve">захисту персоналу; </w:t>
        <w:br/>
      </w:r>
    </w:p>
    <w:p>
      <w:pPr>
        <w:pStyle w:val="HTML"/>
        <w:rPr/>
      </w:pPr>
      <w:bookmarkStart w:id="110" w:name="o111"/>
      <w:bookmarkEnd w:id="110"/>
      <w:r>
        <w:rPr>
          <w:rFonts w:eastAsia="Courier New"/>
        </w:rPr>
        <w:t xml:space="preserve">     </w:t>
      </w:r>
      <w:r>
        <w:rPr/>
        <w:t xml:space="preserve">запроваджувати в   установленому    законодавством    порядку </w:t>
        <w:br/>
        <w:t xml:space="preserve">тимчасові обмеження на надання послуг електрозв'язку для населення </w:t>
        <w:br/>
        <w:t xml:space="preserve">та підприємств; </w:t>
        <w:br/>
      </w:r>
    </w:p>
    <w:p>
      <w:pPr>
        <w:pStyle w:val="HTML"/>
        <w:rPr/>
      </w:pPr>
      <w:bookmarkStart w:id="111" w:name="o112"/>
      <w:bookmarkEnd w:id="111"/>
      <w:r>
        <w:rPr>
          <w:rFonts w:eastAsia="Courier New"/>
        </w:rPr>
        <w:t xml:space="preserve">     </w:t>
      </w:r>
      <w:r>
        <w:rPr/>
        <w:t xml:space="preserve">використовувати (за домовленістю) самостійно для резервування </w:t>
        <w:br/>
        <w:t xml:space="preserve">власних  засобів  або  у  взаємодії відомчі засоби зв'язку з метою </w:t>
        <w:br/>
        <w:t xml:space="preserve">забезпечення ліквідації наслідків надзвичайної ситуації. </w:t>
        <w:br/>
      </w:r>
    </w:p>
    <w:p>
      <w:pPr>
        <w:pStyle w:val="HTML"/>
        <w:rPr/>
      </w:pPr>
      <w:bookmarkStart w:id="112" w:name="o113"/>
      <w:bookmarkEnd w:id="112"/>
      <w:r>
        <w:rPr>
          <w:rFonts w:eastAsia="Courier New"/>
        </w:rPr>
        <w:t xml:space="preserve">     </w:t>
      </w:r>
      <w:r>
        <w:rPr/>
        <w:t xml:space="preserve">39. У  разі  загрози  або  виникнення  надзвичайної  ситуації </w:t>
        <w:br/>
        <w:t xml:space="preserve">керівники підприємств зв'язку зобов'язані: </w:t>
        <w:br/>
      </w:r>
    </w:p>
    <w:p>
      <w:pPr>
        <w:pStyle w:val="HTML"/>
        <w:rPr/>
      </w:pPr>
      <w:bookmarkStart w:id="113" w:name="o114"/>
      <w:bookmarkEnd w:id="113"/>
      <w:r>
        <w:rPr>
          <w:rFonts w:eastAsia="Courier New"/>
        </w:rPr>
        <w:t xml:space="preserve">     </w:t>
      </w:r>
      <w:r>
        <w:rPr/>
        <w:t xml:space="preserve">забезпечувати постійну  організаційну  та технічну готовність </w:t>
        <w:br/>
        <w:t xml:space="preserve">апаратури  і  технічних  засобів  оповіщення  та  зв'язку  ЦО   до </w:t>
        <w:br/>
        <w:t xml:space="preserve">виконання  завдань  в  умовах  загрози або виникнення надзвичайної </w:t>
        <w:br/>
        <w:t xml:space="preserve">ситуації; </w:t>
        <w:br/>
      </w:r>
    </w:p>
    <w:p>
      <w:pPr>
        <w:pStyle w:val="HTML"/>
        <w:rPr/>
      </w:pPr>
      <w:bookmarkStart w:id="114" w:name="o115"/>
      <w:bookmarkEnd w:id="114"/>
      <w:r>
        <w:rPr>
          <w:rFonts w:eastAsia="Courier New"/>
        </w:rPr>
        <w:t xml:space="preserve">     </w:t>
      </w:r>
      <w:r>
        <w:rPr/>
        <w:t xml:space="preserve">забезпечувати оперативне   позачергове   надання    парольних </w:t>
        <w:br/>
        <w:t xml:space="preserve">телефонних  розмов  та  передавання  категорійних  телеграм членам </w:t>
        <w:br/>
        <w:t xml:space="preserve">спеціальної  Урядової  комісії,  посадовим  особам  центральних  і </w:t>
        <w:br/>
        <w:t xml:space="preserve">місцевих   органів   виконавчої   влади   та   органів   місцевого </w:t>
        <w:br/>
        <w:t xml:space="preserve">самоврядування,  відповідних органів ЦО та НС і членам  комісій  з </w:t>
        <w:br/>
        <w:t xml:space="preserve">надзвичайних ситуацій; </w:t>
        <w:br/>
      </w:r>
    </w:p>
    <w:p>
      <w:pPr>
        <w:pStyle w:val="HTML"/>
        <w:rPr/>
      </w:pPr>
      <w:bookmarkStart w:id="115" w:name="o116"/>
      <w:bookmarkEnd w:id="115"/>
      <w:r>
        <w:rPr>
          <w:rFonts w:eastAsia="Courier New"/>
        </w:rPr>
        <w:t xml:space="preserve">     </w:t>
      </w:r>
      <w:r>
        <w:rPr/>
        <w:t xml:space="preserve">забезпечувати органи   управління   роботами   з   ліквідації </w:t>
        <w:br/>
        <w:t xml:space="preserve">наслідків надзвичайної ситуації необхідними видами зв'язку; </w:t>
        <w:br/>
      </w:r>
    </w:p>
    <w:p>
      <w:pPr>
        <w:pStyle w:val="HTML"/>
        <w:rPr/>
      </w:pPr>
      <w:bookmarkStart w:id="116" w:name="o117"/>
      <w:bookmarkEnd w:id="116"/>
      <w:r>
        <w:rPr>
          <w:rFonts w:eastAsia="Courier New"/>
        </w:rPr>
        <w:t xml:space="preserve">     </w:t>
      </w:r>
      <w:r>
        <w:rPr/>
        <w:t xml:space="preserve">своєчасно доводити до споживачів послуг зв'язку діючі правила </w:t>
        <w:br/>
        <w:t xml:space="preserve">користування зв'язком. </w:t>
        <w:br/>
      </w:r>
    </w:p>
    <w:p>
      <w:pPr>
        <w:pStyle w:val="HTML"/>
        <w:rPr/>
      </w:pPr>
      <w:bookmarkStart w:id="117" w:name="o118"/>
      <w:bookmarkEnd w:id="117"/>
      <w:r>
        <w:rPr>
          <w:rFonts w:eastAsia="Courier New"/>
        </w:rPr>
        <w:t xml:space="preserve">     </w:t>
      </w:r>
      <w:r>
        <w:rPr/>
        <w:t xml:space="preserve">40. Зв'язок  у  разі виникнення надзвичайної ситуації повинен </w:t>
        <w:br/>
        <w:t xml:space="preserve">забезпечуватися  шляхом   вжиття   таких   організаційно-технічних </w:t>
        <w:br/>
        <w:t xml:space="preserve">заходів: </w:t>
        <w:br/>
      </w:r>
    </w:p>
    <w:p>
      <w:pPr>
        <w:pStyle w:val="HTML"/>
        <w:rPr/>
      </w:pPr>
      <w:bookmarkStart w:id="118" w:name="o119"/>
      <w:bookmarkEnd w:id="118"/>
      <w:r>
        <w:rPr>
          <w:rFonts w:eastAsia="Courier New"/>
        </w:rPr>
        <w:t xml:space="preserve">     </w:t>
      </w:r>
      <w:r>
        <w:rPr/>
        <w:t xml:space="preserve">надання членам   спеціальної   Урядової  комісії,  керівникам </w:t>
        <w:br/>
        <w:t xml:space="preserve">центральних і місцевих органів виконавчої влади,  керівному складу </w:t>
        <w:br/>
        <w:t xml:space="preserve">органів  ЦО  та  НС  і  членам  комісій  з  надзвичайних  ситуацій </w:t>
        <w:br/>
        <w:t xml:space="preserve">пріоритетного  права  на  користування  телефонним  і  телеграфним </w:t>
        <w:br/>
        <w:t xml:space="preserve">зв'язком; </w:t>
        <w:br/>
      </w:r>
    </w:p>
    <w:p>
      <w:pPr>
        <w:pStyle w:val="HTML"/>
        <w:rPr/>
      </w:pPr>
      <w:bookmarkStart w:id="119" w:name="o120"/>
      <w:bookmarkEnd w:id="119"/>
      <w:r>
        <w:rPr>
          <w:rFonts w:eastAsia="Courier New"/>
        </w:rPr>
        <w:t xml:space="preserve">     </w:t>
      </w:r>
      <w:r>
        <w:rPr/>
        <w:t xml:space="preserve">організації роботи        підприємств        зв'язку       та </w:t>
        <w:br/>
        <w:t xml:space="preserve">аварійно-відновлювальних команд зв'язку за відповідними режимами; </w:t>
        <w:br/>
      </w:r>
    </w:p>
    <w:p>
      <w:pPr>
        <w:pStyle w:val="HTML"/>
        <w:rPr/>
      </w:pPr>
      <w:bookmarkStart w:id="120" w:name="o121"/>
      <w:bookmarkEnd w:id="120"/>
      <w:r>
        <w:rPr>
          <w:rFonts w:eastAsia="Courier New"/>
        </w:rPr>
        <w:t xml:space="preserve">     </w:t>
      </w:r>
      <w:r>
        <w:rPr/>
        <w:t xml:space="preserve">створення і роботи на постійній основі  служб  оповіщення  та </w:t>
        <w:br/>
        <w:t xml:space="preserve">зв'язку,  до  складу  яких  входять  відповідні  посадові  особи і </w:t>
        <w:br/>
        <w:t xml:space="preserve">спеціалісти підприємств зв'язку; </w:t>
        <w:br/>
      </w:r>
    </w:p>
    <w:p>
      <w:pPr>
        <w:pStyle w:val="HTML"/>
        <w:rPr/>
      </w:pPr>
      <w:bookmarkStart w:id="121" w:name="o122"/>
      <w:bookmarkEnd w:id="121"/>
      <w:r>
        <w:rPr>
          <w:rFonts w:eastAsia="Courier New"/>
        </w:rPr>
        <w:t xml:space="preserve">     </w:t>
      </w:r>
      <w:r>
        <w:rPr/>
        <w:t xml:space="preserve">оперативного надання органам  ЦО  та  НС  необхідних  каналів </w:t>
        <w:br/>
        <w:t xml:space="preserve">мережі електрозв'язку; </w:t>
        <w:br/>
      </w:r>
    </w:p>
    <w:p>
      <w:pPr>
        <w:pStyle w:val="HTML"/>
        <w:rPr/>
      </w:pPr>
      <w:bookmarkStart w:id="122" w:name="o123"/>
      <w:bookmarkEnd w:id="122"/>
      <w:r>
        <w:rPr>
          <w:rFonts w:eastAsia="Courier New"/>
        </w:rPr>
        <w:t xml:space="preserve">     </w:t>
      </w:r>
      <w:r>
        <w:rPr/>
        <w:t xml:space="preserve">використання позаміської державної мережі електрозв'язку; </w:t>
        <w:br/>
      </w:r>
    </w:p>
    <w:p>
      <w:pPr>
        <w:pStyle w:val="HTML"/>
        <w:rPr/>
      </w:pPr>
      <w:bookmarkStart w:id="123" w:name="o124"/>
      <w:bookmarkEnd w:id="123"/>
      <w:r>
        <w:rPr>
          <w:rFonts w:eastAsia="Courier New"/>
        </w:rPr>
        <w:t xml:space="preserve">     </w:t>
      </w:r>
      <w:r>
        <w:rPr/>
        <w:t xml:space="preserve">розроблення мережі запасних маршрутів доставки пошти; </w:t>
        <w:br/>
      </w:r>
    </w:p>
    <w:p>
      <w:pPr>
        <w:pStyle w:val="HTML"/>
        <w:rPr/>
      </w:pPr>
      <w:bookmarkStart w:id="124" w:name="o125"/>
      <w:bookmarkEnd w:id="124"/>
      <w:r>
        <w:rPr>
          <w:rFonts w:eastAsia="Courier New"/>
        </w:rPr>
        <w:t xml:space="preserve">     </w:t>
      </w:r>
      <w:r>
        <w:rPr/>
        <w:t xml:space="preserve">погодження Держкомзв'язку  питання  про  взаємне використання </w:t>
        <w:br/>
        <w:t xml:space="preserve">каналів зв'язку з метою організації обхідного і дублюючого зв'язку </w:t>
        <w:br/>
        <w:t xml:space="preserve">з іншими центральними органами виконавчої влади; </w:t>
        <w:br/>
      </w:r>
    </w:p>
    <w:p>
      <w:pPr>
        <w:pStyle w:val="HTML"/>
        <w:rPr/>
      </w:pPr>
      <w:bookmarkStart w:id="125" w:name="o126"/>
      <w:bookmarkEnd w:id="125"/>
      <w:r>
        <w:rPr>
          <w:rFonts w:eastAsia="Courier New"/>
        </w:rPr>
        <w:t xml:space="preserve">     </w:t>
      </w:r>
      <w:r>
        <w:rPr/>
        <w:t xml:space="preserve">створення радіомереж   взаємодії  для  забезпечення  зв'язком </w:t>
        <w:br/>
        <w:t xml:space="preserve">органів управління ЦО  з  міністерствами  та  іншими  центральними </w:t>
        <w:br/>
        <w:t xml:space="preserve">органами виконавчої влади; </w:t>
        <w:br/>
      </w:r>
    </w:p>
    <w:p>
      <w:pPr>
        <w:pStyle w:val="HTML"/>
        <w:rPr/>
      </w:pPr>
      <w:bookmarkStart w:id="126" w:name="o127"/>
      <w:bookmarkEnd w:id="126"/>
      <w:r>
        <w:rPr>
          <w:rFonts w:eastAsia="Courier New"/>
        </w:rPr>
        <w:t xml:space="preserve">     </w:t>
      </w:r>
      <w:r>
        <w:rPr/>
        <w:t xml:space="preserve">створення і задіяння пересувних вузлів електрозв'язку; </w:t>
        <w:br/>
      </w:r>
    </w:p>
    <w:p>
      <w:pPr>
        <w:pStyle w:val="HTML"/>
        <w:rPr/>
      </w:pPr>
      <w:bookmarkStart w:id="127" w:name="o128"/>
      <w:bookmarkEnd w:id="127"/>
      <w:r>
        <w:rPr>
          <w:rFonts w:eastAsia="Courier New"/>
        </w:rPr>
        <w:t xml:space="preserve">     </w:t>
      </w:r>
      <w:r>
        <w:rPr/>
        <w:t xml:space="preserve">забезпечення використання   радіомереж,   у  тому  числі  для </w:t>
        <w:br/>
        <w:t xml:space="preserve">дублювання найважливіших або найуразливіших напрямків  проводового </w:t>
        <w:br/>
        <w:t xml:space="preserve">зв'язку; </w:t>
        <w:br/>
      </w:r>
    </w:p>
    <w:p>
      <w:pPr>
        <w:pStyle w:val="HTML"/>
        <w:rPr/>
      </w:pPr>
      <w:bookmarkStart w:id="128" w:name="o129"/>
      <w:bookmarkEnd w:id="128"/>
      <w:r>
        <w:rPr>
          <w:rFonts w:eastAsia="Courier New"/>
        </w:rPr>
        <w:t xml:space="preserve">     </w:t>
      </w:r>
      <w:r>
        <w:rPr/>
        <w:t xml:space="preserve">забезпечення використання    можливостей    радіоаматорського </w:t>
        <w:br/>
        <w:t xml:space="preserve">зв'язку; </w:t>
        <w:br/>
      </w:r>
    </w:p>
    <w:p>
      <w:pPr>
        <w:pStyle w:val="HTML"/>
        <w:rPr/>
      </w:pPr>
      <w:bookmarkStart w:id="129" w:name="o130"/>
      <w:bookmarkEnd w:id="129"/>
      <w:r>
        <w:rPr>
          <w:rFonts w:eastAsia="Courier New"/>
        </w:rPr>
        <w:t xml:space="preserve">     </w:t>
      </w:r>
      <w:r>
        <w:rPr/>
        <w:t xml:space="preserve">обладнання у  центрах   електрозв'язку,   центрах   технічної </w:t>
        <w:br/>
        <w:t xml:space="preserve">експлуатації   місцевого   телефонного   зв'язку   пристроїв   для </w:t>
        <w:br/>
        <w:t xml:space="preserve">стикування мобільних засобів (апаратних)  зв'язку  міністерств  та </w:t>
        <w:br/>
        <w:t xml:space="preserve">інших  центральних  органів  виконавчої  влади,  які  діють у зоні </w:t>
        <w:br/>
        <w:t xml:space="preserve">надзвичайної ситуації,  із стаціонарними системами і  магістралями </w:t>
        <w:br/>
        <w:t xml:space="preserve">зв'язку; </w:t>
        <w:br/>
      </w:r>
    </w:p>
    <w:p>
      <w:pPr>
        <w:pStyle w:val="HTML"/>
        <w:rPr/>
      </w:pPr>
      <w:bookmarkStart w:id="130" w:name="o131"/>
      <w:bookmarkEnd w:id="130"/>
      <w:r>
        <w:rPr>
          <w:rFonts w:eastAsia="Courier New"/>
        </w:rPr>
        <w:t xml:space="preserve">     </w:t>
      </w:r>
      <w:r>
        <w:rPr/>
        <w:t xml:space="preserve">комплектування пересувних    вузлів    зв'язку    апаратурою, </w:t>
        <w:br/>
        <w:t xml:space="preserve">обладнанням,  приладами  з  урахуванням  особливостей   обладнання </w:t>
        <w:br/>
        <w:t xml:space="preserve">систем зв'язку у тій чи іншій зоні можливої надзвичайної ситуації; </w:t>
        <w:br/>
      </w:r>
    </w:p>
    <w:p>
      <w:pPr>
        <w:pStyle w:val="HTML"/>
        <w:rPr/>
      </w:pPr>
      <w:bookmarkStart w:id="131" w:name="o132"/>
      <w:bookmarkEnd w:id="131"/>
      <w:r>
        <w:rPr>
          <w:rFonts w:eastAsia="Courier New"/>
        </w:rPr>
        <w:t xml:space="preserve">     </w:t>
      </w:r>
      <w:r>
        <w:rPr/>
        <w:t xml:space="preserve">забезпечення об'єктів     електрозв'язку     резервними    та </w:t>
        <w:br/>
        <w:t xml:space="preserve">автономними джерелами енергопостачання; </w:t>
        <w:br/>
      </w:r>
    </w:p>
    <w:p>
      <w:pPr>
        <w:pStyle w:val="HTML"/>
        <w:rPr/>
      </w:pPr>
      <w:bookmarkStart w:id="132" w:name="o133"/>
      <w:bookmarkEnd w:id="132"/>
      <w:r>
        <w:rPr>
          <w:rFonts w:eastAsia="Courier New"/>
        </w:rPr>
        <w:t xml:space="preserve">     </w:t>
      </w:r>
      <w:r>
        <w:rPr/>
        <w:t xml:space="preserve">створення і  використання   місцевих   радіомереж   на   базі </w:t>
        <w:br/>
        <w:t xml:space="preserve">переносних радіостанцій ультракороткохвильового діапазону, а також </w:t>
        <w:br/>
        <w:t xml:space="preserve">радіотелефонних апаратів (стільниковий,  транкінговий зв'язок) для </w:t>
        <w:br/>
        <w:t xml:space="preserve">використання  в  межах зони ураження з можливістю виходу на мережу </w:t>
        <w:br/>
        <w:t xml:space="preserve">телефонного зв'язку загального користування. </w:t>
        <w:br/>
      </w:r>
    </w:p>
    <w:p>
      <w:pPr>
        <w:pStyle w:val="HTML"/>
        <w:rPr/>
      </w:pPr>
      <w:bookmarkStart w:id="133" w:name="o134"/>
      <w:bookmarkEnd w:id="133"/>
      <w:r>
        <w:rPr>
          <w:rFonts w:eastAsia="Courier New"/>
        </w:rPr>
        <w:t xml:space="preserve">     </w:t>
      </w:r>
      <w:r>
        <w:rPr/>
        <w:t xml:space="preserve">41. Для   забезпечення    здійснення    посадовими    особами </w:t>
        <w:br/>
        <w:t xml:space="preserve">спеціальної   Урядової  комісії,  керівниками  органів  виконавчої </w:t>
        <w:br/>
        <w:t xml:space="preserve">влади,  членами комісій з  надзвичайних  ситуацій,  уповноваженими </w:t>
        <w:br/>
        <w:t xml:space="preserve">відповідальними  працівниками  пріоритетного права на користування </w:t>
        <w:br/>
        <w:t xml:space="preserve">міжміським  телефонним  і  телеграфним  зв'язком  використовується </w:t>
        <w:br/>
        <w:t xml:space="preserve">система паролів.  Кожен пароль відповідає характерові надзвичайної </w:t>
        <w:br/>
        <w:t xml:space="preserve">ситуації  і  гарантує  певну  терміновість   надання   замовникові </w:t>
        <w:br/>
        <w:t xml:space="preserve">телефонних каналів або передавання його телеграм. </w:t>
        <w:br/>
      </w:r>
    </w:p>
    <w:p>
      <w:pPr>
        <w:pStyle w:val="HTML"/>
        <w:rPr/>
      </w:pPr>
      <w:bookmarkStart w:id="134" w:name="o135"/>
      <w:bookmarkEnd w:id="134"/>
      <w:r>
        <w:rPr>
          <w:rFonts w:eastAsia="Courier New"/>
        </w:rPr>
        <w:t xml:space="preserve">     </w:t>
      </w:r>
      <w:r>
        <w:rPr/>
        <w:t xml:space="preserve">42. Телефонні   переговори   з   метою   обміну   оперативною </w:t>
        <w:br/>
        <w:t xml:space="preserve">інформацією забезпечуються за паролем "Лихо". </w:t>
        <w:br/>
      </w:r>
    </w:p>
    <w:p>
      <w:pPr>
        <w:pStyle w:val="HTML"/>
        <w:rPr/>
      </w:pPr>
      <w:bookmarkStart w:id="135" w:name="o136"/>
      <w:bookmarkEnd w:id="135"/>
      <w:r>
        <w:rPr>
          <w:rFonts w:eastAsia="Courier New"/>
        </w:rPr>
        <w:t xml:space="preserve">     </w:t>
      </w:r>
      <w:r>
        <w:rPr/>
        <w:t xml:space="preserve">В екстрених випадках,  у разі виходу з ладу прямих (відомчих) </w:t>
        <w:br/>
        <w:t xml:space="preserve">каналів   зв'язку,   право   користуватися   паролем   "Лихо"  для </w:t>
        <w:br/>
        <w:t xml:space="preserve">передавання  повідомлень  про  виникнення  надзвичайної   ситуації </w:t>
        <w:br/>
        <w:t xml:space="preserve">надається  черговому  персоналу  потенційно  небезпечних об'єктів. </w:t>
        <w:br/>
        <w:t xml:space="preserve">Список цих осіб визначається територіальними органами ЦО та НС. </w:t>
        <w:br/>
      </w:r>
    </w:p>
    <w:p>
      <w:pPr>
        <w:pStyle w:val="HTML"/>
        <w:rPr/>
      </w:pPr>
      <w:bookmarkStart w:id="136" w:name="o137"/>
      <w:bookmarkEnd w:id="136"/>
      <w:r>
        <w:rPr>
          <w:rFonts w:eastAsia="Courier New"/>
        </w:rPr>
        <w:t xml:space="preserve">     </w:t>
      </w:r>
      <w:r>
        <w:rPr/>
        <w:t xml:space="preserve">43. Для  передавання  документованих  повідомлень   надається </w:t>
        <w:br/>
        <w:t xml:space="preserve">право  на  телеграфний  зв'язок  за  паролем  "Шторм".  При  цьому </w:t>
        <w:br/>
        <w:t xml:space="preserve">оброблення і передавання телеграм здійснюються негайно. </w:t>
        <w:br/>
      </w:r>
    </w:p>
    <w:p>
      <w:pPr>
        <w:pStyle w:val="HTML"/>
        <w:rPr/>
      </w:pPr>
      <w:bookmarkStart w:id="137" w:name="o138"/>
      <w:bookmarkEnd w:id="137"/>
      <w:r>
        <w:rPr>
          <w:rFonts w:eastAsia="Courier New"/>
        </w:rPr>
        <w:t xml:space="preserve">     </w:t>
      </w:r>
      <w:r>
        <w:rPr/>
        <w:t xml:space="preserve">44. Для передавання розпорядження на оповіщення, забезпечення </w:t>
        <w:br/>
        <w:t xml:space="preserve">захисту населення, підприємств, установ, організацій, попередження </w:t>
        <w:br/>
        <w:t xml:space="preserve">надзвичайної ситуації відповідним посадовим  особам  ЦО  надаються </w:t>
        <w:br/>
        <w:t xml:space="preserve">телефонні  або  телеграфні канали за паролем "Стріла".  Цей пароль </w:t>
        <w:br/>
        <w:t xml:space="preserve">одночасно є категорією терміновості телеграми. </w:t>
        <w:br/>
      </w:r>
    </w:p>
    <w:p>
      <w:pPr>
        <w:pStyle w:val="HTML"/>
        <w:rPr/>
      </w:pPr>
      <w:bookmarkStart w:id="138" w:name="o139"/>
      <w:bookmarkEnd w:id="138"/>
      <w:r>
        <w:rPr>
          <w:rFonts w:eastAsia="Courier New"/>
        </w:rPr>
        <w:t xml:space="preserve">     </w:t>
      </w:r>
      <w:r>
        <w:rPr/>
        <w:t xml:space="preserve">45. Граничний обсяг  інформації,  яка  передається,  зміст  і </w:t>
        <w:br/>
        <w:t xml:space="preserve">тривалість  телефонного  переговору,  список посадових осіб,  яким </w:t>
        <w:br/>
        <w:t xml:space="preserve">надається  право  користування  паролем   "Стріла",   "Шторм"   та </w:t>
        <w:br/>
        <w:t xml:space="preserve">відправлення    телеграм   відповідної   категорії   терміновості, </w:t>
        <w:br/>
        <w:t xml:space="preserve">визначаються МНС. </w:t>
        <w:br/>
      </w:r>
    </w:p>
    <w:p>
      <w:pPr>
        <w:pStyle w:val="HTML"/>
        <w:rPr/>
      </w:pPr>
      <w:bookmarkStart w:id="139" w:name="o140"/>
      <w:bookmarkEnd w:id="139"/>
      <w:r>
        <w:rPr>
          <w:rFonts w:eastAsia="Courier New"/>
        </w:rPr>
        <w:t xml:space="preserve">     </w:t>
      </w:r>
      <w:r>
        <w:rPr/>
        <w:t xml:space="preserve">46. До   підприємств   електрозв'язку   в   зонах    можливих </w:t>
        <w:br/>
        <w:t xml:space="preserve">надзвичайних  ситуацій  повинні  подаватися списки посадових осіб, </w:t>
        <w:br/>
        <w:t xml:space="preserve">яким надається право ведення міжміських телефонних переговорів  за </w:t>
        <w:br/>
        <w:t xml:space="preserve">паролями, перелік відомчих телефонних станцій і номерів телефонів, </w:t>
        <w:br/>
        <w:t xml:space="preserve">з яких можуть надходити заявки на міжміські переговори за паролями </w:t>
        <w:br/>
        <w:t xml:space="preserve">та на відправлення телеграм відповідної категорії терміновості. </w:t>
        <w:br/>
      </w:r>
    </w:p>
    <w:p>
      <w:pPr>
        <w:pStyle w:val="HTML"/>
        <w:rPr/>
      </w:pPr>
      <w:bookmarkStart w:id="140" w:name="o141"/>
      <w:bookmarkEnd w:id="140"/>
      <w:r>
        <w:rPr>
          <w:rFonts w:eastAsia="Courier New"/>
        </w:rPr>
        <w:t xml:space="preserve">     </w:t>
      </w:r>
      <w:r>
        <w:rPr/>
        <w:t xml:space="preserve">47. Переговори  за паролями можуть вестися посадовими особами </w:t>
        <w:br/>
        <w:t xml:space="preserve">з  будь-яких  телефонів  підприємств,   установ,   організацій   з </w:t>
        <w:br/>
        <w:t xml:space="preserve">розрахунками     за     спеціальними    посвідченнями,    виданими </w:t>
        <w:br/>
        <w:t xml:space="preserve">Держкомзв'язку. </w:t>
        <w:br/>
      </w:r>
    </w:p>
    <w:p>
      <w:pPr>
        <w:pStyle w:val="HTML"/>
        <w:rPr/>
      </w:pPr>
      <w:bookmarkStart w:id="141" w:name="o142"/>
      <w:bookmarkEnd w:id="141"/>
      <w:r>
        <w:rPr>
          <w:rFonts w:eastAsia="Courier New"/>
        </w:rPr>
        <w:t xml:space="preserve">     </w:t>
      </w:r>
      <w:r>
        <w:rPr/>
        <w:t xml:space="preserve">48. З метою  раціонального  використання  засобів  і  каналів </w:t>
        <w:br/>
        <w:t xml:space="preserve">зв'язку  одразу  після  виникнення  надзвичайної  ситуації  можуть </w:t>
        <w:br/>
        <w:t xml:space="preserve">встановлюватися обмеження на тривалість переговорів за паролями  у </w:t>
        <w:br/>
        <w:t xml:space="preserve">часі. </w:t>
        <w:br/>
      </w:r>
    </w:p>
    <w:p>
      <w:pPr>
        <w:pStyle w:val="HTML"/>
        <w:rPr/>
      </w:pPr>
      <w:bookmarkStart w:id="142" w:name="o143"/>
      <w:bookmarkEnd w:id="142"/>
      <w:r>
        <w:rPr>
          <w:rFonts w:eastAsia="Courier New"/>
        </w:rPr>
        <w:t xml:space="preserve">     </w:t>
      </w:r>
      <w:r>
        <w:rPr/>
        <w:t xml:space="preserve">49. У подальшому для забезпечення зв'язком органів управління </w:t>
        <w:br/>
        <w:t xml:space="preserve">роботами з ліквідації наслідків надзвичайної ситуації і керівників </w:t>
        <w:br/>
        <w:t xml:space="preserve">підрозділів, які беруть участь у ліквідації наслідків надзвичайної </w:t>
        <w:br/>
        <w:t xml:space="preserve">ситуації,  можливості  різних  видів  зв'язку  використовуються  в </w:t>
        <w:br/>
        <w:t xml:space="preserve">необхідних обсягах. </w:t>
        <w:br/>
      </w:r>
    </w:p>
    <w:p>
      <w:pPr>
        <w:pStyle w:val="HTML"/>
        <w:rPr/>
      </w:pPr>
      <w:bookmarkStart w:id="143" w:name="o144"/>
      <w:bookmarkEnd w:id="143"/>
      <w:r>
        <w:rPr>
          <w:rFonts w:eastAsia="Courier New"/>
        </w:rPr>
        <w:t xml:space="preserve">     </w:t>
      </w:r>
      <w:r>
        <w:rPr/>
        <w:t xml:space="preserve">50. Оплата  вартості  використання  засобів і каналів зв'язку </w:t>
        <w:br/>
        <w:t xml:space="preserve">здійснюється за діючими тарифами  або  компенсується  за  рішенням </w:t>
        <w:br/>
        <w:t xml:space="preserve">органу виконавчої влади відповідно до законодавства. </w:t>
        <w:br/>
      </w:r>
    </w:p>
    <w:p>
      <w:pPr>
        <w:pStyle w:val="HTML"/>
        <w:rPr>
          <w:b/>
          <w:b/>
          <w:bCs/>
        </w:rPr>
      </w:pPr>
      <w:bookmarkStart w:id="144" w:name="o145"/>
      <w:bookmarkEnd w:id="144"/>
      <w:r>
        <w:rPr>
          <w:rFonts w:eastAsia="Courier New"/>
          <w:b/>
          <w:bCs/>
        </w:rPr>
        <w:t xml:space="preserve">        </w:t>
      </w:r>
      <w:r>
        <w:rPr>
          <w:b/>
          <w:bCs/>
        </w:rPr>
        <w:t xml:space="preserve">Експлуатаційно-технічне обслуговування апаратури і </w:t>
        <w:br/>
        <w:t xml:space="preserve">                 засобів оповіщення та зв'язку ЦО </w:t>
        <w:br/>
      </w:r>
    </w:p>
    <w:p>
      <w:pPr>
        <w:pStyle w:val="HTML"/>
        <w:rPr/>
      </w:pPr>
      <w:bookmarkStart w:id="145" w:name="o146"/>
      <w:bookmarkEnd w:id="145"/>
      <w:r>
        <w:rPr>
          <w:rFonts w:eastAsia="Courier New"/>
        </w:rPr>
        <w:t xml:space="preserve">     </w:t>
      </w:r>
      <w:r>
        <w:rPr/>
        <w:t xml:space="preserve">51. Експлуатаційно-технічне   обслуговування   апаратури    і </w:t>
        <w:br/>
        <w:t xml:space="preserve">технічних  засобів  оповіщення та зв'язку ЦО повинно забезпечувати </w:t>
        <w:br/>
        <w:t xml:space="preserve">підтримання їх у готовності до виконання завдань  у  разі  загрози </w:t>
        <w:br/>
        <w:t xml:space="preserve">або  виникнення  надзвичайних  ситуацій  та  забезпечення  сталого </w:t>
        <w:br/>
        <w:t xml:space="preserve">управління заходами ЦО. </w:t>
        <w:br/>
      </w:r>
    </w:p>
    <w:p>
      <w:pPr>
        <w:pStyle w:val="HTML"/>
        <w:rPr/>
      </w:pPr>
      <w:bookmarkStart w:id="146" w:name="o147"/>
      <w:bookmarkEnd w:id="146"/>
      <w:r>
        <w:rPr>
          <w:rFonts w:eastAsia="Courier New"/>
        </w:rPr>
        <w:t xml:space="preserve">     </w:t>
      </w:r>
      <w:r>
        <w:rPr/>
        <w:t xml:space="preserve">52. Експлуатаційно-технічне обслуговування апаратури та інших </w:t>
        <w:br/>
        <w:t xml:space="preserve">технічних  засобів  оповіщення та зв'язку ЦО здійснюється згідно з </w:t>
        <w:br/>
        <w:t xml:space="preserve">інструкцією про порядок  експлуатаційно-технічного  обслуговування </w:t>
        <w:br/>
        <w:t xml:space="preserve">апаратури та інших технічних засобів оповіщення і зв'язку ЦО,  яка </w:t>
        <w:br/>
        <w:t xml:space="preserve">затверджується спільним наказом МНС та Держкомзв'язку. </w:t>
        <w:br/>
      </w:r>
    </w:p>
    <w:p>
      <w:pPr>
        <w:pStyle w:val="HTML"/>
        <w:rPr/>
      </w:pPr>
      <w:bookmarkStart w:id="147" w:name="o148"/>
      <w:bookmarkEnd w:id="147"/>
      <w:r>
        <w:rPr>
          <w:rFonts w:eastAsia="Courier New"/>
        </w:rPr>
        <w:t xml:space="preserve">     </w:t>
      </w:r>
      <w:r>
        <w:rPr/>
        <w:t xml:space="preserve">53. Нормативи часу на експлуатаційно-технічне  обслуговування </w:t>
        <w:br/>
        <w:t xml:space="preserve">апаратури    зв'язку,    яка   застосовується   на   підприємствах </w:t>
        <w:br/>
        <w:t xml:space="preserve">електрозв'язку,  визначаються на підставі діючих у  Держкомзв'язку </w:t>
        <w:br/>
        <w:t xml:space="preserve">нормативів кількості штатного персоналу. </w:t>
        <w:br/>
      </w:r>
    </w:p>
    <w:p>
      <w:pPr>
        <w:pStyle w:val="HTML"/>
        <w:rPr/>
      </w:pPr>
      <w:bookmarkStart w:id="148" w:name="o149"/>
      <w:bookmarkEnd w:id="148"/>
      <w:r>
        <w:rPr>
          <w:rFonts w:eastAsia="Courier New"/>
        </w:rPr>
        <w:t xml:space="preserve">     </w:t>
      </w:r>
      <w:r>
        <w:rPr/>
        <w:t xml:space="preserve">54. Роботи    з    експлуатаційно-технічного   обслуговування </w:t>
        <w:br/>
        <w:t xml:space="preserve">апаратури і засобів оповіщення та зв'язку ЦО включаються  в  обсяг </w:t>
        <w:br/>
        <w:t xml:space="preserve">послуг, які надаються підприємствами електрозв'язку. </w:t>
        <w:br/>
      </w:r>
    </w:p>
    <w:p>
      <w:pPr>
        <w:pStyle w:val="HTML"/>
        <w:rPr/>
      </w:pPr>
      <w:bookmarkStart w:id="149" w:name="o150"/>
      <w:bookmarkEnd w:id="149"/>
      <w:r>
        <w:rPr>
          <w:rFonts w:eastAsia="Courier New"/>
        </w:rPr>
        <w:t xml:space="preserve">     </w:t>
      </w:r>
      <w:r>
        <w:rPr/>
        <w:t xml:space="preserve">55. Капітальний   ремонт   апаратури   і   технічних  засобів </w:t>
        <w:br/>
        <w:t xml:space="preserve">оповіщення та зв'язку ЦО виконується підприємствами електрозв'язку </w:t>
        <w:br/>
        <w:t xml:space="preserve">за рахунок коштів власника на підставі окремих договорів. </w:t>
        <w:br/>
      </w:r>
    </w:p>
    <w:p>
      <w:pPr>
        <w:pStyle w:val="HTML"/>
        <w:rPr/>
      </w:pPr>
      <w:bookmarkStart w:id="150" w:name="o151"/>
      <w:bookmarkEnd w:id="150"/>
      <w:r>
        <w:rPr>
          <w:rFonts w:eastAsia="Courier New"/>
        </w:rPr>
        <w:t xml:space="preserve">     </w:t>
      </w:r>
      <w:r>
        <w:rPr/>
        <w:t xml:space="preserve">Підприємства електрозв'язку    забезпечують    контроль    за </w:t>
        <w:br/>
        <w:t xml:space="preserve">технічною готовністю електросирен у цілому. Про виявлені при цьому </w:t>
        <w:br/>
        <w:t xml:space="preserve">недоліки  своєчасно  інформуються  керівники підприємств,  де вони </w:t>
        <w:br/>
        <w:t xml:space="preserve">установлені, та відповідні територіальні органи ЦО та НС. </w:t>
        <w:br/>
      </w:r>
    </w:p>
    <w:p>
      <w:pPr>
        <w:pStyle w:val="HTML"/>
        <w:rPr/>
      </w:pPr>
      <w:bookmarkStart w:id="151" w:name="o152"/>
      <w:bookmarkEnd w:id="151"/>
      <w:r>
        <w:rPr>
          <w:rFonts w:eastAsia="Courier New"/>
        </w:rPr>
        <w:t xml:space="preserve">     </w:t>
      </w:r>
      <w:r>
        <w:rPr/>
        <w:t xml:space="preserve">56. Відповідальність за збереженість  апаратури  і  технічних </w:t>
        <w:br/>
        <w:t xml:space="preserve">засобів  оповіщення  та зв'язку ЦО і їх технічну готовність несуть </w:t>
        <w:br/>
        <w:t xml:space="preserve">керівники підприємств,  установ, організацій (у тому числі органів </w:t>
        <w:br/>
        <w:t xml:space="preserve">МВС),  де  установлено  ці  засоби.  Відповідальність  за технічну </w:t>
        <w:br/>
        <w:t xml:space="preserve">готовність апаратури і технічних засобів оповіщення та зв'язку ЦО, </w:t>
        <w:br/>
        <w:t xml:space="preserve">виконання    організаційно-технічних    заходів   з   попередження </w:t>
        <w:br/>
        <w:t xml:space="preserve">несанкціонованого запуску несуть підприємства  електрозв'язку,  що </w:t>
        <w:br/>
        <w:t xml:space="preserve">прийняли ці засоби на експлуатаційно-технічне обслуговування. </w:t>
        <w:br/>
      </w:r>
    </w:p>
    <w:p>
      <w:pPr>
        <w:pStyle w:val="HTML"/>
        <w:rPr/>
      </w:pPr>
      <w:bookmarkStart w:id="152" w:name="o153"/>
      <w:bookmarkEnd w:id="152"/>
      <w:r>
        <w:rPr>
          <w:rFonts w:eastAsia="Courier New"/>
        </w:rPr>
        <w:t xml:space="preserve">     </w:t>
      </w:r>
      <w:r>
        <w:rPr/>
        <w:t xml:space="preserve">Категорично забороняється  самостійно  проводити  відключення </w:t>
        <w:br/>
        <w:t xml:space="preserve">(перенесення  на  інше  місце)  апаратури  і   технічних   засобів </w:t>
        <w:br/>
        <w:t xml:space="preserve">оповіщення та зв'язку ЦО без дозволу відповідного органу ЦО та НС. </w:t>
        <w:br/>
        <w:t xml:space="preserve">За  самовільне  відключення  систем  оповіщення   посадові   особи </w:t>
        <w:br/>
        <w:t xml:space="preserve">притягаються до відповідальності згідно із законодавством. </w:t>
        <w:br/>
      </w:r>
    </w:p>
    <w:p>
      <w:pPr>
        <w:pStyle w:val="HTML"/>
        <w:rPr/>
      </w:pPr>
      <w:bookmarkStart w:id="153" w:name="o154"/>
      <w:bookmarkEnd w:id="153"/>
      <w:r>
        <w:rPr>
          <w:rFonts w:eastAsia="Courier New"/>
        </w:rPr>
        <w:t xml:space="preserve">     </w:t>
      </w:r>
      <w:r>
        <w:rPr/>
        <w:t xml:space="preserve">57. Для  здійснення  контролю  за  станом  готовності  систем </w:t>
        <w:br/>
        <w:t xml:space="preserve">централізованого оповіщення черговими службами органів  ЦО  та  НС </w:t>
        <w:br/>
        <w:t xml:space="preserve">передаються  контрольні  сигнали  (команди).  Порядок  та  час  їх </w:t>
        <w:br/>
        <w:t xml:space="preserve">передавання визначаються спеціальною інструкцією. </w:t>
        <w:br/>
      </w:r>
    </w:p>
    <w:p>
      <w:pPr>
        <w:pStyle w:val="HTML"/>
        <w:rPr/>
      </w:pPr>
      <w:bookmarkStart w:id="154" w:name="o155"/>
      <w:bookmarkEnd w:id="154"/>
      <w:r>
        <w:rPr>
          <w:rFonts w:eastAsia="Courier New"/>
        </w:rPr>
        <w:t xml:space="preserve">     </w:t>
      </w:r>
      <w:r>
        <w:rPr/>
        <w:t xml:space="preserve">У системі централізованого оповіщення  Дніпровського  каскаду </w:t>
        <w:br/>
        <w:t xml:space="preserve">та  інших  річок  комплексні  (повні)  технічні  перевірки повинні </w:t>
        <w:br/>
        <w:t xml:space="preserve">проводитися з  пультів  диспетчерів  (начальників  змін)  станцій, </w:t>
        <w:br/>
        <w:t xml:space="preserve">установлених  на  греблях,  за графіком почергового подавання всіх </w:t>
        <w:br/>
        <w:t xml:space="preserve">команд.  Відповідальність  за  проведення   комплексних   (повних) </w:t>
        <w:br/>
        <w:t xml:space="preserve">технічних  перевірок  покладається  на  посадову особу Міненерго з </w:t>
        <w:br/>
        <w:t xml:space="preserve">питань ЦО. </w:t>
        <w:br/>
      </w:r>
    </w:p>
    <w:p>
      <w:pPr>
        <w:pStyle w:val="HTML"/>
        <w:rPr/>
      </w:pPr>
      <w:bookmarkStart w:id="155" w:name="o156"/>
      <w:bookmarkEnd w:id="155"/>
      <w:r>
        <w:rPr>
          <w:rFonts w:eastAsia="Courier New"/>
        </w:rPr>
        <w:t xml:space="preserve">     </w:t>
      </w:r>
      <w:r>
        <w:rPr/>
        <w:t xml:space="preserve">58. Відповідальність        за        експлуатаційно-технічне </w:t>
        <w:br/>
        <w:t xml:space="preserve">обслуговування систем оповіщення покладається: </w:t>
        <w:br/>
      </w:r>
    </w:p>
    <w:p>
      <w:pPr>
        <w:pStyle w:val="HTML"/>
        <w:rPr/>
      </w:pPr>
      <w:bookmarkStart w:id="156" w:name="o157"/>
      <w:bookmarkEnd w:id="156"/>
      <w:r>
        <w:rPr>
          <w:rFonts w:eastAsia="Courier New"/>
        </w:rPr>
        <w:t xml:space="preserve">     </w:t>
      </w:r>
      <w:r>
        <w:rPr/>
        <w:t xml:space="preserve">загальнодержавної - на генеральну дирекцію Укртелекому; </w:t>
        <w:br/>
      </w:r>
    </w:p>
    <w:p>
      <w:pPr>
        <w:pStyle w:val="HTML"/>
        <w:rPr/>
      </w:pPr>
      <w:bookmarkStart w:id="157" w:name="o158"/>
      <w:bookmarkEnd w:id="157"/>
      <w:r>
        <w:rPr>
          <w:rFonts w:eastAsia="Courier New"/>
        </w:rPr>
        <w:t xml:space="preserve">     </w:t>
      </w:r>
      <w:r>
        <w:rPr/>
        <w:t xml:space="preserve">регіональних -    на    керівництво    відповідних   дирекцій </w:t>
        <w:br/>
        <w:t xml:space="preserve">Укртелекому; </w:t>
        <w:br/>
      </w:r>
    </w:p>
    <w:p>
      <w:pPr>
        <w:pStyle w:val="HTML"/>
        <w:rPr/>
      </w:pPr>
      <w:bookmarkStart w:id="158" w:name="o159"/>
      <w:bookmarkEnd w:id="158"/>
      <w:r>
        <w:rPr>
          <w:rFonts w:eastAsia="Courier New"/>
        </w:rPr>
        <w:t xml:space="preserve">     </w:t>
      </w:r>
      <w:r>
        <w:rPr/>
        <w:t xml:space="preserve">потенційно небезпечних об'єктів - на головних  інженерів  цих </w:t>
        <w:br/>
        <w:t xml:space="preserve">об'єктів. </w:t>
        <w:br/>
      </w:r>
    </w:p>
    <w:p>
      <w:pPr>
        <w:pStyle w:val="HTML"/>
        <w:rPr/>
      </w:pPr>
      <w:bookmarkStart w:id="159" w:name="o160"/>
      <w:bookmarkEnd w:id="159"/>
      <w:r>
        <w:rPr>
          <w:rFonts w:eastAsia="Courier New"/>
        </w:rPr>
        <w:t xml:space="preserve">     </w:t>
      </w:r>
      <w:r>
        <w:rPr/>
        <w:t xml:space="preserve">59. Забезпечення  безперервної  та  якісної роботи основних і </w:t>
        <w:br/>
        <w:t xml:space="preserve">резервних    каналів    зв'язку,    закріплених    за    системами </w:t>
        <w:br/>
        <w:t xml:space="preserve">централізованого оповіщення ЦО, а також заміни на випадок виходу з </w:t>
        <w:br/>
        <w:t xml:space="preserve">ладу,  безперервної роботи ліній управління кінцевим  обладнанням, </w:t>
        <w:br/>
        <w:t xml:space="preserve">телефонних  пар  у міських і сільських населених пунктах,  до яких </w:t>
        <w:br/>
        <w:t xml:space="preserve">підключаються абоненти системи централізованого  виклику,  кінцеве </w:t>
        <w:br/>
        <w:t xml:space="preserve">обладнання з електросиренами, радіотрансляційних мереж та вуличних </w:t>
        <w:br/>
        <w:t xml:space="preserve">гучномовців,  надійної  роботи  чергових  змін   лінійно-апаратних </w:t>
        <w:br/>
        <w:t xml:space="preserve">цехів,  автоматичних телефонних станцій, радіотрансляційних вузлів </w:t>
        <w:br/>
        <w:t xml:space="preserve">покладається на керівників відповідних дирекцій Укртелекому. </w:t>
        <w:br/>
      </w:r>
    </w:p>
    <w:p>
      <w:pPr>
        <w:pStyle w:val="HTML"/>
        <w:rPr/>
      </w:pPr>
      <w:bookmarkStart w:id="160" w:name="o161"/>
      <w:bookmarkEnd w:id="160"/>
      <w:r>
        <w:rPr>
          <w:rFonts w:eastAsia="Courier New"/>
        </w:rPr>
        <w:t xml:space="preserve">     </w:t>
      </w:r>
      <w:r>
        <w:rPr/>
        <w:t xml:space="preserve">60. Загальний   контроль   за   технічним    станом    систем </w:t>
        <w:br/>
        <w:t xml:space="preserve">централізованого  оповіщення ЦО,  організацією та проведенням усіх </w:t>
        <w:br/>
        <w:t xml:space="preserve">заходів для забезпечення безперервності і стійкості їх роботи,  за </w:t>
        <w:br/>
        <w:t xml:space="preserve">охороною  і  допуском  у  приміщення,  де  встановлено апаратуру і </w:t>
        <w:br/>
        <w:t xml:space="preserve">технічні  засоби  оповіщення  та  зв'язку  ЦО,   покладається   на </w:t>
        <w:br/>
        <w:t xml:space="preserve">начальника  військово-мобілізаційного  підрозділу  Держкомзв'язку, </w:t>
        <w:br/>
        <w:t xml:space="preserve">начальників   військово-мобілізаційних   підрозділів   підприємств </w:t>
        <w:br/>
        <w:t xml:space="preserve">електрозв'язку.  Контроль за дотриманням режиму в приміщеннях,  де </w:t>
        <w:br/>
        <w:t xml:space="preserve">встановлено апаратуру і технічні засоби оповіщення та зв'язку  ЦО, </w:t>
        <w:br/>
        <w:t xml:space="preserve">покладається на режимні органи відповідних дирекцій Укртелекому. </w:t>
        <w:br/>
      </w:r>
    </w:p>
    <w:p>
      <w:pPr>
        <w:pStyle w:val="HTML"/>
        <w:rPr/>
      </w:pPr>
      <w:bookmarkStart w:id="161" w:name="o162"/>
      <w:bookmarkEnd w:id="161"/>
      <w:r>
        <w:rPr>
          <w:rFonts w:eastAsia="Courier New"/>
        </w:rPr>
        <w:t xml:space="preserve">     </w:t>
      </w:r>
      <w:r>
        <w:rPr/>
        <w:t xml:space="preserve">Загальний контроль за технічним станом спеціальних, локальних </w:t>
        <w:br/>
        <w:t xml:space="preserve">та об'єктових систем оповіщення покладається на головних інженерів </w:t>
        <w:br/>
        <w:t xml:space="preserve">підприємств, де створено ці системи. </w:t>
        <w:br/>
      </w:r>
    </w:p>
    <w:p>
      <w:pPr>
        <w:pStyle w:val="HTML"/>
        <w:rPr/>
      </w:pPr>
      <w:bookmarkStart w:id="162" w:name="o163"/>
      <w:bookmarkEnd w:id="162"/>
      <w:r>
        <w:rPr>
          <w:rFonts w:eastAsia="Courier New"/>
        </w:rPr>
        <w:t xml:space="preserve">     </w:t>
      </w:r>
      <w:r>
        <w:rPr/>
        <w:t xml:space="preserve">61. Керівники  відповідних  органів  ЦО та НС відповідають за </w:t>
        <w:br/>
        <w:t xml:space="preserve">оперативну готовність  загальнодержавної  та  регіональних  систем </w:t>
        <w:br/>
        <w:t xml:space="preserve">централізованого  оповіщення,  за  створення  необхідного  резерву </w:t>
        <w:br/>
        <w:t xml:space="preserve">апаратури і технічних засобів оповіщення та зв'язку  ЦО,  запасних </w:t>
        <w:br/>
        <w:t xml:space="preserve">частин,     забезпечують     удосконалення    зазначених    систем </w:t>
        <w:br/>
        <w:t xml:space="preserve">централізованого  оповіщення,   своєчасне   опечатування   панелей </w:t>
        <w:br/>
        <w:t xml:space="preserve">управління,  лічильників  апаратури і технічних засобів оповіщення </w:t>
        <w:br/>
        <w:t xml:space="preserve">та зв'язку ЦО,  своєчасне і правильне  закладення  (вилучення)  на </w:t>
        <w:br/>
        <w:t xml:space="preserve">підприємствах  електрозв'язку  пакетів  з  паролями  і  відгуками, </w:t>
        <w:br/>
        <w:t xml:space="preserve">текстами звернень до населення. </w:t>
        <w:br/>
      </w:r>
    </w:p>
    <w:p>
      <w:pPr>
        <w:pStyle w:val="HTML"/>
        <w:rPr/>
      </w:pPr>
      <w:bookmarkStart w:id="163" w:name="o164"/>
      <w:bookmarkEnd w:id="163"/>
      <w:r>
        <w:rPr>
          <w:rFonts w:eastAsia="Courier New"/>
        </w:rPr>
        <w:t xml:space="preserve">     </w:t>
      </w:r>
      <w:r>
        <w:rPr/>
        <w:t xml:space="preserve">62. Керівники  відповідних  органів   МВС   відповідають   за </w:t>
        <w:br/>
        <w:t xml:space="preserve">збереження  апаратури і технічних засобів оповіщення ЦО,  контроль </w:t>
        <w:br/>
        <w:t xml:space="preserve">її справності,  чітке виконання оперативними черговими  інструкції </w:t>
        <w:br/>
        <w:t xml:space="preserve">щодо застосування та обслуговування апаратури. </w:t>
        <w:br/>
      </w:r>
    </w:p>
    <w:p>
      <w:pPr>
        <w:pStyle w:val="HTML"/>
        <w:rPr/>
      </w:pPr>
      <w:bookmarkStart w:id="164" w:name="o165"/>
      <w:bookmarkEnd w:id="164"/>
      <w:r>
        <w:rPr>
          <w:rFonts w:eastAsia="Courier New"/>
        </w:rPr>
        <w:t xml:space="preserve">     </w:t>
      </w:r>
      <w:r>
        <w:rPr/>
        <w:t xml:space="preserve">Керівники гідроелектростанцій   відповідають   за  збереження </w:t>
        <w:br/>
        <w:t xml:space="preserve">апаратури і технічних засобів оповіщення ЦО, створення необхідного </w:t>
        <w:br/>
        <w:t xml:space="preserve">резерву апаратури і технічних засобів оповіщення, запасних частин, </w:t>
        <w:br/>
        <w:t xml:space="preserve">контроль її справності,  чітке виконання  оперативними  черговими, </w:t>
        <w:br/>
        <w:t xml:space="preserve">начальниками змін гідроелектростанцій інструкції щодо застосування </w:t>
        <w:br/>
        <w:t xml:space="preserve">та  обслуговування  апаратури,  своєчасне   опечатування   панелей </w:t>
        <w:br/>
        <w:t xml:space="preserve">управління,  лічильників  апаратури і технічних засобів оповіщення </w:t>
        <w:br/>
        <w:t xml:space="preserve">ЦО. </w:t>
        <w:br/>
      </w:r>
    </w:p>
    <w:p>
      <w:pPr>
        <w:pStyle w:val="HTML"/>
        <w:rPr/>
      </w:pPr>
      <w:bookmarkStart w:id="165" w:name="o166"/>
      <w:bookmarkEnd w:id="165"/>
      <w:r>
        <w:rPr>
          <w:rFonts w:eastAsia="Courier New"/>
        </w:rPr>
        <w:t xml:space="preserve">     </w:t>
      </w:r>
      <w:r>
        <w:rPr/>
        <w:t xml:space="preserve">63. У  разі  виходу  з  ладу  або  несанкціонованого  запуску </w:t>
        <w:br/>
        <w:t xml:space="preserve">апаратури  і  технічних  засобів  оповіщення та зв'язку ЦО негайно </w:t>
        <w:br/>
        <w:t xml:space="preserve">вживаються заходи до відновлення їх роботоспроможності. </w:t>
        <w:br/>
      </w:r>
    </w:p>
    <w:p>
      <w:pPr>
        <w:pStyle w:val="HTML"/>
        <w:rPr/>
      </w:pPr>
      <w:bookmarkStart w:id="166" w:name="o167"/>
      <w:bookmarkEnd w:id="166"/>
      <w:r>
        <w:rPr>
          <w:rFonts w:eastAsia="Courier New"/>
        </w:rPr>
        <w:t xml:space="preserve">     </w:t>
      </w:r>
      <w:r>
        <w:rPr/>
        <w:t xml:space="preserve">За фактом  виходу  з  ладу  або   несанкціонованого   запуску </w:t>
        <w:br/>
        <w:t xml:space="preserve">апаратури і технічних засобів оповіщення та зв'язку ЦО проводиться </w:t>
        <w:br/>
        <w:t xml:space="preserve">розслідування і складається акт відповідним органом ЦО  та  НС,  з </w:t>
        <w:br/>
        <w:t xml:space="preserve">одного боку, і відповідною дирекцією Укртелекому або підприємством </w:t>
        <w:br/>
        <w:t xml:space="preserve">електрозв'язку - з другого. Один примірник акта подається до МНС. </w:t>
      </w:r>
    </w:p>
    <w:p>
      <w:pPr>
        <w:pStyle w:val="Heading2"/>
        <w:rPr/>
      </w:pPr>
      <w:r>
        <w:rPr/>
        <w:t>Публікації документа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b/>
          <w:bCs/>
        </w:rPr>
        <w:t>Офіційний вісник України</w:t>
      </w:r>
      <w:r>
        <w:rPr/>
        <w:t xml:space="preserve"> від 05.03.1999 — 1999 р., № 7, стор. 131, код акту 6896/1999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95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9360"/>
                        </a:xfrm>
                        <a:prstGeom prst="rect">
                          <a:avLst/>
                        </a:prstGeom>
                        <a:solidFill>
                          <a:srgbClr val="6b92b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6b92b9" stroked="f" o:allowincell="f" style="position:absolute;margin-left:0pt;margin-top:-0.8pt;width:467.7pt;height:0.7pt;mso-wrap-style:none;v-text-anchor:middle;mso-position-vertical:top">
                <v:fill o:detectmouseclick="t" type="solid" color2="#946d4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19:00Z</dcterms:created>
  <dc:creator>Admin</dc:creator>
  <dc:description/>
  <cp:keywords/>
  <dc:language>en-US</dc:language>
  <cp:lastModifiedBy>Admin</cp:lastModifiedBy>
  <dcterms:modified xsi:type="dcterms:W3CDTF">2013-11-21T12:20:00Z</dcterms:modified>
  <cp:revision>2</cp:revision>
  <dc:subject/>
  <dc:title/>
</cp:coreProperties>
</file>