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</w:t>
      </w:r>
      <w:r>
        <w:rPr>
          <w:b/>
          <w:bCs/>
        </w:rPr>
        <w:t xml:space="preserve">Про засади державної регуляторної політики </w:t>
        <w:br/>
        <w:t xml:space="preserve">                 у сфері господарської діяльності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2004, N 9, ст. 79 ) </w:t>
        <w:br/>
      </w:r>
    </w:p>
    <w:p>
      <w:pPr>
        <w:pStyle w:val="HTML"/>
        <w:rPr/>
      </w:pPr>
      <w:bookmarkStart w:id="3" w:name="o4"/>
      <w:bookmarkEnd w:id="3"/>
      <w:r>
        <w:rPr>
          <w:i/>
          <w:iCs/>
        </w:rPr>
        <w:t xml:space="preserve">{ Із змінами, внесеними згідно із Законами </w:t>
        <w:br/>
        <w:t xml:space="preserve">  N 3720-VI ( </w:t>
      </w:r>
      <w:hyperlink r:id="rId3" w:tgtFrame="_blank">
        <w:r>
          <w:rPr>
            <w:rStyle w:val="InternetLink"/>
            <w:i/>
            <w:iCs/>
          </w:rPr>
          <w:t>3720-17</w:t>
        </w:r>
      </w:hyperlink>
      <w:r>
        <w:rPr>
          <w:i/>
          <w:iCs/>
        </w:rPr>
        <w:t xml:space="preserve"> ) від 08.09.2011, ВВР, 2012, N 19-20, ст.170 </w:t>
        <w:br/>
        <w:t xml:space="preserve">  N 4231-VI ( </w:t>
      </w:r>
      <w:hyperlink r:id="rId4" w:tgtFrame="_blank">
        <w:r>
          <w:rPr>
            <w:rStyle w:val="InternetLink"/>
            <w:i/>
            <w:iCs/>
          </w:rPr>
          <w:t>4231-17</w:t>
        </w:r>
      </w:hyperlink>
      <w:r>
        <w:rPr>
          <w:i/>
          <w:iCs/>
        </w:rPr>
        <w:t xml:space="preserve"> ) від 22.12.2011, ВВР, 2012, N 37, ст.445 </w:t>
        <w:br/>
        <w:t xml:space="preserve">  N 5212-VI ( </w:t>
      </w:r>
      <w:hyperlink r:id="rId5" w:tgtFrame="_blank">
        <w:r>
          <w:rPr>
            <w:rStyle w:val="InternetLink"/>
            <w:i/>
            <w:iCs/>
          </w:rPr>
          <w:t>5212-17</w:t>
        </w:r>
      </w:hyperlink>
      <w:r>
        <w:rPr>
          <w:i/>
          <w:iCs/>
        </w:rPr>
        <w:t xml:space="preserve"> ) від 06.09.2012, ВВР, 2013, N 33, ст.439 </w:t>
        <w:br/>
        <w:t xml:space="preserve">  N 5463-VI ( </w:t>
      </w:r>
      <w:hyperlink r:id="rId6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спеціально уповноважений орган" в </w:t>
        <w:br/>
        <w:t xml:space="preserve">      усіх відмінках  замінено словами "уповноважений орган" у </w:t>
        <w:br/>
        <w:t xml:space="preserve">      відповідному   відмінку  згідно  із   Законом  N 5463-VI </w:t>
        <w:br/>
        <w:t xml:space="preserve">      ( </w:t>
      </w:r>
      <w:hyperlink r:id="rId7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</w:t>
      </w:r>
      <w:r>
        <w:rPr/>
        <w:t xml:space="preserve">Цей Закон визначає правові та організаційні засади реалізації </w:t>
        <w:br/>
        <w:t xml:space="preserve">державної регуляторної політики у сфері господарської діяльності.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I</w:t>
      </w:r>
      <w:r>
        <w:rPr/>
        <w:t xml:space="preserve"> </w:t>
        <w:br/>
        <w:t xml:space="preserve">                        ЗАГАЛЬНІ ПОЛОЖЕННЯ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Визначення термінів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У цьому Законі терміни вживаються в такому значенні: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державна регуляторна    політика    у   сфері   господарської </w:t>
        <w:br/>
        <w:t xml:space="preserve">діяльності  (далі  -  державна  регуляторна  політика)  -   напрям </w:t>
        <w:br/>
        <w:t xml:space="preserve">державної   політики,   спрямований   на  вдосконалення  правового </w:t>
        <w:br/>
        <w:t xml:space="preserve">регулювання  господарських  відносин,  а  також   адміністративних </w:t>
        <w:br/>
        <w:t xml:space="preserve">відносин  між регуляторними органами або іншими органами державної </w:t>
        <w:br/>
        <w:t xml:space="preserve">влади  та   суб'єктами   господарювання,   недопущення   прийняття </w:t>
        <w:br/>
        <w:t xml:space="preserve">економічно   недоцільних   та   неефективних  регуляторних  актів, </w:t>
        <w:br/>
        <w:t xml:space="preserve">зменшення втручання держави у діяльність суб'єктів  господарювання </w:t>
        <w:br/>
        <w:t xml:space="preserve">та  усунення  перешкод  для розвитку господарської діяльності,  що </w:t>
        <w:br/>
        <w:t xml:space="preserve">здійснюється в межах,  у  порядку  та  у  спосіб,  що  встановлені </w:t>
        <w:br/>
        <w:t xml:space="preserve">Конституцією ( </w:t>
      </w:r>
      <w:hyperlink r:id="rId8" w:tgtFrame="_blank">
        <w:r>
          <w:rPr>
            <w:rStyle w:val="InternetLink"/>
          </w:rPr>
          <w:t>254к/96-ВР</w:t>
        </w:r>
      </w:hyperlink>
      <w:r>
        <w:rPr/>
        <w:t xml:space="preserve"> ) та законами України;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регуляторний акт - це: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прийнятий       уповноваженим       регуляторним      органом </w:t>
        <w:br/>
        <w:t xml:space="preserve">нормативно-правовий   акт,   який   або   окремі  положення  якого </w:t>
        <w:br/>
        <w:t xml:space="preserve">спрямовані  на правове регулювання господарських відносин, а також </w:t>
        <w:br/>
        <w:t xml:space="preserve">адміністративних  відносин  між  регуляторними органами або іншими </w:t>
        <w:br/>
        <w:t xml:space="preserve">органами державної влади та суб'єктами господарювання;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прийнятий уповноваженим  регуляторним органом інший офіційний </w:t>
        <w:br/>
        <w:t xml:space="preserve">письмовий документ,  який встановлює,  змінює  чи  скасовує  норми </w:t>
        <w:br/>
        <w:t xml:space="preserve">права, застосовується неодноразово та щодо невизначеного кола осіб </w:t>
        <w:br/>
        <w:t xml:space="preserve">і  який  або  окремі  положення  якого   спрямовані   на   правове </w:t>
        <w:br/>
        <w:t xml:space="preserve">регулювання   господарських  відносин,  а  також  адміністративних </w:t>
        <w:br/>
        <w:t xml:space="preserve">відносин між регуляторними органами або іншими органами  державної </w:t>
        <w:br/>
        <w:t xml:space="preserve">влади   та  суб'єктами  господарювання,  незалежно  від  того,  чи </w:t>
        <w:br/>
        <w:t xml:space="preserve">вважається цей документ відповідно до закону, що регулює відносини </w:t>
        <w:br/>
        <w:t xml:space="preserve">у певній сфері, нормативно-правовим актом;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регуляторний орган   -   Верховна   Рада  України,  Президент </w:t>
        <w:br/>
        <w:t xml:space="preserve">України,  Кабінет Міністрів України,  Національний  банк  України, </w:t>
        <w:br/>
        <w:t xml:space="preserve">Національна  рада  України  з  питань телебачення і радіомовлення, </w:t>
        <w:br/>
        <w:t xml:space="preserve">інший  державний  орган,  центральний  орган   виконавчої   влади, </w:t>
        <w:br/>
        <w:t xml:space="preserve">Верховна   Рада   Автономної   Республіки   Крим,  Рада  міністрів </w:t>
        <w:br/>
        <w:t xml:space="preserve">Автономної Республіки Крим, місцевий орган виконавчої влади, орган </w:t>
        <w:br/>
        <w:t xml:space="preserve">місцевого  самоврядування,  а  також  посадова особа будь-якого із </w:t>
        <w:br/>
        <w:t xml:space="preserve">зазначених органів,  якщо відповідно до законодавства ця особа має </w:t>
        <w:br/>
        <w:t xml:space="preserve">повноваження    одноособово    приймати   регуляторні   акти.   До </w:t>
        <w:br/>
        <w:t xml:space="preserve">регуляторних   органів   також   належать   територіальні   органи </w:t>
        <w:br/>
        <w:t xml:space="preserve">центральних  органів  виконавчої  влади,  державні  спеціалізовані </w:t>
        <w:br/>
        <w:t xml:space="preserve">установи та організації,  некомерційні самоврядні організації, які </w:t>
        <w:br/>
        <w:t xml:space="preserve">здійснюють    керівництво    та    управління    окремими   видами </w:t>
        <w:br/>
        <w:t xml:space="preserve">загальнообов'язкового державного соціального страхування,  якщо ці </w:t>
        <w:br/>
        <w:t xml:space="preserve">органи,  установи  та  організації відповідно до своїх повноважень </w:t>
        <w:br/>
        <w:t xml:space="preserve">приймають регуляторні акти;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регуляторна діяльність   -    діяльність,    спрямована    на </w:t>
        <w:br/>
        <w:t xml:space="preserve">підготовку,  прийняття,  відстеження  результативності та перегляд </w:t>
        <w:br/>
        <w:t xml:space="preserve">регуляторних  актів,  яка  здійснюється  регуляторними   органами, </w:t>
        <w:br/>
        <w:t xml:space="preserve">фізичними та юридичними особами,  їх об'єднаннями, територіальними </w:t>
        <w:br/>
        <w:t xml:space="preserve">громадами  в  межах,  у  порядку  та  у  спосіб,  що   встановлені </w:t>
        <w:br/>
        <w:t xml:space="preserve">Конституцією   України   ( </w:t>
      </w:r>
      <w:hyperlink r:id="rId9" w:tgtFrame="_blank">
        <w:r>
          <w:rPr>
            <w:rStyle w:val="InternetLink"/>
          </w:rPr>
          <w:t>254к/96-ВР</w:t>
        </w:r>
      </w:hyperlink>
      <w:r>
        <w:rPr/>
        <w:t xml:space="preserve"> ),  цим  Законом  та  іншими </w:t>
        <w:br/>
        <w:t xml:space="preserve">нормативно-правовими актами;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відстеження результативності  регуляторного  акта  -  заходи, </w:t>
        <w:br/>
        <w:t xml:space="preserve">спрямовані  на  оцінку  стану  впровадження  регуляторного акта та </w:t>
        <w:br/>
        <w:t xml:space="preserve">досягнення цим актом цілей, задекларованих при його прийнятті;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перегляд регуляторного   акта   -   заходи,   спрямовані   на </w:t>
        <w:br/>
        <w:t xml:space="preserve">приведення  регуляторним органом прийнятого ним регуляторного акта </w:t>
        <w:br/>
        <w:t xml:space="preserve">у відповідність з принципами державної регуляторної політики;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показники результативності регуляторного акта - показники, на </w:t>
        <w:br/>
        <w:t xml:space="preserve">підставі   яких   при   проведенні   відстеження  результативності </w:t>
        <w:br/>
        <w:t xml:space="preserve">регуляторного акта здійснюється оцінка  стану  впровадження  цього </w:t>
        <w:br/>
        <w:t xml:space="preserve">регуляторного  акта  та  досягнення ним цілей,  задекларованих при </w:t>
        <w:br/>
        <w:t xml:space="preserve">його прийнятті;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аналіз регуляторного  впливу   -   документ,   який   містить </w:t>
        <w:br/>
        <w:t xml:space="preserve">обґрунтування необхідності державного регулювання шляхом прийняття </w:t>
        <w:br/>
        <w:t xml:space="preserve">регуляторного акта,  аналіз впливу,  який справлятиме регуляторний </w:t>
        <w:br/>
        <w:t xml:space="preserve">акт   на   ринкове  середовище,  забезпечення  прав  та  інтересів </w:t>
        <w:br/>
        <w:t xml:space="preserve">суб'єктів   господарювання,   громадян   та   держави,   а   також </w:t>
        <w:br/>
        <w:t xml:space="preserve">обґрунтування  відповідності  проекту регуляторного акта принципам </w:t>
        <w:br/>
        <w:t xml:space="preserve">державної регуляторної політики;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звіт про відстеження результативності  регуляторного  акта  - </w:t>
        <w:br/>
        <w:t xml:space="preserve">документ,   який   містить   дані   про   результати   відстеження </w:t>
        <w:br/>
        <w:t xml:space="preserve">результативності регуляторного акта та про  методи,  за  допомогою </w:t>
        <w:br/>
        <w:t xml:space="preserve">яких було здійснено таке відстеження;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розробник проекту регуляторного акта - регуляторний орган або </w:t>
        <w:br/>
        <w:t xml:space="preserve">інший орган,  установа,  організація,  особа  чи  група  осіб,  що </w:t>
        <w:br/>
        <w:t xml:space="preserve">уповноважені  розроблювати  або  організовувати,  спрямовувати  та </w:t>
        <w:br/>
        <w:t xml:space="preserve">координувати діяльність з розроблення проекту регуляторного акта.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Законодавство України про державну регуляторну </w:t>
        <w:br/>
        <w:t xml:space="preserve">               політику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Законодавство   України  про  державну  регуляторну  політику </w:t>
        <w:br/>
        <w:t xml:space="preserve">складається  із  цього  Закону,  а  також законів України та інших </w:t>
        <w:br/>
        <w:t xml:space="preserve">нормативно-правових   актів,   що   регулюють  відносини  у  сфері </w:t>
        <w:br/>
        <w:t xml:space="preserve">державної регуляторної політики.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Якщо міжнародним договором України,  згода на  обов'язковість </w:t>
        <w:br/>
        <w:t xml:space="preserve">якого  надана  Верховною Радою України,  встановлено інші правила, </w:t>
        <w:br/>
        <w:t xml:space="preserve">ніж ті,  що передбачені цим  Законом,  то  застосовуються  правила </w:t>
        <w:br/>
        <w:t xml:space="preserve">міжнародного договору України.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Сфера дії Закону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Дія цього  Закону поширюється на відносини у сфері здійснення </w:t>
        <w:br/>
        <w:t xml:space="preserve">державної регуляторної політики та регуляторної діяльності.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Дія цього Закону не поширюється  на  здійснення  регуляторної </w:t>
        <w:br/>
        <w:t xml:space="preserve">діяльності, пов'язаної з прийняттям: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постанов Верховної Ради України;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актів Національного     банку     України,     за    винятком </w:t>
        <w:br/>
        <w:t xml:space="preserve">нормативно-правових актів   Національного   банку   України,   які </w:t>
        <w:br/>
        <w:t xml:space="preserve">спрямовані на виконання ним функцій,  визначених пунктами 4, 6, 7, </w:t>
        <w:br/>
        <w:t xml:space="preserve">9,  11 та 17  статті  7  Закону  України  "Про  Національний  банк </w:t>
        <w:br/>
        <w:t xml:space="preserve">України" ( </w:t>
      </w:r>
      <w:hyperlink r:id="rId10" w:tgtFrame="_blank">
        <w:r>
          <w:rPr>
            <w:rStyle w:val="InternetLink"/>
          </w:rPr>
          <w:t>679-14</w:t>
        </w:r>
      </w:hyperlink>
      <w:r>
        <w:rPr/>
        <w:t xml:space="preserve"> ), і мають ознаки регуляторного акта;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актів  Національної  комісії  з  цінних  паперів та фондового </w:t>
        <w:br/>
        <w:t xml:space="preserve">ринку,   за   винятком   тих,   що  спрямовані  на  виконання  нею </w:t>
        <w:br/>
        <w:t xml:space="preserve">повноважень,  визначених  пунктами 6, 7, 9, 11-13, 14, 16, 17, 21, </w:t>
        <w:br/>
        <w:t xml:space="preserve">22,  24-26,  30,  30-1,  34 та 37-8 частини другої статті 7 Закону </w:t>
        <w:br/>
        <w:t xml:space="preserve">України  "Про державне регулювання ринку цінних паперів в Україні" </w:t>
        <w:br/>
        <w:t xml:space="preserve">( </w:t>
      </w:r>
      <w:hyperlink r:id="rId11" w:tgtFrame="_blank">
        <w:r>
          <w:rPr>
            <w:rStyle w:val="InternetLink"/>
          </w:rPr>
          <w:t>448/96-ВР</w:t>
        </w:r>
      </w:hyperlink>
      <w:r>
        <w:rPr/>
        <w:t xml:space="preserve"> ), та мають ознаки регуляторного акта; { Частину другу </w:t>
        <w:br/>
        <w:t xml:space="preserve">статті  3  доповнено  новим  абзацом  згідно  із Законом N 5212-VI </w:t>
        <w:br/>
        <w:t xml:space="preserve">( </w:t>
      </w:r>
      <w:hyperlink r:id="rId12" w:tgtFrame="_blank">
        <w:r>
          <w:rPr>
            <w:rStyle w:val="InternetLink"/>
          </w:rPr>
          <w:t>5212-17</w:t>
        </w:r>
      </w:hyperlink>
      <w:r>
        <w:rPr/>
        <w:t xml:space="preserve"> ) від 06.09.2012 }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актів  національної комісії, що здійснює державне регулювання </w:t>
        <w:br/>
        <w:t xml:space="preserve">у  сфері  ринків фінансових послуг, що спрямовані на виконання нею </w:t>
        <w:br/>
        <w:t xml:space="preserve">повноважень,  визначених  пунктами  4,  6, 8, 16, 18, 19, 21 та 22 </w:t>
        <w:br/>
        <w:t xml:space="preserve">частини  першої статті 28 Закону України "Про фінансові послуги та </w:t>
        <w:br/>
        <w:t xml:space="preserve">державне  регулювання  ринків  фінансових  послуг" ( </w:t>
      </w:r>
      <w:hyperlink r:id="rId13" w:tgtFrame="_blank">
        <w:r>
          <w:rPr>
            <w:rStyle w:val="InternetLink"/>
          </w:rPr>
          <w:t>2664-14</w:t>
        </w:r>
      </w:hyperlink>
      <w:r>
        <w:rPr/>
        <w:t xml:space="preserve"> ), та </w:t>
        <w:br/>
        <w:t xml:space="preserve">мають   ознаки  регуляторного  акта;  {  Частину  другу  статті  3 </w:t>
        <w:br/>
        <w:t xml:space="preserve">доповнено  новим  абзацом  згідно із Законом N 5212-VI ( </w:t>
      </w:r>
      <w:hyperlink r:id="rId14" w:tgtFrame="_blank">
        <w:r>
          <w:rPr>
            <w:rStyle w:val="InternetLink"/>
          </w:rPr>
          <w:t>5212-17</w:t>
        </w:r>
      </w:hyperlink>
      <w:r>
        <w:rPr/>
        <w:t xml:space="preserve"> ) </w:t>
        <w:br/>
        <w:t xml:space="preserve">від 06.09.2012 }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актів Рахункової  палати,  Центральної  виборчої  комісії  та </w:t>
        <w:br/>
        <w:t xml:space="preserve">Національної служби посередництва і примирення;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стандартів, кодексів усталеної практики,  технічних умов,  за </w:t>
        <w:br/>
        <w:t xml:space="preserve">винятком випадків,  коли положення стандартів,  кодексів усталеної </w:t>
        <w:br/>
        <w:t xml:space="preserve">практики,  технічних умов,  прийнятих органами державної влади  та </w:t>
        <w:br/>
        <w:t xml:space="preserve">органами  місцевого  самоврядування,  маючи у передбачених законом </w:t>
        <w:br/>
        <w:t xml:space="preserve">випадках обов'язковий характер,  встановлюють вимоги до  суб'єктів </w:t>
        <w:br/>
        <w:t xml:space="preserve">господарювання  щодо проведення обов'язкових погоджень,  аналізів, </w:t>
        <w:br/>
        <w:t xml:space="preserve">експертиз, обстежень, випробувань тощо за допомогою третіх осіб;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санітарних норм,   державних   норм   і   правил   у    сфері </w:t>
        <w:br/>
        <w:t xml:space="preserve">містобудування, у тому числі державних будівельних норм, державних </w:t>
        <w:br/>
        <w:t xml:space="preserve">норм і правил пожежної безпеки,  у тому  числі  загальнодержавних, </w:t>
        <w:br/>
        <w:t xml:space="preserve">міжгалузевих,   галузевих  нормативних  актів  з  питань  пожежної </w:t>
        <w:br/>
        <w:t xml:space="preserve">безпеки, державних міжгалузевих та галузевих нормативних актів про </w:t>
        <w:br/>
        <w:t xml:space="preserve">охорону праці,  норм, правил і стандартів з ядерної та радіаційної </w:t>
        <w:br/>
        <w:t xml:space="preserve">безпеки,  нормативних  документів   з   метрології,   затверджених </w:t>
        <w:br/>
        <w:t xml:space="preserve">центральними  органами  виконавчої  влади,  фармакопейних  статей, </w:t>
        <w:br/>
        <w:t xml:space="preserve">Державної   Фармакопеї    України,    технологічних    регламентів </w:t>
        <w:br/>
        <w:t xml:space="preserve">виготовлення  лікарського  засобу,  за  винятком випадків,  коли у </w:t>
        <w:br/>
        <w:t xml:space="preserve">положеннях зазначених документів  містяться  вимоги  до  суб'єктів </w:t>
        <w:br/>
        <w:t xml:space="preserve">господарювання  щодо проведення обов'язкових погоджень,  аналізів, </w:t>
        <w:br/>
        <w:t xml:space="preserve">експертиз, обстежень, випробувань тощо за допомогою третіх осіб;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актів, прийнятих з питань запровадження та здійснення заходів </w:t>
        <w:br/>
        <w:t xml:space="preserve">правового  режиму воєнного,  надзвичайного стану,  оголошення зони </w:t>
        <w:br/>
        <w:t xml:space="preserve">надзвичайної екологічної ситуації, а також з питань мобілізації та </w:t>
        <w:br/>
        <w:t xml:space="preserve">демобілізації;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актів, що містять державну таємницю України;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актів, що   містять   індивідуально-конкретні   приписи,   за </w:t>
        <w:br/>
        <w:t xml:space="preserve">винятком  актів,  у  яких  одночасно   містяться   нормативні   та </w:t>
        <w:br/>
        <w:t xml:space="preserve">індивідуально-конкретні приписи;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актів, якими доводяться до відома фізичних та юридичних осіб, </w:t>
        <w:br/>
        <w:t xml:space="preserve">їх об'єднань рішення органів,  які є вищестоящими по відношенню до </w:t>
        <w:br/>
        <w:t xml:space="preserve">органів, які приймають ці акти;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актів, якими встановлюються ціни/тарифи на житлово-комунальні </w:t>
        <w:br/>
        <w:t xml:space="preserve">послуги.  {  Частину  другу  статті  3 доповнено абзацом згідно із </w:t>
        <w:br/>
        <w:t xml:space="preserve">Законом N 4231-VI ( </w:t>
      </w:r>
      <w:hyperlink r:id="rId15" w:tgtFrame="_blank">
        <w:r>
          <w:rPr>
            <w:rStyle w:val="InternetLink"/>
          </w:rPr>
          <w:t>4231-17</w:t>
        </w:r>
      </w:hyperlink>
      <w:r>
        <w:rPr/>
        <w:t xml:space="preserve"> ) від 22.12.2011 }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Дія цього  Закону  також не поширюється на порядок укладання, </w:t>
        <w:br/>
        <w:t xml:space="preserve">виконання,  опублікування,  реєстрації та  денонсації  міжнародних </w:t>
        <w:br/>
        <w:t xml:space="preserve">договорів України.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Принципи державної регуляторної політики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Принципами державної регуляторної політики є: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доцільність -     обґрунтована     необхідність    державного </w:t>
        <w:br/>
        <w:t xml:space="preserve">регулювання господарських  відносин  з  метою  вирішення  існуючої </w:t>
        <w:br/>
        <w:t xml:space="preserve">проблеми;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адекватність -   відповідність   форм   та  рівня  державного </w:t>
        <w:br/>
        <w:t xml:space="preserve">регулювання господарських відносин потребі  у  вирішенні  існуючої </w:t>
        <w:br/>
        <w:t xml:space="preserve">проблеми   та  ринковим  вимогам  з  урахуванням  усіх  прийнятних </w:t>
        <w:br/>
        <w:t xml:space="preserve">альтернатив;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ефективність -   забезпечення   досягнення   внаслідок    дії </w:t>
        <w:br/>
        <w:t xml:space="preserve">регуляторного  акта максимально можливих позитивних результатів за </w:t>
        <w:br/>
        <w:t xml:space="preserve">рахунок   мінімально   необхідних   витрат   ресурсів    суб'єктів </w:t>
        <w:br/>
        <w:t xml:space="preserve">господарювання, громадян та держави;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збалансованість -   забезпечення  у  регуляторній  діяльності </w:t>
        <w:br/>
        <w:t xml:space="preserve">балансу інтересів суб'єктів господарювання, громадян та держави;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передбачуваність -  послідовність  регуляторної   діяльності, </w:t>
        <w:br/>
        <w:t xml:space="preserve">відповідність  її  цілям  державної  політики,  а  також  планам з </w:t>
        <w:br/>
        <w:t xml:space="preserve">підготовки проектів  регуляторних  актів,  що  дозволяє  суб'єктам </w:t>
        <w:br/>
        <w:t xml:space="preserve">господарювання здійснювати планування їхньої діяльності;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прозорість та  врахування громадської думки - відкритість для </w:t>
        <w:br/>
        <w:t xml:space="preserve">фізичних та юридичних осіб,  їх об'єднань дій регуляторних органів </w:t>
        <w:br/>
        <w:t xml:space="preserve">на  всіх  етапах їх регуляторної діяльності,  обов'язковий розгляд </w:t>
        <w:br/>
        <w:t xml:space="preserve">регуляторними органами ініціатив, зауважень та пропозицій, наданих </w:t>
        <w:br/>
        <w:t xml:space="preserve">у  встановленому  законом порядку фізичними та юридичними особами, </w:t>
        <w:br/>
        <w:t xml:space="preserve">їх об'єднаннями, обов'язковість і своєчасність доведення прийнятих </w:t>
        <w:br/>
        <w:t xml:space="preserve">регуляторних  актів  до  відома  фізичних  та  юридичних осіб,  їх </w:t>
        <w:br/>
        <w:t xml:space="preserve">об'єднань,  інформування громадськості про здійснення регуляторної </w:t>
        <w:br/>
        <w:t xml:space="preserve">діяльності.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Забезпечення здійснення державної регуляторної </w:t>
        <w:br/>
        <w:t xml:space="preserve">               політики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Забезпечення здійснення   державної   регуляторної   політики </w:t>
        <w:br/>
        <w:t xml:space="preserve">включає: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встановлення єдиного    підходу    до    підготовки   аналізу </w:t>
        <w:br/>
        <w:t xml:space="preserve">регуляторного впливу та до здійснення відстежень  результативності </w:t>
        <w:br/>
        <w:t xml:space="preserve">регуляторних актів;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підготовку аналізу регуляторного впливу;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планування діяльності   з  підготовки  проектів  регуляторних </w:t>
        <w:br/>
        <w:t xml:space="preserve">актів;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оприлюднення проектів регуляторних актів  з  метою  одержання </w:t>
        <w:br/>
        <w:t xml:space="preserve">зауважень   і  пропозицій  від  фізичних  та  юридичних  осіб,  їх </w:t>
        <w:br/>
        <w:t xml:space="preserve">об'єднань,  а також відкриті обговорення за  участю  представників </w:t>
        <w:br/>
        <w:t xml:space="preserve">громадськості питань, пов'язаних з регуляторною діяльністю;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відстеження результативності регуляторних актів;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перегляд регуляторних актів;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систематизацію регуляторних актів;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недопущення прийняття     регуляторних     актів,    які    є </w:t>
        <w:br/>
        <w:t xml:space="preserve">непослідовними або не узгоджуються чи дублюють  діючі  регуляторні </w:t>
        <w:br/>
        <w:t xml:space="preserve">акти;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викладення положень  регуляторного  акта  у  спосіб,  який  є </w:t>
        <w:br/>
        <w:t xml:space="preserve">доступним  та  однозначним  для  розуміння  особами,  які  повинні </w:t>
        <w:br/>
        <w:t xml:space="preserve">впроваджувати або виконувати вимоги цього регуляторного акта;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оприлюднення інформації     про    здійснення    регуляторної </w:t>
        <w:br/>
        <w:t xml:space="preserve">діяльності.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Права громадян, суб'єктів господарювання, їх </w:t>
        <w:br/>
        <w:t xml:space="preserve">               об'єднань, наукових установ та </w:t>
        <w:br/>
        <w:t xml:space="preserve">               консультативно-дорадчих органів у здійсненні </w:t>
        <w:br/>
        <w:t xml:space="preserve">               державної регуляторної політики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Громадяни, суб'єкти господарювання,  їх об'єднання та наукові </w:t>
        <w:br/>
        <w:t xml:space="preserve">установи,  а також консультативно-дорадчі органи,  що створені при </w:t>
        <w:br/>
        <w:t xml:space="preserve">органах  державної  влади  та  органах  місцевого самоврядування і </w:t>
        <w:br/>
        <w:t xml:space="preserve">представляють інтереси громадян та суб'єктів господарювання, мають </w:t>
        <w:br/>
        <w:t xml:space="preserve">право: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подавати до  регуляторних органів пропозиції про необхідність </w:t>
        <w:br/>
        <w:t xml:space="preserve">підготовки проектів регуляторних актів,  а також про  необхідність </w:t>
        <w:br/>
        <w:t xml:space="preserve">їх перегляду;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у випадках,   передбачених  законодавством,  брати  участь  у </w:t>
        <w:br/>
        <w:t xml:space="preserve">розробці проектів регуляторних актів;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подавати зауваження та пропозиції щодо оприлюднених  проектів </w:t>
        <w:br/>
        <w:t xml:space="preserve">регуляторних актів,  брати участь у відкритих обговореннях питань, </w:t>
        <w:br/>
        <w:t xml:space="preserve">пов'язаних з регуляторною діяльністю;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бути залученими регуляторними органами до підготовки аналізів </w:t>
        <w:br/>
        <w:t xml:space="preserve">регуляторного  впливу,  експертних  висновків  щодо  регуляторного </w:t>
        <w:br/>
        <w:t xml:space="preserve">впливу  та  виконання  заходів  з   відстеження   результативності </w:t>
        <w:br/>
        <w:t xml:space="preserve">регуляторних актів;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самостійно готувати   аналіз  регуляторного  впливу  проектів </w:t>
        <w:br/>
        <w:t xml:space="preserve">регуляторних   актів,    розроблених    регуляторними    органами, </w:t>
        <w:br/>
        <w:t xml:space="preserve">відстежувати  результативність  регуляторних  актів,  подавати  за </w:t>
        <w:br/>
        <w:t xml:space="preserve">наслідками цієї діяльності зауваження та  пропозиції  регуляторним </w:t>
        <w:br/>
        <w:t xml:space="preserve">органам  або  органам,  які відповідно до цього Закону на підставі </w:t>
        <w:br/>
        <w:t xml:space="preserve">аналізу звітів про відстеження результативності регуляторних актів </w:t>
        <w:br/>
        <w:t xml:space="preserve">приймають рішення про необхідність їх перегляду;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одержувати від регуляторних органів у відповідь на звернення, </w:t>
        <w:br/>
        <w:t xml:space="preserve">подані  у  встановленому  законом  порядку,  інформацію  щодо   їх </w:t>
        <w:br/>
        <w:t xml:space="preserve">регуляторної діяльності.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Планування діяльності з підготовки проектів </w:t>
        <w:br/>
        <w:t xml:space="preserve">               регуляторних актів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Регуляторні органи затверджують плани діяльності з підготовки </w:t>
        <w:br/>
        <w:t xml:space="preserve">ними  проектів  регуляторних актів на наступний календарний рік не </w:t>
        <w:br/>
        <w:t xml:space="preserve">пізніше  15  грудня  поточного  року,  якщо  інше  не  встановлено </w:t>
        <w:br/>
        <w:t xml:space="preserve">законом.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План діяльності  з  підготовки  проектів  регуляторних  актів </w:t>
        <w:br/>
        <w:t xml:space="preserve">повинен  містити  визначення  видів  і  назв  проектів,  цілей  їх </w:t>
        <w:br/>
        <w:t xml:space="preserve">прийняття,  строків  підготовки проектів,  найменування органів та </w:t>
        <w:br/>
        <w:t xml:space="preserve">підрозділів,  відповідальних за розроблення проектів  регуляторних </w:t>
        <w:br/>
        <w:t xml:space="preserve">актів.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Затверджені плани    діяльності    з    підготовки   проектів </w:t>
        <w:br/>
        <w:t xml:space="preserve">регуляторних актів,  а також зміни до них оприлюднюються у спосіб, </w:t>
        <w:br/>
        <w:t xml:space="preserve">передбачений статтею 13 цього Закону,  не пізніш як у десятиденний </w:t>
        <w:br/>
        <w:t xml:space="preserve">строк після їх затвердження.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Якщо регуляторний   орган   готує   або   розглядає    проект </w:t>
        <w:br/>
        <w:t xml:space="preserve">регуляторного   акта,   який  не  внесений  до  затвердженого  цим </w:t>
        <w:br/>
        <w:t xml:space="preserve">регуляторним  органом  плану  діяльності  з  підготовки   проектів </w:t>
        <w:br/>
        <w:t xml:space="preserve">регуляторних  актів,  цей орган повинен внести відповідні зміни до </w:t>
        <w:br/>
        <w:t xml:space="preserve">плану не пізніше десяти робочих  днів  з  дня  початку  підготовки </w:t>
        <w:br/>
        <w:t xml:space="preserve">цього  проекту  або  з  дня  внесення  проекту на розгляд до цього </w:t>
        <w:br/>
        <w:t xml:space="preserve">регуляторного  органу,  але  не  пізніше  дня  оприлюднення  цього </w:t>
        <w:br/>
        <w:t xml:space="preserve">проекту.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Підготовка аналізу регуляторного впливу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Стосовно кожного  проекту регуляторного акта його розробником </w:t>
        <w:br/>
        <w:t xml:space="preserve">готується аналіз регуляторного впливу.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Аналіз регуляторного впливу готується до оприлюднення проекту </w:t>
        <w:br/>
        <w:t xml:space="preserve">регуляторного акта з метою одержання зауважень та пропозицій.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Розробник проекту  регуляторного  акта при підготовці аналізу </w:t>
        <w:br/>
        <w:t xml:space="preserve">регуляторного впливу повинен: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визначити та  проаналізувати   проблему,   яку   пропонується </w:t>
        <w:br/>
        <w:t xml:space="preserve">розв'язати шляхом державного регулювання господарських відносин, а </w:t>
        <w:br/>
        <w:t xml:space="preserve">також оцінити важливість цієї проблеми;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обґрунтувати, чому визначена проблема не може бути розв'язана </w:t>
        <w:br/>
        <w:t xml:space="preserve">за   допомогою   ринкових   механізмів   і   потребує   державного </w:t>
        <w:br/>
        <w:t xml:space="preserve">регулювання;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обґрунтувати, чому визначена проблема не може бути розв'язана </w:t>
        <w:br/>
        <w:t xml:space="preserve">за  допомогою діючих регуляторних актів,  та розглянути можливість </w:t>
        <w:br/>
        <w:t xml:space="preserve">внесення змін до них;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визначити очікувані  результати   прийняття   запропонованого </w:t>
        <w:br/>
        <w:t xml:space="preserve">регуляторного  акта,  у тому числі здійснити розрахунок очікуваних </w:t>
        <w:br/>
        <w:t xml:space="preserve">витрат та вигод  суб'єктів  господарювання,  громадян  та  держави </w:t>
        <w:br/>
        <w:t xml:space="preserve">внаслідок дії регуляторного акта;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визначити цілі державного регулювання;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визначити та  оцінити  усі  прийнятні  альтернативні  способи </w:t>
        <w:br/>
        <w:t xml:space="preserve">досягнення встановлених цілей,  у тому числі  ті  з  них,  які  не </w:t>
        <w:br/>
        <w:t xml:space="preserve">передбачають  безпосереднього державного регулювання господарських </w:t>
        <w:br/>
        <w:t xml:space="preserve">відносин;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аргументувати переваги    обраного     способу     досягнення </w:t>
        <w:br/>
        <w:t xml:space="preserve">встановлених цілей;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описати механізми   і  заходи,  які  забезпечать  розв'язання </w:t>
        <w:br/>
        <w:t xml:space="preserve">визначеної проблеми шляхом прийняття запропонованого регуляторного </w:t>
        <w:br/>
        <w:t xml:space="preserve">акта;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обґрунтувати можливість  досягнення встановлених цілей у разі </w:t>
        <w:br/>
        <w:t xml:space="preserve">прийняття запропонованого регуляторного акта;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обґрунтовано довести,    що     досягнення     запропонованим </w:t>
        <w:br/>
        <w:t xml:space="preserve">регуляторним  актом  встановлених  цілей  є  можливим з найменшими </w:t>
        <w:br/>
        <w:t xml:space="preserve">витратами для суб'єктів господарювання, громадян та держави;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обґрунтовано довести,  що вигоди,  які виникатимуть внаслідок </w:t>
        <w:br/>
        <w:t xml:space="preserve">дії  запропонованого регуляторного акта,  виправдовують відповідні </w:t>
        <w:br/>
        <w:t xml:space="preserve">витрати у випадку,  якщо витрати  та/або  вигоди  не  можуть  бути </w:t>
        <w:br/>
        <w:t xml:space="preserve">кількісно визначені;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оцінити можливість    впровадження    та    виконання   вимог </w:t>
        <w:br/>
        <w:t xml:space="preserve">регуляторного акта залежно  від  ресурсів,  якими  розпоряджаються </w:t>
        <w:br/>
        <w:t xml:space="preserve">органи державної влади,  органи місцевого самоврядування,  фізичні </w:t>
        <w:br/>
        <w:t xml:space="preserve">та юридичні особи,  які повинні впроваджувати  або  виконувати  ці </w:t>
        <w:br/>
        <w:t xml:space="preserve">вимоги;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оцінити ризик    впливу    зовнішніх    чинників    на    дію </w:t>
        <w:br/>
        <w:t xml:space="preserve">запропонованого регуляторного акта;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обґрунтувати запропонований  строк   чинності   регуляторного </w:t>
        <w:br/>
        <w:t xml:space="preserve">акта;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визначити показники результативності регуляторного акта;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визначити заходи,   за   допомогою  яких  буде  здійснюватися </w:t>
        <w:br/>
        <w:t xml:space="preserve">відстеження  результативності  регуляторного  акта  в  разі   його </w:t>
        <w:br/>
        <w:t xml:space="preserve">прийняття.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Якщо проект  регуляторного  акта одночасно містить норми,  що </w:t>
        <w:br/>
        <w:t xml:space="preserve">регулюють господарські відносини або адміністративні відносини між </w:t>
        <w:br/>
        <w:t xml:space="preserve">регуляторними  органами  чи  іншими  органами  державної  влади та </w:t>
        <w:br/>
        <w:t xml:space="preserve">суб'єктами господарювання,  та норми,  що регулюють інші суспільні </w:t>
        <w:br/>
        <w:t xml:space="preserve">відносини,  а  також  індивідуально-конкретні  приписи,  то аналіз </w:t>
        <w:br/>
        <w:t xml:space="preserve">регуляторного впливу  готується  лише  щодо  норм,  які  регулюють </w:t>
        <w:br/>
        <w:t xml:space="preserve">господарські   відносини   або   адміністративні   відносини   між </w:t>
        <w:br/>
        <w:t xml:space="preserve">регуляторними органами або  іншими  органами  державної  влади  та </w:t>
        <w:br/>
        <w:t xml:space="preserve">суб'єктами господарювання.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Методика підготовки    аналізу   регуляторного   впливу   для </w:t>
        <w:br/>
        <w:t xml:space="preserve">застосування   Національним   банком   України   (   </w:t>
      </w:r>
      <w:hyperlink r:id="rId16" w:tgtFrame="_blank">
        <w:r>
          <w:rPr>
            <w:rStyle w:val="InternetLink"/>
          </w:rPr>
          <w:t>471-2004-п</w:t>
        </w:r>
      </w:hyperlink>
      <w:r>
        <w:rPr/>
        <w:t xml:space="preserve">  ) </w:t>
        <w:br/>
        <w:t xml:space="preserve">затверджується спільно Кабінетом Міністрів України та Національним </w:t>
        <w:br/>
        <w:t xml:space="preserve">банком України, а методика підготовки аналізу регуляторного впливу </w:t>
        <w:br/>
        <w:t xml:space="preserve">для  застосування  іншими розробниками проектів регуляторних актів </w:t>
        <w:br/>
        <w:t xml:space="preserve">(  </w:t>
      </w:r>
      <w:hyperlink r:id="rId17" w:tgtFrame="_blank">
        <w:r>
          <w:rPr>
            <w:rStyle w:val="InternetLink"/>
          </w:rPr>
          <w:t>308-2004-п</w:t>
        </w:r>
      </w:hyperlink>
      <w:r>
        <w:rPr/>
        <w:t xml:space="preserve"> ) - Кабінетом Міністрів України. Методика підготовки </w:t>
        <w:br/>
        <w:t xml:space="preserve">аналізу  регуляторного  впливу  є  обов'язковою  для  застосування </w:t>
        <w:br/>
        <w:t xml:space="preserve">розробниками проектів регуляторних актів.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Аналіз регуляторного впливу підписується розробником  проекту </w:t>
        <w:br/>
        <w:t xml:space="preserve">регуляторного   акта,   а   в  разі  якщо  розробником  проекту  є </w:t>
        <w:br/>
        <w:t xml:space="preserve">регуляторний  орган,  інший  орган,  установа  чи  організація   - </w:t>
        <w:br/>
        <w:t xml:space="preserve">керівником цього органу, установи чи організації.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Оприлюднення проектів регуляторних актів з метою </w:t>
        <w:br/>
        <w:t xml:space="preserve">               одержання зауважень і пропозицій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Кожен проект  регуляторного  акта  оприлюднюється   з   метою </w:t>
        <w:br/>
        <w:t xml:space="preserve">одержання  зауважень  і пропозицій від фізичних та юридичних осіб, </w:t>
        <w:br/>
        <w:t xml:space="preserve">їх об'єднань.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Про оприлюднення проекту регуляторного акта з метою одержання </w:t>
        <w:br/>
        <w:t xml:space="preserve">зауважень  і  пропозицій  розробник  цього  проекту  повідомляє  у </w:t>
        <w:br/>
        <w:t xml:space="preserve">спосіб, передбачений статтею 13 цього Закону.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У випадках,  встановлених  цим  Законом,  може  здійснюватися </w:t>
        <w:br/>
        <w:t xml:space="preserve">повторне оприлюднення проекту регуляторного акта.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Проект регуляторного   акта  разом  із  відповідним  аналізом </w:t>
        <w:br/>
        <w:t xml:space="preserve">регуляторного впливу оприлюднюється у спосіб, передбачений статтею </w:t>
        <w:br/>
        <w:t xml:space="preserve">13 цього Закону,  не пізніше п'яти робочих днів з дня оприлюднення </w:t>
        <w:br/>
        <w:t xml:space="preserve">повідомлення про оприлюднення цього проекту регуляторного акта.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Повідомлення про  оприлюднення  проекту  регуляторного   акта </w:t>
        <w:br/>
        <w:t xml:space="preserve">повинно містити: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стислий виклад змісту проекту;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поштову та  електронну,  за  її наявності,  адресу розробника </w:t>
        <w:br/>
        <w:t xml:space="preserve">проекту та інших органів,  до яких відповідно до цього Закону  або </w:t>
        <w:br/>
        <w:t xml:space="preserve">за ініціативою розробника надсилаються зауваження та пропозиції;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інформацію про спосіб оприлюднення проекту регуляторного акта </w:t>
        <w:br/>
        <w:t xml:space="preserve">та відповідного аналізу регуляторного  впливу  (назва  друкованого </w:t>
        <w:br/>
        <w:t xml:space="preserve">засобу   масової   інформації  та/або  адреса  сторінки  в  мережі </w:t>
        <w:br/>
        <w:t xml:space="preserve">Інтернет,  де опубліковано чи розміщено проект регуляторного  акта </w:t>
        <w:br/>
        <w:t xml:space="preserve">та  аналіз  регуляторного впливу,  або інформація про інший спосіб </w:t>
        <w:br/>
        <w:t xml:space="preserve">оприлюднення,  передбачений  частиною  п'ятою  статті   13   цього </w:t>
        <w:br/>
        <w:t xml:space="preserve">Закону);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інформацію про  строк,  протягом якого приймаються зауваження </w:t>
        <w:br/>
        <w:t xml:space="preserve">та пропозиції від фізичних та юридичних осіб, їх об'єднань;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інформацію про  спосіб  надання   фізичними   та   юридичними </w:t>
        <w:br/>
        <w:t xml:space="preserve">особами, їх об'єднаннями зауважень та пропозицій.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Строк, протягом  якого  від  фізичних  та юридичних осіб,  їх </w:t>
        <w:br/>
        <w:t xml:space="preserve">об'єднань приймаються  зауваження  та  пропозиції,  встановлюється </w:t>
        <w:br/>
        <w:t xml:space="preserve">розробником  проекту  регуляторного акта і не може бути меншим ніж </w:t>
        <w:br/>
        <w:t xml:space="preserve">один місяць та більшим ніж три місяці з дня  оприлюднення  проекту </w:t>
        <w:br/>
        <w:t xml:space="preserve">регуляторного акта та відповідного аналізу регуляторного впливу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Усі зауваження  і  пропозиції щодо проекту регуляторного акта </w:t>
        <w:br/>
        <w:t xml:space="preserve">та відповідного аналізу регуляторного  впливу,  одержані  протягом </w:t>
        <w:br/>
        <w:t xml:space="preserve">встановленого    строку,    підлягають    обов'язковому   розгляду </w:t>
        <w:br/>
        <w:t xml:space="preserve">розробником  цього  проекту.  За   результатами   цього   розгляду </w:t>
        <w:br/>
        <w:t xml:space="preserve">розробник проекту регуляторного акта повністю чи частково враховує </w:t>
        <w:br/>
        <w:t xml:space="preserve">одержані зауваження і пропозиції або мотивовано їх відхиляє.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Оприлюднення проекту регуляторного  акта  з  метою  одержання </w:t>
        <w:br/>
        <w:t xml:space="preserve">зауважень  і  пропозицій  не  може  бути перешкодою для проведення </w:t>
        <w:br/>
        <w:t xml:space="preserve">громадських слухань та будь-яких інших форм  відкритих  обговорень </w:t>
        <w:br/>
        <w:t xml:space="preserve">цього проекту регуляторного акта.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Відстеження результативності регуляторних актів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Стосовно кожного  регуляторного  акта послідовно здійснюються </w:t>
        <w:br/>
        <w:t xml:space="preserve">базове, повторне та періодичне відстеження його результативності.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Відстеження результативності регуляторного акта включає: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виконання заходів з відстеження результативності;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підготовку та    оприлюднення    звіту    про     відстеження </w:t>
        <w:br/>
        <w:t xml:space="preserve">результативності.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Для відстеження  результативності  регуляторних  актів можуть </w:t>
        <w:br/>
        <w:t xml:space="preserve">бути використані статистичні дані та дані  наукових  досліджень  і </w:t>
        <w:br/>
        <w:t xml:space="preserve">соціологічних опитувань.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Одержані при      здійсненні      повторного      відстеження </w:t>
        <w:br/>
        <w:t xml:space="preserve">результативності значення показників результативності порівнюються </w:t>
        <w:br/>
        <w:t xml:space="preserve">із  значеннями  цих  показників,  що  були одержані при здійсненні </w:t>
        <w:br/>
        <w:t xml:space="preserve">базового  відстеження.  Періодичні  відстеження   результативності </w:t>
        <w:br/>
        <w:t xml:space="preserve">здійснюються  з  метою  перевірки  сталого  досягання регуляторним </w:t>
        <w:br/>
        <w:t xml:space="preserve">актом цілей,  задекларованих при його прийнятті,  після здійснення </w:t>
        <w:br/>
        <w:t xml:space="preserve">повторного відстеження результативності цього регуляторного акта.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Базове відстеження    результативності   регуляторного   акта </w:t>
        <w:br/>
        <w:t xml:space="preserve">здійснюється до дня набрання чинності цим регуляторним  актом  або </w:t>
        <w:br/>
        <w:t xml:space="preserve">набрання  чинності  більшістю  його положень.  Якщо для визначення </w:t>
        <w:br/>
        <w:t xml:space="preserve">значень    показників    результативності    регуляторного    акта </w:t>
        <w:br/>
        <w:t xml:space="preserve">використовуються  виключно  статистичні  дані,  базове відстеження </w:t>
        <w:br/>
        <w:t xml:space="preserve">результативності може бути здійснене після набрання  чинності  цим </w:t>
        <w:br/>
        <w:t xml:space="preserve">регуляторним  актом або набрання чинності більшістю його положень, </w:t>
        <w:br/>
        <w:t xml:space="preserve">але не пізніше дня,  з  якого  починається  проведення  повторного </w:t>
        <w:br/>
        <w:t xml:space="preserve">відстеження результативності цього акта.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Повторне відстеження   результативності   регуляторного  акта </w:t>
        <w:br/>
        <w:t xml:space="preserve">здійснюється через рік з дня набрання ним  чинності  або  набрання </w:t>
        <w:br/>
        <w:t xml:space="preserve">чинності більшістю його положень,  але не пізніше двох років з дня </w:t>
        <w:br/>
        <w:t xml:space="preserve">набрання чинності цим актом  або  більшістю  його  положень,  якщо </w:t>
        <w:br/>
        <w:t xml:space="preserve">рішенням регуляторного органу,  який прийняв цей регуляторний акт, </w:t>
        <w:br/>
        <w:t xml:space="preserve">не встановлено більш ранній строк.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Періодичні відстеження  результативності  регуляторного  акта </w:t>
        <w:br/>
        <w:t xml:space="preserve">здійснюються  раз  на  кожні  три  роки починаючи з дня закінчення </w:t>
        <w:br/>
        <w:t xml:space="preserve">заходів з повторного відстеження результативності  цього  акта,  у </w:t>
        <w:br/>
        <w:t xml:space="preserve">тому  числі і в разі,  коли дію регуляторного акта,  прийнятого на </w:t>
        <w:br/>
        <w:t xml:space="preserve">визначений  строк,  було   продовжено   після   закінчення   цього </w:t>
        <w:br/>
        <w:t xml:space="preserve">визначеного строку.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Якщо строк  дії  регуляторного  акта,  встановлений  при його </w:t>
        <w:br/>
        <w:t xml:space="preserve">прийнятті,  є меншим ніж один  рік,  періодичні  відстеження  його </w:t>
        <w:br/>
        <w:t xml:space="preserve">результативності   не   здійснюються,   а   повторне   відстеження </w:t>
        <w:br/>
        <w:t xml:space="preserve">результативності здійснюється за  три  місяці  до  дня  закінчення </w:t>
        <w:br/>
        <w:t xml:space="preserve">визначеного    строку,   якщо   інше   не   встановлено   рішенням </w:t>
        <w:br/>
        <w:t xml:space="preserve">регуляторного органу,  який прийняв цей акт,  але не  пізніше  дня </w:t>
        <w:br/>
        <w:t xml:space="preserve">закінчення  визначеного  строку.  У  разі  якщо  продовжується дія </w:t>
        <w:br/>
        <w:t xml:space="preserve">регуляторного акта,  який було прийнято на визначений строк,  що є </w:t>
        <w:br/>
        <w:t xml:space="preserve">меншим ніж один рік, періодичні відстеження результативності цього </w:t>
        <w:br/>
        <w:t xml:space="preserve">регуляторного акта здійснюються  у  строки,  встановлені  частиною </w:t>
        <w:br/>
        <w:t xml:space="preserve">сьомою цієї статті.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Рішення регуляторного  органу  про  строк,  після якого чи до </w:t>
        <w:br/>
        <w:t xml:space="preserve">якого   починається    повторне    відстеження    результативності </w:t>
        <w:br/>
        <w:t xml:space="preserve">регуляторного акта, визначається в самому регуляторному акті або в </w:t>
        <w:br/>
        <w:t xml:space="preserve">іншому акті цього регуляторного органу.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Виконання заходів     з     відстеження      результативності </w:t>
        <w:br/>
        <w:t xml:space="preserve">регуляторного   акта  забезпечується  регуляторним  органом,  який </w:t>
        <w:br/>
        <w:t xml:space="preserve">прийняв цей акт, якщо інше не встановлено цим Законом.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Строк виконання  заходів   з   відстеження   результативності </w:t>
        <w:br/>
        <w:t xml:space="preserve">регуляторного  акта  не  може бути більшим ніж сорок п'ять робочих </w:t>
        <w:br/>
        <w:t xml:space="preserve">днів.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Регуляторний орган,  який прийняв відповідний акт,  якщо інше </w:t>
        <w:br/>
        <w:t xml:space="preserve">не   встановлено   цим   Законом,   готує   звіт  про  відстеження </w:t>
        <w:br/>
        <w:t xml:space="preserve">результативності цього  регуляторного  акта  та  не  пізніш  як  у </w:t>
        <w:br/>
        <w:t xml:space="preserve">десятиденний  строк з дня підписання цього звіту оприлюднює його у </w:t>
        <w:br/>
        <w:t xml:space="preserve">спосіб, передбачений статтею 13 цього Закону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У звіті про відстеження результативності  регуляторного  акта </w:t>
        <w:br/>
        <w:t xml:space="preserve">зазначаються: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кількісні та якісні значення показників результативності,  що </w:t>
        <w:br/>
        <w:t xml:space="preserve">є результатами відстеження результативності;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дані та припущення,  на  основі  яких  здійснено  відстеження </w:t>
        <w:br/>
        <w:t xml:space="preserve">результативності, а також способи їх одержання;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використані методи    одержання    результатів    відстеження </w:t>
        <w:br/>
        <w:t xml:space="preserve">результативності.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Методика відстеження  результативності  регуляторних   актів, </w:t>
        <w:br/>
        <w:t xml:space="preserve">прийнятих    Національним   банком   України   (   </w:t>
      </w:r>
      <w:hyperlink r:id="rId18" w:tgtFrame="_blank">
        <w:r>
          <w:rPr>
            <w:rStyle w:val="InternetLink"/>
          </w:rPr>
          <w:t>471-2004-п</w:t>
        </w:r>
      </w:hyperlink>
      <w:r>
        <w:rPr/>
        <w:t xml:space="preserve">   ), </w:t>
        <w:br/>
        <w:t xml:space="preserve">затверджується спільно Кабінетом Міністрів України та Національним </w:t>
        <w:br/>
        <w:t xml:space="preserve">банком    України,   а   методика   відстеження   результативності </w:t>
        <w:br/>
        <w:t xml:space="preserve">регуляторних   актів,   прийнятих  іншими  регуляторними  органами </w:t>
        <w:br/>
        <w:t xml:space="preserve">( </w:t>
      </w:r>
      <w:hyperlink r:id="rId19" w:tgtFrame="_blank">
        <w:r>
          <w:rPr>
            <w:rStyle w:val="InternetLink"/>
          </w:rPr>
          <w:t>308-2004-п</w:t>
        </w:r>
      </w:hyperlink>
      <w:r>
        <w:rPr/>
        <w:t xml:space="preserve"> ) - Кабінетом Міністрів України. Методика відстеження </w:t>
        <w:br/>
        <w:t xml:space="preserve">результативності    регуляторних    актів   є   обов'язковою   для </w:t>
        <w:br/>
        <w:t xml:space="preserve">застосування регуляторними органами.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Звіт про відстеження результативності підписується керівником </w:t>
        <w:br/>
        <w:t xml:space="preserve">регуляторного органу, що підготував цей звіт.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Витрати на  виконання  заходів з відстеження результативності </w:t>
        <w:br/>
        <w:t xml:space="preserve">фінансуються за рахунок регуляторного органу,  який відповідно  до </w:t>
        <w:br/>
        <w:t xml:space="preserve">цього Закону забезпечує виконання цих заходів.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Перегляд регуляторних актів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Перегляд регуляторного акта здійснюється: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на підставі  аналізу  звіту  про відстеження результативності </w:t>
        <w:br/>
        <w:t xml:space="preserve">цього регуляторного акта;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за ініціативою регуляторного органу, який прийняв відповідний </w:t>
        <w:br/>
        <w:t xml:space="preserve">регуляторний акт;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в інших випадках, передбачених Конституцією ( </w:t>
      </w:r>
      <w:hyperlink r:id="rId20" w:tgtFrame="_blank">
        <w:r>
          <w:rPr>
            <w:rStyle w:val="InternetLink"/>
          </w:rPr>
          <w:t>254к/96-ВР</w:t>
        </w:r>
      </w:hyperlink>
      <w:r>
        <w:rPr/>
        <w:t xml:space="preserve"> ) та </w:t>
        <w:br/>
        <w:t xml:space="preserve">іншими законодавчими актами України.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У разі наявності підстав,  визначених у частині  першій  цієї </w:t>
        <w:br/>
        <w:t xml:space="preserve">статті,  регуляторний  орган,  який  прийняв відповідний акт,  а у </w:t>
        <w:br/>
        <w:t xml:space="preserve">випадках, передбачених Конституцією України ( </w:t>
      </w:r>
      <w:hyperlink r:id="rId21" w:tgtFrame="_blank">
        <w:r>
          <w:rPr>
            <w:rStyle w:val="InternetLink"/>
          </w:rPr>
          <w:t>254к/96-ВР</w:t>
        </w:r>
      </w:hyperlink>
      <w:r>
        <w:rPr/>
        <w:t xml:space="preserve"> ) та  цим </w:t>
        <w:br/>
        <w:t xml:space="preserve">Законом,  -  інший  орган  може приймати рішення про зупинення дії </w:t>
        <w:br/>
        <w:t xml:space="preserve">регуляторного акта, визнання його неконституційним, про скасування </w:t>
        <w:br/>
        <w:t xml:space="preserve">чи  про  необхідність  залишення цього регуляторного акта без змін </w:t>
        <w:br/>
        <w:t xml:space="preserve">або про необхідність його перегляду.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Якщо відповідно до цього Закону  рішення  щодо  регуляторного </w:t>
        <w:br/>
        <w:t xml:space="preserve">акта,   визначені   в  частинах  другій  та  третій  цієї  статті, </w:t>
        <w:br/>
        <w:t xml:space="preserve">приймаються іншим органом,  цей орган подає відповідні  пропозиції </w:t>
        <w:br/>
        <w:t xml:space="preserve">регуляторному органу, який прийняв відповідний регуляторний акт.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Офіційне оприлюднення регуляторних актів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Регуляторні акти,    прийняті    Верховною   Радою   України, </w:t>
        <w:br/>
        <w:t xml:space="preserve">Президентом  України  та  Кабінетом  Міністрів  України,  офіційно </w:t>
        <w:br/>
        <w:t xml:space="preserve">оприлюднюються відповідно до Конституції України ( </w:t>
      </w:r>
      <w:hyperlink r:id="rId22" w:tgtFrame="_blank">
        <w:r>
          <w:rPr>
            <w:rStyle w:val="InternetLink"/>
          </w:rPr>
          <w:t>254к/96-ВР</w:t>
        </w:r>
      </w:hyperlink>
      <w:r>
        <w:rPr/>
        <w:t xml:space="preserve"> ) та </w:t>
        <w:br/>
        <w:t xml:space="preserve">інших законодавчих актів.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Регуляторні акти,   прийняті   Верховною   Радою   Автономної </w:t>
        <w:br/>
        <w:t xml:space="preserve">Республіки   Крим,   офіційно   оприлюднюються  у  визначених  нею </w:t>
        <w:br/>
        <w:t xml:space="preserve">друкованих засобах масової інформації не пізніш як у  десятиденний </w:t>
        <w:br/>
        <w:t xml:space="preserve">строк  з  дня  їх  підписання  Головою  Верховної  Ради Автономної </w:t>
        <w:br/>
        <w:t xml:space="preserve">Республіки Крим.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Регуляторні акти,  прийняті  Національним   банком   України, </w:t>
        <w:br/>
        <w:t xml:space="preserve">Національною  радою  України з питань телебачення і радіомовлення, </w:t>
        <w:br/>
        <w:t xml:space="preserve">іншими  державними  органами,  центральними  органами   виконавчої </w:t>
        <w:br/>
        <w:t xml:space="preserve">влади,  державними  спеціалізованими  установами та організаціями, </w:t>
        <w:br/>
        <w:t xml:space="preserve">некомерційними   самоврядними   організаціями,   які    здійснюють </w:t>
        <w:br/>
        <w:t xml:space="preserve">керівництво  та  управління  окремими видами загальнообов'язкового </w:t>
        <w:br/>
        <w:t xml:space="preserve">державного соціального страхування, а також їх посадовими особами, </w:t>
        <w:br/>
        <w:t xml:space="preserve">офіційно   оприлюднюються  в  "Офіційному  віснику"  та  у  газеті </w:t>
        <w:br/>
        <w:t xml:space="preserve">"Урядовий кур'єр" не пізніш  як  у  десятиденний  строк  після  їх </w:t>
        <w:br/>
        <w:t xml:space="preserve">державної реєстрації або прийняття та підписання,  у випадку, якщо </w:t>
        <w:br/>
        <w:t xml:space="preserve">ці регуляторні акти не підлягають державній реєстрації.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Регуляторні акти,   прийняті   Радою   міністрів   Автономної </w:t>
        <w:br/>
        <w:t xml:space="preserve">Республіки    Крим,    місцевими    органами   виконавчої   влади, </w:t>
        <w:br/>
        <w:t xml:space="preserve">територіальними органами центральних органів виконавчої  влади,  а </w:t>
        <w:br/>
        <w:t xml:space="preserve">також їх посадовими особами,  офіційно оприлюднюються в друкованих </w:t>
        <w:br/>
        <w:t xml:space="preserve">засобах  масової  інформації,   визначених   Кабінетом   Міністрів </w:t>
        <w:br/>
        <w:t xml:space="preserve">України,  не  пізніш  як  у  десятиденний строк після їх державної </w:t>
        <w:br/>
        <w:t xml:space="preserve">реєстрації  або  прийняття  та  підписання,  у  випадку,  якщо  ці </w:t>
        <w:br/>
        <w:t xml:space="preserve">регуляторні акти не підлягають державній реєстрації.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Регуляторні акти,  прийняті  органами  та  посадовими особами </w:t>
        <w:br/>
        <w:t xml:space="preserve">місцевого самоврядування,  офіційно  оприлюднюються  в  друкованих </w:t>
        <w:br/>
        <w:t xml:space="preserve">засобах   масової   інформації   відповідних  рад,  а  у  разі  їх </w:t>
        <w:br/>
        <w:t xml:space="preserve">відсутності - у місцевих друкованих  засобах  масової  інформації, </w:t>
        <w:br/>
        <w:t xml:space="preserve">визначених  цими  органами  та посадовими особами,  не пізніш як у </w:t>
        <w:br/>
        <w:t xml:space="preserve">десятиденний строк після їх прийняття та підписання.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Способи оприлюднення документів, підготовлених </w:t>
        <w:br/>
        <w:t xml:space="preserve">                у процесі здійснення регуляторної діяльності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План діяльності  регуляторного  органу  з підготовки проектів </w:t>
        <w:br/>
        <w:t xml:space="preserve">регуляторних  актів  та  зміни  до  нього  оприлюднюються   шляхом </w:t>
        <w:br/>
        <w:t xml:space="preserve">опублікування   в  друкованих  засобах  масової  інформації  цього </w:t>
        <w:br/>
        <w:t xml:space="preserve">регуляторного органу,  а у разі  їх  відсутності  -  у  друкованих </w:t>
        <w:br/>
        <w:t xml:space="preserve">засобах  масової інформації,  визначених цим регуляторним органом, </w:t>
        <w:br/>
        <w:t xml:space="preserve">та/або шляхом розміщення плану  та  змін  до  нього  на  офіційній </w:t>
        <w:br/>
        <w:t xml:space="preserve">сторінці відповідного регуляторного органу в мережі Інтернет.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Повідомлення про  оприлюднення  проекту  регуляторного акта з </w:t>
        <w:br/>
        <w:t xml:space="preserve">метою одержання зауважень і пропозицій,  проект регуляторного акта </w:t>
        <w:br/>
        <w:t xml:space="preserve">та  відповідний  аналіз регуляторного впливу оприлюднюються шляхом </w:t>
        <w:br/>
        <w:t xml:space="preserve">опублікування в друкованих засобах масової  інформації  розробника </w:t>
        <w:br/>
        <w:t xml:space="preserve">цього  проекту,  а  у  разі  їх відсутності - у друкованих засобах </w:t>
        <w:br/>
        <w:t xml:space="preserve">масової інформації,  визначених розробником цього проекту,  та/або </w:t>
        <w:br/>
        <w:t xml:space="preserve">шляхом   розміщення   на  офіційній  сторінці  розробника  проекту </w:t>
        <w:br/>
        <w:t xml:space="preserve">регуляторного акта в мережі Інтернет.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Звіт про  відстеження  результативності  регуляторного   акта </w:t>
        <w:br/>
        <w:t xml:space="preserve">оприлюднюється  шляхом  опублікування в друкованих засобах масової </w:t>
        <w:br/>
        <w:t xml:space="preserve">інформації регуляторного органу,  який  прийняв  цей  регуляторний </w:t>
        <w:br/>
        <w:t xml:space="preserve">акт,  а  у  разі  їх  відсутності  -  у друкованих засобах масової </w:t>
        <w:br/>
        <w:t xml:space="preserve">інформації,  визначених цим регуляторним  органом,  та/або  шляхом </w:t>
        <w:br/>
        <w:t xml:space="preserve">розміщення  на  офіційній  сторінці  цього  регуляторного органу в </w:t>
        <w:br/>
        <w:t xml:space="preserve">мережі Інтернет.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При визначенні  регуляторними  органами  друкованих   засобів </w:t>
        <w:br/>
        <w:t xml:space="preserve">масової  інформації,  в  яких публікуються документи,  зазначені у </w:t>
        <w:br/>
        <w:t xml:space="preserve">частинах першій - третій цієї статті: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надається перевага  офіційним  друкованим   засобам   масової </w:t>
        <w:br/>
        <w:t xml:space="preserve">інформації;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забезпечується відповідність  сфери компетенції регуляторного </w:t>
        <w:br/>
        <w:t xml:space="preserve">органу на відповідній території сфері  розповсюдження  друкованого </w:t>
        <w:br/>
        <w:t xml:space="preserve">засобу масової інформації.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Якщо в  межах  адміністративно-територіальної  одиниці  чи  в </w:t>
        <w:br/>
        <w:t xml:space="preserve">населеному пункті не  розповсюджуються  друковані  засоби  масової </w:t>
        <w:br/>
        <w:t xml:space="preserve">інформації,  а  місцеві  органи  виконавчої  влади,  територіальні </w:t>
        <w:br/>
        <w:t xml:space="preserve">органи центральних органів виконавчої влади,  органи  та  посадові </w:t>
        <w:br/>
        <w:t xml:space="preserve">особи місцевого самоврядування не мають своїх офіційних сторінок у </w:t>
        <w:br/>
        <w:t xml:space="preserve">мережі  Інтернет,  документи, зазначені у частинах першій - третій </w:t>
        <w:br/>
        <w:t xml:space="preserve">цієї статті, можуть оприлюднюватися у будь-який інший спосіб, який </w:t>
        <w:br/>
        <w:t xml:space="preserve">гарантує    доведення    інформації   до   мешканців   відповідної </w:t>
        <w:br/>
        <w:t xml:space="preserve">адміністративно-територіальної    одиниці    чи   до   відповідної </w:t>
        <w:br/>
        <w:t xml:space="preserve">територіальної громади.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Витрати, пов'язані з оприлюдненням документів,  зазначених  у </w:t>
        <w:br/>
        <w:t xml:space="preserve">частинах  першій  -  третій  цієї  статті, фінансуються за рахунок </w:t>
        <w:br/>
        <w:t xml:space="preserve">розробників  проектів регуляторних актів або регуляторних органів, </w:t>
        <w:br/>
        <w:t xml:space="preserve">які оприлюднюють ці документи.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Оприлюднення інформації про здійснення </w:t>
        <w:br/>
        <w:t xml:space="preserve">                регуляторної діяльності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Регуляторні органи публікують у  друкованих  засобах  масової </w:t>
        <w:br/>
        <w:t xml:space="preserve">інформації та/або розміщують на своїх офіційних сторінках у мережі </w:t>
        <w:br/>
        <w:t xml:space="preserve">Інтернет або оприлюднюють в  інший  спосіб,  у  тому  числі  через </w:t>
        <w:br/>
        <w:t xml:space="preserve">телебачення  і радіо,  інформацію про здійснення ними регуляторної </w:t>
        <w:br/>
        <w:t xml:space="preserve">діяльності.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</w:t>
      </w:r>
      <w:r>
        <w:rPr/>
        <w:t xml:space="preserve"> </w:t>
        <w:br/>
        <w:t xml:space="preserve">            ЗДІЙСНЕННЯ ДЕРЖАВНОЇ РЕГУЛЯТОРНОЇ ПОЛІТИКИ </w:t>
        <w:br/>
        <w:t xml:space="preserve">                     ВЕРХОВНОЮ РАДОЮ УКРАЇНИ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Порядок здійснення державної регуляторної </w:t>
        <w:br/>
        <w:t xml:space="preserve">                політики Верховною Радою України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Порядок планування  діяльності  Верховної  Ради   України   з </w:t>
        <w:br/>
        <w:t xml:space="preserve">підготовки  проектів законів,  що регулюють господарські відносини </w:t>
        <w:br/>
        <w:t xml:space="preserve">та адміністративні відносини між регуляторними органами або іншими </w:t>
        <w:br/>
        <w:t xml:space="preserve">органами  державної  влади  та суб'єктами господарювання,  порядок </w:t>
        <w:br/>
        <w:t xml:space="preserve">розгляду цих проектів законів  Верховною  Радою  України,  порядок </w:t>
        <w:br/>
        <w:t xml:space="preserve">забезпечення принципу прозорості та врахування громадської думки у </w:t>
        <w:br/>
        <w:t xml:space="preserve">здійсненні  Верховною   Радою   України   державної   регуляторної </w:t>
        <w:br/>
        <w:t xml:space="preserve">політики,   а   також   порядок  відстеження  результативності  та </w:t>
        <w:br/>
        <w:t xml:space="preserve">перегляду  законів,  що  регулюють   господарські   відносини   та </w:t>
        <w:br/>
        <w:t xml:space="preserve">адміністративні  відносини  між  регуляторними органами або іншими </w:t>
        <w:br/>
        <w:t xml:space="preserve">органами   державної   влади   та    суб'єктами    господарювання, </w:t>
        <w:br/>
        <w:t xml:space="preserve">визначаються   законом   про   Регламент  Верховної  Ради  України </w:t>
        <w:br/>
        <w:t xml:space="preserve">( </w:t>
      </w:r>
      <w:hyperlink r:id="rId23" w:tgtFrame="_blank">
        <w:r>
          <w:rPr>
            <w:rStyle w:val="InternetLink"/>
          </w:rPr>
          <w:t>1861-17</w:t>
        </w:r>
      </w:hyperlink>
      <w:r>
        <w:rPr/>
        <w:t xml:space="preserve"> ) з урахуванням вимог цього Закону.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Подання Верховній Раді України інформації про </w:t>
        <w:br/>
        <w:t xml:space="preserve">                здійснення державної регуляторної політики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Кабінет Міністрів   України   подає  Верховній  Раді  України </w:t>
        <w:br/>
        <w:t xml:space="preserve">інформацію  про  здійснення  державної  регуляторної  політики   в </w:t>
        <w:br/>
        <w:t xml:space="preserve">системі органів виконавчої влади.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Щорічні звіти   Кабінету   Міністрів  України  оприлюднюються </w:t>
        <w:br/>
        <w:t xml:space="preserve">шляхом їх опублікування в газетах  "Голос  України"  та  "Урядовий </w:t>
        <w:br/>
        <w:t xml:space="preserve">кур'єр".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I</w:t>
      </w:r>
      <w:r>
        <w:rPr/>
        <w:t xml:space="preserve"> </w:t>
        <w:br/>
        <w:t xml:space="preserve">            ЗДІЙСНЕННЯ ДЕРЖАВНОЇ РЕГУЛЯТОРНОЇ ПОЛІТИКИ </w:t>
        <w:br/>
        <w:t xml:space="preserve">            ВЕРХОВНОЮ РАДОЮ АВТОНОМНОЇ РЕСПУБЛІКИ КРИМ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Правові та організаційні засади здійснення </w:t>
        <w:br/>
        <w:t xml:space="preserve">                державної регуляторної політики Верховною Радою </w:t>
        <w:br/>
        <w:t xml:space="preserve">                Автономної Республіки Крим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Правові та   організаційні   засади   здійснення    державної </w:t>
        <w:br/>
        <w:t xml:space="preserve">регуляторної  політики  Верховною Радою Автономної Республіки Крим </w:t>
        <w:br/>
        <w:t xml:space="preserve">визначаються Конституцією України   ( </w:t>
      </w:r>
      <w:hyperlink r:id="rId24" w:tgtFrame="_blank">
        <w:r>
          <w:rPr>
            <w:rStyle w:val="InternetLink"/>
          </w:rPr>
          <w:t>254к/96-ВР</w:t>
        </w:r>
      </w:hyperlink>
      <w:r>
        <w:rPr/>
        <w:t xml:space="preserve"> ),  цим  Законом, </w:t>
        <w:br/>
        <w:t xml:space="preserve">іншими  законами України,  Конституцією Автономної Республіки Крим </w:t>
        <w:br/>
        <w:t xml:space="preserve">( </w:t>
      </w:r>
      <w:hyperlink r:id="rId25" w:tgtFrame="_blank">
        <w:r>
          <w:rPr>
            <w:rStyle w:val="InternetLink"/>
          </w:rPr>
          <w:t>rb239k002-98</w:t>
        </w:r>
      </w:hyperlink>
      <w:r>
        <w:rPr/>
        <w:t xml:space="preserve"> ) та  нормативно-правовими  актами  Верховної  Ради </w:t>
        <w:br/>
        <w:t xml:space="preserve">Автономної Республіки Крим з питань, віднесених до її компетенції.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V</w:t>
      </w:r>
      <w:r>
        <w:rPr/>
        <w:t xml:space="preserve"> </w:t>
        <w:br/>
        <w:t xml:space="preserve">            ЗДІЙСНЕННЯ ДЕРЖАВНОЇ РЕГУЛЯТОРНОЇ ПОЛІТИКИ </w:t>
        <w:br/>
        <w:t xml:space="preserve">        КАБІНЕТОМ МІНІСТРІВ УКРАЇНИ, ЦЕНТРАЛЬНИМИ ОРГАНАМИ </w:t>
        <w:br/>
        <w:t xml:space="preserve">         ВИКОНАВЧОЇ ВЛАДИ ТА ЇХ ТЕРИТОРІАЛЬНИМИ ОРГАНАМИ, </w:t>
        <w:br/>
        <w:t xml:space="preserve">           РАДОЮ МІНІСТРІВ АВТОНОМНОЇ РЕСПУБЛІКИ КРИМ, </w:t>
        <w:br/>
        <w:t xml:space="preserve">               МІСЦЕВИМИ ОРГАНАМИ ВИКОНАВЧОЇ ВЛАДИ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Організаційні засади здійснення державної </w:t>
        <w:br/>
        <w:t xml:space="preserve">                регуляторної політики центральними органами </w:t>
        <w:br/>
        <w:t xml:space="preserve">                виконавчої влади та їх територіальними органами, </w:t>
        <w:br/>
        <w:t xml:space="preserve">                Радою міністрів Автономної Республіки Крим, </w:t>
        <w:br/>
        <w:t xml:space="preserve">                місцевими органами виконавчої влади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Центральні органи   виконавчої   влади  та  їх  територіальні </w:t>
        <w:br/>
        <w:t xml:space="preserve">органи,  за  винятком  центрального  органу  виконавчої  влади, що </w:t>
        <w:br/>
        <w:t xml:space="preserve">реалізує  державну  регуляторну  політику  (далі  -  уповноважений </w:t>
        <w:br/>
        <w:t xml:space="preserve">орган),  та  місцеві  органи  виконавчої  влади з метою реалізації </w:t>
        <w:br/>
        <w:t xml:space="preserve">покладених  на  них цим Законом повноважень у здійсненні державної </w:t>
        <w:br/>
        <w:t xml:space="preserve">регуляторної  політики створюють у своєму складі в межах граничної </w:t>
        <w:br/>
        <w:t xml:space="preserve">чисельності  структурні  підрозділи  з питань реалізації державної </w:t>
        <w:br/>
        <w:t xml:space="preserve">регуляторної політики або покладають реалізацію цих повноважень на </w:t>
        <w:br/>
        <w:t xml:space="preserve">один  з існуючих структурних підрозділів чи окремих посадових осіб </w:t>
        <w:br/>
        <w:t>відповідних органів.</w:t>
      </w:r>
    </w:p>
    <w:p>
      <w:pPr>
        <w:pStyle w:val="HTML"/>
        <w:rPr/>
      </w:pPr>
      <w:bookmarkStart w:id="168" w:name="o169"/>
      <w:bookmarkEnd w:id="168"/>
      <w:r>
        <w:rPr>
          <w:i/>
          <w:iCs/>
        </w:rPr>
        <w:t xml:space="preserve">{  Частина перша статті 18 із змінами, внесеними згідно із Законом </w:t>
        <w:br/>
        <w:t xml:space="preserve">N 5463-VI ( </w:t>
      </w:r>
      <w:hyperlink r:id="rId26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Організаційні засади    здійснення   державної   регуляторної </w:t>
        <w:br/>
        <w:t xml:space="preserve">політики Радою міністрів Автономної Республіки  Крим  визначаються </w:t>
        <w:br/>
        <w:t xml:space="preserve">Конституцією України ( </w:t>
      </w:r>
      <w:hyperlink r:id="rId27" w:tgtFrame="_blank">
        <w:r>
          <w:rPr>
            <w:rStyle w:val="InternetLink"/>
          </w:rPr>
          <w:t>254к/96-ВР</w:t>
        </w:r>
      </w:hyperlink>
      <w:r>
        <w:rPr/>
        <w:t xml:space="preserve"> ),  цим Законом, іншими законами </w:t>
        <w:br/>
        <w:t xml:space="preserve">України, Конституцією Автономної Республіки Крим ( </w:t>
      </w:r>
      <w:hyperlink r:id="rId28" w:tgtFrame="_blank">
        <w:r>
          <w:rPr>
            <w:rStyle w:val="InternetLink"/>
          </w:rPr>
          <w:t>rb239k002-98</w:t>
        </w:r>
      </w:hyperlink>
      <w:r>
        <w:rPr/>
        <w:t xml:space="preserve"> ), </w:t>
        <w:br/>
        <w:t xml:space="preserve">нормативно-правовими  актами  Верховної Ради Автономної Республіки </w:t>
        <w:br/>
        <w:t xml:space="preserve">Крим з питань, віднесених до її компетенції.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Особливості планування діяльності Кабінету </w:t>
        <w:br/>
        <w:t xml:space="preserve">                Міністрів України та центральних органів </w:t>
        <w:br/>
        <w:t xml:space="preserve">                виконавчої влади з підготовки проектів </w:t>
        <w:br/>
        <w:t xml:space="preserve">                регуляторних актів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Планування діяльності   з   підготовки   Кабінетом  Міністрів </w:t>
        <w:br/>
        <w:t xml:space="preserve">України  проектів  регуляторних  актів  здійснюється  в   порядку, </w:t>
        <w:br/>
        <w:t xml:space="preserve">встановленому    Регламентом    Кабінету   Міністрів       України </w:t>
        <w:br/>
        <w:t xml:space="preserve">( </w:t>
      </w:r>
      <w:hyperlink r:id="rId29" w:tgtFrame="_blank">
        <w:r>
          <w:rPr>
            <w:rStyle w:val="InternetLink"/>
          </w:rPr>
          <w:t>950-2007-п</w:t>
        </w:r>
      </w:hyperlink>
      <w:r>
        <w:rPr/>
        <w:t xml:space="preserve"> ),  з урахуванням вимог частин третьої  та  четвертої </w:t>
        <w:br/>
        <w:t xml:space="preserve">статті 7 цього Закону.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Плани діяльності   центральних  органів  виконавчої  влади  з </w:t>
        <w:br/>
        <w:t xml:space="preserve">підготовки  проектів  регуляторних  актів  формуються  на   основі </w:t>
        <w:br/>
        <w:t xml:space="preserve">затвердженого   плану  діяльності  Кабінету  Міністрів  України  з </w:t>
        <w:br/>
        <w:t xml:space="preserve">підготовки проектів регуляторних актів.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Особливості оприлюднення проектів регуляторних </w:t>
        <w:br/>
        <w:t xml:space="preserve">                актів, які розробляються органами виконавчої </w:t>
        <w:br/>
        <w:t xml:space="preserve">                влади, з метою одержання зауважень і пропозицій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Зауваження    і   пропозиції   щодо   оприлюдненого   проекту </w:t>
        <w:br/>
        <w:t xml:space="preserve">регуляторного  акта  та відповідного аналізу регуляторного впливу, </w:t>
        <w:br/>
        <w:t xml:space="preserve">розробленого   центральними   органами   виконавчої  влади,  Радою </w:t>
        <w:br/>
        <w:t xml:space="preserve">міністрів   Автономної   Республіки   Крим,   місцевими   органами </w:t>
        <w:br/>
        <w:t xml:space="preserve">виконавчої  влади,  територіальними  органами  центральних органів </w:t>
        <w:br/>
        <w:t xml:space="preserve">виконавчої  влади,  надаються  фізичними та юридичними особами, їх </w:t>
        <w:br/>
        <w:t xml:space="preserve">об'єднаннями,   крім   розробника  цього  проекту,  уповноваженому </w:t>
        <w:br/>
        <w:t>органу.</w:t>
      </w:r>
    </w:p>
    <w:p>
      <w:pPr>
        <w:pStyle w:val="HTML"/>
        <w:rPr/>
      </w:pPr>
      <w:bookmarkStart w:id="175" w:name="o176"/>
      <w:bookmarkEnd w:id="175"/>
      <w:r>
        <w:rPr>
          <w:i/>
          <w:iCs/>
        </w:rPr>
        <w:t xml:space="preserve">{  Частина перша статті 20 в редакції Закону N 5463-VI ( </w:t>
      </w:r>
      <w:hyperlink r:id="rId30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</w:t>
        <w:br/>
        <w:t xml:space="preserve">від 16.10.2012 }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За  рішенням  Кабінету  Міністрів  України:  {  Абзац  перший </w:t>
        <w:br/>
        <w:t xml:space="preserve">частини  другої  статті 20 із змінами, внесеними згідно із Законом </w:t>
        <w:br/>
        <w:t xml:space="preserve">N 5463-VI ( </w:t>
      </w:r>
      <w:hyperlink r:id="rId31" w:tgtFrame="_blank">
        <w:r>
          <w:rPr>
            <w:rStyle w:val="InternetLink"/>
          </w:rPr>
          <w:t>5463-17</w:t>
        </w:r>
      </w:hyperlink>
      <w:r>
        <w:rPr/>
        <w:t xml:space="preserve"> ) від 16.10.2012 }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оприлюднюються проекти    регуляторних    актів,    які    не </w:t>
        <w:br/>
        <w:t xml:space="preserve">оприлюднювалися  до  внесення  їх на розгляд до Кабінету Міністрів </w:t>
        <w:br/>
        <w:t xml:space="preserve">України;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можуть повторно оприлюднюватися проекти  регуляторних  актів, </w:t>
        <w:br/>
        <w:t xml:space="preserve">які   оприлюднювалися  до  внесення  їх  на  розгляд  до  Кабінету </w:t>
        <w:br/>
        <w:t xml:space="preserve">Міністрів України.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У  разі  оприлюднення  проекту регуляторного акта за рішенням </w:t>
        <w:br/>
        <w:t xml:space="preserve">Кабінету   Міністрів  України  функцію  розробника  цього  проекту </w:t>
        <w:br/>
        <w:t xml:space="preserve">виконує  орган  виконавчої влади, який вніс на розгляд відповідний </w:t>
        <w:br/>
        <w:t xml:space="preserve">проект,  якщо  інше  не  встановлено  у рішенні Кабінету Міністрів </w:t>
        <w:br/>
        <w:t>України про оприлюднення цього проекту.</w:t>
      </w:r>
    </w:p>
    <w:p>
      <w:pPr>
        <w:pStyle w:val="HTML"/>
        <w:rPr/>
      </w:pPr>
      <w:bookmarkStart w:id="180" w:name="o181"/>
      <w:bookmarkEnd w:id="180"/>
      <w:r>
        <w:rPr>
          <w:i/>
          <w:iCs/>
        </w:rPr>
        <w:t xml:space="preserve">{  Частина третя статті 20 із змінами, внесеними згідно із Законом </w:t>
        <w:br/>
        <w:t xml:space="preserve">N 5463-VI ( </w:t>
      </w:r>
      <w:hyperlink r:id="rId32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Погодження проектів регуляторних актів, які </w:t>
        <w:br/>
        <w:t xml:space="preserve">                розробляються органами виконавчої влади, із </w:t>
        <w:br/>
        <w:t xml:space="preserve">                уповноваженим органом</w:t>
      </w:r>
    </w:p>
    <w:p>
      <w:pPr>
        <w:pStyle w:val="HTML"/>
        <w:rPr/>
      </w:pPr>
      <w:bookmarkStart w:id="182" w:name="o183"/>
      <w:bookmarkEnd w:id="182"/>
      <w:r>
        <w:rPr>
          <w:i/>
          <w:iCs/>
        </w:rPr>
        <w:t xml:space="preserve">{  Назва  статті  21  із  змінами,  внесеними  згідно  із  Законом </w:t>
        <w:br/>
        <w:t xml:space="preserve">N 5463-VI ( </w:t>
      </w:r>
      <w:hyperlink r:id="rId33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Проекти  регуляторних  актів,  які розробляються центральними </w:t>
        <w:br/>
        <w:t xml:space="preserve">органами  виконавчої  влади, Радою міністрів Автономної Республіки </w:t>
        <w:br/>
        <w:t xml:space="preserve">Крим,   місцевими   органами   виконавчої  влади,  територіальними </w:t>
        <w:br/>
        <w:t xml:space="preserve">органами   центральних   органів   виконавчої   влади,  підлягають </w:t>
        <w:br/>
        <w:t>погодженню із уповноваженим органом.</w:t>
      </w:r>
    </w:p>
    <w:p>
      <w:pPr>
        <w:pStyle w:val="HTML"/>
        <w:rPr/>
      </w:pPr>
      <w:bookmarkStart w:id="184" w:name="o185"/>
      <w:bookmarkEnd w:id="184"/>
      <w:r>
        <w:rPr>
          <w:i/>
          <w:iCs/>
        </w:rPr>
        <w:t xml:space="preserve">{  Частини першу і другу статті 21 замінено однією частиною згідно </w:t>
        <w:br/>
        <w:t xml:space="preserve">із Законом N 5463-VI ( </w:t>
      </w:r>
      <w:hyperlink r:id="rId34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Для  погодження  до  уповноваженого  органу  разом з проектом </w:t>
        <w:br/>
        <w:t xml:space="preserve">регуляторного  акта  подаються  аналіз  регуляторного впливу цього </w:t>
        <w:br/>
        <w:t xml:space="preserve">проекту  та  копія  оприлюдненого  повідомлення  про  оприлюднення </w:t>
        <w:br/>
        <w:t xml:space="preserve">проекту з метою одержання зауважень і пропозицій. </w:t>
        <w:br/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Тривалість погодження  проекту  регуляторного  акта  не  може </w:t>
        <w:br/>
        <w:t xml:space="preserve">перевищувати  одного  місяця з дня одержання проекту уповноваженим </w:t>
        <w:br/>
        <w:t xml:space="preserve">органом.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Уповноважений  орган  розглядає  проект регуляторного акта та </w:t>
        <w:br/>
        <w:t xml:space="preserve">документи, що додаються до нього, і приймає рішення про погодження </w:t>
        <w:br/>
        <w:t xml:space="preserve">цього  проекту  або  рішення  про  відмову  в  його погодженні. Це </w:t>
        <w:br/>
        <w:t xml:space="preserve">рішення  не  пізніше  наступного робочого дня з дня його прийняття </w:t>
        <w:br/>
        <w:t xml:space="preserve">подається до органу, який розробив проект регуляторного акта.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Рішення про відмову в погодженні проекту  регуляторного  акта </w:t>
        <w:br/>
        <w:t xml:space="preserve">повинно  містити  обґрунтовані зауваження та пропозиції щодо цього </w:t>
        <w:br/>
        <w:t xml:space="preserve">проекту та/або щодо відповідного аналізу регуляторного впливу. </w:t>
        <w:br/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Після доопрацювання   проекту   регуляторного   акта   та/або </w:t>
        <w:br/>
        <w:t xml:space="preserve">відповідного  аналізу  регуляторного  впливу з урахуванням наданих </w:t>
        <w:br/>
        <w:t xml:space="preserve">зауважень та пропозицій цей проект подається у  встановленому  цим </w:t>
        <w:br/>
        <w:t xml:space="preserve">Законом порядку на повторне погодження до уповноваженого органу.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У разі незгоди з рішенням про відмову  в  погодженні  проекту </w:t>
        <w:br/>
        <w:t xml:space="preserve">регуляторного   акта   розробник  цього  проекту  може  звернутися </w:t>
        <w:br/>
        <w:t xml:space="preserve">відповідно  до  уповноваженого органу з ініціативою щодо утворення </w:t>
        <w:br/>
        <w:t xml:space="preserve">погоджувальної  групи для проведення консультацій з метою усунення </w:t>
        <w:br/>
        <w:t xml:space="preserve">суперечностей. До складу погоджувальної групи входять представники </w:t>
        <w:br/>
        <w:t xml:space="preserve">розробника проекту регуляторного акта та уповноваженого органу.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Якщо поданий  на  погодження  проект  регуляторного  акта  не </w:t>
        <w:br/>
        <w:t xml:space="preserve">оприлюднювався  розробником  цього  проекту,  уповноважений  орган </w:t>
        <w:br/>
        <w:t xml:space="preserve">залишає  цей  проект  без розгляду, про що повідомляє розробникові </w:t>
        <w:br/>
        <w:t xml:space="preserve">проекту в письмовій формі не пізніше наступного робочого дня з дня </w:t>
        <w:br/>
        <w:t xml:space="preserve">одержання відповідного проекту уповноваженим органом.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Після оприлюднення   проект  регуляторного  акта,  який  було </w:t>
        <w:br/>
        <w:t xml:space="preserve">залишено без розгляду, подається його розробником на погодження до </w:t>
        <w:br/>
        <w:t>уповноваженого органу в порядку, встановленому цим Законом.</w:t>
      </w:r>
    </w:p>
    <w:p>
      <w:pPr>
        <w:pStyle w:val="HTML"/>
        <w:rPr/>
      </w:pPr>
      <w:bookmarkStart w:id="193" w:name="o194"/>
      <w:bookmarkEnd w:id="193"/>
      <w:r>
        <w:rPr>
          <w:i/>
          <w:iCs/>
        </w:rPr>
        <w:t xml:space="preserve">{  Текст  статті  21  із  змінами,  внесеними  згідно  із  Законом </w:t>
        <w:br/>
        <w:t xml:space="preserve">N 5463-VI ( </w:t>
      </w:r>
      <w:hyperlink r:id="rId35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22   виключено  на  підставі  Закону  N  5463-VI </w:t>
        <w:br/>
        <w:t xml:space="preserve">( </w:t>
      </w:r>
      <w:hyperlink r:id="rId36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23   виключено  на  підставі  Закону  N  5463-VI </w:t>
        <w:br/>
        <w:t xml:space="preserve">( </w:t>
      </w:r>
      <w:hyperlink r:id="rId37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Особливості розгляду Кабінетом Міністрів України </w:t>
        <w:br/>
        <w:t xml:space="preserve">                проектів регуляторних актів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Кожен проект  регуляторного  акта,  що внесений на розгляд до </w:t>
        <w:br/>
        <w:t xml:space="preserve">Кабінету Міністрів України,  подається для підготовки  експертного </w:t>
        <w:br/>
        <w:t xml:space="preserve">висновку  щодо  регуляторного  впливу  до  структурного підрозділу </w:t>
        <w:br/>
        <w:t xml:space="preserve">Секретаріату Кабінету Міністрів України, на який рішенням Кабінету </w:t>
        <w:br/>
        <w:t xml:space="preserve">Міністрів України покладено відповідну функцію.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Порядок та   строки   підготовки  експертних  висновків  щодо </w:t>
        <w:br/>
        <w:t xml:space="preserve">регуляторного впливу  проектів  регуляторних  актів,  внесених  на </w:t>
        <w:br/>
        <w:t xml:space="preserve">розгляд  Кабінету  Міністрів  України,  встановлюються Регламентом </w:t>
        <w:br/>
        <w:t xml:space="preserve">Кабінету Міністрів України ( </w:t>
      </w:r>
      <w:hyperlink r:id="rId38" w:tgtFrame="_blank">
        <w:r>
          <w:rPr>
            <w:rStyle w:val="InternetLink"/>
          </w:rPr>
          <w:t>950-2007-п</w:t>
        </w:r>
      </w:hyperlink>
      <w:r>
        <w:rPr/>
        <w:t xml:space="preserve"> ).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На  засідання  Кабінету  Міністрів  України разом із проектом </w:t>
        <w:br/>
        <w:t xml:space="preserve">регуляторного  акта  подаються  аналіз регуляторного впливу,  яким </w:t>
        <w:br/>
        <w:t xml:space="preserve">супроводжується  цей   проект,   та   експертний   висновок   щодо </w:t>
        <w:br/>
        <w:t>регуляторного впливу відповідного проекту регуляторного акта.</w:t>
      </w:r>
    </w:p>
    <w:p>
      <w:pPr>
        <w:pStyle w:val="HTML"/>
        <w:rPr/>
      </w:pPr>
      <w:bookmarkStart w:id="200" w:name="o201"/>
      <w:bookmarkEnd w:id="200"/>
      <w:r>
        <w:rPr>
          <w:i/>
          <w:iCs/>
        </w:rPr>
        <w:t xml:space="preserve">{  Частина третя статті 24 із змінами, внесеними згідно із Законом </w:t>
        <w:br/>
        <w:t xml:space="preserve">N 5463-VI ( </w:t>
      </w:r>
      <w:hyperlink r:id="rId39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Особливості прийняття регуляторних актів органами </w:t>
        <w:br/>
        <w:t xml:space="preserve">                виконавчої влади, їх посадовими особами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Регуляторний акт  не  може  бути  прийнятий   або   схвалений </w:t>
        <w:br/>
        <w:t xml:space="preserve">уповноваженим  на  це  органом виконавчої влади або його посадовою </w:t>
        <w:br/>
        <w:t xml:space="preserve">особою, якщо наявна хоча б одна з таких обставин: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відсутній аналіз регуляторного впливу; </w:t>
        <w:br/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проект регуляторного акта не був оприлюднений;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проект регуляторного акта не був  поданий  на  погодження  із </w:t>
        <w:br/>
        <w:t xml:space="preserve">уповноваженим  органом; { Абзац четвертий частини першої статті 25 </w:t>
        <w:br/>
        <w:t xml:space="preserve">із  змінами, внесеними згідно із Законом N 5463-VI ( </w:t>
      </w:r>
      <w:hyperlink r:id="rId40" w:tgtFrame="_blank">
        <w:r>
          <w:rPr>
            <w:rStyle w:val="InternetLink"/>
          </w:rPr>
          <w:t>5463-17</w:t>
        </w:r>
      </w:hyperlink>
      <w:r>
        <w:rPr/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/>
        <w:t xml:space="preserve">щодо  проекту  регуляторного  акта уповноваженим органом було </w:t>
        <w:br/>
        <w:t xml:space="preserve">прийнято  рішення  про  відмову  в його погодженні. { Абзац п'ятий </w:t>
        <w:br/>
        <w:t xml:space="preserve">частини  першої  статті 25 із змінами, внесеними згідно із Законом </w:t>
        <w:br/>
        <w:t xml:space="preserve">N 5463-VI ( </w:t>
      </w:r>
      <w:hyperlink r:id="rId41" w:tgtFrame="_blank">
        <w:r>
          <w:rPr>
            <w:rStyle w:val="InternetLink"/>
          </w:rPr>
          <w:t>5463-17</w:t>
        </w:r>
      </w:hyperlink>
      <w:r>
        <w:rPr/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шостий частини першої статті 25 виключено на підставі </w:t>
        <w:br/>
        <w:t xml:space="preserve">Закону N 5463-VI ( </w:t>
      </w:r>
      <w:hyperlink r:id="rId42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сьомий частини першої статті 25 виключено на підставі </w:t>
        <w:br/>
        <w:t xml:space="preserve">Закону N 5463-VI ( </w:t>
      </w:r>
      <w:hyperlink r:id="rId43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У разі виявлення будь-якої з цих обставин уповноважений орган </w:t>
        <w:br/>
        <w:t xml:space="preserve">повідомляє  про  це  орган  виконавчої влади, його посадову особу, </w:t>
        <w:br/>
        <w:t xml:space="preserve">уповноважену на прийняття або схвалення регуляторного акта, а якщо </w:t>
        <w:br/>
        <w:t xml:space="preserve">регуляторний акт підлягає державній реєстрації в органах юстиції - </w:t>
        <w:br/>
        <w:t xml:space="preserve">також  орган  юстиції,  до  компетенції  якого належить здійснення </w:t>
        <w:br/>
        <w:t>державної реєстрації цього регуляторного акта.</w:t>
      </w:r>
    </w:p>
    <w:p>
      <w:pPr>
        <w:pStyle w:val="HTML"/>
        <w:rPr/>
      </w:pPr>
      <w:bookmarkStart w:id="210" w:name="o211"/>
      <w:bookmarkEnd w:id="210"/>
      <w:r>
        <w:rPr>
          <w:i/>
          <w:iCs/>
        </w:rPr>
        <w:t xml:space="preserve">{  Частина друга статті 25 із змінами, внесеними згідно із Законом </w:t>
        <w:br/>
        <w:t xml:space="preserve">N 5463-VI ( </w:t>
      </w:r>
      <w:hyperlink r:id="rId44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Якщо в ході перевірки на підставі повідомлення уповноваженого </w:t>
        <w:br/>
        <w:t xml:space="preserve">органу   органом   юстиції  буде  виявлена  будь-яка  з  обставин, </w:t>
        <w:br/>
        <w:t xml:space="preserve">визначених у частині першій цієї статті, орган юстиції відмовляє в </w:t>
        <w:br/>
        <w:t xml:space="preserve">державній  реєстрації  регуляторного  акта  або  не пізніше десяти </w:t>
        <w:br/>
        <w:t xml:space="preserve">робочих  днів з дня одержання цього повідомлення скасовує прийняте </w:t>
        <w:br/>
        <w:t>рішення про державну реєстрацію цього регуляторного акта.</w:t>
      </w:r>
    </w:p>
    <w:p>
      <w:pPr>
        <w:pStyle w:val="HTML"/>
        <w:rPr/>
      </w:pPr>
      <w:bookmarkStart w:id="212" w:name="o213"/>
      <w:bookmarkEnd w:id="212"/>
      <w:r>
        <w:rPr>
          <w:i/>
          <w:iCs/>
        </w:rPr>
        <w:t xml:space="preserve">{  Частина третя статті 25 із змінами, внесеними згідно із Законом </w:t>
        <w:br/>
        <w:t xml:space="preserve">N 5463-VI ( </w:t>
      </w:r>
      <w:hyperlink r:id="rId45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Особливості відстеження результативності </w:t>
        <w:br/>
        <w:t xml:space="preserve">                та перегляду регуляторних актів, прийнятих </w:t>
        <w:br/>
        <w:t xml:space="preserve">                органами виконавчої влади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Виконання заходів з відстеження результативності регуляторних </w:t>
        <w:br/>
        <w:t xml:space="preserve">актів,   прийнятих  Кабінетом  Міністрів  України,  забезпечується </w:t>
        <w:br/>
        <w:t xml:space="preserve">центральними органами виконавчої влади, Радою міністрів Автономної </w:t>
        <w:br/>
        <w:t xml:space="preserve">Республіки  Крим,  місцевими  органами виконавчої влади,  які були </w:t>
        <w:br/>
        <w:t xml:space="preserve">головними розробниками проектів  цих  регуляторних  актів  або  до </w:t>
        <w:br/>
        <w:t xml:space="preserve">компетенції   яких   належать   питання,   що   регулюються   цими </w:t>
        <w:br/>
        <w:t xml:space="preserve">регуляторними актами.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Звіт  про  відстеження  результативності  регуляторного акта, </w:t>
        <w:br/>
        <w:t xml:space="preserve">прийнятого   Кабінетом   Міністрів  України,  центральним  органом </w:t>
        <w:br/>
        <w:t xml:space="preserve">виконавчої  влади,  Радою  міністрів  Автономної  Республіки Крим, </w:t>
        <w:br/>
        <w:t xml:space="preserve">місцевим   органом   виконавчої   влади,   територіальним  органом </w:t>
        <w:br/>
        <w:t xml:space="preserve">центрального   органу  виконавчої  влади,  не  пізніше  наступного </w:t>
        <w:br/>
        <w:t xml:space="preserve">робочого   дня   з  дня  оприлюднення  цього  звіту  подається  до </w:t>
        <w:br/>
        <w:t>уповноваженого органу.</w:t>
      </w:r>
    </w:p>
    <w:p>
      <w:pPr>
        <w:pStyle w:val="HTML"/>
        <w:rPr/>
      </w:pPr>
      <w:bookmarkStart w:id="216" w:name="o217"/>
      <w:bookmarkEnd w:id="216"/>
      <w:r>
        <w:rPr>
          <w:i/>
          <w:iCs/>
        </w:rPr>
        <w:t xml:space="preserve">{  Частина  статті  26 в редакції Закону N 5463-VI ( </w:t>
      </w:r>
      <w:hyperlink r:id="rId46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Рішення  про  необхідність  перегляду  регуляторного  акта на </w:t>
        <w:br/>
        <w:t xml:space="preserve">підставі  аналізу  звіту  про  відстеження  його  результативності </w:t>
        <w:br/>
        <w:t>приймає уповноважений орган.</w:t>
      </w:r>
    </w:p>
    <w:p>
      <w:pPr>
        <w:pStyle w:val="HTML"/>
        <w:rPr/>
      </w:pPr>
      <w:bookmarkStart w:id="218" w:name="o219"/>
      <w:bookmarkEnd w:id="218"/>
      <w:r>
        <w:rPr>
          <w:i/>
          <w:iCs/>
        </w:rPr>
        <w:t xml:space="preserve">{  Частина  статті  26 в редакції Закону N 5463-VI ( </w:t>
      </w:r>
      <w:hyperlink r:id="rId47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Прийняття уповноваженим органом рішень </w:t>
        <w:br/>
        <w:t xml:space="preserve">                про необхідність усунення порушень принципів </w:t>
        <w:br/>
        <w:t xml:space="preserve">                державної регуляторної політики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/>
        <w:t xml:space="preserve">Уповноважений   орган   має   право   здійснювати  експертизу </w:t>
        <w:br/>
        <w:t xml:space="preserve">регуляторних   актів  центральних  органів  виконавчої  влади,  їх </w:t>
        <w:br/>
        <w:t xml:space="preserve">територіальних органів, Ради міністрів Автономної Республіки Крим, </w:t>
        <w:br/>
        <w:t xml:space="preserve">місцевих  органів  виконавчої  влади  на  відповідність  цих актів </w:t>
        <w:br/>
        <w:t xml:space="preserve">вимогам статей 4, 5, 8-13 цього Закону.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Підставами для   проведення   експертизи  регуляторних  актів </w:t>
        <w:br/>
        <w:t xml:space="preserve">уповноваженим органом є: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відповідне звернення  фізичних  та/або  юридичних  осіб,   їх </w:t>
        <w:br/>
        <w:t xml:space="preserve">об'єднань,  а  також консультативно-дорадчих органів,  що створені </w:t>
        <w:br/>
        <w:t xml:space="preserve">при органах державної влади та органах місцевого самоврядування  і </w:t>
        <w:br/>
        <w:t xml:space="preserve">представляють інтереси громадян та суб'єктів господарювання;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аналіз   уповноваженим   органом   звітів   про   відстеження </w:t>
        <w:br/>
        <w:t xml:space="preserve">результативності регуляторних актів.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У разі виявлення в регуляторних актах  або  в  діях  органів, </w:t>
        <w:br/>
        <w:t xml:space="preserve">зазначених у частині першій цієї статті,  порушень вимог статей 4, </w:t>
        <w:br/>
        <w:t xml:space="preserve">5,  8-13  цього  Закону  уповноважений  орган  приймає рішення про </w:t>
        <w:br/>
        <w:t xml:space="preserve">необхідність   усунення  виявлених  порушень  принципів  державної </w:t>
        <w:br/>
        <w:t xml:space="preserve">регуляторної політики органом, що прийняв цей акт.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Рішення про   необхідність   усунення   порушень    принципів </w:t>
        <w:br/>
        <w:t xml:space="preserve">державної  регуляторної  політики  може  стосуватися регуляторного </w:t>
        <w:br/>
        <w:t xml:space="preserve">акта у цілому або окремих його положень.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Рішення  уповноваженого органу не пізніше наступного робочого </w:t>
        <w:br/>
        <w:t xml:space="preserve">дня  після його прийняття надсилається органу виконавчої влади, що </w:t>
        <w:br/>
        <w:t xml:space="preserve">прийняв  регуляторний  акт,  щодо  якого  було прийнято відповідне </w:t>
        <w:br/>
        <w:t xml:space="preserve">рішення.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/>
        <w:t xml:space="preserve">Рішення   уповноваженого  органу  про  необхідність  усунення </w:t>
        <w:br/>
        <w:t xml:space="preserve">порушень  принципів  державної регуляторної політики не підлягають </w:t>
        <w:br/>
        <w:t xml:space="preserve">державній реєстрації в органах юстиції.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Виконання рішень уповноваженого органу </w:t>
        <w:br/>
        <w:t xml:space="preserve">                про необхідність усунення порушень принципів </w:t>
        <w:br/>
        <w:t xml:space="preserve">                державної регуляторної політики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Рішення   уповноваженого  органу  про  необхідність  усунення </w:t>
        <w:br/>
        <w:t xml:space="preserve">порушень   принципів   державної  регуляторної  політики  підлягає </w:t>
        <w:br/>
        <w:t xml:space="preserve">виконанню  органом виконавчої влади, щодо регуляторного акта якого </w:t>
        <w:br/>
        <w:t xml:space="preserve">було  прийнято  це  рішення,  у  двомісячний строк з дня прийняття </w:t>
        <w:br/>
        <w:t xml:space="preserve">такого рішення.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Виконання  органами  виконавчої  влади  рішень уповноваженого </w:t>
        <w:br/>
        <w:t xml:space="preserve">органу  передбачає  підготовку  проекту  акта про внесення змін до </w:t>
        <w:br/>
        <w:t xml:space="preserve">регуляторного  акта,  щодо  якого  було  прийнято рішення, або про </w:t>
        <w:br/>
        <w:t xml:space="preserve">визнання цього регуляторного акта таким, що втратив чинність.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 xml:space="preserve">У разі   підготовки   проекту   акта  про  внесення  змін  до </w:t>
        <w:br/>
        <w:t xml:space="preserve">регуляторного акта,  щодо якого було прийнято відповідне  рішення, </w:t>
        <w:br/>
        <w:t xml:space="preserve">цей  проект  подається  у  встановленому  цим  Законом  порядку на </w:t>
        <w:br/>
        <w:t xml:space="preserve">погодження  до уповноваженого органу не пізніш як за п'ять робочих </w:t>
        <w:br/>
        <w:t xml:space="preserve">днів   до   закінчення   строку   виконання  відповідного  рішення </w:t>
        <w:br/>
        <w:t xml:space="preserve">уповноваженого  органу.  У  разі  прийняття  уповноваженим органом </w:t>
        <w:br/>
        <w:t xml:space="preserve">рішення  про погодження проекту змін рішення уповноваженого органу </w:t>
        <w:br/>
        <w:t xml:space="preserve">про    необхідність    усунення   порушень   принципів   державної </w:t>
        <w:br/>
        <w:t xml:space="preserve">регуляторної політики вважається виконаним. </w:t>
        <w:br/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Погодження проекту змін до  регуляторного  акта,  щодо  якого </w:t>
        <w:br/>
        <w:t xml:space="preserve">уповноваженим  органом  було  прийнято  рішення  про  необхідність </w:t>
        <w:br/>
        <w:t xml:space="preserve">усунення   порушень  принципів  державної  регуляторної  політики, </w:t>
        <w:br/>
        <w:t xml:space="preserve">здійснюється  в  порядку  та  у строки, встановлені цим Законом, з </w:t>
        <w:br/>
        <w:t xml:space="preserve">урахуванням  зауважень  та  пропозицій,  викладених у відповідному </w:t>
        <w:br/>
        <w:t xml:space="preserve">рішенні.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У разі  визнання  таким,  що втратив чинність,  регуляторного </w:t>
        <w:br/>
        <w:t xml:space="preserve">акта,  щодо  якого  уповноваженим  органом  було прийнято рішення, </w:t>
        <w:br/>
        <w:t xml:space="preserve">орган  виконавчої  влади,  що  прийняв  цей  регуляторний  акт, не </w:t>
        <w:br/>
        <w:t xml:space="preserve">пізніше   одного  робочого  дня  до  закінчення  строку  виконання </w:t>
        <w:br/>
        <w:t xml:space="preserve">відповідного рішення подає до уповноваженого органу копію акта про </w:t>
        <w:br/>
        <w:t xml:space="preserve">визнання таким, що втратив чинність, цього регуляторного акта.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У   разі   невиконання   рішення  уповноваженого  органу  про </w:t>
        <w:br/>
        <w:t xml:space="preserve">необхідність  усунення  порушень  принципів державної регуляторної </w:t>
        <w:br/>
        <w:t xml:space="preserve">політики  або  неоскарження цього рішення органом виконавчої влади </w:t>
        <w:br/>
        <w:t xml:space="preserve">протягом  встановленого  в  цьому  Законі строку дія регуляторного </w:t>
        <w:br/>
        <w:t xml:space="preserve">акта або окремих його положень, щодо яких було прийнято відповідне </w:t>
        <w:br/>
        <w:t xml:space="preserve">рішення,  зупиняється  наступного  дня з дня закінчення строку для </w:t>
        <w:br/>
        <w:t xml:space="preserve">виконання такого рішення.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 xml:space="preserve">Уповноважений  орган  публікує  в  газеті  "Урядовий  кур'єр" </w:t>
        <w:br/>
        <w:t xml:space="preserve">повідомлення про зупинення дії регуляторного акта або окремих його </w:t>
        <w:br/>
        <w:t xml:space="preserve">положень  не пізніше десяти робочих днів з дня зупинення дії цього </w:t>
        <w:br/>
        <w:t xml:space="preserve">регуляторного акта або окремих його положень.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Якщо рішення про  необхідність  усунення  порушень  принципів </w:t>
        <w:br/>
        <w:t xml:space="preserve">державної  регуляторної політики прийнято щодо регуляторного акта, </w:t>
        <w:br/>
        <w:t xml:space="preserve">зареєстрованого  в  органі юстиції, уповноважений орган не пізніше </w:t>
        <w:br/>
        <w:t xml:space="preserve">трьох  робочих  днів  з  дня  зупинення дії регуляторного акта або </w:t>
        <w:br/>
        <w:t xml:space="preserve">окремих  його  положень надсилає повідомлення про зупинення дії до </w:t>
        <w:br/>
        <w:t>органу юстиції, який зареєстрував відповідний регуляторний акт.</w:t>
      </w:r>
    </w:p>
    <w:p>
      <w:pPr>
        <w:pStyle w:val="HTML"/>
        <w:rPr/>
      </w:pPr>
      <w:bookmarkStart w:id="237" w:name="o238"/>
      <w:bookmarkEnd w:id="237"/>
      <w:r>
        <w:rPr>
          <w:i/>
          <w:iCs/>
        </w:rPr>
        <w:t xml:space="preserve">{ Частина восьма статті 28 із змінами, внесеними згідно із Законом </w:t>
        <w:br/>
        <w:t xml:space="preserve">N 5463-VI ( </w:t>
      </w:r>
      <w:hyperlink r:id="rId48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Орган юстиції не пізніше п'яти робочих днів з  дня  одержання </w:t>
        <w:br/>
        <w:t xml:space="preserve">повідомлення  уповноваженого  органу скасовує прийняте ним рішення </w:t>
        <w:br/>
        <w:t xml:space="preserve">про  державну реєстрацію регуляторного акта, дію якого або окремих </w:t>
        <w:br/>
        <w:t xml:space="preserve">його  положень  було  зупинено,  і повідомляє про це уповноважений </w:t>
        <w:br/>
        <w:t xml:space="preserve">орган та орган виконавчої влади, що прийняв цей регуляторний акт.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Оскарження рішень уповноваженого органу </w:t>
        <w:br/>
        <w:t xml:space="preserve">                про необхідність усунення порушень принципів </w:t>
        <w:br/>
        <w:t xml:space="preserve">                державної регуляторної політики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/>
        <w:t xml:space="preserve">Рішення   уповноваженого  органу  про  необхідність  усунення </w:t>
        <w:br/>
        <w:t xml:space="preserve">порушень  принципів  державної  регуляторної  політики  може  бути </w:t>
        <w:br/>
        <w:t xml:space="preserve">оскаржено  до  центрального органу виконавчої влади, що забезпечує </w:t>
        <w:br/>
        <w:t xml:space="preserve">формування  державної  політики  у  сфері  економічного  розвитку, </w:t>
        <w:br/>
        <w:t xml:space="preserve">протягом  десяти  робочих  днів з дня одержання органом виконавчої </w:t>
        <w:br/>
        <w:t>влади відповідного рішення.</w:t>
      </w:r>
    </w:p>
    <w:p>
      <w:pPr>
        <w:pStyle w:val="HTML"/>
        <w:rPr/>
      </w:pPr>
      <w:bookmarkStart w:id="241" w:name="o242"/>
      <w:bookmarkEnd w:id="241"/>
      <w:r>
        <w:rPr>
          <w:i/>
          <w:iCs/>
        </w:rPr>
        <w:t xml:space="preserve">{  Частина перша статті 29 із змінами, внесеними згідно із Законом </w:t>
        <w:br/>
        <w:t xml:space="preserve">N 5463-VI ( </w:t>
      </w:r>
      <w:hyperlink r:id="rId49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Одночасно з   поданням  скарги  орган  виконавчої  влади,  що </w:t>
        <w:br/>
        <w:t xml:space="preserve">прийняв   регуляторний  акт,  надсилає  до  уповноваженого  органу </w:t>
        <w:br/>
        <w:t xml:space="preserve">повідомлення про оскарження його рішення.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Скарга   щодо  рішення  уповноваженого  органу  повинна  бути </w:t>
        <w:br/>
        <w:t xml:space="preserve">підписаною керівником органу виконавчої влади. До скарги додаються </w:t>
        <w:br/>
        <w:t xml:space="preserve">копія  рішення,  яке  оскаржується, та матеріали, що обґрунтовують </w:t>
        <w:br/>
        <w:t xml:space="preserve">необхідність його скасування.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У  разі  оскарження рішення уповноваженого органу, прийнятого </w:t>
        <w:br/>
        <w:t xml:space="preserve">щодо  спільного  акта  органів виконавчої влади, подається спільна </w:t>
        <w:br/>
        <w:t xml:space="preserve">скарга, яка підписується керівниками цих органів.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Центральний  орган виконавчої влади, що забезпечує формування </w:t>
        <w:br/>
        <w:t xml:space="preserve">державної політики у сфері економічного розвитку, розглядає скаргу </w:t>
        <w:br/>
        <w:t xml:space="preserve">щодо  рішення уповноваженого органу протягом тридцяти робочих днів </w:t>
        <w:br/>
        <w:t xml:space="preserve">з  дня  її  одержання за участі керівника уповноваженого органу та </w:t>
        <w:br/>
        <w:t xml:space="preserve">керівника  органу  виконавчої влади, щодо регуляторного акта якого </w:t>
        <w:br/>
        <w:t xml:space="preserve">прийнято  відповідне  рішення.  У  розгляді спільної скарги участь </w:t>
        <w:br/>
        <w:t xml:space="preserve">керівників цих органів є обов'язковою.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 xml:space="preserve">Уповноважений  орган  подає  центральному  органу  виконавчої </w:t>
        <w:br/>
        <w:t xml:space="preserve">влади,   що  забезпечує  формування  державної  політики  у  сфері </w:t>
        <w:br/>
        <w:t xml:space="preserve">економічного  розвитку,  матеріали,  які  обґрунтовують  прийняття </w:t>
        <w:br/>
        <w:t>рішення, що оскаржується.</w:t>
      </w:r>
    </w:p>
    <w:p>
      <w:pPr>
        <w:pStyle w:val="HTML"/>
        <w:rPr/>
      </w:pPr>
      <w:bookmarkStart w:id="247" w:name="o248"/>
      <w:bookmarkEnd w:id="247"/>
      <w:r>
        <w:rPr>
          <w:i/>
          <w:iCs/>
        </w:rPr>
        <w:t xml:space="preserve">{  Частина шоста статті 29 із змінами, внесеними згідно із Законом </w:t>
        <w:br/>
        <w:t xml:space="preserve">N 5463-VI ( </w:t>
      </w:r>
      <w:hyperlink r:id="rId50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Подання  скарги щодо рішення уповноваженого органу не зупиняє </w:t>
        <w:br/>
        <w:t xml:space="preserve">дії цього рішення. </w:t>
        <w:br/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За  результатами розгляду скарги центральний орган виконавчої </w:t>
        <w:br/>
        <w:t xml:space="preserve">влади,   що  забезпечує  формування  державної  політики  у  сфері </w:t>
        <w:br/>
        <w:t xml:space="preserve">економічного  розвитку, приймає рішення про задоволення скарги або </w:t>
        <w:br/>
        <w:t xml:space="preserve">про відмову в її задоволенні. </w:t>
        <w:br/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У  разі  задоволення  скарги  уповноважений  орган не пізніше </w:t>
        <w:br/>
        <w:t xml:space="preserve">трьох  робочих днів з дня прийняття рішення про задоволення скарги </w:t>
        <w:br/>
        <w:t xml:space="preserve">скасовує своє рішення, яке було оскаржено.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 xml:space="preserve">У разі  відмови  у задоволенні скарги орган виконавчої влади, </w:t>
        <w:br/>
        <w:t xml:space="preserve">що прийняв регуляторний акт і подав скаргу: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 xml:space="preserve">не пізніше трьох робочих днів з  дня  прийняття  рішення  про </w:t>
        <w:br/>
        <w:t xml:space="preserve">відмову у задоволенні скарги подає на погодження до уповноваженого </w:t>
        <w:br/>
        <w:t xml:space="preserve">органу  проект  акта,  яким вносяться зміни до регуляторного акта, </w:t>
        <w:br/>
        <w:t xml:space="preserve">щодо якого уповноваженим органом було прийнято рішення, або проект </w:t>
        <w:br/>
        <w:t xml:space="preserve">акта,  яким  цей  регуляторний  акт  визнається  таким, що втратив </w:t>
        <w:br/>
        <w:t xml:space="preserve">чинність;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>забезпечує затвердження цього проекту акта.</w:t>
      </w:r>
    </w:p>
    <w:p>
      <w:pPr>
        <w:pStyle w:val="HTML"/>
        <w:rPr/>
      </w:pPr>
      <w:bookmarkStart w:id="254" w:name="o255"/>
      <w:bookmarkEnd w:id="254"/>
      <w:r>
        <w:rPr>
          <w:i/>
          <w:iCs/>
        </w:rPr>
        <w:t xml:space="preserve">{  Текст  статті  29  із  змінами,  внесеними  згідно  із  Законом </w:t>
        <w:br/>
        <w:t xml:space="preserve">N 5463-VI ( </w:t>
      </w:r>
      <w:hyperlink r:id="rId51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V</w:t>
      </w:r>
      <w:r>
        <w:rPr/>
        <w:t xml:space="preserve"> </w:t>
        <w:br/>
        <w:t xml:space="preserve">                ПОВНОВАЖЕННЯ УПОВНОВАЖЕНОГО ОРГАНУ </w:t>
        <w:br/>
        <w:t xml:space="preserve">              ЩОДО ЗДІЙСНЕННЯ ДЕРЖАВНОЇ РЕГУЛЯТОРНОЇ </w:t>
        <w:br/>
        <w:t xml:space="preserve">                             ПОЛІТИКИ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>
          <w:b/>
          <w:bCs/>
        </w:rPr>
        <w:t>Стаття 30.</w:t>
      </w:r>
      <w:r>
        <w:rPr/>
        <w:t xml:space="preserve"> Повноваження уповноваженого органу щодо </w:t>
        <w:br/>
        <w:t xml:space="preserve">                здійснення державної регуляторної політики </w:t>
        <w:br/>
        <w:t xml:space="preserve"> </w:t>
        <w:br/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ершу  статті  30  виключено  на  підставі Закону </w:t>
        <w:br/>
        <w:t xml:space="preserve">N 5463-VI ( </w:t>
      </w:r>
      <w:hyperlink r:id="rId52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До   повноважень   уповноваженого   органу   щодо  здійснення </w:t>
        <w:br/>
        <w:t xml:space="preserve">державної регуляторної політики належать: </w:t>
        <w:br/>
      </w:r>
    </w:p>
    <w:p>
      <w:pPr>
        <w:pStyle w:val="HTML"/>
        <w:rPr/>
      </w:pPr>
      <w:bookmarkStart w:id="259" w:name="o260"/>
      <w:bookmarkEnd w:id="259"/>
      <w:r>
        <w:rPr>
          <w:rFonts w:eastAsia="Courier New"/>
        </w:rPr>
        <w:t xml:space="preserve">     </w:t>
      </w:r>
      <w:r>
        <w:rPr/>
        <w:t xml:space="preserve">підготовка та   подання   пропозицій   щодо   формування   та </w:t>
        <w:br/>
        <w:t xml:space="preserve">забезпечення здійснення державної регуляторної політики;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 xml:space="preserve">узагальнення практики застосування законодавства про державну </w:t>
        <w:br/>
        <w:t xml:space="preserve">регуляторну політику,  підготовка та подання пропозицій щодо  його </w:t>
        <w:br/>
        <w:t xml:space="preserve">вдосконалення;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методичне забезпечення   діяльності   регуляторних   органів, </w:t>
        <w:br/>
        <w:t xml:space="preserve">пов'язаної із здійсненням державної регуляторної політики;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/>
        <w:t xml:space="preserve">проведення аналізу проектів регуляторних актів,  що подаються </w:t>
        <w:br/>
        <w:t xml:space="preserve">на  погодження,  та  відповідних  аналізів регуляторного впливу на </w:t>
        <w:br/>
        <w:t xml:space="preserve">відповідність вимогам статей 4, 5, 8 і 9 цього Закону та прийняття </w:t>
        <w:br/>
        <w:t xml:space="preserve">рішень   про   погодження  цих  проектів  або  про  відмову  в  їх </w:t>
        <w:br/>
        <w:t xml:space="preserve">погодженні;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 xml:space="preserve">здійснення експертизи регуляторних актів центральних  органів </w:t>
        <w:br/>
        <w:t xml:space="preserve">виконавчої  влади  та  їх  територіальних органів,  Ради міністрів </w:t>
        <w:br/>
        <w:t xml:space="preserve">Автономної Республіки Крим,  місцевих органів виконавчої влади  на </w:t>
        <w:br/>
        <w:t xml:space="preserve">їх відповідність вимогам статей 4, 5, 8-13 цього Закону, прийняття </w:t>
        <w:br/>
        <w:t xml:space="preserve">у разі  виявлення  порушень  цих  вимог  рішень  про  необхідність </w:t>
        <w:br/>
        <w:t xml:space="preserve">усунення порушень принципів державної регуляторної політики; </w:t>
        <w:br/>
      </w:r>
    </w:p>
    <w:p>
      <w:pPr>
        <w:pStyle w:val="HTML"/>
        <w:rPr/>
      </w:pPr>
      <w:bookmarkStart w:id="264" w:name="o265"/>
      <w:bookmarkEnd w:id="264"/>
      <w:r>
        <w:rPr>
          <w:rFonts w:eastAsia="Courier New"/>
        </w:rPr>
        <w:t xml:space="preserve">     </w:t>
      </w:r>
      <w:r>
        <w:rPr/>
        <w:t xml:space="preserve">проведення експертиз    проектів   законів   України,   інших </w:t>
        <w:br/>
        <w:t xml:space="preserve">нормативно-правових актів, які регулюють господарські відносини та </w:t>
        <w:br/>
        <w:t xml:space="preserve">адміністративні  відносини  між  регуляторними органами або іншими </w:t>
        <w:br/>
        <w:t xml:space="preserve">органами державної влади  та  суб'єктами  господарювання,  надання </w:t>
        <w:br/>
        <w:t xml:space="preserve">розробникам   цих   проектів   пропозицій   про  їх  вдосконалення </w:t>
        <w:br/>
        <w:t xml:space="preserve">відповідно до принципів державної регуляторної політики; </w:t>
        <w:br/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/>
        <w:t xml:space="preserve">звернення до регуляторних органів із запитами та пропозиціями </w:t>
        <w:br/>
        <w:t xml:space="preserve">про  внесення  змін  або  визнання  такими,  що втратили чинність, </w:t>
        <w:br/>
        <w:t xml:space="preserve">прийнятих   цими   органами   регуляторних  актів,  що  суперечать </w:t>
        <w:br/>
        <w:t xml:space="preserve">принципам   державної   регуляторної   політики   або  прийняті  з </w:t>
        <w:br/>
        <w:t xml:space="preserve">порушенням  вимог  цього  Закону;  {  Абзац восьмий частини другої </w:t>
        <w:br/>
        <w:t xml:space="preserve">статті  30  із  змінами,  внесеними  згідно  із  Законом N 3720-VI </w:t>
        <w:br/>
        <w:t xml:space="preserve">( </w:t>
      </w:r>
      <w:hyperlink r:id="rId53" w:tgtFrame="_blank">
        <w:r>
          <w:rPr>
            <w:rStyle w:val="InternetLink"/>
          </w:rPr>
          <w:t>3720-17</w:t>
        </w:r>
      </w:hyperlink>
      <w:r>
        <w:rPr/>
        <w:t xml:space="preserve"> ) від 08.09.2011 }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 xml:space="preserve">звернення до Президента України,  органів державної влади, їх </w:t>
        <w:br/>
        <w:t xml:space="preserve">посадових    осіб,    органів    та   посадових   осіб   місцевого </w:t>
        <w:br/>
        <w:t xml:space="preserve">самоврядування,  які  у  випадках  та  в   порядку,   встановлених </w:t>
        <w:br/>
        <w:t xml:space="preserve">Конституцією  (  </w:t>
      </w:r>
      <w:hyperlink r:id="rId54" w:tgtFrame="_blank">
        <w:r>
          <w:rPr>
            <w:rStyle w:val="InternetLink"/>
          </w:rPr>
          <w:t>254к/96-ВР</w:t>
        </w:r>
      </w:hyperlink>
      <w:r>
        <w:rPr/>
        <w:t xml:space="preserve">  )  та  законами  України, мають право </w:t>
        <w:br/>
        <w:t xml:space="preserve">скасовувати  або зупиняти дію актів інших органів державної влади, </w:t>
        <w:br/>
        <w:t xml:space="preserve">їх   посадових   осіб,   органів   та   посадових  осіб  місцевого </w:t>
        <w:br/>
        <w:t xml:space="preserve">самоврядування,  з  поданнями  про  скасування  або  зупинення дії </w:t>
        <w:br/>
        <w:t xml:space="preserve">регуляторних актів, що суперечать принципам державної регуляторної </w:t>
        <w:br/>
        <w:t xml:space="preserve">політики або прийняті з порушенням вимог цього Закону; </w:t>
        <w:br/>
        <w:t xml:space="preserve">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десятий  частини  другої  статті  30  виключено  на </w:t>
        <w:br/>
        <w:t xml:space="preserve">підставі Закону N 5463-VI ( </w:t>
      </w:r>
      <w:hyperlink r:id="rId55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  <w:t xml:space="preserve">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надання роз'яснень   положень   законодавства   про  державну </w:t>
        <w:br/>
        <w:t xml:space="preserve">регуляторну політику;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</w:t>
      </w:r>
      <w:r>
        <w:rPr/>
        <w:t xml:space="preserve">вжиття у межах,  встановлених законами України,  заходів щодо </w:t>
        <w:br/>
        <w:t xml:space="preserve">захисту  прав  та  законних  інтересів  суб'єктів  господарювання, </w:t>
        <w:br/>
        <w:t xml:space="preserve">порушених внаслідок дії регуляторних актів;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/>
        <w:t xml:space="preserve">інформування фізичних та юридичних  осіб,  їх  об'єднань  про </w:t>
        <w:br/>
        <w:t xml:space="preserve">свою  діяльність  та  здійснення державної регуляторної політики в </w:t>
        <w:br/>
        <w:t xml:space="preserve">Україні. </w:t>
        <w:br/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</w:t>
      </w:r>
      <w:r>
        <w:rPr/>
        <w:t xml:space="preserve"> </w:t>
        <w:br/>
        <w:t xml:space="preserve">       ЗДІЙСНЕННЯ ДЕРЖАВНОЇ РЕГУЛЯТОРНОЇ ПОЛІТИКИ ОРГАНАМИ </w:t>
        <w:br/>
        <w:t xml:space="preserve">          ТА ПОСАДОВИМИ ОСОБАМИ МІСЦЕВОГО САМОВРЯДУВАННЯ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>
          <w:b/>
          <w:bCs/>
        </w:rPr>
        <w:t>Стаття 31.</w:t>
      </w:r>
      <w:r>
        <w:rPr/>
        <w:t xml:space="preserve"> Організаційні засади здійснення державної </w:t>
        <w:br/>
        <w:t xml:space="preserve">                регуляторної політики органами та посадовими </w:t>
        <w:br/>
        <w:t xml:space="preserve">                особами місцевого самоврядування </w:t>
        <w:br/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</w:t>
      </w:r>
      <w:r>
        <w:rPr/>
        <w:t xml:space="preserve">Сільські, селищні,  міські,  районні  у  містах,  районні  та </w:t>
        <w:br/>
        <w:t xml:space="preserve">обласні  ради  з  метою  реалізації  покладених на них цим Законом </w:t>
        <w:br/>
        <w:t xml:space="preserve">повноважень у здійсненні державної  регуляторної  політики  можуть </w:t>
        <w:br/>
        <w:t xml:space="preserve">створювати  у  своєму  складі постійні комісії з питань реалізації </w:t>
        <w:br/>
        <w:t xml:space="preserve">державної  регуляторної   політики   або   можуть   покладати   ці </w:t>
        <w:br/>
        <w:t xml:space="preserve">повноваження на одну з існуючих постійних комісій відповідної ради </w:t>
        <w:br/>
        <w:t xml:space="preserve">(далі - відповідальна постійна комісія). </w:t>
        <w:br/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Виконавчі органи сільських,  селищних,  міських,  районних  у </w:t>
        <w:br/>
        <w:t xml:space="preserve">містах  рад  з  метою  реалізації  покладених  на  них цим Законом </w:t>
        <w:br/>
        <w:t xml:space="preserve">повноважень у здійсненні державної регуляторної політики створюють </w:t>
        <w:br/>
        <w:t xml:space="preserve">у   своєму   складі   в  межах  граничної  чисельності  структурні </w:t>
        <w:br/>
        <w:t xml:space="preserve">підрозділи з питань реалізації державної регуляторної політики або </w:t>
        <w:br/>
        <w:t xml:space="preserve">покладають   реалізацію   цих   повноважень  на  один  з  існуючих </w:t>
        <w:br/>
        <w:t xml:space="preserve">структурних підрозділів чи  окремих  посадових  осіб  відповідного </w:t>
        <w:br/>
        <w:t xml:space="preserve">виконавчого   органу   ради  (далі  -  відповідальний  структурний </w:t>
        <w:br/>
        <w:t xml:space="preserve">підрозділ). </w:t>
        <w:br/>
      </w:r>
    </w:p>
    <w:p>
      <w:pPr>
        <w:pStyle w:val="HTML"/>
        <w:rPr/>
      </w:pPr>
      <w:bookmarkStart w:id="275" w:name="o276"/>
      <w:bookmarkEnd w:id="275"/>
      <w:r>
        <w:rPr>
          <w:rFonts w:eastAsia="Courier New"/>
        </w:rPr>
        <w:t xml:space="preserve">     </w:t>
      </w:r>
      <w:r>
        <w:rPr/>
        <w:t xml:space="preserve">Організаційне забезпечення здійснення державної  регуляторної </w:t>
        <w:br/>
        <w:t xml:space="preserve">політики   сільським,   селищним   та   міським  головою  здійснює </w:t>
        <w:br/>
        <w:t xml:space="preserve">відповідальний структурний підрозділ виконавчого органу сільської, </w:t>
        <w:br/>
        <w:t xml:space="preserve">селищної, міської ради. </w:t>
        <w:br/>
      </w:r>
    </w:p>
    <w:p>
      <w:pPr>
        <w:pStyle w:val="HTML"/>
        <w:rPr/>
      </w:pPr>
      <w:bookmarkStart w:id="276" w:name="o277"/>
      <w:bookmarkEnd w:id="276"/>
      <w:r>
        <w:rPr>
          <w:rFonts w:eastAsia="Courier New"/>
        </w:rPr>
        <w:t xml:space="preserve">     </w:t>
      </w:r>
      <w:r>
        <w:rPr/>
        <w:t xml:space="preserve">Організаційні засади    здійснення   державної   регуляторної </w:t>
        <w:br/>
        <w:t xml:space="preserve">політики  у  системі  місцевого  самоврядування  у   місті   Києві </w:t>
        <w:br/>
        <w:t xml:space="preserve">визначаються цим Законом та Законом України "Про столицю України - </w:t>
        <w:br/>
        <w:t xml:space="preserve">місто-герой Київ" ( </w:t>
      </w:r>
      <w:hyperlink r:id="rId56" w:tgtFrame="_blank">
        <w:r>
          <w:rPr>
            <w:rStyle w:val="InternetLink"/>
          </w:rPr>
          <w:t>401-14</w:t>
        </w:r>
      </w:hyperlink>
      <w:r>
        <w:rPr/>
        <w:t xml:space="preserve"> ). </w:t>
        <w:br/>
      </w:r>
    </w:p>
    <w:p>
      <w:pPr>
        <w:pStyle w:val="HTML"/>
        <w:rPr/>
      </w:pPr>
      <w:bookmarkStart w:id="277" w:name="o278"/>
      <w:bookmarkEnd w:id="277"/>
      <w:r>
        <w:rPr>
          <w:rFonts w:eastAsia="Courier New"/>
        </w:rPr>
        <w:t xml:space="preserve">     </w:t>
      </w:r>
      <w:r>
        <w:rPr>
          <w:b/>
          <w:bCs/>
        </w:rPr>
        <w:t>Стаття 32.</w:t>
      </w:r>
      <w:r>
        <w:rPr/>
        <w:t xml:space="preserve"> Особливості планування діяльності органів </w:t>
        <w:br/>
        <w:t xml:space="preserve">                та посадових осіб місцевого самоврядування </w:t>
        <w:br/>
        <w:t xml:space="preserve">                з підготовки проектів регуляторних актів </w:t>
        <w:br/>
      </w:r>
    </w:p>
    <w:p>
      <w:pPr>
        <w:pStyle w:val="HTML"/>
        <w:rPr/>
      </w:pPr>
      <w:bookmarkStart w:id="278" w:name="o279"/>
      <w:bookmarkEnd w:id="278"/>
      <w:r>
        <w:rPr>
          <w:rFonts w:eastAsia="Courier New"/>
        </w:rPr>
        <w:t xml:space="preserve">     </w:t>
      </w:r>
      <w:r>
        <w:rPr/>
        <w:t xml:space="preserve">Планування діяльності сільських,  селищних, міських, районних </w:t>
        <w:br/>
        <w:t xml:space="preserve">у   містах,   районних  та  обласних  рад  з  підготовки  проектів </w:t>
        <w:br/>
        <w:t xml:space="preserve">регуляторних   актів   здійснюється   в   рамках   підготовки   та </w:t>
        <w:br/>
        <w:t xml:space="preserve">затвердження    планів   роботи   відповідних   рад   у   порядку, </w:t>
        <w:br/>
        <w:t xml:space="preserve">встановленому  Законом  України  "Про  місцеве  самоврядування   в </w:t>
        <w:br/>
        <w:t xml:space="preserve">Україні"   ( </w:t>
      </w:r>
      <w:hyperlink r:id="rId57" w:tgtFrame="_blank">
        <w:r>
          <w:rPr>
            <w:rStyle w:val="InternetLink"/>
          </w:rPr>
          <w:t>280/97-ВР</w:t>
        </w:r>
      </w:hyperlink>
      <w:r>
        <w:rPr/>
        <w:t xml:space="preserve"> )  та  регламентами  відповідних   рад,   з </w:t>
        <w:br/>
        <w:t xml:space="preserve">урахуванням  вимог  частин  третьої  та  четвертої  статті 7 цього </w:t>
        <w:br/>
        <w:t xml:space="preserve">Закону. </w:t>
        <w:br/>
      </w:r>
    </w:p>
    <w:p>
      <w:pPr>
        <w:pStyle w:val="HTML"/>
        <w:rPr/>
      </w:pPr>
      <w:bookmarkStart w:id="279" w:name="o280"/>
      <w:bookmarkEnd w:id="279"/>
      <w:r>
        <w:rPr>
          <w:rFonts w:eastAsia="Courier New"/>
        </w:rPr>
        <w:t xml:space="preserve">     </w:t>
      </w:r>
      <w:r>
        <w:rPr>
          <w:b/>
          <w:bCs/>
        </w:rPr>
        <w:t>Стаття 33.</w:t>
      </w:r>
      <w:r>
        <w:rPr/>
        <w:t xml:space="preserve"> Підготовка аналізу регуляторного впливу проектів </w:t>
        <w:br/>
        <w:t xml:space="preserve">                регуляторних актів, розроблених органами </w:t>
        <w:br/>
        <w:t xml:space="preserve">                та посадовими особами місцевого самоврядування </w:t>
        <w:br/>
      </w:r>
    </w:p>
    <w:p>
      <w:pPr>
        <w:pStyle w:val="HTML"/>
        <w:rPr/>
      </w:pPr>
      <w:bookmarkStart w:id="280" w:name="o281"/>
      <w:bookmarkEnd w:id="280"/>
      <w:r>
        <w:rPr>
          <w:rFonts w:eastAsia="Courier New"/>
        </w:rPr>
        <w:t xml:space="preserve">     </w:t>
      </w:r>
      <w:r>
        <w:rPr/>
        <w:t xml:space="preserve">У разі внесення на розгляд сесії ради  проекту  регуляторного </w:t>
        <w:br/>
        <w:t xml:space="preserve">акта  без  аналізу  регуляторного  впливу  відповідальна  постійна </w:t>
        <w:br/>
        <w:t xml:space="preserve">комісія приймає рішення про направлення проекту регуляторного акта </w:t>
        <w:br/>
        <w:t xml:space="preserve">на доопрацювання органу чи особі, яка внесла цей проект. </w:t>
        <w:br/>
      </w:r>
    </w:p>
    <w:p>
      <w:pPr>
        <w:pStyle w:val="HTML"/>
        <w:rPr/>
      </w:pPr>
      <w:bookmarkStart w:id="281" w:name="o282"/>
      <w:bookmarkEnd w:id="281"/>
      <w:r>
        <w:rPr>
          <w:rFonts w:eastAsia="Courier New"/>
        </w:rPr>
        <w:t xml:space="preserve">     </w:t>
      </w:r>
      <w:r>
        <w:rPr/>
        <w:t xml:space="preserve">За мотивованим  поданням  депутата  ради,  постійної  комісії </w:t>
        <w:br/>
        <w:t xml:space="preserve">ради,  голови районної або обласної  ради  відповідальна  постійна </w:t>
        <w:br/>
        <w:t xml:space="preserve">комісія  може  прийняти  рішення  про  забезпечення  підготовки  в </w:t>
        <w:br/>
        <w:t xml:space="preserve">порядку, встановленому частинами другою та третьою статті 34 цього </w:t>
        <w:br/>
        <w:t xml:space="preserve">Закону,  експертного  висновку  щодо  регуляторного впливу проекту </w:t>
        <w:br/>
        <w:t xml:space="preserve">регуляторного  акта,  внесеного  цим  депутатом  ради,   постійною </w:t>
        <w:br/>
        <w:t xml:space="preserve">комісією  ради,  головою районної або обласної ради.  У цьому разі </w:t>
        <w:br/>
        <w:t xml:space="preserve">аналіз регуляторного впливу не готується,  а  експертний  висновок </w:t>
        <w:br/>
        <w:t xml:space="preserve">щодо  регуляторного  впливу готується відповідно до вимог статті 8 </w:t>
        <w:br/>
        <w:t xml:space="preserve">цього Закону. </w:t>
        <w:br/>
      </w:r>
    </w:p>
    <w:p>
      <w:pPr>
        <w:pStyle w:val="HTML"/>
        <w:rPr/>
      </w:pPr>
      <w:bookmarkStart w:id="282" w:name="o283"/>
      <w:bookmarkEnd w:id="282"/>
      <w:r>
        <w:rPr>
          <w:rFonts w:eastAsia="Courier New"/>
        </w:rPr>
        <w:t xml:space="preserve">     </w:t>
      </w:r>
      <w:r>
        <w:rPr/>
        <w:t xml:space="preserve">У разі внесення на розгляд засідання виконавчого органу  ради </w:t>
        <w:br/>
        <w:t xml:space="preserve">чи внесення на затвердження сільським,  селищним,  міським головою </w:t>
        <w:br/>
        <w:t xml:space="preserve">проекту регуляторного акта без аналізу  регуляторного  впливу  цей </w:t>
        <w:br/>
        <w:t xml:space="preserve">проект повертається його розробникові на доопрацювання.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>
          <w:b/>
          <w:bCs/>
        </w:rPr>
        <w:t>Стаття 34.</w:t>
      </w:r>
      <w:r>
        <w:rPr/>
        <w:t xml:space="preserve"> Особливості розгляду сільською, селищною, </w:t>
        <w:br/>
        <w:t xml:space="preserve">                міською, районною у місті, районною, обласною </w:t>
        <w:br/>
        <w:t xml:space="preserve">                радою проектів регуляторних актів </w:t>
        <w:br/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Кожен проект  регуляторного  акта,  що внесений на розгляд до </w:t>
        <w:br/>
        <w:t xml:space="preserve">сільської, селищної, міської, районної у місті, районної, обласної </w:t>
        <w:br/>
        <w:t xml:space="preserve">ради,  подається  до відповідальної постійної комісії для вивчення </w:t>
        <w:br/>
        <w:t xml:space="preserve">та надання висновків про відповідність проекту регуляторного  акта </w:t>
        <w:br/>
        <w:t xml:space="preserve">вимогам статей 4 та 8 цього Закону. </w:t>
        <w:br/>
      </w:r>
    </w:p>
    <w:p>
      <w:pPr>
        <w:pStyle w:val="HTML"/>
        <w:rPr/>
      </w:pPr>
      <w:bookmarkStart w:id="285" w:name="o286"/>
      <w:bookmarkEnd w:id="285"/>
      <w:r>
        <w:rPr>
          <w:rFonts w:eastAsia="Courier New"/>
        </w:rPr>
        <w:t xml:space="preserve">     </w:t>
      </w:r>
      <w:r>
        <w:rPr/>
        <w:t xml:space="preserve">Відповідальна постійна    комісія    забезпечує    підготовку </w:t>
        <w:br/>
        <w:t xml:space="preserve">експертного висновку щодо регуляторного впливу  внесеного  проекту </w:t>
        <w:br/>
        <w:t xml:space="preserve">регуляторного акта. </w:t>
        <w:br/>
      </w:r>
    </w:p>
    <w:p>
      <w:pPr>
        <w:pStyle w:val="HTML"/>
        <w:rPr/>
      </w:pPr>
      <w:bookmarkStart w:id="286" w:name="o287"/>
      <w:bookmarkEnd w:id="286"/>
      <w:r>
        <w:rPr>
          <w:rFonts w:eastAsia="Courier New"/>
        </w:rPr>
        <w:t xml:space="preserve">     </w:t>
      </w:r>
      <w:r>
        <w:rPr/>
        <w:t xml:space="preserve">Порядок та   строки   підготовки  експертних  висновків  щодо </w:t>
        <w:br/>
        <w:t xml:space="preserve">регуляторного  впливу   внесених   проектів   регуляторних   актів </w:t>
        <w:br/>
        <w:t xml:space="preserve">встановлюються регламентами відповідних рад. </w:t>
        <w:br/>
      </w:r>
    </w:p>
    <w:p>
      <w:pPr>
        <w:pStyle w:val="HTML"/>
        <w:rPr/>
      </w:pPr>
      <w:bookmarkStart w:id="287" w:name="o288"/>
      <w:bookmarkEnd w:id="287"/>
      <w:r>
        <w:rPr>
          <w:rFonts w:eastAsia="Courier New"/>
        </w:rPr>
        <w:t xml:space="preserve">     </w:t>
      </w:r>
      <w:r>
        <w:rPr/>
        <w:t xml:space="preserve">На підставі     аналізу     регуляторного     впливу,    яким </w:t>
        <w:br/>
        <w:t xml:space="preserve">супроводжувався проект регуляторного акта  при  його  внесенні  на </w:t>
        <w:br/>
        <w:t xml:space="preserve">розгляд сесії відповідної ради,  а також експертного висновку щодо </w:t>
        <w:br/>
        <w:t xml:space="preserve">регуляторного впливу цього проекту відповідальна постійна  комісія </w:t>
        <w:br/>
        <w:t xml:space="preserve">готує  свої  висновки про відповідність проекту регуляторного акта </w:t>
        <w:br/>
        <w:t xml:space="preserve">вимогам статей  4  та  8  цього  Закону.  У  випадках,  визначених </w:t>
        <w:br/>
        <w:t xml:space="preserve">частиною другою статті 33 цього Закону, такі висновки готуються на </w:t>
        <w:br/>
        <w:t xml:space="preserve">підставі експертного висновку щодо регуляторного впливу.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/>
        <w:t xml:space="preserve">Висновки відповідальної  постійної   комісії   готуються   на </w:t>
        <w:br/>
        <w:t xml:space="preserve">підставі  аналізу регуляторного впливу,  яким проект регуляторного </w:t>
        <w:br/>
        <w:t xml:space="preserve">акта  супроводжувався  при  його  внесенні,  лише  у  разі,   якщо </w:t>
        <w:br/>
        <w:t xml:space="preserve">експертний  висновок  щодо  регуляторного  впливу  не  був наданий </w:t>
        <w:br/>
        <w:t xml:space="preserve">відповідальній постійній комісії  протягом  строку,  встановленого </w:t>
        <w:br/>
        <w:t xml:space="preserve">для  його  підготовки.  Це  правило  не застосовується у випадках, </w:t>
        <w:br/>
        <w:t xml:space="preserve">передбачених частиною другою статті 33 цього Закону.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</w:t>
      </w:r>
      <w:r>
        <w:rPr/>
        <w:t xml:space="preserve">Висновки відповідальної  постійної  комісії  передаються  для </w:t>
        <w:br/>
        <w:t xml:space="preserve">вивчення  до  постійної  комісії,  до  сфери відання якої належить </w:t>
        <w:br/>
        <w:t xml:space="preserve">супроводження розгляду проекту регуляторного  акта  у  відповідній </w:t>
        <w:br/>
        <w:t xml:space="preserve">раді (далі - головна постійна комісія), за винятком випадків, коли </w:t>
        <w:br/>
        <w:t xml:space="preserve">відповідальна постійна комісія є головною постійною комісією. </w:t>
        <w:br/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</w:t>
      </w:r>
      <w:r>
        <w:rPr/>
        <w:t xml:space="preserve">При представленні на пленарному засіданні сесії ради  проекту </w:t>
        <w:br/>
        <w:t xml:space="preserve">регуляторного   акта   голова   відповідальної  постійної  комісії </w:t>
        <w:br/>
        <w:t xml:space="preserve">доповідає  висновки  цієї  постійної  комісії  про   відповідність </w:t>
        <w:br/>
        <w:t xml:space="preserve">проекту регуляторного акта вимогам статей 4 та 8 цього Закону. </w:t>
        <w:br/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>
          <w:b/>
          <w:bCs/>
        </w:rPr>
        <w:t>Стаття 35.</w:t>
      </w:r>
      <w:r>
        <w:rPr/>
        <w:t xml:space="preserve"> Особливості оприлюднення проектів регуляторних </w:t>
        <w:br/>
        <w:t xml:space="preserve">                актів, прийняття яких належить до компетенції </w:t>
        <w:br/>
        <w:t xml:space="preserve">                органів та посадових осіб місцевого </w:t>
        <w:br/>
        <w:t xml:space="preserve">                самоврядування, з метою одержання зауважень </w:t>
        <w:br/>
        <w:t xml:space="preserve">                і пропозицій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/>
        <w:t xml:space="preserve">Оприлюднення з   метою   одержання   зауважень  і  пропозицій </w:t>
        <w:br/>
        <w:t xml:space="preserve">проектів  регуляторних   актів,   прийняття   яких   належить   до </w:t>
        <w:br/>
        <w:t xml:space="preserve">компетенції   виконавчих  органів  сільських,  селищних,  міських, </w:t>
        <w:br/>
        <w:t xml:space="preserve">районних у містах рад,  а також  сільських,  селищних  та  міських </w:t>
        <w:br/>
        <w:t xml:space="preserve">голів,  проводиться  до внесення цих проектів на розгляд засідання </w:t>
        <w:br/>
        <w:t xml:space="preserve">відповідного  виконавчого  органу  ради  або  до  внесення  їх  на </w:t>
        <w:br/>
        <w:t xml:space="preserve">затвердження відповідному сільському, селищному, міському голові. </w:t>
        <w:br/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/>
        <w:t xml:space="preserve">За рішенням сільської,  селищної,  міської, районної у місті, </w:t>
        <w:br/>
        <w:t xml:space="preserve">районної,  обласної  ради  або  відповідальної  постійної  комісії </w:t>
        <w:br/>
        <w:t xml:space="preserve">відповідної ради: </w:t>
        <w:br/>
      </w:r>
    </w:p>
    <w:p>
      <w:pPr>
        <w:pStyle w:val="HTML"/>
        <w:rPr/>
      </w:pPr>
      <w:bookmarkStart w:id="294" w:name="o295"/>
      <w:bookmarkEnd w:id="294"/>
      <w:r>
        <w:rPr>
          <w:rFonts w:eastAsia="Courier New"/>
        </w:rPr>
        <w:t xml:space="preserve">     </w:t>
      </w:r>
      <w:r>
        <w:rPr/>
        <w:t xml:space="preserve">оприлюднюються проекти    регуляторних    актів,    які    не </w:t>
        <w:br/>
        <w:t xml:space="preserve">оприлюднювалися до внесення їх на розгляд сесії відповідної ради; </w:t>
        <w:br/>
      </w:r>
    </w:p>
    <w:p>
      <w:pPr>
        <w:pStyle w:val="HTML"/>
        <w:rPr/>
      </w:pPr>
      <w:bookmarkStart w:id="295" w:name="o296"/>
      <w:bookmarkEnd w:id="295"/>
      <w:r>
        <w:rPr>
          <w:rFonts w:eastAsia="Courier New"/>
        </w:rPr>
        <w:t xml:space="preserve">     </w:t>
      </w:r>
      <w:r>
        <w:rPr/>
        <w:t xml:space="preserve">можуть повторно оприлюднюватися проекти  регуляторних  актів, </w:t>
        <w:br/>
        <w:t xml:space="preserve">які  оприлюднювалися  до  внесення їх на розгляд сесії відповідної </w:t>
        <w:br/>
        <w:t xml:space="preserve">ради. </w:t>
        <w:br/>
      </w:r>
    </w:p>
    <w:p>
      <w:pPr>
        <w:pStyle w:val="HTML"/>
        <w:rPr/>
      </w:pPr>
      <w:bookmarkStart w:id="296" w:name="o297"/>
      <w:bookmarkEnd w:id="296"/>
      <w:r>
        <w:rPr>
          <w:rFonts w:eastAsia="Courier New"/>
        </w:rPr>
        <w:t xml:space="preserve">     </w:t>
      </w:r>
      <w:r>
        <w:rPr/>
        <w:t xml:space="preserve">У разі оприлюднення проектів регуляторних актів  за  рішенням </w:t>
        <w:br/>
        <w:t xml:space="preserve">відповідної  ради  або  відповідальної постійної комісії цієї ради </w:t>
        <w:br/>
        <w:t xml:space="preserve">функцію розробника проекту виконує орган, особа чи група осіб, які </w:t>
        <w:br/>
        <w:t xml:space="preserve">внесли цей проект на розгляд сесії відповідної ради,  якщо інше не </w:t>
        <w:br/>
        <w:t xml:space="preserve">встановлено у рішенні ради чи відповідальної постійної комісії. </w:t>
        <w:br/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/>
        <w:t xml:space="preserve">Зауваження і   пропозиції    щодо    оприлюдненого    проекту </w:t>
        <w:br/>
        <w:t xml:space="preserve">регуляторного   акта,   внесеного   на   розгляд  сесії  ради,  та </w:t>
        <w:br/>
        <w:t xml:space="preserve">відповідного аналізу регуляторного впливу надаються  фізичними  та </w:t>
        <w:br/>
        <w:t xml:space="preserve">юридичними особами,  їх об'єднаннями розробникові цього проекту та </w:t>
        <w:br/>
        <w:t xml:space="preserve">головній постійній комісії ради.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</w:t>
      </w:r>
      <w:r>
        <w:rPr>
          <w:b/>
          <w:bCs/>
        </w:rPr>
        <w:t>Стаття 36.</w:t>
      </w:r>
      <w:r>
        <w:rPr/>
        <w:t xml:space="preserve"> Особливості прийняття регуляторних актів органами </w:t>
        <w:br/>
        <w:t xml:space="preserve">                та посадовими особами місцевого самоврядування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</w:rPr>
        <w:t xml:space="preserve">     </w:t>
      </w:r>
      <w:r>
        <w:rPr/>
        <w:t xml:space="preserve">Регуляторний акт   не   може  бути  прийнятий  або  схвалений </w:t>
        <w:br/>
        <w:t xml:space="preserve">уповноваженим  на  це  органом  чи  посадовою   особою   місцевого </w:t>
        <w:br/>
        <w:t xml:space="preserve">самоврядування, якщо наявна хоча б одна з таких обставин: </w:t>
        <w:br/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/>
        <w:t xml:space="preserve">відсутній аналіз регуляторного впливу; </w:t>
        <w:br/>
      </w:r>
    </w:p>
    <w:p>
      <w:pPr>
        <w:pStyle w:val="HTML"/>
        <w:rPr/>
      </w:pPr>
      <w:bookmarkStart w:id="301" w:name="o302"/>
      <w:bookmarkEnd w:id="301"/>
      <w:r>
        <w:rPr>
          <w:rFonts w:eastAsia="Courier New"/>
        </w:rPr>
        <w:t xml:space="preserve">     </w:t>
      </w:r>
      <w:r>
        <w:rPr/>
        <w:t xml:space="preserve">проект регуляторного акта не був оприлюднений. </w:t>
        <w:br/>
      </w:r>
    </w:p>
    <w:p>
      <w:pPr>
        <w:pStyle w:val="HTML"/>
        <w:rPr/>
      </w:pPr>
      <w:bookmarkStart w:id="302" w:name="o303"/>
      <w:bookmarkEnd w:id="302"/>
      <w:r>
        <w:rPr>
          <w:rFonts w:eastAsia="Courier New"/>
        </w:rPr>
        <w:t xml:space="preserve">     </w:t>
      </w:r>
      <w:r>
        <w:rPr/>
        <w:t xml:space="preserve">У разі  виявлення  будь-якої з цих обставин орган чи посадова </w:t>
        <w:br/>
        <w:t xml:space="preserve">особа  місцевого  самоврядування  має  право  вжити   передбачених </w:t>
        <w:br/>
        <w:t xml:space="preserve">законодавством  заходів для припинення виявлених порушень,  у тому </w:t>
        <w:br/>
        <w:t xml:space="preserve">числі  відповідно   до   закону   скасувати   або   зупинити   дію </w:t>
        <w:br/>
        <w:t xml:space="preserve">регуляторного акта, прийнятого з порушеннями. </w:t>
        <w:br/>
      </w:r>
    </w:p>
    <w:p>
      <w:pPr>
        <w:pStyle w:val="HTML"/>
        <w:rPr/>
      </w:pPr>
      <w:bookmarkStart w:id="303" w:name="o304"/>
      <w:bookmarkEnd w:id="303"/>
      <w:r>
        <w:rPr>
          <w:rFonts w:eastAsia="Courier New"/>
        </w:rPr>
        <w:t xml:space="preserve">     </w:t>
      </w:r>
      <w:r>
        <w:rPr>
          <w:b/>
          <w:bCs/>
        </w:rPr>
        <w:t>Стаття 37.</w:t>
      </w:r>
      <w:r>
        <w:rPr/>
        <w:t xml:space="preserve"> Особливості відстеження результативності </w:t>
        <w:br/>
        <w:t xml:space="preserve">                та перегляду регуляторних актів, прийнятих </w:t>
        <w:br/>
        <w:t xml:space="preserve">                органами та посадовими особами місцевого </w:t>
        <w:br/>
        <w:t xml:space="preserve">                самоврядування </w:t>
        <w:br/>
      </w:r>
    </w:p>
    <w:p>
      <w:pPr>
        <w:pStyle w:val="HTML"/>
        <w:rPr/>
      </w:pPr>
      <w:bookmarkStart w:id="304" w:name="o305"/>
      <w:bookmarkEnd w:id="304"/>
      <w:r>
        <w:rPr>
          <w:rFonts w:eastAsia="Courier New"/>
        </w:rPr>
        <w:t xml:space="preserve">     </w:t>
      </w:r>
      <w:r>
        <w:rPr/>
        <w:t xml:space="preserve">Виконання заходів з відстеження результативності регуляторних </w:t>
        <w:br/>
        <w:t xml:space="preserve">актів,  прийнятих сільськими,  селищними,  міськими та районними у </w:t>
        <w:br/>
        <w:t xml:space="preserve">містах  радами,  забезпечується  виконавчими  органами відповідних </w:t>
        <w:br/>
        <w:t xml:space="preserve">рад. </w:t>
        <w:br/>
      </w:r>
    </w:p>
    <w:p>
      <w:pPr>
        <w:pStyle w:val="HTML"/>
        <w:rPr/>
      </w:pPr>
      <w:bookmarkStart w:id="305" w:name="o306"/>
      <w:bookmarkEnd w:id="305"/>
      <w:r>
        <w:rPr>
          <w:rFonts w:eastAsia="Courier New"/>
        </w:rPr>
        <w:t xml:space="preserve">     </w:t>
      </w:r>
      <w:r>
        <w:rPr/>
        <w:t xml:space="preserve">Виконання заходів з відстеження результативності регуляторних </w:t>
        <w:br/>
        <w:t xml:space="preserve">актів,  прийнятих  районними  та обласними радами,  забезпечується </w:t>
        <w:br/>
        <w:t xml:space="preserve">виконавчим апаратом відповідних  рад,  а  у  разі  якщо  рішеннями </w:t>
        <w:br/>
        <w:t xml:space="preserve">районних,  обласних  рад  повноваження щодо забезпечення виконання </w:t>
        <w:br/>
        <w:t xml:space="preserve">заходів з  відстеження  результативності  цих  регуляторних  актів </w:t>
        <w:br/>
        <w:t xml:space="preserve">делеговано    відповідно    районним    або   обласним   державним </w:t>
        <w:br/>
        <w:t xml:space="preserve">адміністраціям - районними, обласними державними адміністраціями. </w:t>
        <w:br/>
      </w:r>
    </w:p>
    <w:p>
      <w:pPr>
        <w:pStyle w:val="HTML"/>
        <w:rPr/>
      </w:pPr>
      <w:bookmarkStart w:id="306" w:name="o307"/>
      <w:bookmarkEnd w:id="306"/>
      <w:r>
        <w:rPr>
          <w:rFonts w:eastAsia="Courier New"/>
        </w:rPr>
        <w:t xml:space="preserve">     </w:t>
      </w:r>
      <w:r>
        <w:rPr/>
        <w:t xml:space="preserve">Звіт про  відстеження  результативності  регуляторного  акта, </w:t>
        <w:br/>
        <w:t xml:space="preserve">прийнятого відповідною радою, не пізніше наступного робочого дня з </w:t>
        <w:br/>
        <w:t xml:space="preserve">дня оприлюднення  цього  звіту  подається  до  головної  постійної </w:t>
        <w:br/>
        <w:t xml:space="preserve">комісії відповідної ради. </w:t>
        <w:br/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 xml:space="preserve">Рішення про   необхідність   перегляду   регуляторного  акта, </w:t>
        <w:br/>
        <w:t xml:space="preserve">прийнятого  сільською,  селищною,  міською,  районною   у   місті, </w:t>
        <w:br/>
        <w:t xml:space="preserve">районною,   обласною   радою,   на   підставі  аналізу  звіту  про </w:t>
        <w:br/>
        <w:t xml:space="preserve">відстеження його результативності приймає головна постійна комісія </w:t>
        <w:br/>
        <w:t xml:space="preserve">відповідної ради або розробник проекту цього регуляторного акта. </w:t>
        <w:br/>
      </w:r>
    </w:p>
    <w:p>
      <w:pPr>
        <w:pStyle w:val="HTML"/>
        <w:rPr/>
      </w:pPr>
      <w:bookmarkStart w:id="308" w:name="o309"/>
      <w:bookmarkEnd w:id="308"/>
      <w:r>
        <w:rPr>
          <w:rFonts w:eastAsia="Courier New"/>
        </w:rPr>
        <w:t xml:space="preserve">     </w:t>
      </w:r>
      <w:r>
        <w:rPr/>
        <w:t xml:space="preserve">Виконання заходів з відстеження результативності регуляторних </w:t>
        <w:br/>
        <w:t xml:space="preserve">актів,  прийнятих  сільськими,   селищними,   міськими   головами, </w:t>
        <w:br/>
        <w:t xml:space="preserve">забезпечується виконавчими органами сільської,  селищної,  міської </w:t>
        <w:br/>
        <w:t xml:space="preserve">ради,  визначеними  для   виконання   цих   заходів   відповідними </w:t>
        <w:br/>
        <w:t xml:space="preserve">сільськими, селищними, міськими головами. </w:t>
        <w:br/>
      </w:r>
    </w:p>
    <w:p>
      <w:pPr>
        <w:pStyle w:val="HTML"/>
        <w:rPr/>
      </w:pPr>
      <w:bookmarkStart w:id="309" w:name="o310"/>
      <w:bookmarkEnd w:id="309"/>
      <w:r>
        <w:rPr>
          <w:rFonts w:eastAsia="Courier New"/>
        </w:rPr>
        <w:t xml:space="preserve">     </w:t>
      </w:r>
      <w:r>
        <w:rPr>
          <w:b/>
          <w:bCs/>
        </w:rPr>
        <w:t>Стаття 38.</w:t>
      </w:r>
      <w:r>
        <w:rPr/>
        <w:t xml:space="preserve"> Заслуховування радами звітів про здійснення </w:t>
        <w:br/>
        <w:t xml:space="preserve">                державної регуляторної політики </w:t>
        <w:br/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Сільська, селищна,  міська,  районна у місті рада  заслуховує </w:t>
        <w:br/>
        <w:t xml:space="preserve">щорічний  звіт  сільського,  селищного,  міського  голови,  голови </w:t>
        <w:br/>
        <w:t xml:space="preserve">районної  у  місті  ради  про  здійснення  державної  регуляторної </w:t>
        <w:br/>
        <w:t xml:space="preserve">політики  виконавчими  органами  відповідної сільської,  селищної, </w:t>
        <w:br/>
        <w:t xml:space="preserve">міської, районної у місті ради. </w:t>
        <w:br/>
      </w:r>
    </w:p>
    <w:p>
      <w:pPr>
        <w:pStyle w:val="HTML"/>
        <w:rPr/>
      </w:pPr>
      <w:bookmarkStart w:id="311" w:name="o312"/>
      <w:bookmarkEnd w:id="311"/>
      <w:r>
        <w:rPr>
          <w:rFonts w:eastAsia="Courier New"/>
        </w:rPr>
        <w:t xml:space="preserve">     </w:t>
      </w:r>
      <w:r>
        <w:rPr/>
        <w:t xml:space="preserve">Районна, обласна  рада  заслуховує   щорічний   звіт   голови </w:t>
        <w:br/>
        <w:t xml:space="preserve">районної,  обласної  ради  про  здійснення  державної регуляторної </w:t>
        <w:br/>
        <w:t xml:space="preserve">політики виконавчим апаратом відповідної ради. </w:t>
        <w:br/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</w:t>
      </w:r>
      <w:r>
        <w:rPr/>
        <w:t xml:space="preserve">Відповідальна постійна  комісія  відповідної  ради  готує   і </w:t>
        <w:br/>
        <w:t xml:space="preserve">попередньо   розглядає   питання   щодо   звітів  посадових  осіб, </w:t>
        <w:br/>
        <w:t xml:space="preserve">зазначених у частинах першій та другій цієї статті, про здійснення </w:t>
        <w:br/>
        <w:t xml:space="preserve">державної регуляторної політики у частині, що віднесена законом до </w:t>
        <w:br/>
        <w:t xml:space="preserve">компетенції постійних комісій рад. </w:t>
        <w:br/>
      </w:r>
    </w:p>
    <w:p>
      <w:pPr>
        <w:pStyle w:val="HTML"/>
        <w:rPr/>
      </w:pPr>
      <w:bookmarkStart w:id="313" w:name="o314"/>
      <w:bookmarkEnd w:id="313"/>
      <w:r>
        <w:rPr>
          <w:rFonts w:eastAsia="Courier New"/>
        </w:rPr>
        <w:t xml:space="preserve">     </w:t>
      </w:r>
      <w:r>
        <w:rPr/>
        <w:t xml:space="preserve">Щорічні звіти посадових осіб, зазначених у частинах першій та </w:t>
        <w:br/>
        <w:t xml:space="preserve">другій  цієї  статті,  оприлюднюються  шляхом  їх  опублікування в </w:t>
        <w:br/>
        <w:t xml:space="preserve">друкованих  засобах  масової  інформації  рад,  які   заслуховують </w:t>
        <w:br/>
        <w:t xml:space="preserve">відповідні  звіти,  а  у  разі  їх  відсутності - в інших місцевих </w:t>
        <w:br/>
        <w:t xml:space="preserve">друкованих засобах масової інформації.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I</w:t>
      </w:r>
      <w:r>
        <w:rPr/>
        <w:t xml:space="preserve"> </w:t>
        <w:br/>
        <w:t xml:space="preserve">          ОСОБЛИВОСТІ ЗДІЙСНЕННЯ РЕГУЛЯТОРНОЇ ДІЯЛЬНОСТІ </w:t>
        <w:br/>
      </w:r>
    </w:p>
    <w:p>
      <w:pPr>
        <w:pStyle w:val="HTML"/>
        <w:rPr/>
      </w:pPr>
      <w:bookmarkStart w:id="315" w:name="o316"/>
      <w:bookmarkEnd w:id="315"/>
      <w:r>
        <w:rPr>
          <w:rFonts w:eastAsia="Courier New"/>
        </w:rPr>
        <w:t xml:space="preserve">     </w:t>
      </w:r>
      <w:r>
        <w:rPr>
          <w:b/>
          <w:bCs/>
        </w:rPr>
        <w:t>Стаття 39.</w:t>
      </w:r>
      <w:r>
        <w:rPr/>
        <w:t xml:space="preserve"> Особливості здійснення регуляторної діяльності </w:t>
        <w:br/>
        <w:t xml:space="preserve">                щодо положень нормативних документів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</w:rPr>
        <w:t xml:space="preserve">     </w:t>
      </w:r>
      <w:r>
        <w:rPr/>
        <w:t xml:space="preserve">Обов'язкові для виконання  у  передбачених  законом  випадках </w:t>
        <w:br/>
        <w:t xml:space="preserve">положення стандартів, кодексів усталеної практики, технічних умов, </w:t>
        <w:br/>
        <w:t xml:space="preserve">прийнятих  органами  державної   влади   та   органами   місцевого </w:t>
        <w:br/>
        <w:t xml:space="preserve">самоврядування,  санітарних норм,  державних норм і правил у сфері </w:t>
        <w:br/>
        <w:t xml:space="preserve">містобудування, у тому числі державних будівельних норм, державних </w:t>
        <w:br/>
        <w:t xml:space="preserve">норм  і  правил пожежної безпеки,  у тому числі загальнодержавних, </w:t>
        <w:br/>
        <w:t xml:space="preserve">міжгалузевих,  галузевих  нормативних  актів  з  питань   пожежної </w:t>
        <w:br/>
        <w:t xml:space="preserve">безпеки, державних міжгалузевих та галузевих нормативних актів про </w:t>
        <w:br/>
        <w:t xml:space="preserve">охорону праці,  норм, правил і стандартів з ядерної та радіаційної </w:t>
        <w:br/>
        <w:t xml:space="preserve">безпеки,   нормативних   документів   з  метрології,  затверджених </w:t>
        <w:br/>
        <w:t xml:space="preserve">центральними  органами  виконавчої  влади,  фармакопейних  статей, </w:t>
        <w:br/>
        <w:t xml:space="preserve">Державної    Фармакопеї    України,    технологічних   регламентів </w:t>
        <w:br/>
        <w:t xml:space="preserve">виготовлення  лікарського  засобу,  які  встановлюють  вимоги   до </w:t>
        <w:br/>
        <w:t xml:space="preserve">суб'єктів  господарювання  щодо проведення обов'язкових погоджень, </w:t>
        <w:br/>
        <w:t xml:space="preserve">аналізів,  експертиз,  обстежень,  випробувань тощо  за  допомогою </w:t>
        <w:br/>
        <w:t xml:space="preserve">третіх   осіб,  розробляються,  приймаються  та  переглядаються  у </w:t>
        <w:br/>
        <w:t xml:space="preserve">порядку,  встановленому цим Законом,  за винятком вимог статті  12 </w:t>
        <w:br/>
        <w:t xml:space="preserve">цього Закону. </w:t>
        <w:br/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</w:t>
      </w:r>
      <w:r>
        <w:rPr/>
        <w:t xml:space="preserve">Нормативні документи,  які містять зазначені у частині першій </w:t>
        <w:br/>
        <w:t xml:space="preserve">цієї   статті    положення,    розробляються,    приймаються    та </w:t>
        <w:br/>
        <w:t xml:space="preserve">переглядаються    у      порядку,  встановленому  Законом  України </w:t>
        <w:br/>
        <w:t xml:space="preserve">"Про стандартизацію" ( </w:t>
      </w:r>
      <w:hyperlink r:id="rId58" w:tgtFrame="_blank">
        <w:r>
          <w:rPr>
            <w:rStyle w:val="InternetLink"/>
          </w:rPr>
          <w:t>2408-14</w:t>
        </w:r>
      </w:hyperlink>
      <w:r>
        <w:rPr/>
        <w:t xml:space="preserve"> ) та іншими  законами  України,  що </w:t>
        <w:br/>
        <w:t xml:space="preserve">регулюють відносини у відповідних сферах. </w:t>
        <w:br/>
      </w:r>
    </w:p>
    <w:p>
      <w:pPr>
        <w:pStyle w:val="HTML"/>
        <w:rPr/>
      </w:pPr>
      <w:bookmarkStart w:id="318" w:name="o319"/>
      <w:bookmarkEnd w:id="318"/>
      <w:r>
        <w:rPr>
          <w:rFonts w:eastAsia="Courier New"/>
        </w:rPr>
        <w:t xml:space="preserve">     </w:t>
      </w:r>
      <w:r>
        <w:rPr>
          <w:b/>
          <w:bCs/>
        </w:rPr>
        <w:t>Стаття 40.</w:t>
      </w:r>
      <w:r>
        <w:rPr/>
        <w:t xml:space="preserve"> Особливості здійснення регуляторної діяльності </w:t>
        <w:br/>
        <w:t xml:space="preserve">                в умовах воєнного, надзвичайного стану </w:t>
        <w:br/>
        <w:t xml:space="preserve">                та оголошення зони надзвичайної екологічної </w:t>
        <w:br/>
        <w:t xml:space="preserve">                ситуації </w:t>
        <w:br/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</w:rPr>
        <w:t xml:space="preserve">     </w:t>
      </w:r>
      <w:r>
        <w:rPr/>
        <w:t xml:space="preserve">В умовах   воєнного,  надзвичайного  стану,  оголошення  зони </w:t>
        <w:br/>
        <w:t xml:space="preserve">надзвичайної  екологічної  ситуації  відповідно   до   Конституції </w:t>
        <w:br/>
        <w:t xml:space="preserve">України ( </w:t>
      </w:r>
      <w:hyperlink r:id="rId59" w:tgtFrame="_blank">
        <w:r>
          <w:rPr>
            <w:rStyle w:val="InternetLink"/>
          </w:rPr>
          <w:t>254к/96-ВР</w:t>
        </w:r>
      </w:hyperlink>
      <w:r>
        <w:rPr/>
        <w:t xml:space="preserve"> )    та  в  установленому порядку регуляторна </w:t>
        <w:br/>
        <w:t xml:space="preserve">діяльність здійснюється  з  урахуванням  обмежень  прав  і  свобод </w:t>
        <w:br/>
        <w:t xml:space="preserve">людини  і  громадянина,  які  в  умовах  воєнного та надзвичайного </w:t>
        <w:br/>
        <w:t xml:space="preserve">стану,   оголошення   зони   надзвичайної   екологічної   ситуації </w:t>
        <w:br/>
        <w:t xml:space="preserve">встановлюються відповідно  до  Конституції України ( </w:t>
      </w:r>
      <w:hyperlink r:id="rId60" w:tgtFrame="_blank">
        <w:r>
          <w:rPr>
            <w:rStyle w:val="InternetLink"/>
          </w:rPr>
          <w:t>254к/96-ВР</w:t>
        </w:r>
      </w:hyperlink>
      <w:r>
        <w:rPr/>
        <w:t xml:space="preserve"> ), </w:t>
        <w:br/>
        <w:t xml:space="preserve">Закону України "Про правовий режим воєнного стану"    ( </w:t>
      </w:r>
      <w:hyperlink r:id="rId61" w:tgtFrame="_blank">
        <w:r>
          <w:rPr>
            <w:rStyle w:val="InternetLink"/>
          </w:rPr>
          <w:t>1647-14</w:t>
        </w:r>
      </w:hyperlink>
      <w:r>
        <w:rPr/>
        <w:t xml:space="preserve"> ), </w:t>
        <w:br/>
        <w:t xml:space="preserve">Закону    України  "Про    правовий    режим  надзвичайного стану" </w:t>
        <w:br/>
        <w:t xml:space="preserve">( </w:t>
      </w:r>
      <w:hyperlink r:id="rId62" w:tgtFrame="_blank">
        <w:r>
          <w:rPr>
            <w:rStyle w:val="InternetLink"/>
          </w:rPr>
          <w:t>1550-14</w:t>
        </w:r>
      </w:hyperlink>
      <w:r>
        <w:rPr/>
        <w:t xml:space="preserve"> ) та Закону України "Про зону  надзвичайної  екологічної </w:t>
        <w:br/>
        <w:t xml:space="preserve">ситуації" ( </w:t>
      </w:r>
      <w:hyperlink r:id="rId63" w:tgtFrame="_blank">
        <w:r>
          <w:rPr>
            <w:rStyle w:val="InternetLink"/>
          </w:rPr>
          <w:t>1908-14</w:t>
        </w:r>
      </w:hyperlink>
      <w:r>
        <w:rPr/>
        <w:t xml:space="preserve"> ). </w:t>
        <w:br/>
      </w:r>
    </w:p>
    <w:p>
      <w:pPr>
        <w:pStyle w:val="HTML"/>
        <w:rPr/>
      </w:pPr>
      <w:bookmarkStart w:id="320" w:name="o321"/>
      <w:bookmarkEnd w:id="320"/>
      <w:r>
        <w:rPr>
          <w:rFonts w:eastAsia="Courier New"/>
        </w:rPr>
        <w:t xml:space="preserve">                           </w:t>
      </w:r>
      <w:r>
        <w:rPr>
          <w:b/>
          <w:bCs/>
        </w:rPr>
        <w:t>Розділ VIII</w:t>
      </w:r>
      <w:r>
        <w:rPr/>
        <w:t xml:space="preserve"> </w:t>
        <w:br/>
        <w:t xml:space="preserve">        ВІДПОВІДАЛЬНІСТЬ ЗА ПОРУШЕННЯ ПОРЯДКУ РЕГУЛЯТОРНОЇ </w:t>
        <w:br/>
        <w:t xml:space="preserve">                            ДІЯЛЬНОСТІ </w:t>
        <w:br/>
      </w:r>
    </w:p>
    <w:p>
      <w:pPr>
        <w:pStyle w:val="HTML"/>
        <w:rPr/>
      </w:pPr>
      <w:bookmarkStart w:id="321" w:name="o322"/>
      <w:bookmarkEnd w:id="321"/>
      <w:r>
        <w:rPr>
          <w:rFonts w:eastAsia="Courier New"/>
        </w:rPr>
        <w:t xml:space="preserve">     </w:t>
      </w:r>
      <w:r>
        <w:rPr>
          <w:b/>
          <w:bCs/>
        </w:rPr>
        <w:t>Стаття 41.</w:t>
      </w:r>
      <w:r>
        <w:rPr/>
        <w:t xml:space="preserve"> Відповідальність за порушення вимог законодавства </w:t>
        <w:br/>
        <w:t xml:space="preserve">                у сфері державної регуляторної політики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</w:rPr>
        <w:t xml:space="preserve">     </w:t>
      </w:r>
      <w:r>
        <w:rPr/>
        <w:t xml:space="preserve">Керівники регуляторних органів,  посадові особи  регуляторних </w:t>
        <w:br/>
        <w:t xml:space="preserve">органів,  а  також  керівники структурних підрозділів регуляторних </w:t>
        <w:br/>
        <w:t xml:space="preserve">органів чи посадові особи регуляторних органів,  на які  покладено </w:t>
        <w:br/>
        <w:t xml:space="preserve">реалізацію   окремих   повноважень  щодо  здійснення  регуляторної </w:t>
        <w:br/>
        <w:t xml:space="preserve">діяльності,   несуть   відповідальність   за    порушення    вимог </w:t>
        <w:br/>
        <w:t xml:space="preserve">законодавства  у  сфері державної регуляторної політики у порядку, </w:t>
        <w:br/>
        <w:t>встановленому законом.</w:t>
      </w:r>
    </w:p>
    <w:p>
      <w:pPr>
        <w:pStyle w:val="HTML"/>
        <w:rPr/>
      </w:pPr>
      <w:bookmarkStart w:id="323" w:name="o324"/>
      <w:bookmarkEnd w:id="323"/>
      <w:r>
        <w:rPr>
          <w:i/>
          <w:iCs/>
        </w:rPr>
        <w:t xml:space="preserve">{  Стаття   41  в   редакції   Закону  N  3720-VI ( </w:t>
      </w:r>
      <w:hyperlink r:id="rId64" w:tgtFrame="_blank">
        <w:r>
          <w:rPr>
            <w:rStyle w:val="InternetLink"/>
            <w:i/>
            <w:iCs/>
          </w:rPr>
          <w:t>3720-17</w:t>
        </w:r>
      </w:hyperlink>
      <w:r>
        <w:rPr>
          <w:i/>
          <w:iCs/>
        </w:rPr>
        <w:t xml:space="preserve"> )  від </w:t>
        <w:br/>
        <w:t xml:space="preserve">08.09.2011 } </w:t>
        <w:br/>
      </w:r>
    </w:p>
    <w:p>
      <w:pPr>
        <w:pStyle w:val="HTML"/>
        <w:rPr/>
      </w:pPr>
      <w:bookmarkStart w:id="324" w:name="o325"/>
      <w:bookmarkEnd w:id="324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X</w:t>
      </w:r>
      <w:r>
        <w:rPr/>
        <w:t xml:space="preserve"> </w:t>
        <w:br/>
        <w:t xml:space="preserve">                       ПРИКІНЦЕВІ ПОЛОЖЕННЯ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</w:t>
      </w:r>
      <w:r>
        <w:rPr/>
        <w:t xml:space="preserve">1. Цей  Закон  набирає  чинності  через три місяці з дня його </w:t>
        <w:br/>
        <w:t xml:space="preserve">опублікування,  за винятком пункту 5  Прикінцевих  положень,  який </w:t>
        <w:br/>
        <w:t xml:space="preserve">набирає чинності з дня опублікування цього Закону.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/>
        <w:t xml:space="preserve">2. До приведення законів та інших нормативно-правових актів у </w:t>
        <w:br/>
        <w:t xml:space="preserve">відповідність із цим Законом вони застосовуються у частині,  що не </w:t>
        <w:br/>
        <w:t xml:space="preserve">суперечить цьому Закону. </w:t>
        <w:br/>
      </w:r>
    </w:p>
    <w:p>
      <w:pPr>
        <w:pStyle w:val="HTML"/>
        <w:rPr/>
      </w:pPr>
      <w:bookmarkStart w:id="327" w:name="o328"/>
      <w:bookmarkEnd w:id="327"/>
      <w:r>
        <w:rPr>
          <w:rFonts w:eastAsia="Courier New"/>
        </w:rPr>
        <w:t xml:space="preserve">     </w:t>
      </w:r>
      <w:r>
        <w:rPr/>
        <w:t xml:space="preserve">3. Стаття  12  цього Закону в частині офіційного оприлюднення </w:t>
        <w:br/>
        <w:t xml:space="preserve">законів та інших нормативно-правових актів,  що визначають права і </w:t>
        <w:br/>
        <w:t xml:space="preserve">обов'язки громадян, діє до моменту набрання чинності законом, яким </w:t>
        <w:br/>
        <w:t xml:space="preserve">згідно    з   частиною   другою   статті  57  Конституції  України </w:t>
        <w:br/>
        <w:t xml:space="preserve">( </w:t>
      </w:r>
      <w:hyperlink r:id="rId65" w:tgtFrame="_blank">
        <w:r>
          <w:rPr>
            <w:rStyle w:val="InternetLink"/>
          </w:rPr>
          <w:t>254к/96-ВР</w:t>
        </w:r>
      </w:hyperlink>
      <w:r>
        <w:rPr/>
        <w:t xml:space="preserve"> )   буде  встановлено  порядок  доведення  до  відома </w:t>
        <w:br/>
        <w:t xml:space="preserve">населення   законів   та   інших   нормативно-правових  актів,  що </w:t>
        <w:br/>
        <w:t xml:space="preserve">визначають права і обов'язки громадян. </w:t>
        <w:br/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4. Частину  першу  статті  44  Закону  України  "Про  місцеве </w:t>
        <w:br/>
        <w:t xml:space="preserve">самоврядування в  Україні" ( </w:t>
      </w:r>
      <w:hyperlink r:id="rId66" w:tgtFrame="_blank">
        <w:r>
          <w:rPr>
            <w:rStyle w:val="InternetLink"/>
          </w:rPr>
          <w:t>280/97-ВР</w:t>
        </w:r>
      </w:hyperlink>
      <w:r>
        <w:rPr/>
        <w:t xml:space="preserve"> ) (Відомості Верховної Ради </w:t>
        <w:br/>
        <w:t xml:space="preserve">України,  1997 р.,  N 24,  ст.  170) доповнити пунктом  18  такого </w:t>
        <w:br/>
        <w:t xml:space="preserve">змісту: </w:t>
        <w:br/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</w:rPr>
        <w:t xml:space="preserve">     </w:t>
      </w:r>
      <w:r>
        <w:rPr/>
        <w:t xml:space="preserve">"18) забезпечення    виконання    заходів    з    відстеження </w:t>
        <w:br/>
        <w:t xml:space="preserve">результативності   регуляторних   актів,   прийнятих    районними, </w:t>
        <w:br/>
        <w:t xml:space="preserve">обласними радами". </w:t>
        <w:br/>
      </w:r>
    </w:p>
    <w:p>
      <w:pPr>
        <w:pStyle w:val="HTML"/>
        <w:rPr/>
      </w:pPr>
      <w:bookmarkStart w:id="330" w:name="o331"/>
      <w:bookmarkEnd w:id="330"/>
      <w:r>
        <w:rPr>
          <w:rFonts w:eastAsia="Courier New"/>
        </w:rPr>
        <w:t xml:space="preserve">     </w:t>
      </w:r>
      <w:r>
        <w:rPr/>
        <w:t xml:space="preserve">5. Протягом  трьох  місяців  з дня опублікування цього Закону </w:t>
        <w:br/>
        <w:t xml:space="preserve">Кабінету Міністрів України відповідно до  статей  8  та  10  цього </w:t>
        <w:br/>
        <w:t xml:space="preserve">Закону: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/>
        <w:t xml:space="preserve">спільно з   Національним   банком   України   підготувати  та </w:t>
        <w:br/>
        <w:t xml:space="preserve">затвердити Методику підготовки аналізу  регуляторного  впливу  для </w:t>
        <w:br/>
        <w:t xml:space="preserve">застосування  Національним  банком України та Методику відстеження </w:t>
        <w:br/>
        <w:t xml:space="preserve">результативності  регуляторних  актів  (  </w:t>
      </w:r>
      <w:hyperlink r:id="rId67" w:tgtFrame="_blank">
        <w:r>
          <w:rPr>
            <w:rStyle w:val="InternetLink"/>
          </w:rPr>
          <w:t>471-2004-п</w:t>
        </w:r>
      </w:hyperlink>
      <w:r>
        <w:rPr/>
        <w:t xml:space="preserve">  ), прийнятих </w:t>
        <w:br/>
        <w:t xml:space="preserve">Національним банком України; </w:t>
        <w:br/>
      </w:r>
    </w:p>
    <w:p>
      <w:pPr>
        <w:pStyle w:val="HTML"/>
        <w:rPr/>
      </w:pPr>
      <w:bookmarkStart w:id="332" w:name="o333"/>
      <w:bookmarkEnd w:id="332"/>
      <w:r>
        <w:rPr>
          <w:rFonts w:eastAsia="Courier New"/>
        </w:rPr>
        <w:t xml:space="preserve">     </w:t>
      </w:r>
      <w:r>
        <w:rPr/>
        <w:t xml:space="preserve">підготувати та   затвердити   Методику   підготовки   аналізу </w:t>
        <w:br/>
        <w:t xml:space="preserve">регуляторного впливу для застосування іншими розробниками проектів </w:t>
        <w:br/>
        <w:t xml:space="preserve">регуляторних   актів   та  Методику  відстеження  результативності </w:t>
        <w:br/>
        <w:t xml:space="preserve">регуляторних  актів ( </w:t>
      </w:r>
      <w:hyperlink r:id="rId68" w:tgtFrame="_blank">
        <w:r>
          <w:rPr>
            <w:rStyle w:val="InternetLink"/>
          </w:rPr>
          <w:t>308-2004-п</w:t>
        </w:r>
      </w:hyperlink>
      <w:r>
        <w:rPr/>
        <w:t xml:space="preserve"> ), прийнятих іншими регуляторними </w:t>
        <w:br/>
        <w:t xml:space="preserve">органами.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/>
        <w:t xml:space="preserve">6. Кабінету Міністрів України: </w:t>
        <w:br/>
      </w:r>
    </w:p>
    <w:p>
      <w:pPr>
        <w:pStyle w:val="HTML"/>
        <w:rPr/>
      </w:pPr>
      <w:bookmarkStart w:id="334" w:name="o335"/>
      <w:bookmarkEnd w:id="334"/>
      <w:r>
        <w:rPr>
          <w:rFonts w:eastAsia="Courier New"/>
        </w:rPr>
        <w:t xml:space="preserve">     </w:t>
      </w:r>
      <w:r>
        <w:rPr/>
        <w:t xml:space="preserve">а) протягом двох місяців з дня набрання чинності цим Законом: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</w:rPr>
        <w:t xml:space="preserve">     </w:t>
      </w:r>
      <w:r>
        <w:rPr/>
        <w:t xml:space="preserve">підготувати та  подати  на  розгляд  Верховної  Ради  України </w:t>
        <w:br/>
        <w:t xml:space="preserve">пропозиції   щодо   приведення   законодавчих   актів   України  у </w:t>
        <w:br/>
        <w:t xml:space="preserve">відповідність із цим Законом; </w:t>
        <w:br/>
      </w:r>
    </w:p>
    <w:p>
      <w:pPr>
        <w:pStyle w:val="HTML"/>
        <w:rPr/>
      </w:pPr>
      <w:bookmarkStart w:id="336" w:name="o337"/>
      <w:bookmarkEnd w:id="336"/>
      <w:r>
        <w:rPr>
          <w:rFonts w:eastAsia="Courier New"/>
        </w:rPr>
        <w:t xml:space="preserve">     </w:t>
      </w:r>
      <w:r>
        <w:rPr/>
        <w:t xml:space="preserve">відповідно до   своїх   повноважень   забезпечити   прийняття </w:t>
        <w:br/>
        <w:t xml:space="preserve">нормативно-правових актів, необхідних для реалізації цього Закону; </w:t>
        <w:br/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</w:t>
      </w:r>
      <w:r>
        <w:rPr/>
        <w:t xml:space="preserve">забезпечити відповідно  до  частини  першої  статті  24 цього </w:t>
        <w:br/>
        <w:t xml:space="preserve">Закону здійснення функції з підготовки експертних  висновків  щодо </w:t>
        <w:br/>
        <w:t xml:space="preserve">регуляторного  впливу  проектів  регуляторних  актів,  внесених на </w:t>
        <w:br/>
        <w:t xml:space="preserve">розгляд Кабінету Міністрів України; </w:t>
        <w:br/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привести свої нормативно-правові акти, які визначають порядок </w:t>
        <w:br/>
        <w:t xml:space="preserve">розгляду  та  прийняття  регуляторних  актів,  у  відповідність  з </w:t>
        <w:br/>
        <w:t xml:space="preserve">вимогами цього Закону;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 xml:space="preserve">забезпечити приведення міністерствами та іншими  центральними </w:t>
        <w:br/>
        <w:t xml:space="preserve">органами  виконавчої  влади  їхніх нормативно-правових актів,  які </w:t>
        <w:br/>
        <w:t xml:space="preserve">визначають порядок підготовки та прийняття регуляторних  актів,  у </w:t>
        <w:br/>
        <w:t xml:space="preserve">відповідність з вимогами цього Закону;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/>
        <w:t xml:space="preserve">б) протягом року з дня набрання чинності цим Законом: </w:t>
        <w:br/>
      </w:r>
    </w:p>
    <w:p>
      <w:pPr>
        <w:pStyle w:val="HTML"/>
        <w:rPr/>
      </w:pPr>
      <w:bookmarkStart w:id="341" w:name="o342"/>
      <w:bookmarkEnd w:id="341"/>
      <w:r>
        <w:rPr>
          <w:rFonts w:eastAsia="Courier New"/>
        </w:rPr>
        <w:t xml:space="preserve">     </w:t>
      </w:r>
      <w:r>
        <w:rPr/>
        <w:t xml:space="preserve">переглянути свої   регуляторні   акти   та   привести   їх  у </w:t>
        <w:br/>
        <w:t xml:space="preserve">відповідність з вимогами статті 4 цього Закону;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/>
        <w:t xml:space="preserve">забезпечити перегляд міністерствами  та  іншими  центральними </w:t>
        <w:br/>
        <w:t xml:space="preserve">органами  виконавчої  влади їхніх регуляторних актів та приведення </w:t>
        <w:br/>
        <w:t xml:space="preserve">їх у відповідність з вимогами статті 4 цього Закону; </w:t>
        <w:br/>
      </w:r>
    </w:p>
    <w:p>
      <w:pPr>
        <w:pStyle w:val="HTML"/>
        <w:rPr/>
      </w:pPr>
      <w:bookmarkStart w:id="343" w:name="o344"/>
      <w:bookmarkEnd w:id="343"/>
      <w:r>
        <w:rPr>
          <w:rFonts w:eastAsia="Courier New"/>
        </w:rPr>
        <w:t xml:space="preserve">     </w:t>
      </w:r>
      <w:r>
        <w:rPr/>
        <w:t xml:space="preserve">в) при розробці проекту Закону України про  Державний  бюджет </w:t>
        <w:br/>
        <w:t xml:space="preserve">України  на  2004  рік  та  наступні роки передбачити фінансування </w:t>
        <w:br/>
        <w:t xml:space="preserve">витрат на виконання вимог цього Закону. </w:t>
        <w:br/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</w:t>
      </w:r>
      <w:r>
        <w:rPr/>
        <w:t xml:space="preserve">7. Національному банку України,  Національній раді України  з </w:t>
        <w:br/>
        <w:t xml:space="preserve">питань  телебачення  і  радіомовлення,  а  також  іншим  державним </w:t>
        <w:br/>
        <w:t xml:space="preserve">органам,  державним  спеціалізованим  установам  та  організаціям, </w:t>
        <w:br/>
        <w:t xml:space="preserve">некомерційним самоврядним організаціям, які здійснюють керівництво </w:t>
        <w:br/>
        <w:t xml:space="preserve">та управління  окремими  видами  загальнообов'язкового  державного </w:t>
        <w:br/>
        <w:t xml:space="preserve">соціального  страхування,  що  відповідно до статті 1 цього Закону </w:t>
        <w:br/>
        <w:t xml:space="preserve">належать до регуляторних органів: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</w:t>
      </w:r>
      <w:r>
        <w:rPr/>
        <w:t xml:space="preserve">протягом двох місяців з дня  набрання  чинності  цим  Законом </w:t>
        <w:br/>
        <w:t xml:space="preserve">привести  свої  нормативно-правові  акти,  які  визначають порядок </w:t>
        <w:br/>
        <w:t xml:space="preserve">підготовки та прийняття  регуляторних  актів,  у  відповідність  з </w:t>
        <w:br/>
        <w:t xml:space="preserve">вимогами цього Закону;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/>
        <w:t xml:space="preserve">протягом року з дня набрання чинності цим Законом переглянути </w:t>
        <w:br/>
        <w:t xml:space="preserve">свої регуляторні акти та привести їх у  відповідність  з  вимогами </w:t>
        <w:br/>
        <w:t xml:space="preserve">статті 4 цього Закону.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8. Верховній Раді Автономної Республіки Крим,  Раді міністрів </w:t>
        <w:br/>
        <w:t xml:space="preserve">Автономної Республіки Крим: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а) протягом  трьох  місяців  з  дня  набрання  чинності   цим </w:t>
        <w:br/>
        <w:t xml:space="preserve">Законом: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    </w:t>
      </w:r>
      <w:r>
        <w:rPr/>
        <w:t xml:space="preserve">забезпечити відповідно  до статті 17 та частини другої статті </w:t>
        <w:br/>
        <w:t xml:space="preserve">18  цього  Закону  реалізацію  організаційних   засад   здійснення </w:t>
        <w:br/>
        <w:t xml:space="preserve">державної регуляторної політики;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</w:rPr>
        <w:t xml:space="preserve">     </w:t>
      </w:r>
      <w:r>
        <w:rPr/>
        <w:t xml:space="preserve">привести свої нормативно-правові акти, які визначають порядок </w:t>
        <w:br/>
        <w:t xml:space="preserve">розгляду  та  прийняття  регуляторних  актів,  у  відповідність  з </w:t>
        <w:br/>
        <w:t xml:space="preserve">вимогами цього Закону; </w:t>
        <w:br/>
      </w:r>
    </w:p>
    <w:p>
      <w:pPr>
        <w:pStyle w:val="HTML"/>
        <w:rPr/>
      </w:pPr>
      <w:bookmarkStart w:id="351" w:name="o352"/>
      <w:bookmarkEnd w:id="351"/>
      <w:r>
        <w:rPr>
          <w:rFonts w:eastAsia="Courier New"/>
        </w:rPr>
        <w:t xml:space="preserve">     </w:t>
      </w:r>
      <w:r>
        <w:rPr/>
        <w:t xml:space="preserve">б) протягом   року   з  дня  набрання  чинності  цим  Законом </w:t>
        <w:br/>
        <w:t xml:space="preserve">переглянути свої регуляторні акти та привести їх у відповідність з </w:t>
        <w:br/>
        <w:t xml:space="preserve">вимогами статті 4 цього Закону.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    </w:t>
      </w:r>
      <w:r>
        <w:rPr/>
        <w:t xml:space="preserve">9. Органам та посадовим особам місцевого самоврядування: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/>
        <w:t xml:space="preserve">а) протягом трьох місяців з дня набрання чинності цим Законом </w:t>
        <w:br/>
        <w:t xml:space="preserve">привести свої  нормативно-правові  акти,  які  визначають  порядок </w:t>
        <w:br/>
        <w:t xml:space="preserve">підготовки  та  прийняття  регуляторних  актів,  у відповідність з </w:t>
        <w:br/>
        <w:t xml:space="preserve">вимогами цього Закону;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б) протягом  року  з  дня  набрання  чинності   цим   Законом </w:t>
        <w:br/>
        <w:t xml:space="preserve">переглянути свої регуляторні акти та привести їх у відповідність з </w:t>
        <w:br/>
        <w:t xml:space="preserve">вимогами статті 4 цього Закону. </w:t>
        <w:br/>
        <w:t xml:space="preserve">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  Л.КУЧМА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</w:t>
      </w:r>
      <w:r>
        <w:rPr/>
        <w:t xml:space="preserve">м. Київ, 11 вересня 2003 року </w:t>
        <w:br/>
        <w:t xml:space="preserve">          N 1160-IV </w:t>
      </w:r>
    </w:p>
    <w:p>
      <w:pPr>
        <w:pStyle w:val="Heading2"/>
        <w:rPr/>
      </w:pPr>
      <w:r>
        <w:rPr/>
        <w:t>Публікації документ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Голос України</w:t>
      </w:r>
      <w:r>
        <w:rPr/>
        <w:t xml:space="preserve"> від 14.10.2003 — № 193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Урядовий кур'єр</w:t>
      </w:r>
      <w:r>
        <w:rPr/>
        <w:t xml:space="preserve"> від 22.10.2003 — № 198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Офіційний вісник України</w:t>
      </w:r>
      <w:r>
        <w:rPr/>
        <w:t xml:space="preserve"> від 24.10.2003 — 2003 р., № 41, стор. 15, стаття 2157, код акту 26534/2003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Відомості Верховної Ради України</w:t>
      </w:r>
      <w:r>
        <w:rPr/>
        <w:t xml:space="preserve"> від 27.02.2004 — 2004 р., № 9, стаття 79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3720-17" TargetMode="External"/><Relationship Id="rId4" Type="http://schemas.openxmlformats.org/officeDocument/2006/relationships/hyperlink" Target="http://zakon4.rada.gov.ua/laws/show/4231-17" TargetMode="External"/><Relationship Id="rId5" Type="http://schemas.openxmlformats.org/officeDocument/2006/relationships/hyperlink" Target="http://zakon4.rada.gov.ua/laws/show/5212-17" TargetMode="External"/><Relationship Id="rId6" Type="http://schemas.openxmlformats.org/officeDocument/2006/relationships/hyperlink" Target="http://zakon4.rada.gov.ua/laws/show/5463-17" TargetMode="External"/><Relationship Id="rId7" Type="http://schemas.openxmlformats.org/officeDocument/2006/relationships/hyperlink" Target="http://zakon4.rada.gov.ua/laws/show/5463-17" TargetMode="External"/><Relationship Id="rId8" Type="http://schemas.openxmlformats.org/officeDocument/2006/relationships/hyperlink" Target="http://zakon4.rada.gov.ua/laws/show/254&#1082;/96-&#1074;&#1088;" TargetMode="External"/><Relationship Id="rId9" Type="http://schemas.openxmlformats.org/officeDocument/2006/relationships/hyperlink" Target="http://zakon4.rada.gov.ua/laws/show/254&#1082;/96-&#1074;&#1088;" TargetMode="External"/><Relationship Id="rId10" Type="http://schemas.openxmlformats.org/officeDocument/2006/relationships/hyperlink" Target="http://zakon4.rada.gov.ua/laws/show/679-14" TargetMode="External"/><Relationship Id="rId11" Type="http://schemas.openxmlformats.org/officeDocument/2006/relationships/hyperlink" Target="http://zakon4.rada.gov.ua/laws/show/448/96-&#1074;&#1088;" TargetMode="External"/><Relationship Id="rId12" Type="http://schemas.openxmlformats.org/officeDocument/2006/relationships/hyperlink" Target="http://zakon4.rada.gov.ua/laws/show/5212-17" TargetMode="External"/><Relationship Id="rId13" Type="http://schemas.openxmlformats.org/officeDocument/2006/relationships/hyperlink" Target="http://zakon4.rada.gov.ua/laws/show/2664-14" TargetMode="External"/><Relationship Id="rId14" Type="http://schemas.openxmlformats.org/officeDocument/2006/relationships/hyperlink" Target="http://zakon4.rada.gov.ua/laws/show/5212-17" TargetMode="External"/><Relationship Id="rId15" Type="http://schemas.openxmlformats.org/officeDocument/2006/relationships/hyperlink" Target="http://zakon4.rada.gov.ua/laws/show/4231-17" TargetMode="External"/><Relationship Id="rId16" Type="http://schemas.openxmlformats.org/officeDocument/2006/relationships/hyperlink" Target="http://zakon4.rada.gov.ua/laws/show/471-2004-&#1087;" TargetMode="External"/><Relationship Id="rId17" Type="http://schemas.openxmlformats.org/officeDocument/2006/relationships/hyperlink" Target="http://zakon4.rada.gov.ua/laws/show/308-2004-&#1087;" TargetMode="External"/><Relationship Id="rId18" Type="http://schemas.openxmlformats.org/officeDocument/2006/relationships/hyperlink" Target="http://zakon4.rada.gov.ua/laws/show/471-2004-&#1087;" TargetMode="External"/><Relationship Id="rId19" Type="http://schemas.openxmlformats.org/officeDocument/2006/relationships/hyperlink" Target="http://zakon4.rada.gov.ua/laws/show/308-2004-&#1087;" TargetMode="External"/><Relationship Id="rId20" Type="http://schemas.openxmlformats.org/officeDocument/2006/relationships/hyperlink" Target="http://zakon4.rada.gov.ua/laws/show/254&#1082;/96-&#1074;&#1088;" TargetMode="External"/><Relationship Id="rId21" Type="http://schemas.openxmlformats.org/officeDocument/2006/relationships/hyperlink" Target="http://zakon4.rada.gov.ua/laws/show/254&#1082;/96-&#1074;&#1088;" TargetMode="External"/><Relationship Id="rId22" Type="http://schemas.openxmlformats.org/officeDocument/2006/relationships/hyperlink" Target="http://zakon4.rada.gov.ua/laws/show/254&#1082;/96-&#1074;&#1088;" TargetMode="External"/><Relationship Id="rId23" Type="http://schemas.openxmlformats.org/officeDocument/2006/relationships/hyperlink" Target="http://zakon4.rada.gov.ua/laws/show/1861-17" TargetMode="External"/><Relationship Id="rId24" Type="http://schemas.openxmlformats.org/officeDocument/2006/relationships/hyperlink" Target="http://zakon4.rada.gov.ua/laws/show/254&#1082;/96-&#1074;&#1088;" TargetMode="External"/><Relationship Id="rId25" Type="http://schemas.openxmlformats.org/officeDocument/2006/relationships/hyperlink" Target="http://zakon4.rada.gov.ua/laws/show/rb239k002-98" TargetMode="External"/><Relationship Id="rId26" Type="http://schemas.openxmlformats.org/officeDocument/2006/relationships/hyperlink" Target="http://zakon4.rada.gov.ua/laws/show/5463-17" TargetMode="External"/><Relationship Id="rId27" Type="http://schemas.openxmlformats.org/officeDocument/2006/relationships/hyperlink" Target="http://zakon4.rada.gov.ua/laws/show/254&#1082;/96-&#1074;&#1088;" TargetMode="External"/><Relationship Id="rId28" Type="http://schemas.openxmlformats.org/officeDocument/2006/relationships/hyperlink" Target="http://zakon4.rada.gov.ua/laws/show/rb239k002-98" TargetMode="External"/><Relationship Id="rId29" Type="http://schemas.openxmlformats.org/officeDocument/2006/relationships/hyperlink" Target="http://zakon4.rada.gov.ua/laws/show/950-2007-&#1087;" TargetMode="External"/><Relationship Id="rId30" Type="http://schemas.openxmlformats.org/officeDocument/2006/relationships/hyperlink" Target="http://zakon4.rada.gov.ua/laws/show/5463-17" TargetMode="External"/><Relationship Id="rId31" Type="http://schemas.openxmlformats.org/officeDocument/2006/relationships/hyperlink" Target="http://zakon4.rada.gov.ua/laws/show/5463-17" TargetMode="External"/><Relationship Id="rId32" Type="http://schemas.openxmlformats.org/officeDocument/2006/relationships/hyperlink" Target="http://zakon4.rada.gov.ua/laws/show/5463-17" TargetMode="External"/><Relationship Id="rId33" Type="http://schemas.openxmlformats.org/officeDocument/2006/relationships/hyperlink" Target="http://zakon4.rada.gov.ua/laws/show/5463-17" TargetMode="External"/><Relationship Id="rId34" Type="http://schemas.openxmlformats.org/officeDocument/2006/relationships/hyperlink" Target="http://zakon4.rada.gov.ua/laws/show/5463-17" TargetMode="External"/><Relationship Id="rId35" Type="http://schemas.openxmlformats.org/officeDocument/2006/relationships/hyperlink" Target="http://zakon4.rada.gov.ua/laws/show/5463-17" TargetMode="External"/><Relationship Id="rId36" Type="http://schemas.openxmlformats.org/officeDocument/2006/relationships/hyperlink" Target="http://zakon4.rada.gov.ua/laws/show/5463-17" TargetMode="External"/><Relationship Id="rId37" Type="http://schemas.openxmlformats.org/officeDocument/2006/relationships/hyperlink" Target="http://zakon4.rada.gov.ua/laws/show/5463-17" TargetMode="External"/><Relationship Id="rId38" Type="http://schemas.openxmlformats.org/officeDocument/2006/relationships/hyperlink" Target="http://zakon4.rada.gov.ua/laws/show/950-2007-&#1087;" TargetMode="External"/><Relationship Id="rId39" Type="http://schemas.openxmlformats.org/officeDocument/2006/relationships/hyperlink" Target="http://zakon4.rada.gov.ua/laws/show/5463-17" TargetMode="External"/><Relationship Id="rId40" Type="http://schemas.openxmlformats.org/officeDocument/2006/relationships/hyperlink" Target="http://zakon4.rada.gov.ua/laws/show/5463-17" TargetMode="External"/><Relationship Id="rId41" Type="http://schemas.openxmlformats.org/officeDocument/2006/relationships/hyperlink" Target="http://zakon4.rada.gov.ua/laws/show/5463-17" TargetMode="External"/><Relationship Id="rId42" Type="http://schemas.openxmlformats.org/officeDocument/2006/relationships/hyperlink" Target="http://zakon4.rada.gov.ua/laws/show/5463-17" TargetMode="External"/><Relationship Id="rId43" Type="http://schemas.openxmlformats.org/officeDocument/2006/relationships/hyperlink" Target="http://zakon4.rada.gov.ua/laws/show/5463-17" TargetMode="External"/><Relationship Id="rId44" Type="http://schemas.openxmlformats.org/officeDocument/2006/relationships/hyperlink" Target="http://zakon4.rada.gov.ua/laws/show/5463-17" TargetMode="External"/><Relationship Id="rId45" Type="http://schemas.openxmlformats.org/officeDocument/2006/relationships/hyperlink" Target="http://zakon4.rada.gov.ua/laws/show/5463-17" TargetMode="External"/><Relationship Id="rId46" Type="http://schemas.openxmlformats.org/officeDocument/2006/relationships/hyperlink" Target="http://zakon4.rada.gov.ua/laws/show/5463-17" TargetMode="External"/><Relationship Id="rId47" Type="http://schemas.openxmlformats.org/officeDocument/2006/relationships/hyperlink" Target="http://zakon4.rada.gov.ua/laws/show/5463-17" TargetMode="External"/><Relationship Id="rId48" Type="http://schemas.openxmlformats.org/officeDocument/2006/relationships/hyperlink" Target="http://zakon4.rada.gov.ua/laws/show/5463-17" TargetMode="External"/><Relationship Id="rId49" Type="http://schemas.openxmlformats.org/officeDocument/2006/relationships/hyperlink" Target="http://zakon4.rada.gov.ua/laws/show/5463-17" TargetMode="External"/><Relationship Id="rId50" Type="http://schemas.openxmlformats.org/officeDocument/2006/relationships/hyperlink" Target="http://zakon4.rada.gov.ua/laws/show/5463-17" TargetMode="External"/><Relationship Id="rId51" Type="http://schemas.openxmlformats.org/officeDocument/2006/relationships/hyperlink" Target="http://zakon4.rada.gov.ua/laws/show/5463-17" TargetMode="External"/><Relationship Id="rId52" Type="http://schemas.openxmlformats.org/officeDocument/2006/relationships/hyperlink" Target="http://zakon4.rada.gov.ua/laws/show/5463-17" TargetMode="External"/><Relationship Id="rId53" Type="http://schemas.openxmlformats.org/officeDocument/2006/relationships/hyperlink" Target="http://zakon4.rada.gov.ua/laws/show/3720-17" TargetMode="External"/><Relationship Id="rId54" Type="http://schemas.openxmlformats.org/officeDocument/2006/relationships/hyperlink" Target="http://zakon4.rada.gov.ua/laws/show/254&#1082;/96-&#1074;&#1088;" TargetMode="External"/><Relationship Id="rId55" Type="http://schemas.openxmlformats.org/officeDocument/2006/relationships/hyperlink" Target="http://zakon4.rada.gov.ua/laws/show/5463-17" TargetMode="External"/><Relationship Id="rId56" Type="http://schemas.openxmlformats.org/officeDocument/2006/relationships/hyperlink" Target="http://zakon4.rada.gov.ua/laws/show/401-14" TargetMode="External"/><Relationship Id="rId57" Type="http://schemas.openxmlformats.org/officeDocument/2006/relationships/hyperlink" Target="http://zakon4.rada.gov.ua/laws/show/280/97-&#1074;&#1088;" TargetMode="External"/><Relationship Id="rId58" Type="http://schemas.openxmlformats.org/officeDocument/2006/relationships/hyperlink" Target="http://zakon4.rada.gov.ua/laws/show/2408-14" TargetMode="External"/><Relationship Id="rId59" Type="http://schemas.openxmlformats.org/officeDocument/2006/relationships/hyperlink" Target="http://zakon4.rada.gov.ua/laws/show/254&#1082;/96-&#1074;&#1088;" TargetMode="External"/><Relationship Id="rId60" Type="http://schemas.openxmlformats.org/officeDocument/2006/relationships/hyperlink" Target="http://zakon4.rada.gov.ua/laws/show/254&#1082;/96-&#1074;&#1088;" TargetMode="External"/><Relationship Id="rId61" Type="http://schemas.openxmlformats.org/officeDocument/2006/relationships/hyperlink" Target="http://zakon4.rada.gov.ua/laws/show/1647-14" TargetMode="External"/><Relationship Id="rId62" Type="http://schemas.openxmlformats.org/officeDocument/2006/relationships/hyperlink" Target="http://zakon4.rada.gov.ua/laws/show/1550-14" TargetMode="External"/><Relationship Id="rId63" Type="http://schemas.openxmlformats.org/officeDocument/2006/relationships/hyperlink" Target="http://zakon4.rada.gov.ua/laws/show/1908-14" TargetMode="External"/><Relationship Id="rId64" Type="http://schemas.openxmlformats.org/officeDocument/2006/relationships/hyperlink" Target="http://zakon4.rada.gov.ua/laws/show/3720-17" TargetMode="External"/><Relationship Id="rId65" Type="http://schemas.openxmlformats.org/officeDocument/2006/relationships/hyperlink" Target="http://zakon4.rada.gov.ua/laws/show/254&#1082;/96-&#1074;&#1088;" TargetMode="External"/><Relationship Id="rId66" Type="http://schemas.openxmlformats.org/officeDocument/2006/relationships/hyperlink" Target="http://zakon4.rada.gov.ua/laws/show/280/97-&#1074;&#1088;" TargetMode="External"/><Relationship Id="rId67" Type="http://schemas.openxmlformats.org/officeDocument/2006/relationships/hyperlink" Target="http://zakon4.rada.gov.ua/laws/show/471-2004-&#1087;" TargetMode="External"/><Relationship Id="rId68" Type="http://schemas.openxmlformats.org/officeDocument/2006/relationships/hyperlink" Target="http://zakon4.rada.gov.ua/laws/show/308-2004-&#1087;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57:00Z</dcterms:created>
  <dc:creator>Admin</dc:creator>
  <dc:description/>
  <cp:keywords/>
  <dc:language>en-US</dc:language>
  <cp:lastModifiedBy>Admin</cp:lastModifiedBy>
  <dcterms:modified xsi:type="dcterms:W3CDTF">2013-11-20T06:57:00Z</dcterms:modified>
  <cp:revision>2</cp:revision>
  <dc:subject/>
  <dc:title/>
</cp:coreProperties>
</file>