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 xml:space="preserve">З А К О Н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 xml:space="preserve">Про бухгалтерський облік та фінансову </w:t>
        <w:br/>
        <w:t xml:space="preserve">                       звітність в Україні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9, N 40, ст.365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1707-III ( </w:t>
      </w:r>
      <w:hyperlink r:id="rId3" w:tgtFrame="_blank">
        <w:r>
          <w:rPr>
            <w:rStyle w:val="InternetLink"/>
            <w:i/>
            <w:iCs/>
          </w:rPr>
          <w:t>1707-14</w:t>
        </w:r>
      </w:hyperlink>
      <w:r>
        <w:rPr>
          <w:i/>
          <w:iCs/>
        </w:rPr>
        <w:t xml:space="preserve"> ) від 11.05.2000, ВВР, 2000, N 32, ст.255 </w:t>
        <w:br/>
        <w:t xml:space="preserve">  N 1807-III ( </w:t>
      </w:r>
      <w:hyperlink r:id="rId4" w:tgtFrame="_blank">
        <w:r>
          <w:rPr>
            <w:rStyle w:val="InternetLink"/>
            <w:i/>
            <w:iCs/>
          </w:rPr>
          <w:t>1807-14</w:t>
        </w:r>
      </w:hyperlink>
      <w:r>
        <w:rPr>
          <w:i/>
          <w:iCs/>
        </w:rPr>
        <w:t xml:space="preserve"> ) від 08.06.2000, ВВР, 2000, N 38, ст.318 </w:t>
        <w:br/>
        <w:t xml:space="preserve">  N 1829-III ( </w:t>
      </w:r>
      <w:hyperlink r:id="rId5" w:tgtFrame="_blank">
        <w:r>
          <w:rPr>
            <w:rStyle w:val="InternetLink"/>
            <w:i/>
            <w:iCs/>
          </w:rPr>
          <w:t>1829-14</w:t>
        </w:r>
      </w:hyperlink>
      <w:r>
        <w:rPr>
          <w:i/>
          <w:iCs/>
        </w:rPr>
        <w:t xml:space="preserve"> ) від 22.06.2000, ВВР, 2000, N 46, ст.391 </w:t>
        <w:br/>
        <w:t xml:space="preserve">  N 3422-IV  ( </w:t>
      </w:r>
      <w:hyperlink r:id="rId6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, ВВР, 2006, N 26, ст.210 </w:t>
        <w:br/>
        <w:t xml:space="preserve">  N 2457-VI  ( </w:t>
      </w:r>
      <w:hyperlink r:id="rId7" w:tgtFrame="_blank">
        <w:r>
          <w:rPr>
            <w:rStyle w:val="InternetLink"/>
            <w:i/>
            <w:iCs/>
          </w:rPr>
          <w:t>2457-17</w:t>
        </w:r>
      </w:hyperlink>
      <w:r>
        <w:rPr>
          <w:i/>
          <w:iCs/>
        </w:rPr>
        <w:t xml:space="preserve"> ) від 08.07.2010, ВВР, 2010, N 48, ст.564 </w:t>
        <w:br/>
        <w:t xml:space="preserve">  N 2756-VI  ( </w:t>
      </w:r>
      <w:hyperlink r:id="rId8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3024-VI  ( </w:t>
      </w:r>
      <w:hyperlink r:id="rId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ВВР, 2011, N 36, ст.362 </w:t>
        <w:br/>
        <w:t xml:space="preserve">  N 3332-VI  ( </w:t>
      </w:r>
      <w:hyperlink r:id="rId10" w:tgtFrame="_blank">
        <w:r>
          <w:rPr>
            <w:rStyle w:val="InternetLink"/>
            <w:i/>
            <w:iCs/>
          </w:rPr>
          <w:t>3332-17</w:t>
        </w:r>
      </w:hyperlink>
      <w:r>
        <w:rPr>
          <w:i/>
          <w:iCs/>
        </w:rPr>
        <w:t xml:space="preserve"> ) від 12.05.2011, ВВР, 2011, N 45, ст.484 </w:t>
        <w:br/>
        <w:t xml:space="preserve">  N 3614-VI  ( </w:t>
      </w:r>
      <w:hyperlink r:id="rId11" w:tgtFrame="_blank">
        <w:r>
          <w:rPr>
            <w:rStyle w:val="InternetLink"/>
            <w:i/>
            <w:iCs/>
          </w:rPr>
          <w:t>3614-17</w:t>
        </w:r>
      </w:hyperlink>
      <w:r>
        <w:rPr>
          <w:i/>
          <w:iCs/>
        </w:rPr>
        <w:t xml:space="preserve"> ) від 07.07.2011, ВВР, 2012, N  9, ст.63 </w:t>
        <w:br/>
        <w:t xml:space="preserve">  N 4224-VI  ( </w:t>
      </w:r>
      <w:hyperlink r:id="rId12" w:tgtFrame="_blank">
        <w:r>
          <w:rPr>
            <w:rStyle w:val="InternetLink"/>
            <w:i/>
            <w:iCs/>
          </w:rPr>
          <w:t>4224-17</w:t>
        </w:r>
      </w:hyperlink>
      <w:r>
        <w:rPr>
          <w:i/>
          <w:iCs/>
        </w:rPr>
        <w:t xml:space="preserve"> ) від 22.12.2011, ВВР, 2012, N 36, ст.420 </w:t>
        <w:br/>
        <w:t xml:space="preserve">  N 4652-VI  ( </w:t>
      </w:r>
      <w:hyperlink r:id="rId13" w:tgtFrame="_blank">
        <w:r>
          <w:rPr>
            <w:rStyle w:val="InternetLink"/>
            <w:i/>
            <w:iCs/>
          </w:rPr>
          <w:t>4652-17</w:t>
        </w:r>
      </w:hyperlink>
      <w:r>
        <w:rPr>
          <w:i/>
          <w:iCs/>
        </w:rPr>
        <w:t xml:space="preserve"> ) від 13.04.2012, ВВР, 2013, N 21, ст.208 </w:t>
        <w:br/>
        <w:t xml:space="preserve">  N 5406-VI  ( </w:t>
      </w:r>
      <w:hyperlink r:id="rId14" w:tgtFrame="_blank">
        <w:r>
          <w:rPr>
            <w:rStyle w:val="InternetLink"/>
            <w:i/>
            <w:iCs/>
          </w:rPr>
          <w:t>5406-17</w:t>
        </w:r>
      </w:hyperlink>
      <w:r>
        <w:rPr>
          <w:i/>
          <w:iCs/>
        </w:rPr>
        <w:t xml:space="preserve"> ) від 02.10.2012, ВВР, 2013, N 41, ст.551 </w:t>
        <w:br/>
        <w:t xml:space="preserve">  N 5463-VI  ( </w:t>
      </w:r>
      <w:hyperlink r:id="rId15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</w:rPr>
        <w:t xml:space="preserve">     </w:t>
      </w:r>
      <w:r>
        <w:rPr/>
        <w:t xml:space="preserve">Цей Закон  визначає правові засади регулювання,  організації, </w:t>
        <w:br/>
        <w:t xml:space="preserve">ведення бухгалтерського обліку та складання фінансової звітності в </w:t>
        <w:br/>
        <w:t xml:space="preserve">Україні.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Для цілей цього Закону терміни вживаються у такому значенні: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активи -  ресурси,  контрольовані  підприємством у результаті </w:t>
        <w:br/>
        <w:t xml:space="preserve">минулих  подій,  використання  яких,  як  очікується,  приведе  до </w:t>
        <w:br/>
        <w:t xml:space="preserve">отримання економічних вигод у майбутньому;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бухгалтерський облік   -   процес   виявлення,   вимірювання, </w:t>
        <w:br/>
        <w:t xml:space="preserve">реєстрації,  накопичення,  узагальнення,  зберігання  та  передачі </w:t>
        <w:br/>
        <w:t xml:space="preserve">інформації  про  діяльність  підприємства  зовнішнім та внутрішнім </w:t>
        <w:br/>
        <w:t xml:space="preserve">користувачам для прийняття рішень;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внутрішньогосподарський (управлінський)   облік   -   система </w:t>
        <w:br/>
        <w:t xml:space="preserve">обробки  та  підготовки інформації про діяльність підприємства для </w:t>
        <w:br/>
        <w:t xml:space="preserve">внутрішніх користувачів у процесі управління підприємством;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господарська операція - дія або подія,  яка викликає зміни  в </w:t>
        <w:br/>
        <w:t xml:space="preserve">структурі активів та зобов'язань, власному капіталі підприємства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зобов'язання -   заборгованість   підприємства,   що  виникла </w:t>
        <w:br/>
        <w:t xml:space="preserve">внаслідок  минулих  подій  і  погашення  якої  в  майбутньому,  як </w:t>
        <w:br/>
        <w:t xml:space="preserve">очікується,   приведе   до  зменшення  ресурсів  підприємства,  що </w:t>
        <w:br/>
        <w:t xml:space="preserve">втілюють у собі економічні вигоди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економічна вигода   -   потенційна    можливість    отримання </w:t>
        <w:br/>
        <w:t xml:space="preserve">підприємством грошових коштів від використання активів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консолідована фінансова звітність - фінансова звітність,  яка </w:t>
        <w:br/>
        <w:t xml:space="preserve">відображає  фінансове  становище,  результати  діяльності  та  рух </w:t>
        <w:br/>
        <w:t xml:space="preserve">грошових  коштів  юридичної  особи  та  її дочірніх підприємств як </w:t>
        <w:br/>
        <w:t xml:space="preserve">єдиної економічної одиниці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національне положення  (стандарт)  бухгалтерського  обліку  - </w:t>
        <w:br/>
        <w:t xml:space="preserve">нормативно-правовий    акт,   затверджений   центральним   органом </w:t>
        <w:br/>
        <w:t xml:space="preserve">виконавчої  влади,  що  забезпечує формування державної фінансової </w:t>
        <w:br/>
        <w:t xml:space="preserve">політики,  що  визначає принципи та методи ведення бухгалтерського </w:t>
        <w:br/>
        <w:t xml:space="preserve">обліку   і   складання  фінансової  звітності,  що  не  суперечать </w:t>
        <w:br/>
        <w:t xml:space="preserve">міжнародним  стандартам;  {  Абзац  дев'ятий  статті 1 із змінами, </w:t>
        <w:br/>
        <w:t xml:space="preserve">внесеними згідно із Законом N 5463-VI ( </w:t>
      </w:r>
      <w:hyperlink r:id="rId16" w:tgtFrame="_blank">
        <w:r>
          <w:rPr>
            <w:rStyle w:val="InternetLink"/>
          </w:rPr>
          <w:t>5463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облікова політика - сукупність принципів, методів і процедур, </w:t>
        <w:br/>
        <w:t xml:space="preserve">що   використовуються   підприємством  для  складання  та  подання </w:t>
        <w:br/>
        <w:t xml:space="preserve">фінансової звітності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первинний документ - документ,  який  містить  відомості  про </w:t>
        <w:br/>
        <w:t xml:space="preserve">господарську операцію та підтверджує її здійснення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фінансова звітність  -  бухгалтерська  звітність,  що містить </w:t>
        <w:br/>
        <w:t xml:space="preserve">інформацію про фінансове становище,  результати діяльності та  рух </w:t>
        <w:br/>
        <w:t xml:space="preserve">грошових коштів підприємства за звітний період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користувачі фінансової   звітності  (далі  -  користувачі)  - </w:t>
        <w:br/>
        <w:t xml:space="preserve">фізичні  або  юридичні  особи,  які  потребують   інформації   про </w:t>
        <w:br/>
        <w:t xml:space="preserve">діяльність підприємства для прийняття рішень;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міжнародні  стандарти фінансової звітності (далі - міжнародні </w:t>
        <w:br/>
        <w:t xml:space="preserve">стандарти)    -    прийняті   Радою   з   міжнародних   стандартів </w:t>
        <w:br/>
        <w:t xml:space="preserve">бухгалтерського   обліку   документи,   якими   визначено  порядок </w:t>
        <w:br/>
        <w:t xml:space="preserve">складання  фінансової  звітності.  {  Статтю  1  доповнено абзацом </w:t>
        <w:br/>
        <w:t xml:space="preserve">чотирнадцятим  згідно  із  Законом  N  3332-VI  (  </w:t>
      </w:r>
      <w:hyperlink r:id="rId17" w:tgtFrame="_blank">
        <w:r>
          <w:rPr>
            <w:rStyle w:val="InternetLink"/>
          </w:rPr>
          <w:t>3332-17</w:t>
        </w:r>
      </w:hyperlink>
      <w:r>
        <w:rPr/>
        <w:t xml:space="preserve">  )  від </w:t>
        <w:br/>
        <w:t xml:space="preserve">12.05.2011 }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Сфера дії Закону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1. Цей  Закон  поширюється на всіх юридичних осіб,  створених </w:t>
        <w:br/>
        <w:t xml:space="preserve">відповідно   до   законодавства   України,   незалежно   від    їх </w:t>
        <w:br/>
        <w:t xml:space="preserve">організаційно-правових   форм   і   форм  власності,  а  також  на </w:t>
        <w:br/>
        <w:t xml:space="preserve">представництва іноземних суб'єктів господарської діяльності  (далі </w:t>
        <w:br/>
        <w:t xml:space="preserve">-  підприємства),  які  зобов'язані  вести бухгалтерський облік та </w:t>
        <w:br/>
        <w:t xml:space="preserve">подавати фінансову звітність згідно з законодавством.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другу  статті  2  виключено  на  підставі  Закону </w:t>
        <w:br/>
        <w:t xml:space="preserve">N 1707-III ( </w:t>
      </w:r>
      <w:hyperlink r:id="rId18" w:tgtFrame="_blank">
        <w:r>
          <w:rPr>
            <w:rStyle w:val="InternetLink"/>
            <w:i/>
            <w:iCs/>
          </w:rPr>
          <w:t>1707-14</w:t>
        </w:r>
      </w:hyperlink>
      <w:r>
        <w:rPr>
          <w:i/>
          <w:iCs/>
        </w:rPr>
        <w:t xml:space="preserve"> ) від 11.05.2000 )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3. Суб'єкти підприємницької діяльності,  яким  відповідно  до </w:t>
        <w:br/>
        <w:t xml:space="preserve">законодавства надано дозвіл на ведення спрощеного обліку доходів і </w:t>
        <w:br/>
        <w:t xml:space="preserve">витрат,  ведуть бухгалтерський облік і подають фінансову звітність </w:t>
        <w:br/>
        <w:t xml:space="preserve">у  порядку,  встановленому  законодавством  про  спрощену  систему </w:t>
        <w:br/>
        <w:t xml:space="preserve">обліку і звітності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Мета бухгалтерського обліку та фінансової звітності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1. Метою   ведення   бухгалтерського   обліку   і   складання </w:t>
        <w:br/>
        <w:t xml:space="preserve">фінансової  звітності  є надання користувачам для прийняття рішень </w:t>
        <w:br/>
        <w:t xml:space="preserve">повної,  правдивої  та  неупередженої  інформації  про   фінансове </w:t>
        <w:br/>
        <w:t xml:space="preserve">становище,   результати   діяльності   та   рух   грошових  коштів </w:t>
        <w:br/>
        <w:t xml:space="preserve">підприємства.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2. Бухгалтерський облік є  обов'язковим  видом  обліку,  який </w:t>
        <w:br/>
        <w:t xml:space="preserve">ведеться підприємством.  Фінансова, податкова, статистична та інші </w:t>
        <w:br/>
        <w:t xml:space="preserve">види звітності,  що використовують грошовий вимірник,  грунтуються </w:t>
        <w:br/>
        <w:t xml:space="preserve">на даних бухгалтерського обліку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3.  Підприємства,  які  мають право ведення спрощеного обліку </w:t>
        <w:br/>
        <w:t xml:space="preserve">доходів  і витрат та не зареєстровані платниками податку на додану </w:t>
        <w:br/>
        <w:t xml:space="preserve">вартість,    можуть    узагальнювати    інформацію   в   регістрах </w:t>
        <w:br/>
        <w:t>бухгалтерського обліку без застосування подвійного запису.</w:t>
      </w:r>
    </w:p>
    <w:p>
      <w:pPr>
        <w:pStyle w:val="HTML"/>
        <w:rPr/>
      </w:pPr>
      <w:bookmarkStart w:id="30" w:name="o31"/>
      <w:bookmarkEnd w:id="30"/>
      <w:r>
        <w:rPr>
          <w:i/>
          <w:iCs/>
        </w:rPr>
        <w:t xml:space="preserve">{  Статтю 3 доповнено частиною третьою згідно із Законом N 2756-VI </w:t>
        <w:br/>
        <w:t xml:space="preserve">( </w:t>
      </w:r>
      <w:hyperlink r:id="rId19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  Основні   принципи   бухгалтерського   обліку  та </w:t>
        <w:br/>
        <w:t xml:space="preserve">                 фінансової звітності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Бухгалтерський облік та фінансова  звітність  грунтуються  на </w:t>
        <w:br/>
        <w:t xml:space="preserve">таких основних принципах: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обачність -  застосування  в  бухгалтерському  обліку методів </w:t>
        <w:br/>
        <w:t xml:space="preserve">оцінки,  які повинні запобігати заниженню  оцінки  зобов'язань  та </w:t>
        <w:br/>
        <w:t xml:space="preserve">витрат і завищенню оцінки активів і доходів підприємства;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повне висвітлення  -  фінансова звітність повинна містити всю </w:t>
        <w:br/>
        <w:t xml:space="preserve">інформацію  про  фактичні  та  потенційні  наслідки  господарських </w:t>
        <w:br/>
        <w:t xml:space="preserve">операцій та подій,  здатних вплинути на рішення, що приймаються на </w:t>
        <w:br/>
        <w:t xml:space="preserve">її основі;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автономність - кожне підприємство розглядається  як  юридична </w:t>
        <w:br/>
        <w:t xml:space="preserve">особа,  відокремлена  від  її власників,  у зв'язку з чим особисте </w:t>
        <w:br/>
        <w:t xml:space="preserve">майно  та  зобов'язання  власників  не  повинні  відображатися   у </w:t>
        <w:br/>
        <w:t xml:space="preserve">фінансовій звітності підприємства;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послідовність -   постійне   (із  року  в  рік)  застосування </w:t>
        <w:br/>
        <w:t xml:space="preserve">підприємством обраної облікової політики. Зміна облікової політики </w:t>
        <w:br/>
        <w:t xml:space="preserve">можлива  лише  у випадках,  передбачених національними положеннями </w:t>
        <w:br/>
        <w:t xml:space="preserve">(стандартами) бухгалтерського обліку,  і повинна бути обгрунтована </w:t>
        <w:br/>
        <w:t xml:space="preserve">та розкрита у фінансовій звітності;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безперервність -  оцінка  активів та зобов'язань підприємства </w:t>
        <w:br/>
        <w:t xml:space="preserve">здійснюється  виходячи  з  припущення,  що  його  діяльність  буде </w:t>
        <w:br/>
        <w:t xml:space="preserve">тривати далі;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нарахування та   відповідність   доходів   і   витрат  -  для </w:t>
        <w:br/>
        <w:t xml:space="preserve">визначення  фінансового  результату  звітного  періоду   необхідно </w:t>
        <w:br/>
        <w:t xml:space="preserve">порівняти  доходи звітного періоду з витратами,  що були здійснені </w:t>
        <w:br/>
        <w:t xml:space="preserve">для  отримання  цих  доходів.   При   цьому   доходи   і   витрати </w:t>
        <w:br/>
        <w:t xml:space="preserve">відображаються  в бухгалтерському обліку та фінансовій звітності в </w:t>
        <w:br/>
        <w:t xml:space="preserve">момент їх виникнення,  незалежно від дати надходження  або  сплати </w:t>
        <w:br/>
        <w:t xml:space="preserve">грошових коштів;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превалювання сутності  над  формою  -  операції обліковуються </w:t>
        <w:br/>
        <w:t xml:space="preserve">відповідно до їх сутності, а не лише виходячи з юридичної форми;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історична (фактична) собівартість  -  пріоритетною  є  оцінка </w:t>
        <w:br/>
        <w:t xml:space="preserve">активів  підприємства,  виходячи  з  витрат  на  їх виробництво та </w:t>
        <w:br/>
        <w:t xml:space="preserve">придбання;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єдиний грошовий вимірник - вимірювання та  узагальнення  всіх </w:t>
        <w:br/>
        <w:t xml:space="preserve">господарських  операцій  підприємства  у його фінансовій звітності </w:t>
        <w:br/>
        <w:t xml:space="preserve">здійснюються в єдиній грошовій одиниці;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періодичність - можливість розподілу діяльності  підприємства </w:t>
        <w:br/>
        <w:t xml:space="preserve">на певні періоди часу з метою складання фінансової звітності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  Валюта   бухгалтерського   обліку  та  фінансової </w:t>
        <w:br/>
        <w:t xml:space="preserve">                 звітності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Підприємства ведуть   бухгалтерський   облік   і    складають </w:t>
        <w:br/>
        <w:t xml:space="preserve">фінансову звітність у грошовій одиниці України.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     </w:t>
      </w:r>
      <w:r>
        <w:rPr/>
        <w:t xml:space="preserve">ДЕРЖАВНЕ РЕГУЛЮВАННЯ БУХГАЛТЕРСЬКОГО ОБЛІКУ ТА </w:t>
        <w:br/>
        <w:t xml:space="preserve">                       ФІНАНСОВОЇ ЗВІТНОСТІ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 Державне  регулювання  бухгалтерського  обліку  та </w:t>
        <w:br/>
        <w:t xml:space="preserve">                фінансової звітності в Україні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1. Державне  регулювання бухгалтерського обліку та фінансової </w:t>
        <w:br/>
        <w:t xml:space="preserve">звітності в Україні здійснюється з метою: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створення єдиних правил  ведення  бухгалтерського  обліку  та </w:t>
        <w:br/>
        <w:t xml:space="preserve">складання  фінансової  звітності,  які  є  обов'язковими  для всіх </w:t>
        <w:br/>
        <w:t xml:space="preserve">підприємств та гарантують і захищають інтереси користувачів;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удосконалення бухгалтерського обліку та фінансової звітності.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2. Регулювання питань методології бухгалтерського  обліку  та </w:t>
        <w:br/>
        <w:t xml:space="preserve">фінансової  звітності  здійснюється центральним органом виконавчої </w:t>
        <w:br/>
        <w:t xml:space="preserve">влади,  що  забезпечує  формування  державної фінансової політики, </w:t>
        <w:br/>
        <w:t xml:space="preserve">який  затверджує національні положення (стандарти) бухгалтерського </w:t>
        <w:br/>
        <w:t xml:space="preserve">обліку,  інші нормативно-правові акти щодо ведення бухгалтерського </w:t>
        <w:br/>
        <w:t>обліку та складання фінансової звітності.</w:t>
      </w:r>
    </w:p>
    <w:p>
      <w:pPr>
        <w:pStyle w:val="HTML"/>
        <w:rPr/>
      </w:pPr>
      <w:bookmarkStart w:id="52" w:name="o53"/>
      <w:bookmarkEnd w:id="52"/>
      <w:r>
        <w:rPr>
          <w:i/>
          <w:iCs/>
        </w:rPr>
        <w:t xml:space="preserve">{  Частина  друга статті 6 із змінами, внесеними згідно із Законом </w:t>
        <w:br/>
        <w:t xml:space="preserve">N 5463-VI ( </w:t>
      </w:r>
      <w:hyperlink r:id="rId20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3. Порядок  ведення  бухгалтерського  обліку   та   складання </w:t>
        <w:br/>
        <w:t xml:space="preserve">фінансової  звітності  в банках встановлюється Національним банком </w:t>
        <w:br/>
        <w:t xml:space="preserve">України  відповідно  до  цього  Закону  та  міжнародних стандартів </w:t>
        <w:br/>
        <w:t>фінансової звітності.</w:t>
      </w:r>
    </w:p>
    <w:p>
      <w:pPr>
        <w:pStyle w:val="HTML"/>
        <w:rPr/>
      </w:pPr>
      <w:bookmarkStart w:id="54" w:name="o55"/>
      <w:bookmarkEnd w:id="54"/>
      <w:r>
        <w:rPr>
          <w:i/>
          <w:iCs/>
        </w:rPr>
        <w:t xml:space="preserve">{  Частина  третя статті 6 із змінами, внесеними згідно із Законом </w:t>
        <w:br/>
        <w:t xml:space="preserve">N 3024-VI ( </w:t>
      </w:r>
      <w:hyperlink r:id="rId2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6  виключено на підставі Закону </w:t>
        <w:br/>
        <w:t xml:space="preserve">N 3614-VI ( </w:t>
      </w:r>
      <w:hyperlink r:id="rId22" w:tgtFrame="_blank">
        <w:r>
          <w:rPr>
            <w:rStyle w:val="InternetLink"/>
            <w:i/>
            <w:iCs/>
          </w:rPr>
          <w:t>3614-17</w:t>
        </w:r>
      </w:hyperlink>
      <w:r>
        <w:rPr>
          <w:i/>
          <w:iCs/>
        </w:rPr>
        <w:t xml:space="preserve"> ) від 07.07.2011 } </w:t>
        <w:br/>
        <w:t xml:space="preserve">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5.      Порядок      ведення      бухгалтерського      обліку </w:t>
        <w:br/>
        <w:t xml:space="preserve">фінансово-господарської   діяльності   за   угодою   про  розподіл </w:t>
        <w:br/>
        <w:t xml:space="preserve">продукції,  у  тому  числі  валюта, а також перелік, форми, зміст, </w:t>
        <w:br/>
        <w:t xml:space="preserve">звітний  період, порядок складання та подання фінансових звітів за </w:t>
        <w:br/>
        <w:t xml:space="preserve">угодою   про   розподіл   продукції,   визначаються  такою  угодою </w:t>
        <w:br/>
        <w:t xml:space="preserve">відповідно  до  Закону  України "Про угоди про розподіл продукції" </w:t>
        <w:br/>
        <w:t xml:space="preserve">( </w:t>
      </w:r>
      <w:hyperlink r:id="rId23" w:tgtFrame="_blank">
        <w:r>
          <w:rPr>
            <w:rStyle w:val="InternetLink"/>
          </w:rPr>
          <w:t>1039-14</w:t>
        </w:r>
      </w:hyperlink>
      <w:r>
        <w:rPr/>
        <w:t xml:space="preserve"> ).</w:t>
      </w:r>
    </w:p>
    <w:p>
      <w:pPr>
        <w:pStyle w:val="HTML"/>
        <w:rPr/>
      </w:pPr>
      <w:bookmarkStart w:id="57" w:name="o58"/>
      <w:bookmarkEnd w:id="57"/>
      <w:r>
        <w:rPr>
          <w:i/>
          <w:iCs/>
        </w:rPr>
        <w:t xml:space="preserve">{  Статтю 6 доповнено частиною п'ятою згідно із Законом N 1807-III </w:t>
        <w:br/>
        <w:t xml:space="preserve">(   </w:t>
      </w:r>
      <w:hyperlink r:id="rId24" w:tgtFrame="_blank">
        <w:r>
          <w:rPr>
            <w:rStyle w:val="InternetLink"/>
            <w:i/>
            <w:iCs/>
          </w:rPr>
          <w:t>1807-14</w:t>
        </w:r>
      </w:hyperlink>
      <w:r>
        <w:rPr>
          <w:i/>
          <w:iCs/>
        </w:rPr>
        <w:t xml:space="preserve">   )  від  08.06.2000;  в  редакції  Закону  N  5406-VI </w:t>
        <w:br/>
        <w:t xml:space="preserve">( </w:t>
      </w:r>
      <w:hyperlink r:id="rId25" w:tgtFrame="_blank">
        <w:r>
          <w:rPr>
            <w:rStyle w:val="InternetLink"/>
            <w:i/>
            <w:iCs/>
          </w:rPr>
          <w:t>5406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6. Міністерства,  інші центральні органи виконавчої влади,  у </w:t>
        <w:br/>
        <w:t xml:space="preserve">межах  своєї  компетенції,  відповідно  до  галузевих особливостей </w:t>
        <w:br/>
        <w:t xml:space="preserve">розробляють   на   базі   національних    положень    (стандартів) </w:t>
        <w:br/>
        <w:t xml:space="preserve">бухгалтерського    обліку    методичні    рекомендації   щодо   їх </w:t>
        <w:br/>
        <w:t xml:space="preserve">застосування. </w:t>
        <w:br/>
        <w:t xml:space="preserve">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Статтю 7 виключено на підставі Закону N 5463-VI ( </w:t>
      </w:r>
      <w:hyperlink r:id="rId2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</w:t>
        <w:br/>
        <w:t xml:space="preserve">від 16.10.2012 } </w:t>
        <w:br/>
        <w:t xml:space="preserve">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     </w:t>
      </w:r>
      <w:r>
        <w:rPr/>
        <w:t xml:space="preserve">ОРГАНІЗАЦІЯ ТА ВЕДЕННЯ БУХГАЛТЕРСЬКОГО ОБЛІКУ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Організація бухгалтерського обліку на підприємстві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1. Бухгалтерський облік на підприємстві ведеться  безперервно </w:t>
        <w:br/>
        <w:t xml:space="preserve">з дня реєстрації підприємства до його ліквідації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2. Питання організації бухгалтерського обліку на підприємстві </w:t>
        <w:br/>
        <w:t xml:space="preserve">належать   до   компетенції   його   власника   (власників)    або </w:t>
        <w:br/>
        <w:t xml:space="preserve">уповноваженого    органу    (посадової    особи)   відповідно   до </w:t>
        <w:br/>
        <w:t xml:space="preserve">законодавства та установчих документів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3. Відповідальність за організацію бухгалтерського обліку  та </w:t>
        <w:br/>
        <w:t xml:space="preserve">забезпечення   фіксування  фактів  здійснення  всіх  господарських </w:t>
        <w:br/>
        <w:t xml:space="preserve">операцій у первинних документах, збереження оброблених документів, </w:t>
        <w:br/>
        <w:t xml:space="preserve">регістрів і звітності протягом встановленого терміну, але не менше </w:t>
        <w:br/>
        <w:t xml:space="preserve">трьох років,  несе  власник  (власники)  або  уповноважений  орган </w:t>
        <w:br/>
        <w:t xml:space="preserve">(посадова   особа),   який   здійснює   керівництво  підприємством </w:t>
        <w:br/>
        <w:t xml:space="preserve">відповідно до законодавства та установчих документів.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4. Для   забезпечення    ведення    бухгалтерського    обліку </w:t>
        <w:br/>
        <w:t xml:space="preserve">підприємство самостійно обирає форми його організації: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введення до   штату   підприємства   посади   бухгалтера  або </w:t>
        <w:br/>
        <w:t xml:space="preserve">створення бухгалтерської служби на чолі з головним бухгалтером;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користування послугами спеціаліста з бухгалтерського  обліку, </w:t>
        <w:br/>
        <w:t xml:space="preserve">зареєстрованого   як  підприємець,  який  здійснює  підприємницьку </w:t>
        <w:br/>
        <w:t xml:space="preserve">діяльність без створення юридичної особи;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ведення на   договірних   засадах   бухгалтерського    обліку </w:t>
        <w:br/>
        <w:t xml:space="preserve">централізованою бухгалтерією або аудиторською фірмою;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самостійне ведення   бухгалтерського   обліку   та  складання </w:t>
        <w:br/>
        <w:t xml:space="preserve">звітності безпосередньо власником або керівником підприємства.  Ця </w:t>
        <w:br/>
        <w:t xml:space="preserve">форма  організації  бухгалтерського обліку не може застосовуватися </w:t>
        <w:br/>
        <w:t xml:space="preserve">на  підприємствах,  звітність  яких  повинна оприлюднюватися, та в </w:t>
        <w:br/>
        <w:t xml:space="preserve">бюджетних  установах. { Абзац п'ятий частини четвертої статті 8 із </w:t>
        <w:br/>
        <w:t xml:space="preserve">змінами,  внесеними  згідно  із  Законом N 2457-VI ( </w:t>
      </w:r>
      <w:hyperlink r:id="rId27" w:tgtFrame="_blank">
        <w:r>
          <w:rPr>
            <w:rStyle w:val="InternetLink"/>
          </w:rPr>
          <w:t>2457-17</w:t>
        </w:r>
      </w:hyperlink>
      <w:r>
        <w:rPr/>
        <w:t xml:space="preserve"> ) від </w:t>
        <w:br/>
        <w:t xml:space="preserve">08.07.2010 }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Завдання  та  функціональні  обов'язки  бухгалтерських служб, </w:t>
        <w:br/>
        <w:t xml:space="preserve">повноваження керівника бухгалтерської служби у бюджетних установах </w:t>
        <w:br/>
        <w:t xml:space="preserve">визначаються  Кабінетом  Міністрів  України.  {  Частину  четверту </w:t>
        <w:br/>
        <w:t xml:space="preserve">статті  8  доповнено  абзацом  шостим  згідно із Законом N 2457-VI </w:t>
        <w:br/>
        <w:t xml:space="preserve">( </w:t>
      </w:r>
      <w:hyperlink r:id="rId28" w:tgtFrame="_blank">
        <w:r>
          <w:rPr>
            <w:rStyle w:val="InternetLink"/>
          </w:rPr>
          <w:t>2457-17</w:t>
        </w:r>
      </w:hyperlink>
      <w:r>
        <w:rPr/>
        <w:t xml:space="preserve"> ) від 08.07.2010 }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5. Підприємство самостійно: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визначає   за   погодженням   з  власником  (власниками)  або </w:t>
        <w:br/>
        <w:t xml:space="preserve">уповноваженим   ним   органом  (посадовою  особою)  відповідно  до </w:t>
        <w:br/>
        <w:t xml:space="preserve">установчих  документів  облікову  політику  підприємства;  { Абзац </w:t>
        <w:br/>
        <w:t xml:space="preserve">другий  частини  п'ятої  статті  8  в  редакції  Закону  N 3332-VI </w:t>
        <w:br/>
        <w:t xml:space="preserve">( </w:t>
      </w:r>
      <w:hyperlink r:id="rId29" w:tgtFrame="_blank">
        <w:r>
          <w:rPr>
            <w:rStyle w:val="InternetLink"/>
          </w:rPr>
          <w:t>3332-17</w:t>
        </w:r>
      </w:hyperlink>
      <w:r>
        <w:rPr/>
        <w:t xml:space="preserve"> ) від 12.05.2011 }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обирає форму  бухгалтерського   обліку   як   певну   систему </w:t>
        <w:br/>
        <w:t xml:space="preserve">регістрів  обліку,  порядку  і  способу реєстрації та узагальнення </w:t>
        <w:br/>
        <w:t xml:space="preserve">інформації в них з  додержанням  єдиних  засад,  встановлених  цим </w:t>
        <w:br/>
        <w:t xml:space="preserve">Законом,   та   з  урахуванням  особливостей  своєї  діяльності  і </w:t>
        <w:br/>
        <w:t xml:space="preserve">технології обробки облікових даних;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розробляє систему    і     форми     внутрішньогосподарського </w:t>
        <w:br/>
        <w:t xml:space="preserve">(управлінського)   обліку,   звітності  і  контролю  господарських </w:t>
        <w:br/>
        <w:t xml:space="preserve">операцій,  визначає права працівників на підписання бухгалтерських </w:t>
        <w:br/>
        <w:t xml:space="preserve">документів;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затверджує правила   документообороту  і  технологію  обробки </w:t>
        <w:br/>
        <w:t xml:space="preserve">облікової  інформації,  додаткову  систему  рахунків  і  регістрів </w:t>
        <w:br/>
        <w:t xml:space="preserve">аналітичного обліку;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може виділяти   на   окремий  баланс  філії,  представництва, </w:t>
        <w:br/>
        <w:t xml:space="preserve">відділення та інші відокремлені підрозділи,  які зобов'язані вести </w:t>
        <w:br/>
        <w:t xml:space="preserve">бухгалтерський  облік,  з  наступним  включенням  їх показників до </w:t>
        <w:br/>
        <w:t xml:space="preserve">фінансової звітності підприємства;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визначає   доцільність  застосування  міжнародних  стандартів </w:t>
        <w:br/>
        <w:t xml:space="preserve">(крім   випадків,  коли  обов'язковість  застосування  міжнародних </w:t>
        <w:br/>
        <w:t xml:space="preserve">стандартів  визначена  законодавством).  {  Частину п'яту статті 8 </w:t>
        <w:br/>
        <w:t xml:space="preserve">доповнено  абзацом  сьомим згідно із Законом N 2756-VI ( </w:t>
      </w:r>
      <w:hyperlink r:id="rId30" w:tgtFrame="_blank">
        <w:r>
          <w:rPr>
            <w:rStyle w:val="InternetLink"/>
          </w:rPr>
          <w:t>2756-17</w:t>
        </w:r>
      </w:hyperlink>
      <w:r>
        <w:rPr/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6. Керівник  підприємства  зобов'язаний  створити   необхідні </w:t>
        <w:br/>
        <w:t xml:space="preserve">умови для правильного ведення бухгалтерського обліку,  забезпечити </w:t>
        <w:br/>
        <w:t xml:space="preserve">неухильне виконання всіма підрозділами,  службами та працівниками, </w:t>
        <w:br/>
        <w:t xml:space="preserve">причетними до бухгалтерського обліку, правомірних вимог бухгалтера </w:t>
        <w:br/>
        <w:t xml:space="preserve">щодо дотримання порядку оформлення та подання до обліку  первинних </w:t>
        <w:br/>
        <w:t xml:space="preserve">документів.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7. Головний  бухгалтер  або  особа,  на яку покладено ведення </w:t>
        <w:br/>
        <w:t xml:space="preserve">бухгалтерського обліку підприємства (далі - бухгалтер):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забезпечує дотримання  на  підприємстві  встановлених  єдиних </w:t>
        <w:br/>
        <w:t xml:space="preserve">методологічних засад бухгалтерського обліку, складання і подання у </w:t>
        <w:br/>
        <w:t xml:space="preserve">встановлені строки фінансової звітності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організує контроль    за    відображенням     на     рахунках </w:t>
        <w:br/>
        <w:t xml:space="preserve">бухгалтерського обліку всіх господарських операцій;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бере участь в оформленні матеріалів, пов'язаних з нестачею та </w:t>
        <w:br/>
        <w:t xml:space="preserve">відшкодуванням втрат від  нестачі,  крадіжки  і  псування  активів </w:t>
        <w:br/>
        <w:t xml:space="preserve">підприємства;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забезпечує перевірку  стану  бухгалтерського обліку у філіях, </w:t>
        <w:br/>
        <w:t xml:space="preserve">представництвах,  відділеннях та інших  відокремлених  підрозділах </w:t>
        <w:br/>
        <w:t xml:space="preserve">підприємства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8. Відповідальність  за  бухгалтерський  облік  господарських </w:t>
        <w:br/>
        <w:t xml:space="preserve">операцій,  пов'язаних з ліквідацією підприємства, включаючи оцінку </w:t>
        <w:br/>
        <w:t xml:space="preserve">майна  і  зобов'язань  підприємства  та  складання  ліквідаційного </w:t>
        <w:br/>
        <w:t xml:space="preserve">балансу  і  фінансової  звітності,  покладається  на  ліквідаційну </w:t>
        <w:br/>
        <w:t xml:space="preserve">комісію, яка утворюється відповідно до законодавства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Первинні    облікові   документи   та   регістри </w:t>
        <w:br/>
        <w:t xml:space="preserve">               бухгалтерського обліку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1. Підставою   для   бухгалтерського   обліку   господарських </w:t>
        <w:br/>
        <w:t xml:space="preserve">операцій  є  первинні  документи,  які  фіксують  факти здійснення </w:t>
        <w:br/>
        <w:t xml:space="preserve">господарських операцій.  Первинні документи повинні бути  складені </w:t>
        <w:br/>
        <w:t xml:space="preserve">під  час здійснення господарської операції,  а якщо це неможливо - </w:t>
        <w:br/>
        <w:t xml:space="preserve">безпосередньо після її закінчення.  Для контролю та  впорядкування </w:t>
        <w:br/>
        <w:t xml:space="preserve">оброблення   даних   на   підставі   первинних  документів  можуть </w:t>
        <w:br/>
        <w:t xml:space="preserve">складатися зведені облікові документи.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2. Первинні  та  зведені  облікові  документи   можуть   бути </w:t>
        <w:br/>
        <w:t xml:space="preserve">складені  на  паперових  або  машинних  носіях і повинні мати такі </w:t>
        <w:br/>
        <w:t xml:space="preserve">обов'язкові реквізити: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назву документа (форми)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дату і місце складання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назву підприємства, від імені якого складено документ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зміст та  обсяг  господарської   операції,   одиницю   виміру </w:t>
        <w:br/>
        <w:t xml:space="preserve">господарської операції;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посади осіб,   відповідальних   за  здійснення  господарської </w:t>
        <w:br/>
        <w:t xml:space="preserve">операції і правильність її оформлення;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особистий підпис або інші дані, що дають змогу ідентифікувати </w:t>
        <w:br/>
        <w:t xml:space="preserve">особу, яка брала участь у здійсненні господарської операції.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3. Інформація,  що  міститься у прийнятих до обліку первинних </w:t>
        <w:br/>
        <w:t xml:space="preserve">документах,  систематизується на рахунках бухгалтерського обліку в </w:t>
        <w:br/>
        <w:t xml:space="preserve">регістрах  синтетичного  та  аналітичного обліку шляхом подвійного </w:t>
        <w:br/>
        <w:t xml:space="preserve">запису їх на  взаємопов'язаних  рахунках  бухгалтерського  обліку. </w:t>
        <w:br/>
        <w:t xml:space="preserve">Операції   в   іноземній  валюті  відображаються  також  у  валюті </w:t>
        <w:br/>
        <w:t xml:space="preserve">розрахунків та платежів по кожній іноземній валюті окремо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Дані аналітичних рахунків повинні  бути  тотожні  відповідним </w:t>
        <w:br/>
        <w:t xml:space="preserve">рахункам синтетичного обліку на перше число кожного місяця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4. Регістри бухгалтерського обліку повинні мати назву, період </w:t>
        <w:br/>
        <w:t xml:space="preserve">реєстрації господарських операцій,  прізвища і  підписи  або  інші </w:t>
        <w:br/>
        <w:t xml:space="preserve">дані,  що  дають змогу ідентифікувати осіб,  які брали участь у їх </w:t>
        <w:br/>
        <w:t xml:space="preserve">складанні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5. Господарські операції повинні бути відображені в облікових </w:t>
        <w:br/>
        <w:t xml:space="preserve">регістрах у тому звітному періоді, в якому вони були здійснені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6. У  разі  складання  та  зберігання  первинних документів і </w:t>
        <w:br/>
        <w:t xml:space="preserve">регістрів бухгалтерського обліку  на  машинних  носіях  інформації </w:t>
        <w:br/>
        <w:t xml:space="preserve">підприємство  зобов'язане  за  свій рахунок виготовити їх копії на </w:t>
        <w:br/>
        <w:t xml:space="preserve">паперових носіях на вимогу інших учасників господарських операцій, </w:t>
        <w:br/>
        <w:t xml:space="preserve">а  також  правоохоронних органів та відповідних органів у межах їх </w:t>
        <w:br/>
        <w:t xml:space="preserve">повноважень, передбачених законами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7. Підприємство   вживає   всіх   необхідних   заходів    для </w:t>
        <w:br/>
        <w:t xml:space="preserve">запобігання несанкціонованому та непомітному виправленню записів у </w:t>
        <w:br/>
        <w:t xml:space="preserve">первинних  документах  і  регістрах  бухгалтерського   обліку   та </w:t>
        <w:br/>
        <w:t xml:space="preserve">забезпечує їх належне зберігання протягом встановленого строку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8. Відповідальність   за   несвоєчасне   складання  первинних </w:t>
        <w:br/>
        <w:t xml:space="preserve">документів і регістрів бухгалтерського обліку  та  недостовірність </w:t>
        <w:br/>
        <w:t xml:space="preserve">відображених у них даних несуть особи,  які склали та підписали ці </w:t>
        <w:br/>
        <w:t xml:space="preserve">документи.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9.  Копії  первинних  документів та регістрів бухгалтерського </w:t>
        <w:br/>
        <w:t xml:space="preserve">обліку  можуть  бути  вилучені  у  підприємства  лише  за рішенням </w:t>
        <w:br/>
        <w:t xml:space="preserve">відповідних   органів,   прийнятим   у   межах   їх   повноважень, </w:t>
        <w:br/>
        <w:t xml:space="preserve">передбачених    законами.   Обов'язковим   є   складання   реєстру </w:t>
        <w:br/>
        <w:t xml:space="preserve">документів,    що    вилучаються    у    порядку,    встановленому </w:t>
        <w:br/>
        <w:t xml:space="preserve">законодавством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Вилучення оригіналів    таких    документів    та   регістрів </w:t>
        <w:br/>
        <w:t xml:space="preserve">забороняється,    крім    випадків,    передбачених   кримінальним </w:t>
        <w:br/>
        <w:t xml:space="preserve">процесуальним  законодавством.  {  Абзац  другий  частини дев'ятої </w:t>
        <w:br/>
        <w:t xml:space="preserve">статті  9  із  змінами,  внесеними  згідно  із  Законом  N 4652-VI </w:t>
        <w:br/>
        <w:t xml:space="preserve">( </w:t>
      </w:r>
      <w:hyperlink r:id="rId31" w:tgtFrame="_blank">
        <w:r>
          <w:rPr>
            <w:rStyle w:val="InternetLink"/>
          </w:rPr>
          <w:t>4652-17</w:t>
        </w:r>
      </w:hyperlink>
      <w:r>
        <w:rPr/>
        <w:t xml:space="preserve"> ) від 13.04.2012 }</w:t>
      </w:r>
    </w:p>
    <w:p>
      <w:pPr>
        <w:pStyle w:val="HTML"/>
        <w:rPr/>
      </w:pPr>
      <w:bookmarkStart w:id="104" w:name="o105"/>
      <w:bookmarkEnd w:id="104"/>
      <w:r>
        <w:rPr>
          <w:i/>
          <w:iCs/>
        </w:rPr>
        <w:t xml:space="preserve">{ Частина дев'ята статті 9 в редакції Закону N 2756-VI ( </w:t>
      </w:r>
      <w:hyperlink r:id="rId32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Інвентаризація активів і зобов'язань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1. Для  забезпечення  достовірності   даних   бухгалтерського </w:t>
        <w:br/>
        <w:t xml:space="preserve">обліку  та фінансової звітності підприємства зобов'язані проводити </w:t>
        <w:br/>
        <w:t xml:space="preserve">інвентаризацію активів і зобов'язань, під час якої перевіряються і </w:t>
        <w:br/>
        <w:t xml:space="preserve">документально підтверджуються їх наявність, стан і оцінка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2. Об'єкти    і   періодичність   проведення   інвентаризації </w:t>
        <w:br/>
        <w:t xml:space="preserve">визначаються власником (керівником) підприємства,  крім  випадків, </w:t>
        <w:br/>
        <w:t xml:space="preserve">коли її проведення є обов'язковим згідно з законодавством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                  </w:t>
      </w:r>
      <w:r>
        <w:rPr/>
        <w:t xml:space="preserve">ФІНАНСОВА ЗВІТНІСТЬ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Загальні вимоги до фінансової звітності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1. На   основі   даних  бухгалтерського  обліку  підприємства </w:t>
        <w:br/>
        <w:t xml:space="preserve">зобов'язані  складати  фінансову  звітність.  Фінансову  звітність </w:t>
        <w:br/>
        <w:t xml:space="preserve">підписують керівник та бухгалтер підприємства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2. Фінансова  звітність підприємства (крім бюджетних установ, </w:t>
        <w:br/>
        <w:t xml:space="preserve">представництв  іноземних  суб'єктів  господарської  діяльності  та </w:t>
        <w:br/>
        <w:t xml:space="preserve">суб'єктів  малого  підприємництва,  визнаних  такими відповідно до </w:t>
        <w:br/>
        <w:t xml:space="preserve">чинного  законодавства)  включає:  баланс,  звіт   про   фінансові </w:t>
        <w:br/>
        <w:t xml:space="preserve">результати, звіт про рух грошових коштів, звіт про власний капітал </w:t>
        <w:br/>
        <w:t xml:space="preserve">та примітки до звітів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3. Для  суб'єктів  малого  підприємництва   і   представництв </w:t>
        <w:br/>
        <w:t xml:space="preserve">іноземних   суб'єктів   господарської   діяльності   національними </w:t>
        <w:br/>
        <w:t xml:space="preserve">положеннями (стандартами) встановлюється скорочена за  показниками </w:t>
        <w:br/>
        <w:t xml:space="preserve">фінансова  звітність  у  складі  балансу  і  звіту  про  фінансові </w:t>
        <w:br/>
        <w:t xml:space="preserve">результати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4. Форми фінансової звітності  підприємств  (крім  банків)  і </w:t>
        <w:br/>
        <w:t xml:space="preserve">порядок   їх   заповнення   встановлюються   центральним   органом </w:t>
        <w:br/>
        <w:t xml:space="preserve">виконавчої  влади,  що  забезпечує формування державної фінансової </w:t>
        <w:br/>
        <w:t xml:space="preserve">політики,  за  погодженням з центральним органом виконавчої влади, </w:t>
        <w:br/>
        <w:t>що реалізує державну політику у сфері статистики.</w:t>
      </w:r>
    </w:p>
    <w:p>
      <w:pPr>
        <w:pStyle w:val="HTML"/>
        <w:rPr/>
      </w:pPr>
      <w:bookmarkStart w:id="115" w:name="o116"/>
      <w:bookmarkEnd w:id="115"/>
      <w:r>
        <w:rPr>
          <w:i/>
          <w:iCs/>
        </w:rPr>
        <w:t xml:space="preserve">{  Частина  четверта  статті  11  із  змінами, внесеними згідно із </w:t>
        <w:br/>
        <w:t xml:space="preserve">Законом N 5463-VI ( </w:t>
      </w:r>
      <w:hyperlink r:id="rId3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5.   Форми   фінансової   звітності   банків   встановлюються </w:t>
        <w:br/>
        <w:t>Національним банком України.</w:t>
      </w:r>
    </w:p>
    <w:p>
      <w:pPr>
        <w:pStyle w:val="HTML"/>
        <w:rPr/>
      </w:pPr>
      <w:bookmarkStart w:id="117" w:name="o118"/>
      <w:bookmarkEnd w:id="117"/>
      <w:r>
        <w:rPr>
          <w:i/>
          <w:iCs/>
        </w:rPr>
        <w:t xml:space="preserve">{  Частина п'ята статті 11 в редакції Закону N 3024-VI ( </w:t>
      </w:r>
      <w:hyperlink r:id="rId3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6. Форми фінансової звітності бюджетних установ та фінансової </w:t>
        <w:br/>
        <w:t xml:space="preserve">звітності   про   виконання  бюджетів  установлюються  центральним </w:t>
        <w:br/>
        <w:t xml:space="preserve">органом  виконавчої  влади,  що  забезпечує  формування  державної </w:t>
        <w:br/>
        <w:t>фінансової політики.</w:t>
      </w:r>
    </w:p>
    <w:p>
      <w:pPr>
        <w:pStyle w:val="HTML"/>
        <w:rPr/>
      </w:pPr>
      <w:bookmarkStart w:id="119" w:name="o120"/>
      <w:bookmarkEnd w:id="119"/>
      <w:r>
        <w:rPr>
          <w:i/>
          <w:iCs/>
        </w:rPr>
        <w:t xml:space="preserve">{  Частина шоста статті 11 в редакції Закону N 2457-VI ( </w:t>
      </w:r>
      <w:hyperlink r:id="rId35" w:tgtFrame="_blank">
        <w:r>
          <w:rPr>
            <w:rStyle w:val="InternetLink"/>
            <w:i/>
            <w:iCs/>
          </w:rPr>
          <w:t>2457-17</w:t>
        </w:r>
      </w:hyperlink>
      <w:r>
        <w:rPr>
          <w:i/>
          <w:iCs/>
        </w:rPr>
        <w:t xml:space="preserve"> ) </w:t>
        <w:br/>
        <w:t xml:space="preserve">від  08.07.2010; із змінами, внесеними згідно із Законом N 5463-VI </w:t>
        <w:br/>
        <w:t xml:space="preserve">( </w:t>
      </w:r>
      <w:hyperlink r:id="rId3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7.  Юридичні  особи,  що  відповідають  критеріям, визначеним </w:t>
        <w:br/>
        <w:t xml:space="preserve">пунктом 154.6 статті 154 Податкового кодексу України ( </w:t>
      </w:r>
      <w:hyperlink r:id="rId37" w:tgtFrame="_blank">
        <w:r>
          <w:rPr>
            <w:rStyle w:val="InternetLink"/>
          </w:rPr>
          <w:t>2755-17</w:t>
        </w:r>
      </w:hyperlink>
      <w:r>
        <w:rPr/>
        <w:t xml:space="preserve">  ), </w:t>
        <w:br/>
        <w:t xml:space="preserve">зобов'язані  складати та подавати до відповідних органів фінансову </w:t>
        <w:br/>
        <w:t xml:space="preserve">звітність,  передбачену для суб'єктів малого підприємництва,  один </w:t>
        <w:br/>
        <w:t>раз на рік.</w:t>
      </w:r>
    </w:p>
    <w:p>
      <w:pPr>
        <w:pStyle w:val="HTML"/>
        <w:rPr/>
      </w:pPr>
      <w:bookmarkStart w:id="121" w:name="o122"/>
      <w:bookmarkEnd w:id="121"/>
      <w:r>
        <w:rPr>
          <w:i/>
          <w:iCs/>
        </w:rPr>
        <w:t xml:space="preserve">{  Статтю 11 доповнено частиною сьомою згідно із Законом N 2756-VI </w:t>
        <w:br/>
        <w:t xml:space="preserve">( </w:t>
      </w:r>
      <w:hyperlink r:id="rId38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Консолідована та зведена фінансова звітність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1. Підприємства,   що   мають   дочірні   підприємства,  крім </w:t>
        <w:br/>
        <w:t xml:space="preserve">фінансових  звітів  про  власні  господарські операції зобов'язані </w:t>
        <w:br/>
        <w:t xml:space="preserve">складати та подавати консолідовану фінансову звітність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2. Міністерства,  інші центральні органи виконавчої влади, до </w:t>
        <w:br/>
        <w:t xml:space="preserve">сфери  управління  яких  належать   підприємства,   засновані   на </w:t>
        <w:br/>
        <w:t xml:space="preserve">державній власності,  та органи,  які здійснюють управління майном </w:t>
        <w:br/>
        <w:t xml:space="preserve">підприємств,  заснованих на комунальній  власності,  крім  власних </w:t>
        <w:br/>
        <w:t xml:space="preserve">звітів  складають та подають зведену фінансову звітність щодо всіх </w:t>
        <w:br/>
        <w:t xml:space="preserve">підприємств, що належать до сфери їх управління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Зазначені органи також  окремо  складають  зведену  фінансову </w:t>
        <w:br/>
        <w:t xml:space="preserve">звітність щодо господарських товариств,  акції (частки,  паї) яких </w:t>
        <w:br/>
        <w:t xml:space="preserve">перебувають відповідно у державній та комунальній власності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3. Об'єднання підприємств крім власної звітності складають  і </w:t>
        <w:br/>
        <w:t xml:space="preserve">подають  зведену  фінансову  звітність щодо всіх підприємств,  які </w:t>
        <w:br/>
        <w:t xml:space="preserve">входять  до їх складу, якщо це передбачено установчими документами </w:t>
        <w:br/>
        <w:t xml:space="preserve">об'єднань підприємств відповідно до законодавства. ( Частина третя </w:t>
        <w:br/>
        <w:t xml:space="preserve">статті  12  із  змінами,  внесеними  згідно  із Законом N 1707-III </w:t>
        <w:br/>
        <w:t xml:space="preserve">( </w:t>
      </w:r>
      <w:hyperlink r:id="rId39" w:tgtFrame="_blank">
        <w:r>
          <w:rPr>
            <w:rStyle w:val="InternetLink"/>
          </w:rPr>
          <w:t>1707-14</w:t>
        </w:r>
      </w:hyperlink>
      <w:r>
        <w:rPr/>
        <w:t xml:space="preserve"> ) від 11.05.2000 )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>
          <w:b/>
          <w:bCs/>
        </w:rPr>
        <w:t>Стаття 12-1.</w:t>
      </w:r>
      <w:r>
        <w:rPr/>
        <w:t xml:space="preserve"> Застосування міжнародних стандартів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1. Для   складання   фінансової   звітності    застосовуються </w:t>
        <w:br/>
        <w:t xml:space="preserve">міжнародні  стандарти,  якщо  вони  не  суперечать цьому Закону та </w:t>
        <w:br/>
        <w:t xml:space="preserve">офіційно  оприлюднені  на веб-сайті центрального органу виконавчої </w:t>
        <w:br/>
        <w:t>влади, що забезпечує формування державної фінансової політики.</w:t>
      </w:r>
    </w:p>
    <w:p>
      <w:pPr>
        <w:pStyle w:val="HTML"/>
        <w:rPr/>
      </w:pPr>
      <w:bookmarkStart w:id="129" w:name="o130"/>
      <w:bookmarkEnd w:id="129"/>
      <w:r>
        <w:rPr>
          <w:i/>
          <w:iCs/>
        </w:rPr>
        <w:t xml:space="preserve">{  Частина  перша  статті  12-1  із  змінами,  внесеними згідно із </w:t>
        <w:br/>
        <w:t xml:space="preserve">Законом N 5463-VI ( </w:t>
      </w:r>
      <w:hyperlink r:id="rId40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2. Публічні акціонерні товариства, банки, страховики, а також </w:t>
        <w:br/>
        <w:t xml:space="preserve">підприємства,  які  провадять  господарську  діяльність за видами, </w:t>
        <w:br/>
        <w:t xml:space="preserve">перелік яких визначається Кабінетом Міністрів  України,  складають </w:t>
        <w:br/>
        <w:t xml:space="preserve">фінансову   звітність  та  консолідовану  фінансову  звітність  за </w:t>
        <w:br/>
        <w:t xml:space="preserve">міжнародними стандартами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3. Підприємства, крім тих, що зазначені в частині другій цієї </w:t>
        <w:br/>
        <w:t xml:space="preserve">статті, самостійно визначають доцільність застосування міжнародних </w:t>
        <w:br/>
        <w:t xml:space="preserve">стандартів для складання фінансової  звітності  та  консолідованої </w:t>
        <w:br/>
        <w:t xml:space="preserve">фінансової звітності.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4. Підприємства інформують у порядку, встановленому Кабінетом </w:t>
        <w:br/>
        <w:t xml:space="preserve">Міністрів України, центральний орган виконавчої влади, що реалізує </w:t>
        <w:br/>
        <w:t xml:space="preserve">державну   політику   у   сфері  статистики,  про  складання  ними </w:t>
        <w:br/>
        <w:t xml:space="preserve">фінансової  звітності  та  консолідованої  фінансової звітності за </w:t>
        <w:br/>
        <w:t>міжнародними стандартами.</w:t>
      </w:r>
    </w:p>
    <w:p>
      <w:pPr>
        <w:pStyle w:val="HTML"/>
        <w:rPr/>
      </w:pPr>
      <w:bookmarkStart w:id="133" w:name="o134"/>
      <w:bookmarkEnd w:id="133"/>
      <w:r>
        <w:rPr>
          <w:i/>
          <w:iCs/>
        </w:rPr>
        <w:t xml:space="preserve">{  Частина  четверта  статті  12-1 із змінами, внесеними згідно із </w:t>
        <w:br/>
        <w:t xml:space="preserve">Законом N 5463-VI ( </w:t>
      </w:r>
      <w:hyperlink r:id="rId41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5. Фінансова  звітність та консолідована фінансова звітність, </w:t>
        <w:br/>
        <w:t xml:space="preserve">складені  за  міжнародними  стандартами,  подаються   у   порядку, </w:t>
        <w:br/>
        <w:t>визначеному цим Законом.</w:t>
      </w:r>
    </w:p>
    <w:p>
      <w:pPr>
        <w:pStyle w:val="HTML"/>
        <w:rPr/>
      </w:pPr>
      <w:bookmarkStart w:id="135" w:name="o136"/>
      <w:bookmarkEnd w:id="135"/>
      <w:r>
        <w:rPr>
          <w:i/>
          <w:iCs/>
        </w:rPr>
        <w:t xml:space="preserve">{  Закон  доповнено  статтею  12-1  згідно  із  Законом  N 3332-VI </w:t>
        <w:br/>
        <w:t xml:space="preserve">( </w:t>
      </w:r>
      <w:hyperlink r:id="rId42" w:tgtFrame="_blank">
        <w:r>
          <w:rPr>
            <w:rStyle w:val="InternetLink"/>
            <w:i/>
            <w:iCs/>
          </w:rPr>
          <w:t>3332-17</w:t>
        </w:r>
      </w:hyperlink>
      <w:r>
        <w:rPr>
          <w:i/>
          <w:iCs/>
        </w:rPr>
        <w:t xml:space="preserve"> ) від 12.05.2011 }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Звітний період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1. Звітним періодом  для  складання  фінансової  звітності  є </w:t>
        <w:br/>
        <w:t xml:space="preserve">календарний   рік.  Проміжна  звітність  складається  щоквартально </w:t>
        <w:br/>
        <w:t xml:space="preserve">наростаючим підсумком з початку звітного року в складі балансу  та </w:t>
        <w:br/>
        <w:t xml:space="preserve">звіту про фінансові результати. Баланс підприємства складається за </w:t>
        <w:br/>
        <w:t xml:space="preserve">станом на кінець останнього дня кварталу (року)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2. Перший звітний  період  новоствореного  підприємства  може </w:t>
        <w:br/>
        <w:t xml:space="preserve">бути менш як 12 місяців, але не більш як 15 місяців.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3. Звітним періодом підприємства, що ліквідується, є період з </w:t>
        <w:br/>
        <w:t xml:space="preserve">початку  звітного  року  до  дати  прийняття  рішення   про   його </w:t>
        <w:br/>
        <w:t xml:space="preserve">ліквідацію.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Подання та оприлюднення фінансової звітності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1. Підприємства  зобов'язані  подавати  квартальну  та  річну </w:t>
        <w:br/>
        <w:t xml:space="preserve">фінансову  звітність  органам,  до  сфери  управління  яких   вони </w:t>
        <w:br/>
        <w:t xml:space="preserve">належать,    трудовим   колективам   на   їх   вимогу,   власникам </w:t>
        <w:br/>
        <w:t xml:space="preserve">(засновникам) відповідно до установчих документів,  якщо  інше  не </w:t>
        <w:br/>
        <w:t xml:space="preserve">передбачено   цим  Законом.  Органам  виконавчої  влади  та  іншим </w:t>
        <w:br/>
        <w:t xml:space="preserve">користувачам   фінансова   звітність   подається   відповідно   до </w:t>
        <w:br/>
        <w:t xml:space="preserve">законодавства.  Термін подання фінансової звітності встановлюється </w:t>
        <w:br/>
        <w:t xml:space="preserve">Кабінетом  Міністрів  України  (  </w:t>
      </w:r>
      <w:hyperlink r:id="rId43" w:tgtFrame="_blank">
        <w:r>
          <w:rPr>
            <w:rStyle w:val="InternetLink"/>
          </w:rPr>
          <w:t>419-2000-п</w:t>
        </w:r>
      </w:hyperlink>
      <w:r>
        <w:rPr/>
        <w:t xml:space="preserve">  ),  а  для  банків - </w:t>
        <w:br/>
        <w:t>Національним банком України.</w:t>
      </w:r>
    </w:p>
    <w:p>
      <w:pPr>
        <w:pStyle w:val="HTML"/>
        <w:rPr/>
      </w:pPr>
      <w:bookmarkStart w:id="142" w:name="o143"/>
      <w:bookmarkEnd w:id="142"/>
      <w:r>
        <w:rPr>
          <w:i/>
          <w:iCs/>
        </w:rPr>
        <w:t xml:space="preserve">{  Частина перша статті 14 із змінами, внесеними згідно із Законом </w:t>
        <w:br/>
        <w:t xml:space="preserve">N 3024-VI ( </w:t>
      </w:r>
      <w:hyperlink r:id="rId4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2. Фінансова звітність підприємств не  становить  комерційної </w:t>
        <w:br/>
        <w:t xml:space="preserve">таємниці, крім випадків, передбачених законодавством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3. Підприємства (крім бюджетних установ) зобов'язані подавати </w:t>
        <w:br/>
        <w:t xml:space="preserve">(надсилати   рекомендованим   листом)  державному  реєстратору  за </w:t>
        <w:br/>
        <w:t xml:space="preserve">місцезнаходженням  реєстраційної справи не пізніше ніж до 1 червня </w:t>
        <w:br/>
        <w:t xml:space="preserve">року,  що  настає  за  звітним  періодом,  фінансову звітність про </w:t>
        <w:br/>
        <w:t xml:space="preserve">господарську  діяльність  у  складі  балансу  і  звіту  про  річні </w:t>
        <w:br/>
        <w:t>фінансові результати.</w:t>
      </w:r>
    </w:p>
    <w:p>
      <w:pPr>
        <w:pStyle w:val="HTML"/>
        <w:rPr/>
      </w:pPr>
      <w:bookmarkStart w:id="145" w:name="o146"/>
      <w:bookmarkEnd w:id="145"/>
      <w:r>
        <w:rPr>
          <w:i/>
          <w:iCs/>
        </w:rPr>
        <w:t xml:space="preserve">(  Статтю  14  доповнено  частиною  згідно  із  Законом  N 3422-IV </w:t>
        <w:br/>
        <w:t xml:space="preserve">( </w:t>
      </w:r>
      <w:hyperlink r:id="rId45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 )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4.  Публічні  акціонерні  товариства, підприємства - емітенти </w:t>
        <w:br/>
        <w:t xml:space="preserve">іпотечних облігацій, іпотечних сертифікатів, облігацій підприємств </w:t>
        <w:br/>
        <w:t xml:space="preserve">і  сертифікатів фондів операцій з нерухомістю,  а також професійні </w:t>
        <w:br/>
        <w:t xml:space="preserve">учасники фондового ринку,  банки,  страховики  та  інші  фінансові </w:t>
        <w:br/>
        <w:t xml:space="preserve">установи  зобов'язані не пізніше ніж до 30 квітня року,  що настає </w:t>
        <w:br/>
        <w:t xml:space="preserve">за звітним періодом,  оприлюднювати річну фінансову  звітність  та </w:t>
        <w:br/>
        <w:t xml:space="preserve">річну  консолідовану  фінансову  звітність  разом  з  аудиторським </w:t>
        <w:br/>
        <w:t xml:space="preserve">висновком   шляхом   розміщення   на   власній   веб-сторінці    з </w:t>
        <w:br/>
        <w:t>опублікуванням у періодичних або неперіодичних виданнях.</w:t>
      </w:r>
    </w:p>
    <w:p>
      <w:pPr>
        <w:pStyle w:val="HTML"/>
        <w:rPr/>
      </w:pPr>
      <w:bookmarkStart w:id="147" w:name="o148"/>
      <w:bookmarkEnd w:id="147"/>
      <w:r>
        <w:rPr>
          <w:i/>
          <w:iCs/>
        </w:rPr>
        <w:t xml:space="preserve">{   Частина  четверта  статті  14  в  редакції  Закону  N  3332-VI </w:t>
        <w:br/>
        <w:t xml:space="preserve">( </w:t>
      </w:r>
      <w:hyperlink r:id="rId46" w:tgtFrame="_blank">
        <w:r>
          <w:rPr>
            <w:rStyle w:val="InternetLink"/>
            <w:i/>
            <w:iCs/>
          </w:rPr>
          <w:t>3332-17</w:t>
        </w:r>
      </w:hyperlink>
      <w:r>
        <w:rPr>
          <w:i/>
          <w:iCs/>
        </w:rPr>
        <w:t xml:space="preserve"> ) від 12.05.2011 }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5. У  разі  ліквідації  підприємства   ліквідаційна   комісія </w:t>
        <w:br/>
        <w:t xml:space="preserve">складає ліквідаційний баланс та у випадках, передбачених законами, </w:t>
        <w:br/>
        <w:t xml:space="preserve">публікує його протягом 45 днів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6.  Національний  орган України з акредитації зобов'язаний не </w:t>
        <w:br/>
        <w:t xml:space="preserve">пізніше 1 червня наступного за звітним  року  оприлюднювати  річні </w:t>
        <w:br/>
        <w:t xml:space="preserve">фінансові звіти шляхом розповсюдження їх у вигляді окремих  видань </w:t>
        <w:br/>
        <w:t>та/або розміщення на власному веб-сайті в Інтернеті.</w:t>
      </w:r>
    </w:p>
    <w:p>
      <w:pPr>
        <w:pStyle w:val="HTML"/>
        <w:rPr/>
      </w:pPr>
      <w:bookmarkStart w:id="150" w:name="o151"/>
      <w:bookmarkEnd w:id="150"/>
      <w:r>
        <w:rPr>
          <w:i/>
          <w:iCs/>
        </w:rPr>
        <w:t xml:space="preserve">{  Статтю 14 доповнено частиною шостою згідно із Законом N 4224-VI </w:t>
        <w:br/>
        <w:t xml:space="preserve">( </w:t>
      </w:r>
      <w:hyperlink r:id="rId47" w:tgtFrame="_blank">
        <w:r>
          <w:rPr>
            <w:rStyle w:val="InternetLink"/>
            <w:i/>
            <w:iCs/>
          </w:rPr>
          <w:t>4224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 Контроль   за   додержанням   законодавства   про </w:t>
        <w:br/>
        <w:t xml:space="preserve">                 бухгалтерський облік та фінансову звітність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Контроль за   додержанням  законодавства  про  бухгалтерський </w:t>
        <w:br/>
        <w:t xml:space="preserve">облік та фінансову звітність в Україні  здійснюється  відповідними </w:t>
        <w:br/>
        <w:t xml:space="preserve">органами в межах їх повноважень, передбачених законами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1. Цей Закон набирає чинності з 1 січня 2000 року.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Адміністративні  штрафи, які можуть бути накладені відповідно </w:t>
        <w:br/>
        <w:t xml:space="preserve">до   законів   України  на  керівників  та  інших  посадових  осіб </w:t>
        <w:br/>
        <w:t xml:space="preserve">підприємств у зв'язку з допущеними методологічними  помилками  або </w:t>
        <w:br/>
        <w:t xml:space="preserve">арифметичними описками ведення бухгалтерського обліку та складання </w:t>
        <w:br/>
        <w:t xml:space="preserve">фінансової  звітності,  пов'язаними  із   введенням   національних </w:t>
        <w:br/>
        <w:t xml:space="preserve">положень (стандартів)  бухгалтерського  обліку,  застосовуються  з </w:t>
        <w:br/>
        <w:t xml:space="preserve">1  січня  2001 року. ( Пункт 1 доповнено абзацом згідно із Законом </w:t>
        <w:br/>
        <w:t xml:space="preserve">N 1829-III ( </w:t>
      </w:r>
      <w:hyperlink r:id="rId48" w:tgtFrame="_blank">
        <w:r>
          <w:rPr>
            <w:rStyle w:val="InternetLink"/>
          </w:rPr>
          <w:t>1829-14</w:t>
        </w:r>
      </w:hyperlink>
      <w:r>
        <w:rPr/>
        <w:t xml:space="preserve"> ) від 22.06.2000 )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2. Кабінету Міністрів України: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підготувати та  подати  до  Верховної Ради України пропозиції </w:t>
        <w:br/>
        <w:t xml:space="preserve">про внесення змін  до  законів  України,  що  випливають  з  цього </w:t>
        <w:br/>
        <w:t xml:space="preserve">Закону;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привести свої  нормативно-правові  акти у відповідність з цим </w:t>
        <w:br/>
        <w:t xml:space="preserve">Законом;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забезпечити розроблення міністерствами та іншими центральними </w:t>
        <w:br/>
        <w:t xml:space="preserve">органами виконавчої влади нормативно-правових актів,  передбачених </w:t>
        <w:br/>
        <w:t xml:space="preserve">цим Законом,  а також перегляд і скасування їх нормативно-правових </w:t>
        <w:br/>
        <w:t xml:space="preserve">актів, що суперечать цьому Закону. </w:t>
        <w:br/>
        <w:t xml:space="preserve">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Л.КУЧМА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</w:t>
      </w:r>
      <w:r>
        <w:rPr/>
        <w:t xml:space="preserve">м. Київ, 16 липня 1999 року </w:t>
        <w:br/>
        <w:t xml:space="preserve">          N 996-XIV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Урядовий кур'єр</w:t>
      </w:r>
      <w:r>
        <w:rPr/>
        <w:t xml:space="preserve"> від 01.09.199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Офіційний вісник України</w:t>
      </w:r>
      <w:r>
        <w:rPr/>
        <w:t xml:space="preserve"> від 03.09.1999 — 1999 р., № 33, стор. 71, код акту 9891/199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олос України</w:t>
      </w:r>
      <w:r>
        <w:rPr/>
        <w:t xml:space="preserve"> від 07.09.1999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Відомості Верховної Ради України</w:t>
      </w:r>
      <w:r>
        <w:rPr/>
        <w:t xml:space="preserve"> від 08.10.1999 — 1999 р., № 40, стаття 365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1707-14" TargetMode="External"/><Relationship Id="rId4" Type="http://schemas.openxmlformats.org/officeDocument/2006/relationships/hyperlink" Target="http://zakon2.rada.gov.ua/laws/show/1807-14" TargetMode="External"/><Relationship Id="rId5" Type="http://schemas.openxmlformats.org/officeDocument/2006/relationships/hyperlink" Target="http://zakon2.rada.gov.ua/laws/show/1829-14" TargetMode="External"/><Relationship Id="rId6" Type="http://schemas.openxmlformats.org/officeDocument/2006/relationships/hyperlink" Target="http://zakon2.rada.gov.ua/laws/show/3422-15" TargetMode="External"/><Relationship Id="rId7" Type="http://schemas.openxmlformats.org/officeDocument/2006/relationships/hyperlink" Target="http://zakon2.rada.gov.ua/laws/show/2457-17" TargetMode="External"/><Relationship Id="rId8" Type="http://schemas.openxmlformats.org/officeDocument/2006/relationships/hyperlink" Target="http://zakon2.rada.gov.ua/laws/show/2756-17" TargetMode="External"/><Relationship Id="rId9" Type="http://schemas.openxmlformats.org/officeDocument/2006/relationships/hyperlink" Target="http://zakon2.rada.gov.ua/laws/show/3024-17" TargetMode="External"/><Relationship Id="rId10" Type="http://schemas.openxmlformats.org/officeDocument/2006/relationships/hyperlink" Target="http://zakon2.rada.gov.ua/laws/show/3332-17" TargetMode="External"/><Relationship Id="rId11" Type="http://schemas.openxmlformats.org/officeDocument/2006/relationships/hyperlink" Target="http://zakon2.rada.gov.ua/laws/show/3614-17" TargetMode="External"/><Relationship Id="rId12" Type="http://schemas.openxmlformats.org/officeDocument/2006/relationships/hyperlink" Target="http://zakon2.rada.gov.ua/laws/show/4224-17" TargetMode="External"/><Relationship Id="rId13" Type="http://schemas.openxmlformats.org/officeDocument/2006/relationships/hyperlink" Target="http://zakon2.rada.gov.ua/laws/show/4652-17" TargetMode="External"/><Relationship Id="rId14" Type="http://schemas.openxmlformats.org/officeDocument/2006/relationships/hyperlink" Target="http://zakon2.rada.gov.ua/laws/show/5406-17" TargetMode="External"/><Relationship Id="rId15" Type="http://schemas.openxmlformats.org/officeDocument/2006/relationships/hyperlink" Target="http://zakon2.rada.gov.ua/laws/show/5463-17" TargetMode="External"/><Relationship Id="rId16" Type="http://schemas.openxmlformats.org/officeDocument/2006/relationships/hyperlink" Target="http://zakon2.rada.gov.ua/laws/show/5463-17" TargetMode="External"/><Relationship Id="rId17" Type="http://schemas.openxmlformats.org/officeDocument/2006/relationships/hyperlink" Target="http://zakon2.rada.gov.ua/laws/show/3332-17" TargetMode="External"/><Relationship Id="rId18" Type="http://schemas.openxmlformats.org/officeDocument/2006/relationships/hyperlink" Target="http://zakon2.rada.gov.ua/laws/show/1707-14" TargetMode="External"/><Relationship Id="rId19" Type="http://schemas.openxmlformats.org/officeDocument/2006/relationships/hyperlink" Target="http://zakon2.rada.gov.ua/laws/show/2756-17" TargetMode="External"/><Relationship Id="rId20" Type="http://schemas.openxmlformats.org/officeDocument/2006/relationships/hyperlink" Target="http://zakon2.rada.gov.ua/laws/show/5463-17" TargetMode="External"/><Relationship Id="rId21" Type="http://schemas.openxmlformats.org/officeDocument/2006/relationships/hyperlink" Target="http://zakon2.rada.gov.ua/laws/show/3024-17" TargetMode="External"/><Relationship Id="rId22" Type="http://schemas.openxmlformats.org/officeDocument/2006/relationships/hyperlink" Target="http://zakon2.rada.gov.ua/laws/show/3614-17" TargetMode="External"/><Relationship Id="rId23" Type="http://schemas.openxmlformats.org/officeDocument/2006/relationships/hyperlink" Target="http://zakon2.rada.gov.ua/laws/show/1039-14" TargetMode="External"/><Relationship Id="rId24" Type="http://schemas.openxmlformats.org/officeDocument/2006/relationships/hyperlink" Target="http://zakon2.rada.gov.ua/laws/show/1807-14" TargetMode="External"/><Relationship Id="rId25" Type="http://schemas.openxmlformats.org/officeDocument/2006/relationships/hyperlink" Target="http://zakon2.rada.gov.ua/laws/show/5406-17" TargetMode="External"/><Relationship Id="rId26" Type="http://schemas.openxmlformats.org/officeDocument/2006/relationships/hyperlink" Target="http://zakon2.rada.gov.ua/laws/show/5463-17" TargetMode="External"/><Relationship Id="rId27" Type="http://schemas.openxmlformats.org/officeDocument/2006/relationships/hyperlink" Target="http://zakon2.rada.gov.ua/laws/show/2457-17" TargetMode="External"/><Relationship Id="rId28" Type="http://schemas.openxmlformats.org/officeDocument/2006/relationships/hyperlink" Target="http://zakon2.rada.gov.ua/laws/show/2457-17" TargetMode="External"/><Relationship Id="rId29" Type="http://schemas.openxmlformats.org/officeDocument/2006/relationships/hyperlink" Target="http://zakon2.rada.gov.ua/laws/show/3332-17" TargetMode="External"/><Relationship Id="rId30" Type="http://schemas.openxmlformats.org/officeDocument/2006/relationships/hyperlink" Target="http://zakon2.rada.gov.ua/laws/show/2756-17" TargetMode="External"/><Relationship Id="rId31" Type="http://schemas.openxmlformats.org/officeDocument/2006/relationships/hyperlink" Target="http://zakon2.rada.gov.ua/laws/show/4652-17" TargetMode="External"/><Relationship Id="rId32" Type="http://schemas.openxmlformats.org/officeDocument/2006/relationships/hyperlink" Target="http://zakon2.rada.gov.ua/laws/show/2756-17" TargetMode="External"/><Relationship Id="rId33" Type="http://schemas.openxmlformats.org/officeDocument/2006/relationships/hyperlink" Target="http://zakon2.rada.gov.ua/laws/show/5463-17" TargetMode="External"/><Relationship Id="rId34" Type="http://schemas.openxmlformats.org/officeDocument/2006/relationships/hyperlink" Target="http://zakon2.rada.gov.ua/laws/show/3024-17" TargetMode="External"/><Relationship Id="rId35" Type="http://schemas.openxmlformats.org/officeDocument/2006/relationships/hyperlink" Target="http://zakon2.rada.gov.ua/laws/show/2457-17" TargetMode="External"/><Relationship Id="rId36" Type="http://schemas.openxmlformats.org/officeDocument/2006/relationships/hyperlink" Target="http://zakon2.rada.gov.ua/laws/show/5463-17" TargetMode="External"/><Relationship Id="rId37" Type="http://schemas.openxmlformats.org/officeDocument/2006/relationships/hyperlink" Target="http://zakon2.rada.gov.ua/laws/show/2755-17" TargetMode="External"/><Relationship Id="rId38" Type="http://schemas.openxmlformats.org/officeDocument/2006/relationships/hyperlink" Target="http://zakon2.rada.gov.ua/laws/show/2756-17" TargetMode="External"/><Relationship Id="rId39" Type="http://schemas.openxmlformats.org/officeDocument/2006/relationships/hyperlink" Target="http://zakon2.rada.gov.ua/laws/show/1707-14" TargetMode="External"/><Relationship Id="rId40" Type="http://schemas.openxmlformats.org/officeDocument/2006/relationships/hyperlink" Target="http://zakon2.rada.gov.ua/laws/show/5463-17" TargetMode="External"/><Relationship Id="rId41" Type="http://schemas.openxmlformats.org/officeDocument/2006/relationships/hyperlink" Target="http://zakon2.rada.gov.ua/laws/show/5463-17" TargetMode="External"/><Relationship Id="rId42" Type="http://schemas.openxmlformats.org/officeDocument/2006/relationships/hyperlink" Target="http://zakon2.rada.gov.ua/laws/show/3332-17" TargetMode="External"/><Relationship Id="rId43" Type="http://schemas.openxmlformats.org/officeDocument/2006/relationships/hyperlink" Target="http://zakon2.rada.gov.ua/laws/show/419-2000-&#1087;" TargetMode="External"/><Relationship Id="rId44" Type="http://schemas.openxmlformats.org/officeDocument/2006/relationships/hyperlink" Target="http://zakon2.rada.gov.ua/laws/show/3024-17" TargetMode="External"/><Relationship Id="rId45" Type="http://schemas.openxmlformats.org/officeDocument/2006/relationships/hyperlink" Target="http://zakon2.rada.gov.ua/laws/show/3422-15" TargetMode="External"/><Relationship Id="rId46" Type="http://schemas.openxmlformats.org/officeDocument/2006/relationships/hyperlink" Target="http://zakon2.rada.gov.ua/laws/show/3332-17" TargetMode="External"/><Relationship Id="rId47" Type="http://schemas.openxmlformats.org/officeDocument/2006/relationships/hyperlink" Target="http://zakon2.rada.gov.ua/laws/show/4224-17" TargetMode="External"/><Relationship Id="rId48" Type="http://schemas.openxmlformats.org/officeDocument/2006/relationships/hyperlink" Target="http://zakon2.rada.gov.ua/laws/show/1829-14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14:00Z</dcterms:created>
  <dc:creator>Admin</dc:creator>
  <dc:description/>
  <cp:keywords/>
  <dc:language>en-US</dc:language>
  <cp:lastModifiedBy>Admin</cp:lastModifiedBy>
  <dcterms:modified xsi:type="dcterms:W3CDTF">2013-11-20T12:15:00Z</dcterms:modified>
  <cp:revision>2</cp:revision>
  <dc:subject/>
  <dc:title/>
</cp:coreProperties>
</file>