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 xml:space="preserve">Про поштовий зв'язок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( Відомості Верховної Ради України (ВВР), 2002, N 6, ст.39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Офіційне тлумачення Закону див. в Рішенні Конституційного суду </w:t>
        <w:br/>
        <w:t xml:space="preserve">   N 10-рп/2003 ( </w:t>
      </w:r>
      <w:hyperlink r:id="rId3" w:tgtFrame="_blank">
        <w:r>
          <w:rPr>
            <w:rStyle w:val="InternetLink"/>
            <w:i/>
            <w:iCs/>
          </w:rPr>
          <w:t>v010p710-03</w:t>
        </w:r>
      </w:hyperlink>
      <w:r>
        <w:rPr>
          <w:i/>
          <w:iCs/>
        </w:rPr>
        <w:t xml:space="preserve"> ) від 28.05.2003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1722-IV ( </w:t>
      </w:r>
      <w:hyperlink r:id="rId4" w:tgtFrame="_blank">
        <w:r>
          <w:rPr>
            <w:rStyle w:val="InternetLink"/>
            <w:i/>
            <w:iCs/>
          </w:rPr>
          <w:t>1722-15</w:t>
        </w:r>
      </w:hyperlink>
      <w:r>
        <w:rPr>
          <w:i/>
          <w:iCs/>
        </w:rPr>
        <w:t xml:space="preserve"> ) від 18.05.2004, ВВР, 2004, N 36, ст.429 </w:t>
        <w:br/>
        <w:t xml:space="preserve">   N 1954-IV ( </w:t>
      </w:r>
      <w:hyperlink r:id="rId5" w:tgtFrame="_blank">
        <w:r>
          <w:rPr>
            <w:rStyle w:val="InternetLink"/>
            <w:i/>
            <w:iCs/>
          </w:rPr>
          <w:t>1954-15</w:t>
        </w:r>
      </w:hyperlink>
      <w:r>
        <w:rPr>
          <w:i/>
          <w:iCs/>
        </w:rPr>
        <w:t xml:space="preserve"> ) від 01.07.2004, ВВР, 2004, N 51, ст.554 </w:t>
        <w:br/>
        <w:t xml:space="preserve">   N 2299-VI ( </w:t>
      </w:r>
      <w:hyperlink r:id="rId6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, ВВР, 2010, N 34, ст.482 </w:t>
        <w:br/>
        <w:t xml:space="preserve">   N 2608-VI ( </w:t>
      </w:r>
      <w:hyperlink r:id="rId7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, ВВР, 2011, N 11, ст.69 </w:t>
        <w:br/>
        <w:t xml:space="preserve">   N 2984-VI ( </w:t>
      </w:r>
      <w:hyperlink r:id="rId8" w:tgtFrame="_blank">
        <w:r>
          <w:rPr>
            <w:rStyle w:val="InternetLink"/>
            <w:i/>
            <w:iCs/>
          </w:rPr>
          <w:t>2984-17</w:t>
        </w:r>
      </w:hyperlink>
      <w:r>
        <w:rPr>
          <w:i/>
          <w:iCs/>
        </w:rPr>
        <w:t xml:space="preserve"> ) від 03.02.2011, ВВР, 2011, N 33, ст.335 </w:t>
        <w:br/>
        <w:t xml:space="preserve">   N 3610-VI ( </w:t>
      </w:r>
      <w:hyperlink r:id="rId9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 N 5029-VI ( </w:t>
      </w:r>
      <w:hyperlink r:id="rId10" w:tgtFrame="_blank">
        <w:r>
          <w:rPr>
            <w:rStyle w:val="InternetLink"/>
            <w:i/>
            <w:iCs/>
          </w:rPr>
          <w:t>5029-17</w:t>
        </w:r>
      </w:hyperlink>
      <w:r>
        <w:rPr>
          <w:i/>
          <w:iCs/>
        </w:rPr>
        <w:t xml:space="preserve"> ) від 03.07.2012, ВВР, 2013, N 23, ст.218 </w:t>
        <w:br/>
        <w:t xml:space="preserve">   N 406-VII (  </w:t>
      </w:r>
      <w:hyperlink r:id="rId11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У тексті Закону слова  "Національна комісія України з  питань </w:t>
        <w:br/>
        <w:t xml:space="preserve">   регулювання  зв'язку"  в  усіх  відмінках   та  слово  "НКРЗ" </w:t>
        <w:br/>
        <w:t xml:space="preserve">   замінено словами "національна комісія,  що здійснює  державне </w:t>
        <w:br/>
        <w:t xml:space="preserve">   регулювання у сфері зв'язку та інформатизації" у відповідному </w:t>
        <w:br/>
        <w:t xml:space="preserve">   відмінку  згідно   із  Законом  N 3610-VI  (  </w:t>
      </w:r>
      <w:hyperlink r:id="rId1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 )  від </w:t>
        <w:br/>
        <w:t xml:space="preserve">   07.07.2011 } </w:t>
        <w:b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Цей Закон    визначає    правові,   соціально-економічні   та </w:t>
        <w:br/>
        <w:t xml:space="preserve">організаційні основи діяльності у сфері надання  послуг  поштового </w:t>
        <w:br/>
        <w:t xml:space="preserve">зв'язку, а також регулює відносини між органами державної влади та </w:t>
        <w:br/>
        <w:t xml:space="preserve">органами місцевого самоврядування, операторами поштового зв'язку і </w:t>
        <w:br/>
        <w:t xml:space="preserve">користувачами їх послуг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основних термінів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У цьому Законі терміни вживаються у такому значенні: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абонементна скринька  -  скринька із засобами для запобігання </w:t>
        <w:br/>
        <w:t xml:space="preserve">несанкціонованому доступу,  що встановлюється в об'єктах поштового </w:t>
        <w:br/>
        <w:t xml:space="preserve">зв'язку і орендується адресатом на визначений термін для одержання </w:t>
        <w:br/>
        <w:t xml:space="preserve">на його ім'я поштових відправлень, поштових переказів, періодичних </w:t>
        <w:br/>
        <w:t xml:space="preserve">друкованих видань;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абонентська поштова   скринька   -   спеціальна  скринька  із </w:t>
        <w:br/>
        <w:t xml:space="preserve">засобами для запобігання несанкціонованому доступу, призначена для </w:t>
        <w:br/>
        <w:t xml:space="preserve">одержання  адресатами  простих  поштових відправлень,  періодичних </w:t>
        <w:br/>
        <w:t xml:space="preserve">друкованих  видань,  повідомлень  про   надходження   реєстрованих </w:t>
        <w:br/>
        <w:t xml:space="preserve">поштових відправлень;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абонентська поштова  шафа  -  спеціальна шафа з абонентськими </w:t>
        <w:br/>
        <w:t xml:space="preserve">поштовими скриньками із засобами для запобігання несанкціонованому </w:t>
        <w:br/>
        <w:t xml:space="preserve">доступу,  яка  встановлюється у під'їздах,  вестибюлях житлових та </w:t>
        <w:br/>
        <w:t xml:space="preserve">адміністративних  будинків  для   одержання   адресатами   простих </w:t>
        <w:br/>
        <w:t xml:space="preserve">поштових відправлень,  періодичних друкованих видань,  повідомлень </w:t>
        <w:br/>
        <w:t xml:space="preserve">про надходження реєстрованих поштових відправлень;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адресат (одержувач)  -  юридична  або  фізична  особа,   якій </w:t>
        <w:br/>
        <w:t xml:space="preserve">адресується поштове відправлення, телеграфне чи інше повідомлення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бандероль -  поштове  відправлення  з  друкованими виданнями, </w:t>
        <w:br/>
        <w:t xml:space="preserve">діловими  паперами,  предметами  культурно-побутового  та   іншого </w:t>
        <w:br/>
        <w:t xml:space="preserve">призначення,  розміри, маса і порядок упакування якого встановлені </w:t>
        <w:br/>
        <w:t xml:space="preserve">відповідно до законодавства України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дрібний пакет - міжнародне рекомендоване поштове відправлення </w:t>
        <w:br/>
        <w:t xml:space="preserve">із  зразками товарів,  дрібними предметами подарункового та іншого </w:t>
        <w:br/>
        <w:t xml:space="preserve">характеру,  розміри,  маса і порядок упакування якого  встановлені </w:t>
        <w:br/>
        <w:t xml:space="preserve">відповідно до законодавства України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засоби поштового  зв'язку  -  поштові пристрої та обладнання, </w:t>
        <w:br/>
        <w:t xml:space="preserve">транспортні засоби поштового  зв'язку,  поштові  марки,  марковані </w:t>
        <w:br/>
        <w:t xml:space="preserve">конверти  та картки,  а також будівлі (приміщення в будівлях),  що </w:t>
        <w:br/>
        <w:t xml:space="preserve">використовуються для надання послуг поштового зв'язку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лист - поштове відправлення у вигляді  поштового  конверта  з </w:t>
        <w:br/>
        <w:t xml:space="preserve">вкладенням  письмового повідомлення або документа,  розміри і масу </w:t>
        <w:br/>
        <w:t xml:space="preserve">якого встановлено відповідно до законодавства України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маркувальна машина - пристрій,  призначений для нанесення  на </w:t>
        <w:br/>
        <w:t xml:space="preserve">письмову кореспонденцію відбитку державного знака,  що підтверджує </w:t>
        <w:br/>
        <w:t xml:space="preserve">оплату  послуг  поштового  зв'язку,   дату   приймання   та   іншу </w:t>
        <w:br/>
        <w:t xml:space="preserve">інформацію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мережа поштового  зв'язку  -  сукупність  об'єктів  поштового </w:t>
        <w:br/>
        <w:t xml:space="preserve">зв'язку і поштових маршрутів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національний оператор   поштового    зв'язку    (національний </w:t>
        <w:br/>
        <w:t xml:space="preserve">оператор) - оператор,  який в установленому законодавством порядку </w:t>
        <w:br/>
        <w:t xml:space="preserve">надає універсальні послуги поштового  зв'язку  на  всій  території </w:t>
        <w:br/>
        <w:t xml:space="preserve">України  і  якому  надаються  виключні права на провадження певних </w:t>
        <w:br/>
        <w:t xml:space="preserve">видів діяльності у сфері надання послуг поштового зв'язку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об'єкти поштового  зв'язку  -  поштамти,  центри  обробки  та </w:t>
        <w:br/>
        <w:t xml:space="preserve">перевезення   пошти,  зональні  вузли,  вузли  поштового  зв'язку, </w:t>
        <w:br/>
        <w:t xml:space="preserve">відділення поштового зв'язку,  пункти поштового  зв'язку  та  інші </w:t>
        <w:br/>
        <w:t xml:space="preserve">підрозділи,  задіяні  у єдиному виробничо-технологічному процесі з </w:t>
        <w:br/>
        <w:t xml:space="preserve">надання послуг поштового зв'язку;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оператор поштового    зв'язку    (оператор)     -     суб'єкт </w:t>
        <w:br/>
        <w:t xml:space="preserve">підприємницької  діяльності,  який  в установленому законодавством </w:t>
        <w:br/>
        <w:t xml:space="preserve">порядку надає послуги поштового зв'язку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переказ грошових  коштів   (поштовий   переказ)   -   послуга </w:t>
        <w:br/>
        <w:t xml:space="preserve">поштового   зв'язку   щодо   виконання  доручення  користувача  на </w:t>
        <w:br/>
        <w:t xml:space="preserve">пересилання та виплату адресату зазначеної ним суми грошей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пересилання поштових  відправлень  (поштових   переказів)   - </w:t>
        <w:br/>
        <w:t xml:space="preserve">сукупність операцій з приймання,  обробки, перевезення та доставки </w:t>
        <w:br/>
        <w:t xml:space="preserve">(вручення) поштових відправлень (поштових переказів)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письмова кореспонденція  -  прості  та  рекомендовані  листи, </w:t>
        <w:br/>
        <w:t xml:space="preserve">поштові картки, бандеролі, секограми та дрібні пакети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посилка -      поштове      відправлення     з     предметами </w:t>
        <w:br/>
        <w:t xml:space="preserve">культурно-побутового  та  іншого  призначення,   не   забороненими </w:t>
        <w:br/>
        <w:t xml:space="preserve">законодавством до пересилання,  розміри, маса і порядок упакування </w:t>
        <w:br/>
        <w:t xml:space="preserve">якого встановлені відповідно до законодавства України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послуги поштового  зв'язку  -  продукт  діяльності  оператора </w:t>
        <w:br/>
        <w:t xml:space="preserve">поштового  зв'язку з приймання,  обробки,  перевезення та доставки </w:t>
        <w:br/>
        <w:t xml:space="preserve">(вручення) поштових відправлень,  виконання доручень  користувачів </w:t>
        <w:br/>
        <w:t xml:space="preserve">щодо  поштових  переказів,  банківських  операцій,  спрямований на </w:t>
        <w:br/>
        <w:t xml:space="preserve">задоволення потреб користувачів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поштова безпека - визначений законодавством комплекс заходів, </w:t>
        <w:br/>
        <w:t xml:space="preserve">спрямованих  на  захист  таємниці  інформації у поштовому зв'язку, </w:t>
        <w:br/>
        <w:t xml:space="preserve">збереження  поштових  відправлень,  грошових  коштів  та   засобів </w:t>
        <w:br/>
        <w:t xml:space="preserve">поштового зв'язку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поштова картка  - поштове відправлення у вигляді стандартного </w:t>
        <w:br/>
        <w:t xml:space="preserve">бланка, що містить відкрите письмове повідомлення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поштова марка - державний знак,  виготовлений у встановленому </w:t>
        <w:br/>
        <w:t xml:space="preserve">законодавством порядку із зазначенням його номінальної вартості та </w:t>
        <w:br/>
        <w:t xml:space="preserve">держави,  який є  засобом  оплати  послуг  поштового  зв'язку,  що </w:t>
        <w:br/>
        <w:t xml:space="preserve">надаються національним оператором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поштова скринька  -  скринька  із  засобами  для  запобігання </w:t>
        <w:br/>
        <w:t xml:space="preserve">несанкціонованому доступу,  яка встановлюється у відведених місцях </w:t>
        <w:br/>
        <w:t xml:space="preserve">і  призначена  для  збирання  від  відправників  простих  листів і </w:t>
        <w:br/>
        <w:t xml:space="preserve">поштових карток;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поштові відправлення  -  листи,  поштові  картки,  бандеролі, </w:t>
        <w:br/>
        <w:t xml:space="preserve">секограми,  дрібні  пакети,  міжнародні  відправлення з оголошеною </w:t>
        <w:br/>
        <w:t xml:space="preserve">цінністю,  посилки, прямі поштові контейнери, оформлені відповідно </w:t>
        <w:br/>
        <w:t xml:space="preserve">до законодавства України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поштовий зв'язок   -   приймання,   обробка,  перевезення  та </w:t>
        <w:br/>
        <w:t xml:space="preserve">доставка  (вручення)  поштових  відправлень,  виконання   доручень </w:t>
        <w:br/>
        <w:t xml:space="preserve">користувачів щодо поштових переказів, банківських операцій;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поштовий зв'язок  загального  користування - складова частина </w:t>
        <w:br/>
        <w:t xml:space="preserve">поштового зв'язку України, призначена для надання послуг поштового </w:t>
        <w:br/>
        <w:t xml:space="preserve">зв'язку встановленого рівня якості всім користувачам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поштовий зв'язок  спеціального призначення - складова частина </w:t>
        <w:br/>
        <w:t xml:space="preserve">поштового зв'язку України, призначена для надання послуг поштового </w:t>
        <w:br/>
        <w:t xml:space="preserve">зв'язку окремим категоріям користувачів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поштовий індекс  -  код  поштової  адреси  у вигляді умовного </w:t>
        <w:br/>
        <w:t xml:space="preserve">цифрового позначення об'єктів  поштового  зв'язку,  в  тому  числі </w:t>
        <w:br/>
        <w:t xml:space="preserve">сільських населених пунктів, у яких відсутні відділення зв'язку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секограми -  письмові  повідомлення,  написані  секографічним </w:t>
        <w:br/>
        <w:t xml:space="preserve">способом,  друковані  видання  для  сліпих,   кліше   із   знаками </w:t>
        <w:br/>
        <w:t xml:space="preserve">секографії,  що  подаються  у відкритому вигляді,  а також звукові </w:t>
        <w:br/>
        <w:t xml:space="preserve">записи та спеціальний папір,  призначені виключно для  сліпих,  за </w:t>
        <w:br/>
        <w:t xml:space="preserve">умови,  що  вони  відправляються офіційно визнаними установами для </w:t>
        <w:br/>
        <w:t xml:space="preserve">сліпих або на їх адресу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користувачі послуг поштового зв'язку (користувачі) -  фізичні </w:t>
        <w:br/>
        <w:t xml:space="preserve">та юридичні особи, які користуються послугами поштового зв'язку;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універсальні послуги   поштового   зв'язку   -  набір  послуг </w:t>
        <w:br/>
        <w:t xml:space="preserve">поштового  зв'язку  загального  користування  встановленого  рівня </w:t>
        <w:br/>
        <w:t xml:space="preserve">якості,  які надаються усім користувачам на всій території України </w:t>
        <w:br/>
        <w:t xml:space="preserve">за тарифами, що регулюються державою.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про поштовий зв'язок України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Відносини у   сфері   надання   послуг   поштового    зв'язку </w:t>
        <w:br/>
        <w:t xml:space="preserve">регулюються  Конституцією  України  ( </w:t>
      </w:r>
      <w:hyperlink r:id="rId13" w:tgtFrame="_blank">
        <w:r>
          <w:rPr>
            <w:rStyle w:val="InternetLink"/>
          </w:rPr>
          <w:t>254к/96-ВР</w:t>
        </w:r>
      </w:hyperlink>
      <w:r>
        <w:rPr/>
        <w:t xml:space="preserve"> ),  цим та іншими </w:t>
        <w:br/>
        <w:t xml:space="preserve">законами    України    і    прийнятими    відповідно    до     них </w:t>
        <w:br/>
        <w:t xml:space="preserve">нормативно-правовими актами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Діяльність у   сфері   надання   послуг   поштового   зв'язку </w:t>
        <w:br/>
        <w:t xml:space="preserve">спеціального призначення (фельд'єгерського і спеціального зв'язку) </w:t>
        <w:br/>
        <w:t xml:space="preserve">провадиться відповідно до законодавства України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Якщо міжнародним договором,  згода  на  обов'язковість  якого </w:t>
        <w:br/>
        <w:t xml:space="preserve">надана Верховною Радою України,  встановлені інші правила, ніж ті, </w:t>
        <w:br/>
        <w:t xml:space="preserve">що передбачені в цьому Законі, застосовуються правила міжнародного </w:t>
        <w:br/>
        <w:t xml:space="preserve">договору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Основні засади діяльності у сфері надання послуг </w:t>
        <w:br/>
        <w:t xml:space="preserve">               поштового зв'язку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Основними засадами  діяльності   у   сфері   надання   послуг </w:t>
        <w:br/>
        <w:t xml:space="preserve">поштового зв'язку є: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захист інтересів   користувачів   у   сфері   надання  послуг </w:t>
        <w:br/>
        <w:t xml:space="preserve">поштового зв'язку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забезпечення надання послуг поштового  зв'язку  встановленого </w:t>
        <w:br/>
        <w:t xml:space="preserve">рівня якості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доступність до ринку послуг поштового зв'язку;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законодавче регулювання   відносин  у  сфері  надання  послуг </w:t>
        <w:br/>
        <w:t xml:space="preserve">поштового зв'язку;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забезпечення прав користувачів на таємницю інформації у сфері </w:t>
        <w:br/>
        <w:t xml:space="preserve">надання послуг поштового зв'язку;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забезпечення прав операторів поштового зв'язку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єдність правил,  стандартів  і  норм  у  сфері надання послуг </w:t>
        <w:br/>
        <w:t xml:space="preserve">поштового зв'язку.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Мова у сфері надання послуг поштового зв'язку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Мова  у  сфері  надання послуг поштового зв'язку визначається </w:t>
        <w:br/>
        <w:t xml:space="preserve">статтею  25  Закону України "Про засади державної мовної політики" </w:t>
        <w:br/>
        <w:t xml:space="preserve">( </w:t>
      </w:r>
      <w:hyperlink r:id="rId14" w:tgtFrame="_blank">
        <w:r>
          <w:rPr>
            <w:rStyle w:val="InternetLink"/>
          </w:rPr>
          <w:t>5029-17</w:t>
        </w:r>
      </w:hyperlink>
      <w:r>
        <w:rPr/>
        <w:t xml:space="preserve"> ).</w:t>
      </w:r>
    </w:p>
    <w:p>
      <w:pPr>
        <w:pStyle w:val="HTML"/>
        <w:rPr/>
      </w:pPr>
      <w:bookmarkStart w:id="54" w:name="o55"/>
      <w:bookmarkEnd w:id="54"/>
      <w:r>
        <w:rPr>
          <w:i/>
          <w:iCs/>
        </w:rPr>
        <w:t xml:space="preserve">{   Стаття  4  в  редакції  Закону  N  5029-VI  (  </w:t>
      </w:r>
      <w:hyperlink r:id="rId15" w:tgtFrame="_blank">
        <w:r>
          <w:rPr>
            <w:rStyle w:val="InternetLink"/>
            <w:i/>
            <w:iCs/>
          </w:rPr>
          <w:t>5029-17</w:t>
        </w:r>
      </w:hyperlink>
      <w:r>
        <w:rPr>
          <w:i/>
          <w:iCs/>
        </w:rPr>
        <w:t xml:space="preserve">  )  від </w:t>
        <w:br/>
        <w:t xml:space="preserve">03.07.2012 }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Обліково-звітний час у поштовому зв'язку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У сфері   надання  послуг  поштового  зв'язку  застосовується </w:t>
        <w:br/>
        <w:t xml:space="preserve">єдиний обліково-звітний час, що діє в Україні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Охорона таємниці інформації у сфері надання послуг </w:t>
        <w:br/>
        <w:t xml:space="preserve">               поштового зв'язку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Таємниця поштових  відправлень,  у  тому  числі листування та </w:t>
        <w:br/>
        <w:t xml:space="preserve">іншої  письмової  кореспонденції,  електронних   повідомлень,   що </w:t>
        <w:br/>
        <w:t xml:space="preserve">пересилаються   (передаються)   засобами   зв'язку,   гарантується </w:t>
        <w:br/>
        <w:t xml:space="preserve">Конституцією ( </w:t>
      </w:r>
      <w:hyperlink r:id="rId16" w:tgtFrame="_blank">
        <w:r>
          <w:rPr>
            <w:rStyle w:val="InternetLink"/>
          </w:rPr>
          <w:t>254к/96-ВР</w:t>
        </w:r>
      </w:hyperlink>
      <w:r>
        <w:rPr/>
        <w:t xml:space="preserve"> ) та законодавством України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Оператори вживають   організаційно-технічних   заходів   щодо </w:t>
        <w:br/>
        <w:t xml:space="preserve">захисту інформації згідно із законодавством України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Виїмка та  огляд  письмової кореспонденції,  вкладень в інших </w:t>
        <w:br/>
        <w:t xml:space="preserve">поштових  відправленнях,  одержання  будь-яких  довідок  щодо  них </w:t>
        <w:br/>
        <w:t xml:space="preserve">заборонено, крім випадків, визначених законом. </w:t>
        <w:br/>
        <w:t xml:space="preserve">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6  виключено на підставі Закону </w:t>
        <w:br/>
        <w:t xml:space="preserve">N 2984-VI ( </w:t>
      </w:r>
      <w:hyperlink r:id="rId17" w:tgtFrame="_blank">
        <w:r>
          <w:rPr>
            <w:rStyle w:val="InternetLink"/>
            <w:i/>
            <w:iCs/>
          </w:rPr>
          <w:t>298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Державне регулювання діяльності у сфері надання </w:t>
        <w:br/>
        <w:t xml:space="preserve">               послуг поштового зв'язку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Державне регулювання   діяльності   у  сфері  надання  послуг </w:t>
        <w:br/>
        <w:t xml:space="preserve">поштового зв'язку здійснюється з метою формування орієнтованого на </w:t>
        <w:br/>
        <w:t xml:space="preserve">користувача ринку послуг поштового зв'язку шляхом: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нормативно-правового забезпечення  діяльності у сфері надання </w:t>
        <w:br/>
        <w:t xml:space="preserve">послуг поштового зв'язку;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контролю за додержанням законодавства про поштовий зв'язок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формування єдиної науково-технічної політики у сфері  надання </w:t>
        <w:br/>
        <w:t xml:space="preserve">послуг поштового зв'язку; </w:t>
        <w:br/>
        <w:t xml:space="preserve">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Абзац  п'ятий  статті  7  виключено  на  підставі  Закону </w:t>
        <w:br/>
        <w:t xml:space="preserve">N 2608-VI ( </w:t>
      </w:r>
      <w:hyperlink r:id="rId18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формування переліку  показників   якості   послуг   поштового </w:t>
        <w:br/>
        <w:t xml:space="preserve">зв'язку та встановлення їх рівня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стандартизації та сертифікації засобів поштового зв'язку;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регулювання тарифів на послуги поштового зв'язку;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забезпечення конкуренції  у  сфері  надання  послуг поштового </w:t>
        <w:br/>
        <w:t xml:space="preserve">зв'язку.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Компетенція органів виконавчої влади у сфері </w:t>
        <w:br/>
        <w:t xml:space="preserve">               надання послуг поштового зв'язку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Кабінет Міністрів  України  відповідно  до  своїх повноважень </w:t>
        <w:br/>
        <w:t xml:space="preserve">забезпечує загальне регулювання діяльності у сфері надання  послуг </w:t>
        <w:br/>
        <w:t xml:space="preserve">поштового зв'язку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Реалізацію державної   політики   у   сфері   надання  послуг </w:t>
        <w:br/>
        <w:t xml:space="preserve">поштового  зв'язку  здійснює   уповноважений   центральний   орган </w:t>
        <w:br/>
        <w:t xml:space="preserve">виконавчої влади у галузі зв'язку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На уповноважений  центральний орган виконавчої влади у галузі </w:t>
        <w:br/>
        <w:t xml:space="preserve">зв'язку покладається: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розроблення нормативно-правових    актів,    які    регулюють </w:t>
        <w:br/>
        <w:t xml:space="preserve">діяльність у сфері надання послуг поштового зв'язку;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визначення порядку  введення  та  виведення  з обігу поштових </w:t>
        <w:br/>
        <w:t xml:space="preserve">марок;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забезпечення  поштової безпеки та таємниці інформації у сфері </w:t>
        <w:br/>
        <w:t xml:space="preserve">надання  послуг  поштового  зв'язку;  {  Абзац  четвертий  частини </w:t>
        <w:br/>
        <w:t xml:space="preserve">третьої статті 8 із змінами, внесеними згідно із Законом N 2299-VI </w:t>
        <w:br/>
        <w:t xml:space="preserve">( </w:t>
      </w:r>
      <w:hyperlink r:id="rId19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організація роботи,   пов'язаної   із   стандартизацією    та </w:t>
        <w:br/>
        <w:t xml:space="preserve">сертифікацією засобів поштового зв'язку;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забезпечення підготовки  та перепідготовки кадрів для надання </w:t>
        <w:br/>
        <w:t xml:space="preserve">послуг поштового зв'язку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сприяння розвитку ринку послуг поштового зв'язку.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Ефективність  функціонування  ринку  послуг поштового зв'язку </w:t>
        <w:br/>
        <w:t xml:space="preserve">забезпечує національна комісія, що здійснює державне регулювання у </w:t>
        <w:br/>
        <w:t xml:space="preserve">сфері зв'язку та інформатизації, на основі збалансування інтересів </w:t>
        <w:br/>
        <w:t xml:space="preserve">суспільства, операторів та користувачів послуг поштового зв'язку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Компетенція   національної   комісії,  що  здійснює  державне </w:t>
        <w:br/>
        <w:t xml:space="preserve">регулювання  у сфері зв'язку та інформатизації, та її повноваження </w:t>
        <w:br/>
        <w:t xml:space="preserve">визначаються цим та іншими законами України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На  національну  комісію,  що здійснює державне регулювання у </w:t>
        <w:br/>
        <w:t xml:space="preserve">сфері зв'язку та інформатизації, покладаються: </w:t>
        <w:br/>
        <w:t xml:space="preserve">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другий частини шостої статті 8 виключено на підставі </w:t>
        <w:br/>
        <w:t xml:space="preserve">Закону N 2608-VI ( </w:t>
      </w:r>
      <w:hyperlink r:id="rId20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ведення єдиного   державного   реєстру  операторів  поштового </w:t>
        <w:br/>
        <w:t xml:space="preserve">зв'язку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формування цінової  політики  та  регулювання  відповідно  до </w:t>
        <w:br/>
        <w:t xml:space="preserve">законодавства України тарифів на послуги поштового зв'язку.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Національна комісія, що здійснює державне регулювання у сфері </w:t>
        <w:br/>
        <w:t xml:space="preserve">зв'язку   та   інформатизації,  може  виконувати  й  інші  функції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На  Державну  інспекцію  зв'язку  (далі  -  ДІЗ) покладається </w:t>
        <w:br/>
        <w:t xml:space="preserve">здійснення  державного  нагляду за ринком послуг поштового зв'язку </w:t>
        <w:br/>
        <w:t xml:space="preserve">шляхом: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1) контролю за якістю послуг поштового зв'язку; </w:t>
        <w:br/>
        <w:t xml:space="preserve">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2  частини  восьмої  статті 8 виключено на підставі </w:t>
        <w:br/>
        <w:t xml:space="preserve">Закону N 2608-VI ( </w:t>
      </w:r>
      <w:hyperlink r:id="rId21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3) контролю за додержанням операторами поштового зв'язку,  їх </w:t>
        <w:br/>
        <w:t xml:space="preserve">відокремленими  підрозділами  законодавства  про поштовий зв'язок, </w:t>
        <w:br/>
        <w:t xml:space="preserve">стандартів  та  інших  нормативних  актів  у  сфері надання послуг </w:t>
        <w:br/>
        <w:t xml:space="preserve">поштового  зв'язку. { Пункт 3 частини восьмої статті 8 із змінами, </w:t>
        <w:br/>
        <w:t xml:space="preserve">внесеними згідно із Законом N 2608-VI ( </w:t>
      </w:r>
      <w:hyperlink r:id="rId22" w:tgtFrame="_blank">
        <w:r>
          <w:rPr>
            <w:rStyle w:val="InternetLink"/>
          </w:rPr>
          <w:t>2608-17</w:t>
        </w:r>
      </w:hyperlink>
      <w:r>
        <w:rPr/>
        <w:t xml:space="preserve"> ) від 19.10.2010 } </w:t>
        <w:br/>
        <w:t xml:space="preserve">{  Статтю  8  доповнено новою частиною згідно із Законом N 2299-VI </w:t>
        <w:br/>
        <w:t xml:space="preserve">( </w:t>
      </w:r>
      <w:hyperlink r:id="rId23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Для здійснення  державного нагляду за ринком послуг поштового </w:t>
        <w:br/>
        <w:t xml:space="preserve">зв'язку посадові особи Державної інспекції зв'язку мають право: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1) доступу  в   установленому   законодавством   порядку   на </w:t>
        <w:br/>
        <w:t xml:space="preserve">територію і до приміщень операторів поштового зв'язку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2) перевіряти  дотримання  операторами поштового зв'язку,  їх </w:t>
        <w:br/>
        <w:t xml:space="preserve">відокремленими  підрозділами  вимог  законодавства  про   поштовий </w:t>
        <w:br/>
        <w:t xml:space="preserve">зв'язок;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3) видавати  в  межах  своїх повноважень операторам поштового </w:t>
        <w:br/>
        <w:t xml:space="preserve">зв'язку обов'язкові для виконання приписи щодо  усунення  порушень </w:t>
        <w:br/>
        <w:t xml:space="preserve">законодавства про поштовий зв'язок;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4) притягувати    в    установленому   законом   порядку   до </w:t>
        <w:br/>
        <w:t xml:space="preserve">адміністративної  відповідальності  осіб,   винних   у   порушенні </w:t>
        <w:br/>
        <w:t xml:space="preserve">законодавства про поштовий зв'язок;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5) безоплатно  отримувати  від  операторів  поштового зв'язку </w:t>
        <w:br/>
        <w:t xml:space="preserve">необхідні для виконання функцій,  покладених на  ДІЗ,  інформацію, </w:t>
        <w:br/>
        <w:t xml:space="preserve">пояснення та інші матеріали;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6) безоплатно  отримувати від центральних та місцевих органів </w:t>
        <w:br/>
        <w:t xml:space="preserve">виконавчої влади,  органів виконавчої влади Автономної  Республіки </w:t>
        <w:br/>
        <w:t xml:space="preserve">Крим,   органів  місцевого  самоврядування  документи,  матеріали, </w:t>
        <w:br/>
        <w:t xml:space="preserve">статистичну та іншу інформацію,  необхідну для виконання  функцій, </w:t>
        <w:br/>
        <w:t xml:space="preserve">покладених на ДІЗ;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7) з  метою розгляду звернень фізичних та юридичних осіб,  що </w:t>
        <w:br/>
        <w:t xml:space="preserve">надходять   до   національної   комісії,   що   здійснює  державне </w:t>
        <w:br/>
        <w:t xml:space="preserve">регулювання  у сфері зв'язку та інформатизації, та ДІЗ, отримувати </w:t>
        <w:br/>
        <w:t xml:space="preserve">від   операторів   поштового   зв'язку   необхідні   документи  та </w:t>
        <w:br/>
        <w:t xml:space="preserve">інформацію,  а  також за результатами розгляду звернень видавати в </w:t>
        <w:br/>
        <w:t xml:space="preserve">установленому порядку приписи; { Пункт 7 частини дев'ятої статті 8 </w:t>
        <w:br/>
        <w:t xml:space="preserve">із  змінами, внесеними згідно із Законом N 3610-VI ( </w:t>
      </w:r>
      <w:hyperlink r:id="rId24" w:tgtFrame="_blank">
        <w:r>
          <w:rPr>
            <w:rStyle w:val="InternetLink"/>
          </w:rPr>
          <w:t>3610-17</w:t>
        </w:r>
      </w:hyperlink>
      <w:r>
        <w:rPr/>
        <w:t xml:space="preserve"> ) від </w:t>
        <w:br/>
        <w:t xml:space="preserve">07.07.2011 }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>8) інші права, передбачені законодавством.</w:t>
      </w:r>
    </w:p>
    <w:p>
      <w:pPr>
        <w:pStyle w:val="HTML"/>
        <w:rPr/>
      </w:pPr>
      <w:bookmarkStart w:id="102" w:name="o103"/>
      <w:bookmarkEnd w:id="102"/>
      <w:r>
        <w:rPr>
          <w:i/>
          <w:iCs/>
        </w:rPr>
        <w:t xml:space="preserve">{  Статтю  8  доповнено новою частиною згідно із Законом N 2299-VI </w:t>
        <w:br/>
        <w:t xml:space="preserve">( </w:t>
      </w:r>
      <w:hyperlink r:id="rId25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Державний нагляд   за   ринком   послуг   поштового   зв'язку </w:t>
        <w:br/>
        <w:t xml:space="preserve">здійснюється  в  порядку,  встановленому національною комісією, що </w:t>
        <w:br/>
        <w:t xml:space="preserve">здійснює  державне  регулювання у сфері зв'язку та інформатизації, </w:t>
        <w:br/>
        <w:t xml:space="preserve">шляхом  проведення  планових  і позапланових перевірок, здійснення </w:t>
        <w:br/>
        <w:t xml:space="preserve">інших   заходів   відповідно   до  законодавства,  спрямованих  на </w:t>
        <w:br/>
        <w:t xml:space="preserve">запобігання,  виявлення  та  усунення  порушень  законодавства про </w:t>
        <w:br/>
        <w:t>поштовий зв'язок.</w:t>
      </w:r>
    </w:p>
    <w:p>
      <w:pPr>
        <w:pStyle w:val="HTML"/>
        <w:rPr/>
      </w:pPr>
      <w:bookmarkStart w:id="104" w:name="o105"/>
      <w:bookmarkEnd w:id="104"/>
      <w:r>
        <w:rPr>
          <w:i/>
          <w:iCs/>
        </w:rPr>
        <w:t xml:space="preserve">{  Статтю  8  доповнено новою частиною згідно із Законом N 2299-VI </w:t>
        <w:br/>
        <w:t xml:space="preserve">( </w:t>
      </w:r>
      <w:hyperlink r:id="rId26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Планові перевірки  проводяться не частіше ніж один раз на три </w:t>
        <w:br/>
        <w:t xml:space="preserve">роки   відповідно   до   планів,  що  затверджуються  національною </w:t>
        <w:br/>
        <w:t xml:space="preserve">комісією,  що  здійснює  державне  регулювання  у сфері зв'язку та </w:t>
        <w:br/>
        <w:t>інформатизації.</w:t>
      </w:r>
    </w:p>
    <w:p>
      <w:pPr>
        <w:pStyle w:val="HTML"/>
        <w:rPr/>
      </w:pPr>
      <w:bookmarkStart w:id="106" w:name="o107"/>
      <w:bookmarkEnd w:id="106"/>
      <w:r>
        <w:rPr>
          <w:i/>
          <w:iCs/>
        </w:rPr>
        <w:t xml:space="preserve">{  Статтю  8  доповнено новою частиною згідно із Законом N 2299-VI </w:t>
        <w:br/>
        <w:t xml:space="preserve">( </w:t>
      </w:r>
      <w:hyperlink r:id="rId27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Позапланові  перевірки  проводяться  за рішенням національної </w:t>
        <w:br/>
        <w:t xml:space="preserve">комісії,  що  здійснює  державне  регулювання  у  сфері зв'язку та </w:t>
        <w:br/>
        <w:t xml:space="preserve">інформатизації,  або  керівника ДІЗ (його заступника) щодо питань, </w:t>
        <w:br/>
        <w:t xml:space="preserve">зазначених  у  цих  рішеннях.  Рішення про проведення позапланової </w:t>
        <w:br/>
        <w:t xml:space="preserve">перевірки приймається: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на підставі письмового звернення про порушення законодавства, </w:t>
        <w:br/>
        <w:t xml:space="preserve">стандартів та  інших  нормативних  документів  у  сфері  поштового </w:t>
        <w:br/>
        <w:t xml:space="preserve">зв'язку;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з метою  перевірки  виконання  розпоряджень  чи  приписів про </w:t>
        <w:br/>
        <w:t xml:space="preserve">усунення виявлених порушень;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у разі  виявлення   недостовірності   даних,   зазначених   у </w:t>
        <w:br/>
        <w:t xml:space="preserve">документах  обов'язкової  звітності,  поданих оператором поштового </w:t>
        <w:br/>
        <w:t>зв'язку, або неподання таких документів.</w:t>
      </w:r>
    </w:p>
    <w:p>
      <w:pPr>
        <w:pStyle w:val="HTML"/>
        <w:rPr/>
      </w:pPr>
      <w:bookmarkStart w:id="111" w:name="o112"/>
      <w:bookmarkEnd w:id="111"/>
      <w:r>
        <w:rPr>
          <w:i/>
          <w:iCs/>
        </w:rPr>
        <w:t xml:space="preserve">{  Статтю  8  доповнено новою частиною згідно із Законом N 2299-VI </w:t>
        <w:br/>
        <w:t xml:space="preserve">( </w:t>
      </w:r>
      <w:hyperlink r:id="rId28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  <w:t xml:space="preserve">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инадцяту  статті 8 виключено на підставі Закону </w:t>
        <w:br/>
        <w:t xml:space="preserve">N 2608-VI ( </w:t>
      </w:r>
      <w:hyperlink r:id="rId29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За результатами перевірок складається акт у двох примірниках. </w:t>
        <w:br/>
        <w:t xml:space="preserve">Один примірник акта видається оператору  поштового  зв'язку,  який </w:t>
        <w:br/>
        <w:t>перевірявся, другий зберігається в ДІЗ.</w:t>
      </w:r>
    </w:p>
    <w:p>
      <w:pPr>
        <w:pStyle w:val="HTML"/>
        <w:rPr/>
      </w:pPr>
      <w:bookmarkStart w:id="114" w:name="o115"/>
      <w:bookmarkEnd w:id="114"/>
      <w:r>
        <w:rPr>
          <w:i/>
          <w:iCs/>
        </w:rPr>
        <w:t xml:space="preserve">{  Статтю  8  доповнено новою частиною згідно із Законом N 2299-VI </w:t>
        <w:br/>
        <w:t xml:space="preserve">( </w:t>
      </w:r>
      <w:hyperlink r:id="rId30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Оператор поштового  зв'язку,  який  одержав розпорядження або </w:t>
        <w:br/>
        <w:t xml:space="preserve">припис посадової особи ДІЗ про усунення порушень законодавства про </w:t>
        <w:br/>
        <w:t xml:space="preserve">поштовий  зв'язок,  зобов'язаний у встановлений у розпорядженні чи </w:t>
        <w:br/>
        <w:t xml:space="preserve">приписі  строк  усунути  порушення  та  подати  ДІЗ  інформацію  у </w:t>
        <w:br/>
        <w:t>письмовій формі про їх усунення.</w:t>
      </w:r>
    </w:p>
    <w:p>
      <w:pPr>
        <w:pStyle w:val="HTML"/>
        <w:rPr/>
      </w:pPr>
      <w:bookmarkStart w:id="116" w:name="o117"/>
      <w:bookmarkEnd w:id="116"/>
      <w:r>
        <w:rPr>
          <w:i/>
          <w:iCs/>
        </w:rPr>
        <w:t xml:space="preserve">{  Статтю  8  доповнено новою частиною згідно із Законом N 2299-VI </w:t>
        <w:br/>
        <w:t xml:space="preserve">( </w:t>
      </w:r>
      <w:hyperlink r:id="rId31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Нормативно-правові акти  уповноваженого  центрального  органу </w:t>
        <w:br/>
        <w:t xml:space="preserve">виконавчої  влади у галузі зв'язку і рішення національної комісії, </w:t>
        <w:br/>
        <w:t xml:space="preserve">що    здійснює   державне   регулювання   у   сфері   зв'язку   та </w:t>
        <w:br/>
        <w:t xml:space="preserve">інформатизації,  прийняті  в  установленому  порядку  в  межах  їх </w:t>
        <w:br/>
        <w:t xml:space="preserve">повноважень, обов'язкові до виконання операторами та користувачами </w:t>
        <w:br/>
        <w:t xml:space="preserve">послуг поштового зв'язку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Тарифне регулювання у сфері надання послуг </w:t>
        <w:br/>
        <w:t xml:space="preserve">               поштового зв'язку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Тарифне регулювання  у сфері надання послуг поштового зв'язку </w:t>
        <w:br/>
        <w:t xml:space="preserve">(  </w:t>
      </w:r>
      <w:hyperlink r:id="rId32" w:tgtFrame="_blank">
        <w:r>
          <w:rPr>
            <w:rStyle w:val="InternetLink"/>
          </w:rPr>
          <w:t>z0133-09</w:t>
        </w:r>
      </w:hyperlink>
      <w:r>
        <w:rPr/>
        <w:t xml:space="preserve">  )  здійснюється  національною  комісією,  що здійснює </w:t>
        <w:br/>
        <w:t xml:space="preserve">державне регулювання у сфері зв'язку та інформатизації, відповідно </w:t>
        <w:br/>
        <w:t xml:space="preserve">до   законодавства  України  і  повинно  стимулювати  впровадження </w:t>
        <w:br/>
        <w:t xml:space="preserve">операторами новітніх технологій, підвищення якості надання послуг, </w:t>
        <w:br/>
        <w:t xml:space="preserve">збільшення обсягів і розширення номенклатури послуг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Тарифному регулюванню  у  сфері  надання   послуг   поштового </w:t>
        <w:br/>
        <w:t xml:space="preserve">зв'язку   підлягають   виключно   універсальні  послуги  поштового </w:t>
        <w:br/>
        <w:t xml:space="preserve">зв'язку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Стандартизація і сертифікація засобів поштового </w:t>
        <w:br/>
        <w:t xml:space="preserve">                зв'язку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Засоби поштового   зв'язку,   що   застосовуються  у  мережах </w:t>
        <w:br/>
        <w:t xml:space="preserve">поштового    зв'язку    загального    користування,     підлягають </w:t>
        <w:br/>
        <w:t xml:space="preserve">стандартизації та сертифікації відповідно до законодавства України </w:t>
        <w:br/>
        <w:t xml:space="preserve">згідно з переліком,  який встановлюється уповноваженим центральним </w:t>
        <w:br/>
        <w:t xml:space="preserve">органом виконавчої влади в галузі зв'язку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Розвиток мереж і засобів поштового зв'язку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Розвиток та  реконструкція  мереж і засобів поштового зв'язку </w:t>
        <w:br/>
        <w:t xml:space="preserve">здійснюються  відповідно  до  державних  програм  розвитку  єдиної </w:t>
        <w:br/>
        <w:t xml:space="preserve">національної системи зв'язку України з урахуванням її пріоритетних </w:t>
        <w:br/>
        <w:t xml:space="preserve">напрямів  та  на  основі  сучасних  досягнень   науково-технічного </w:t>
        <w:br/>
        <w:t xml:space="preserve">прогресу в цій сфері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Розвиток мереж  і  засобів  поштового зв'язку здійснюється за </w:t>
        <w:br/>
        <w:t xml:space="preserve">рахунок інвестицій,  джерелами яких є  ресурси  операторів,  кошти </w:t>
        <w:br/>
        <w:t xml:space="preserve">Державного бюджету України та місцевих бюджетів,  а також залучені </w:t>
        <w:br/>
        <w:t xml:space="preserve">або запозичені  в  установленому  законодавством  України  порядку </w:t>
        <w:br/>
        <w:t xml:space="preserve">кошти фізичних і юридичних осіб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Повноваження місцевих органів виконавчої влади та </w:t>
        <w:br/>
        <w:t xml:space="preserve">                органів місцевого самоврядування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Місцеві органи   виконавчої   влади   та   органи   місцевого </w:t>
        <w:br/>
        <w:t xml:space="preserve">самоврядування у межах своїх повноважень: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надають допомогу   операторам  у  розміщенні  на  відповідних </w:t>
        <w:br/>
        <w:t xml:space="preserve">територіях об'єктів поштового зв'язку;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погоджують розміщення   національним   оператором    поштових </w:t>
        <w:br/>
        <w:t xml:space="preserve">скриньок у зручних для користувачів місцях;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сприяють операторам  в укладенні договорів оренди приміщень у </w:t>
        <w:br/>
        <w:t xml:space="preserve">житлових і нежитлових будинках з їх власниками для надання  послуг </w:t>
        <w:br/>
        <w:t xml:space="preserve">поштового зв'язку;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сприяють операторам   у   доставці  поштових  відправлень  до </w:t>
        <w:br/>
        <w:t xml:space="preserve">віддалених населених пунктів;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розглядають пропозиції операторів щодо створення  сприятливих </w:t>
        <w:br/>
        <w:t xml:space="preserve">умов для їх діяльності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Під час проектування розвитку населених пунктів,  будівництва </w:t>
        <w:br/>
        <w:t xml:space="preserve">та реконструкції  житлових  масивів  у  містах,  а  також  окремих </w:t>
        <w:br/>
        <w:t xml:space="preserve">житлових  будинків  місцеві  органи  виконавчої  влади  та  органи </w:t>
        <w:br/>
        <w:t xml:space="preserve">місцевого  самоврядування  в  межах  своїх  повноважень   вживають </w:t>
        <w:br/>
        <w:t xml:space="preserve">заходів  щодо  забезпечення  проектування  і  будівництва об'єктів </w:t>
        <w:br/>
        <w:t xml:space="preserve">поштового   зв'язку,   призначених   для    організації    надання </w:t>
        <w:br/>
        <w:t xml:space="preserve">універсальних послуг поштового зв'язку, відповідно до встановлених </w:t>
        <w:br/>
        <w:t xml:space="preserve">нормативів  з  можливістю  наступної  передачі  їх   національному </w:t>
        <w:br/>
        <w:t xml:space="preserve">операторові у користування на пільгових умовах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Перенесення чи переобладнання об'єктів поштового зв'язку, які </w:t>
        <w:br/>
        <w:t xml:space="preserve">належать операторам, пов'язаних з новим будівництвом, розширенням, </w:t>
        <w:br/>
        <w:t xml:space="preserve">реконструкцією   населених   пунктів,  окремих  будівель,  шляхів, </w:t>
        <w:br/>
        <w:t xml:space="preserve">комунікацій,   розробкою   корисних   копалин,   здійснюється   та </w:t>
        <w:br/>
        <w:t xml:space="preserve">фінансується  замовником  цих  робіт  відповідно до технічних умов </w:t>
        <w:br/>
        <w:t xml:space="preserve">оператора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Місцеві органи   виконавчої   влади   та   органи   місцевого </w:t>
        <w:br/>
        <w:t xml:space="preserve">самоврядування   у   межах  своїх  повноважень  всебічно  сприяють </w:t>
        <w:br/>
        <w:t xml:space="preserve">ефективній діяльності та розвитку об'єктів  поштового  зв'язку  на </w:t>
        <w:br/>
        <w:t xml:space="preserve">відповідних територіях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Порядок надання послуг поштового зв'язку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Оператори надають   користувачам  послуги  поштового  зв'язку </w:t>
        <w:br/>
        <w:t xml:space="preserve">відповідно   до   законодавства   України   та   провадять    іншу </w:t>
        <w:br/>
        <w:t xml:space="preserve">підприємницьку діяльність в установленому законом порядку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Послуги поштового  зв'язку  надаються  на  договірній  основі </w:t>
        <w:br/>
        <w:t xml:space="preserve">згідно    з    Правилами    надання   послуг   поштового   зв'язку </w:t>
        <w:br/>
        <w:t xml:space="preserve">(  </w:t>
      </w:r>
      <w:hyperlink r:id="rId33" w:tgtFrame="_blank">
        <w:r>
          <w:rPr>
            <w:rStyle w:val="InternetLink"/>
          </w:rPr>
          <w:t>270-2009-п</w:t>
        </w:r>
      </w:hyperlink>
      <w:r>
        <w:rPr/>
        <w:t xml:space="preserve"> ), що затверджуються Кабінетом Міністрів України, та </w:t>
        <w:br/>
        <w:t xml:space="preserve">повинні відповідати встановленим нормам якості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У  договорі  про  надання  послуг поштового зв'язку, якщо він </w:t>
        <w:br/>
        <w:t xml:space="preserve">укладається у письмовій формі, та у квитанції, касовому чеку тощо, </w:t>
        <w:br/>
        <w:t xml:space="preserve">якщо  договір  укладається в усній формі, обов'язково зазначаються </w:t>
        <w:br/>
        <w:t xml:space="preserve">найменування  оператора  та об'єкта поштового зв'язку, які надають </w:t>
        <w:br/>
        <w:t xml:space="preserve">послуги,  дата  та  вид послуги, її вартість. У договорі, стороною </w:t>
        <w:br/>
        <w:t xml:space="preserve">якого  є  національний  оператор  зв'язку,  укладеному у будь-якій </w:t>
        <w:br/>
        <w:t xml:space="preserve">формі,  має  міститися  попередження  про  недопущення пересилання </w:t>
        <w:br/>
        <w:t xml:space="preserve">письмової  кореспонденції,  виконаної і розтиражованої друкарським </w:t>
        <w:br/>
        <w:t xml:space="preserve">способом,   без  вихідних  даних  (тираж,  назва  друкарні,  номер </w:t>
        <w:br/>
        <w:t xml:space="preserve">замовлення   та   інше).   За   недотримання   цієї   вимоги  несе </w:t>
        <w:br/>
        <w:t xml:space="preserve">відповідальність  оператор  поштового  зв'язку.  (  Частина  третя </w:t>
        <w:br/>
        <w:t xml:space="preserve">статті  13  із  змінами,  внесеними  згідно  із  Законом N 1954-IV </w:t>
        <w:br/>
        <w:t xml:space="preserve">( </w:t>
      </w:r>
      <w:hyperlink r:id="rId34" w:tgtFrame="_blank">
        <w:r>
          <w:rPr>
            <w:rStyle w:val="InternetLink"/>
          </w:rPr>
          <w:t>1954-15</w:t>
        </w:r>
      </w:hyperlink>
      <w:r>
        <w:rPr/>
        <w:t xml:space="preserve"> ) від 01.07.2004 )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Договір про  надання  послуги  поштового  зв'язку  вважається </w:t>
        <w:br/>
        <w:t xml:space="preserve">укладеним  після  оплати користувачем вартості цієї послуги,  якщо </w:t>
        <w:br/>
        <w:t xml:space="preserve">інше не передбачене відповідними договорами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Забезпечення схоронності поштових відправлень і </w:t>
        <w:br/>
        <w:t xml:space="preserve">                грошових коштів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Оператори забезпечують  схоронність  поштових  відправлень  і </w:t>
        <w:br/>
        <w:t xml:space="preserve">грошових коштів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Приміщення, в яких здійснюється обробка поштових  відправлень </w:t>
        <w:br/>
        <w:t xml:space="preserve">і  зберігання  грошових  коштів,  повинні бути оснащені необхідним </w:t>
        <w:br/>
        <w:t xml:space="preserve">обладнанням і засобами  охоронно-пожежної  сигналізації,  а  також </w:t>
        <w:br/>
        <w:t xml:space="preserve">повинні відповідати діючим технічним вимогам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Для охорони    об'єктів   поштового   зв'язку,   забезпечення </w:t>
        <w:br/>
        <w:t xml:space="preserve">схоронності поштових відправлень і грошових коштів  оператор  може </w:t>
        <w:br/>
        <w:t xml:space="preserve">мати   підрозділи   поштової   безпеки  та  воєнізованої  охорони. </w:t>
        <w:br/>
        <w:t xml:space="preserve">Підрозділи  воєнізованої  охорони  забезпечують  безпеку  об'єктів </w:t>
        <w:br/>
        <w:t xml:space="preserve">поштового  зв'язку,  персоналу  оператора  і  транспортних засобів </w:t>
        <w:br/>
        <w:t xml:space="preserve">поштового зв'язку, а також охорону поштових відправлень і грошових </w:t>
        <w:br/>
        <w:t xml:space="preserve">коштів.   Підрозділи   поштової  безпеки  здійснюють  заходи  щодо </w:t>
        <w:br/>
        <w:t xml:space="preserve">запобігання втратам та крадіжкам поштових відправлень  і  грошових </w:t>
        <w:br/>
        <w:t xml:space="preserve">коштів, контролюють дотримання вимог пересилання мережею поштового </w:t>
        <w:br/>
        <w:t xml:space="preserve">зв'язку предметів і речей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З метою  захисту   об'єктів   поштового   зв'язку,   поштових </w:t>
        <w:br/>
        <w:t xml:space="preserve">відправлень  і  грошових  коштів (у тому числі під час перевезень) </w:t>
        <w:br/>
        <w:t xml:space="preserve">персоналу  операторів,   який   пройшов   спеціальну   підготовку, </w:t>
        <w:br/>
        <w:t xml:space="preserve">надається  право  використовувати  зброю  і  засоби самооборони та </w:t>
        <w:br/>
        <w:t xml:space="preserve">індивідуального  захисту.  Перелік  працівників  оператора,   яким </w:t>
        <w:br/>
        <w:t xml:space="preserve">надається  право  використовувати  зброю  і  засоби самооборони та </w:t>
        <w:br/>
        <w:t xml:space="preserve">індивідуального захисту,  визначається  уповноваженим  центральним </w:t>
        <w:br/>
        <w:t xml:space="preserve">органом  виконавчої  влади  у  галузі зв'язку.  Порядок придбання, </w:t>
        <w:br/>
        <w:t xml:space="preserve">обліку,  зберігання,  ремонту  та  знищення  вогнепальної   зброї, </w:t>
        <w:br/>
        <w:t xml:space="preserve">боєприпасів до неї, а також засобів самооборони та індивідуального </w:t>
        <w:br/>
        <w:t xml:space="preserve">захисту персоналу операторів встановлюється відповідно до  закону. </w:t>
        <w:br/>
        <w:t xml:space="preserve">Порядок застосування вогнепальної зброї визначається законом.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У разі виявлення дефектів поштового відправлення (розходження </w:t>
        <w:br/>
        <w:t xml:space="preserve">фактичної маси  з  масою,  зазначеною  у  супровідних  документах, </w:t>
        <w:br/>
        <w:t xml:space="preserve">пошкодження упаковки,  печаток, обв'язок тощо) оператор у порядку, </w:t>
        <w:br/>
        <w:t xml:space="preserve">встановленому уповноваженим центральним органом виконавчої влади у </w:t>
        <w:br/>
        <w:t xml:space="preserve">галузі  зв'язку,  зобов'язаний  письмово  оформити факт дефекту та </w:t>
        <w:br/>
        <w:t xml:space="preserve">вжити заходів до вручення даного поштового  відправлення  адресату </w:t>
        <w:br/>
        <w:t xml:space="preserve">або відправнику. </w:t>
        <w:br/>
        <w:t xml:space="preserve">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14  виключено  на  підставі Закону </w:t>
        <w:br/>
        <w:t xml:space="preserve">N 2984-VI ( </w:t>
      </w:r>
      <w:hyperlink r:id="rId35" w:tgtFrame="_blank">
        <w:r>
          <w:rPr>
            <w:rStyle w:val="InternetLink"/>
            <w:i/>
            <w:iCs/>
          </w:rPr>
          <w:t>298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>
          <w:b/>
          <w:bCs/>
        </w:rPr>
        <w:t>Стаття 14-1.</w:t>
      </w:r>
      <w:r>
        <w:rPr/>
        <w:t xml:space="preserve"> Заборонені до пересилання у поштових </w:t>
        <w:br/>
        <w:t xml:space="preserve">                  відправленнях вкладення та порядок їх вилучення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Забороняються до   пересилання   у   поштових   відправленнях </w:t>
        <w:br/>
        <w:t xml:space="preserve">вкладення,  які  можуть становити загрозу життю та здоров'ю людей, </w:t>
        <w:br/>
        <w:t xml:space="preserve">призводити до знищення чи псування  (пошкодження)  інших  поштових </w:t>
        <w:br/>
        <w:t xml:space="preserve">відправлень та поштового обладнання. Перелік вкладень, заборонених </w:t>
        <w:br/>
        <w:t xml:space="preserve">до пересилання у поштових відправленнях,  порядок їх вилучення  із </w:t>
        <w:br/>
        <w:t xml:space="preserve">поштових  відправлень та розпорядження ними визначаються Кабінетом </w:t>
        <w:br/>
        <w:t>Міністрів України.</w:t>
      </w:r>
    </w:p>
    <w:p>
      <w:pPr>
        <w:pStyle w:val="HTML"/>
        <w:rPr/>
      </w:pPr>
      <w:bookmarkStart w:id="150" w:name="o151"/>
      <w:bookmarkEnd w:id="150"/>
      <w:r>
        <w:rPr>
          <w:i/>
          <w:iCs/>
        </w:rPr>
        <w:t xml:space="preserve">{  Закон  доповнено  статтею  14-1  згідно  із  Законом  N 2984-VI </w:t>
        <w:br/>
        <w:t xml:space="preserve">( </w:t>
      </w:r>
      <w:hyperlink r:id="rId36" w:tgtFrame="_blank">
        <w:r>
          <w:rPr>
            <w:rStyle w:val="InternetLink"/>
            <w:i/>
            <w:iCs/>
          </w:rPr>
          <w:t>298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Особливості діяльності національного оператора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Національний оператор  забезпечує  надання  на всій території </w:t>
        <w:br/>
        <w:t xml:space="preserve">України універсальних послуг поштового зв'язку за переліком,  який </w:t>
        <w:br/>
        <w:t xml:space="preserve">затверджується Кабінетом Міністрів України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Держава забезпечує    фінансову    підтримку    національного </w:t>
        <w:br/>
        <w:t xml:space="preserve">оператора у наданні універсальних послуг поштового зв'язку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Національний оператор має виключне право на: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видання, введення  в  обіг  та   організацію   розповсюдження </w:t>
        <w:br/>
        <w:t xml:space="preserve">поштових марок,  маркованих конвертів і карток,  а також виведення </w:t>
        <w:br/>
        <w:t xml:space="preserve">їх  з  обігу;  ( Офіційне тлумачення понять абзацу другого частини </w:t>
        <w:br/>
        <w:t xml:space="preserve">третьої статті 15 див. в Рішенні Конституційного суду N 10-рп/2003 </w:t>
        <w:br/>
        <w:t xml:space="preserve">( </w:t>
      </w:r>
      <w:hyperlink r:id="rId37" w:tgtFrame="_blank">
        <w:r>
          <w:rPr>
            <w:rStyle w:val="InternetLink"/>
          </w:rPr>
          <w:t>v010p710-03</w:t>
        </w:r>
      </w:hyperlink>
      <w:r>
        <w:rPr/>
        <w:t xml:space="preserve"> ) від 28.05.2003 )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офіційне видання каталогів і  цінників  колекційних  поштових </w:t>
        <w:br/>
        <w:t xml:space="preserve">марок та іншої філателістичної продукції;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пересилання  простих  листів  масою  до  50 грамів та простих </w:t>
        <w:br/>
        <w:t xml:space="preserve">поштових  карток;  (  Абзац четвертий частини третьої статті 15 із </w:t>
        <w:br/>
        <w:t xml:space="preserve">змінами,  внесеними  згідно  із  Законом N 1722-IV ( </w:t>
      </w:r>
      <w:hyperlink r:id="rId38" w:tgtFrame="_blank">
        <w:r>
          <w:rPr>
            <w:rStyle w:val="InternetLink"/>
          </w:rPr>
          <w:t>1722-15</w:t>
        </w:r>
      </w:hyperlink>
      <w:r>
        <w:rPr/>
        <w:t xml:space="preserve"> ) від </w:t>
        <w:br/>
        <w:t xml:space="preserve">18.05.2004 )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розміщення та використання  поштових  скриньок  для  збирання </w:t>
        <w:br/>
        <w:t xml:space="preserve">листів  і  поштових карток на всій території держави відповідно до </w:t>
        <w:br/>
        <w:t xml:space="preserve">нормативів,   встановлених   уповноваженим   центральним   органом </w:t>
        <w:br/>
        <w:t xml:space="preserve">виконавчої влади у галузі зв'язку;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використання маркувальних  машин  та  надання  дозволу  на їх </w:t>
        <w:br/>
        <w:t xml:space="preserve">використання іншим фізичним та юридичним особам;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нанесення зображення  Державного  Герба  України  на  поштові </w:t>
        <w:br/>
        <w:t xml:space="preserve">скриньки,   транспортні  засоби  поштового  зв'язку,  а  також  на </w:t>
        <w:br/>
        <w:t xml:space="preserve">використання у своїй діяльності контрольно-гербових  та  страхових </w:t>
        <w:br/>
        <w:t xml:space="preserve">печаток із зображенням Державного Герба України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Персоналу національного оператора під час виконання службових </w:t>
        <w:br/>
        <w:t xml:space="preserve">обов'язків надається право носіння форменого одягу  та  нагрудного </w:t>
        <w:br/>
        <w:t xml:space="preserve">знака,   зразки   яких  затверджуються  уповноваженим  центральним </w:t>
        <w:br/>
        <w:t xml:space="preserve">органом виконавчої влади у галузі зв'язку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Вартість виготовлення форменого  одягу  та  нагрудних  знаків </w:t>
        <w:br/>
        <w:t xml:space="preserve">відноситься на валові витрати національного оператора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Для задоволення  державних  потреб  національний  оператор на </w:t>
        <w:br/>
        <w:t xml:space="preserve">договірних  засадах  може  здійснювати  діяльність,  пов'язану   з </w:t>
        <w:br/>
        <w:t xml:space="preserve">виплатою  та доставкою пенсій,  грошової допомоги малозабезпеченим </w:t>
        <w:br/>
        <w:t xml:space="preserve">громадянам,  надавати інші  послуги  відповідно  до  законодавства </w:t>
        <w:br/>
        <w:t xml:space="preserve">України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Юридична особа,   на   яку   покладається  виконання  функцій </w:t>
        <w:br/>
        <w:t xml:space="preserve">національного оператора, визначається Кабінетом Міністрів України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Персонал оператора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До персоналу  оператора   належать   його   працівники,   які </w:t>
        <w:br/>
        <w:t xml:space="preserve">забезпечують надання послуг поштового зв'язку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Трудові відносини     персоналу     оператора     регулюються </w:t>
        <w:br/>
        <w:t xml:space="preserve">законодавством  України  про  працю  та   правилами   внутрішнього </w:t>
        <w:br/>
        <w:t xml:space="preserve">трудового розпорядку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За втрату,   недостачу   або  пошкодження  вкладень  поштових </w:t>
        <w:br/>
        <w:t xml:space="preserve">відправлень,  недостачу  грошових  коштів,  порушення  контрольних </w:t>
        <w:br/>
        <w:t xml:space="preserve">строків   доставки  поштових  відправлень  та  поштових  переказів </w:t>
        <w:br/>
        <w:t xml:space="preserve">персонал  оператора,   з   вини   якого   завдані   збитки,   несе </w:t>
        <w:br/>
        <w:t xml:space="preserve">відповідальність у порядку, передбаченому законодавством України.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Керівник національного  оператора  та керівники його філіалів </w:t>
        <w:br/>
        <w:t xml:space="preserve">наймаються на роботу за контрактом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Національний оператор    створює     робочі     місця     для </w:t>
        <w:br/>
        <w:t xml:space="preserve">працевлаштування   інвалідів   в  обсязі,  встановленому  законом, </w:t>
        <w:br/>
        <w:t xml:space="preserve">виходячи із загальної кількості персоналу, за винятком чисельності </w:t>
        <w:br/>
        <w:t xml:space="preserve">листонош,  водіїв та працівників, які зайняті на роботах з важкими </w:t>
        <w:br/>
        <w:t xml:space="preserve">та небезпечними умовами праці.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Права та обов'язки операторів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Всі оператори незалежно від їх  організаційно-правової  форми </w:t>
        <w:br/>
        <w:t xml:space="preserve">користуються   рівними  правами  і  виконують  однакові  обов'язки </w:t>
        <w:br/>
        <w:t xml:space="preserve">відповідно  до  законодавства  України,  крім  виключних  прав   і </w:t>
        <w:br/>
        <w:t xml:space="preserve">обов'язків національного оператора, визначених цим Законом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Оператори забезпечують  доступ користувачів до інформації про </w:t>
        <w:br/>
        <w:t xml:space="preserve">тарифи,  правила  надання   послуг   поштового   зв'язку,   строки </w:t>
        <w:br/>
        <w:t xml:space="preserve">пересилання поштових відправлень, режими роботи об'єктів поштового </w:t>
        <w:br/>
        <w:t xml:space="preserve">зв'язку,  заборонені  до  пересилання  предмети,  відповідальність </w:t>
        <w:br/>
        <w:t>операторів перед користувачами тощо.</w:t>
      </w:r>
    </w:p>
    <w:p>
      <w:pPr>
        <w:pStyle w:val="HTML"/>
        <w:rPr/>
      </w:pPr>
      <w:bookmarkStart w:id="174" w:name="o175"/>
      <w:bookmarkEnd w:id="174"/>
      <w:r>
        <w:rPr>
          <w:i/>
          <w:iCs/>
        </w:rPr>
        <w:t xml:space="preserve">{  Частина друга статті 17 із змінами, внесеними згідно із Законом </w:t>
        <w:br/>
        <w:t xml:space="preserve">N 2608-VI ( </w:t>
      </w:r>
      <w:hyperlink r:id="rId39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Оператори мають право інформувати  користувачів  про  надання </w:t>
        <w:br/>
        <w:t xml:space="preserve">ними  послуг  поштового зв'язку через засоби масової інформації та </w:t>
        <w:br/>
        <w:t xml:space="preserve">шляхом розповсюдження рекламних повідомлень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Відповідальність операторів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За порушення законодавства у сфері надання  послуг  поштового </w:t>
        <w:br/>
        <w:t xml:space="preserve">зв'язку  оператори  несуть  відповідальність  згідно  із  законами </w:t>
        <w:br/>
        <w:t xml:space="preserve">України.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За невиконання чи неналежне виконання  послуг  з  пересилання </w:t>
        <w:br/>
        <w:t xml:space="preserve">внутрішніх   поштових   відправлень,  доручень  користувачів  щодо </w:t>
        <w:br/>
        <w:t xml:space="preserve">поштових   переказів    оператори    несуть    таку    матеріальну </w:t>
        <w:br/>
        <w:t xml:space="preserve">відповідальність перед користувачами: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за повну    втрату    реєстрованих    поштових    відправлень </w:t>
        <w:br/>
        <w:t xml:space="preserve">(рекомендованого листа,  бандеролі,  поштової картки, повідомлення </w:t>
        <w:br/>
        <w:t xml:space="preserve">про   вручення   поштового   відправлення),   посилок   та  прямих </w:t>
        <w:br/>
        <w:t xml:space="preserve">контейнерів  без  оголошеної  цінності  -  відшкодування  вартості </w:t>
        <w:br/>
        <w:t xml:space="preserve">послуг поштового зв'язку та штраф у розмірі 100 відсотків вартості </w:t>
        <w:br/>
        <w:t xml:space="preserve">цих послуг;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за часткову  втрату  (пошкодження)  вкладення   посилки   без </w:t>
        <w:br/>
        <w:t xml:space="preserve">оголошеної цінності - відшкодування його вартості пропорційно масі </w:t>
        <w:br/>
        <w:t xml:space="preserve">втраченої або пошкодженої частини вкладення шляхом ділення розміру </w:t>
        <w:br/>
        <w:t xml:space="preserve">тарифу  за  пересилання на чисту масу вкладення та штраф у розмірі </w:t>
        <w:br/>
        <w:t xml:space="preserve">100 відсотків вартості послуг поштового зв'язку;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за повну втрату (пошкодження) вкладення посилки з  оголошеною </w:t>
        <w:br/>
        <w:t xml:space="preserve">цінністю,   листа   або   бандеролі   з   оголошеною   цінністю  - </w:t>
        <w:br/>
        <w:t xml:space="preserve">відшкодування  в  розмірі  суми  оголошеної   цінності   поштового </w:t>
        <w:br/>
        <w:t xml:space="preserve">відправлення, вартості послуг поштового зв'язку та штраф у розмірі </w:t>
        <w:br/>
        <w:t xml:space="preserve">25 відсотків вартості цих послуг;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за часткову  втрату   (пошкодження)   вкладення   посилки   з </w:t>
        <w:br/>
        <w:t xml:space="preserve">оголошеною  цінністю,  листа або бандеролі з оголошеною цінністю з </w:t>
        <w:br/>
        <w:t xml:space="preserve">описом вкладення - повернення (відшкодування)  вартості  вкладення </w:t>
        <w:br/>
        <w:t xml:space="preserve">або  його  пошкодженої  частини  згідно з описом,  вартості послуг </w:t>
        <w:br/>
        <w:t xml:space="preserve">поштового зв'язку та штраф у розмірі  25  відсотків  вартості  цих </w:t>
        <w:br/>
        <w:t xml:space="preserve">послуг.  Якщо  пошкоджене  вкладення  може бути використане,  сума </w:t>
        <w:br/>
        <w:t xml:space="preserve">відшкодування  зменшується  за  домовленістю  з  відправником  або </w:t>
        <w:br/>
        <w:t xml:space="preserve">адресатом.  У  разі відмови відправника або адресата від одержання </w:t>
        <w:br/>
        <w:t xml:space="preserve">частково пошкодженого вкладення воно  реалізується  оператором.  У </w:t>
        <w:br/>
        <w:t xml:space="preserve">разі   незазначення  в  описі  вартості  вкладених  предметів  або </w:t>
        <w:br/>
        <w:t xml:space="preserve">пересилання   без   опису   розмір   відшкодування    визначається </w:t>
        <w:br/>
        <w:t xml:space="preserve">пропорційно  масі  втраченої  або  пошкодженої  частини  вкладення </w:t>
        <w:br/>
        <w:t xml:space="preserve">незалежно від її фактичної  вартості,  але  не  більше  оголошеної </w:t>
        <w:br/>
        <w:t xml:space="preserve">цінності  посилки,  листа або бандеролі.  В цьому випадку вартість </w:t>
        <w:br/>
        <w:t xml:space="preserve">одиниці маси визначається шляхом ділення суми оголошеної  цінності </w:t>
        <w:br/>
        <w:t xml:space="preserve">на чисту масу вкладення;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за невиплату   грошей   за   поштовими  переказами,  а  також </w:t>
        <w:br/>
        <w:t xml:space="preserve">порушення строків пересилання поштових переказів -  відповідно  до </w:t>
        <w:br/>
        <w:t xml:space="preserve">законодавства України;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за несвоєчасну  доставку  усіх  видів  реєстрованих  поштових </w:t>
        <w:br/>
        <w:t xml:space="preserve">відправлень  -  штраф  у  розмірі  25  відсотків  вартості  послуг </w:t>
        <w:br/>
        <w:t xml:space="preserve">поштового зв'язку;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у разі  порушення  встановлених  строків пересилання поштових </w:t>
        <w:br/>
        <w:t xml:space="preserve">відправлень  повітряним  транспортом  -  відшкодування  у  розмірі </w:t>
        <w:br/>
        <w:t xml:space="preserve">різниці   між   платою   за  пересилання  повітряним  та  наземним </w:t>
        <w:br/>
        <w:t xml:space="preserve">транспортом  і  штраф  у  розмірі  25  відсотків  вартості  послуг </w:t>
        <w:br/>
        <w:t xml:space="preserve">поштового зв'язку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За втрату  (пошкодження)  міжнародних  поштових відправлень і </w:t>
        <w:br/>
        <w:t xml:space="preserve">посилок оператори  несуть  відповідальність  відповідно  до  вимог </w:t>
        <w:br/>
        <w:t xml:space="preserve">актів  Всесвітнього  поштового союзу та законодавства України,  за </w:t>
        <w:br/>
        <w:t xml:space="preserve">невиплату  міжнародних  поштових   переказів   -   відповідно   до </w:t>
        <w:br/>
        <w:t xml:space="preserve">міжнародних договорів України, згода на обов'язковість яких надана </w:t>
        <w:br/>
        <w:t xml:space="preserve">Верховною Радою України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Вартість попередньо   оплачених   користувачем   послуг,   що </w:t>
        <w:br/>
        <w:t xml:space="preserve">фактично  не  були  йому  надані,  відшкодовується користувачеві у </w:t>
        <w:br/>
        <w:t xml:space="preserve">повному обсязі на  підставі  квитанції  чи  іншого  документа  про </w:t>
        <w:br/>
        <w:t xml:space="preserve">оплату цих послуг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У разі незгоди користувача з визначеним цією статтею розміром </w:t>
        <w:br/>
        <w:t xml:space="preserve">відшкодування питання про відшкодування  завданих  йому  фактичних </w:t>
        <w:br/>
        <w:t xml:space="preserve">збитків,   моральної   шкоди,  втраченої  вигоди  через  неналежне </w:t>
        <w:br/>
        <w:t xml:space="preserve">виконання операторами своїх зобов'язань,  а також інші  спори  між </w:t>
        <w:br/>
        <w:t xml:space="preserve">користувачами та операторами розглядаються у судовому порядку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Оператор не  несе  матеріальної  відповідальності  за поштові </w:t>
        <w:br/>
        <w:t xml:space="preserve">відправлення, якщо: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поштове відправлення на підставі закону  підлягає  вилученню, </w:t>
        <w:br/>
        <w:t xml:space="preserve">конфіскації або знищенню;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втрата або   пошкодження   вкладення  поштового  відправлення </w:t>
        <w:br/>
        <w:t xml:space="preserve">сталися внаслідок дії непереборної сили (землетрус, ураган, повінь </w:t>
        <w:br/>
        <w:t xml:space="preserve">тощо);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нестача або   пошкодження  вкладення  поштового  відправлення </w:t>
        <w:br/>
        <w:t xml:space="preserve">сталися    внаслідок    порушення    відправником     встановлених </w:t>
        <w:br/>
        <w:t xml:space="preserve">законодавством   України   правил   щодо  обмежень  у  пересиланні </w:t>
        <w:br/>
        <w:t xml:space="preserve">предметів та речей;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поштове відправлення (поштовий  переказ)  видано  (виплачено) </w:t>
        <w:br/>
        <w:t xml:space="preserve">адресату під розписку про одержання;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заяву про  розшук поштового відправлення (поштового переказу) </w:t>
        <w:br/>
        <w:t xml:space="preserve">подано до об'єкта поштового зв'язку  після  шести  місяців  з  дня </w:t>
        <w:br/>
        <w:t xml:space="preserve">приймання;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поштове відправлення з оголошеною цінністю,  прямий контейнер </w:t>
        <w:br/>
        <w:t xml:space="preserve">були  прийняті  від  відправника  закритими,  оболонка   поштового </w:t>
        <w:br/>
        <w:t xml:space="preserve">відправлення  або сам контейнер,  печатка чи пломба відправника не </w:t>
        <w:br/>
        <w:t xml:space="preserve">пошкоджені,  а маса поштового відправлення або прямого  контейнера </w:t>
        <w:br/>
        <w:t xml:space="preserve">відповідає масі, визначеній під час його приймання до пересилання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У разі  неможливості  вручити  адресатам поштові відправлення </w:t>
        <w:br/>
        <w:t xml:space="preserve">(поштові  перекази)  вони  повертаються   відправникам.   У   разі </w:t>
        <w:br/>
        <w:t xml:space="preserve">неможливості    вручити    адресатам   та   відправникам   поштові </w:t>
        <w:br/>
        <w:t xml:space="preserve">відправлення  (поштові  перекази)  вони  зберігаються  в  об'єктах </w:t>
        <w:br/>
        <w:t xml:space="preserve">поштового зв'язку протягом шести місяців з дня їх приймання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Порядок розкриття     невручених     поштових     відправлень </w:t>
        <w:br/>
        <w:t xml:space="preserve">визначається уповноваженим центральним органом виконавчої влади  у </w:t>
        <w:br/>
        <w:t xml:space="preserve">галузі   зв'язку.   Порядок  розпорядження  грошовими  коштами  за </w:t>
        <w:br/>
        <w:t xml:space="preserve">невиплаченими  поштовими  переказами,  вкладеннями  з   невручених </w:t>
        <w:br/>
        <w:t xml:space="preserve">поштових відправлень установлюється Кабінетом Міністрів України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Права та обов'язки користувачів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Користувачі мають   рівні  права  на  користування  послугами </w:t>
        <w:br/>
        <w:t xml:space="preserve">поштового зв'язку на всій території України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Користувачі мають право на одержання поштових відправлень  на </w:t>
        <w:br/>
        <w:t xml:space="preserve">свою  домашню,  службову  адресу,  до запитання чи з використанням </w:t>
        <w:br/>
        <w:t xml:space="preserve">абонементних скриньок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Поштові відправлення для адресатів, які перебувають за межами </w:t>
        <w:br/>
        <w:t xml:space="preserve">населених  пунктів,  вручаються цим адресатам у найближчому до них </w:t>
        <w:br/>
        <w:t xml:space="preserve">об'єкті поштового зв'язку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Поштові відправлення   належать   відправникам   до   моменту </w:t>
        <w:br/>
        <w:t xml:space="preserve">вручення адресатам, якщо вони не вилучені відповідно до закону.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Користувачі відповідно  до  закону несуть відповідальність за </w:t>
        <w:br/>
        <w:t xml:space="preserve">збитки,  завдані операторам або третім особам внаслідок  вкладення </w:t>
        <w:br/>
        <w:t xml:space="preserve">до поштових відправлень предметів, заборонених до пересилання, або </w:t>
        <w:br/>
        <w:t xml:space="preserve">неналежного упакування вкладення, що пересилається.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Функціонування мереж поштового зв'язку в умовах </w:t>
        <w:br/>
        <w:t xml:space="preserve">                воєнного чи надзвичайного стану або надзвичайних </w:t>
        <w:br/>
        <w:t xml:space="preserve">                ситуацій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Забезпечення функціонування мереж поштового зв'язку в  умовах </w:t>
        <w:br/>
        <w:t xml:space="preserve">воєнного   стану   та  їх  мобілізаційна  готовність  здійснюється </w:t>
        <w:br/>
        <w:t xml:space="preserve">відповідно до закону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В умовах  надзвичайного  чи  воєнного   стану   за   рішенням </w:t>
        <w:br/>
        <w:t xml:space="preserve">уповноваженого  центрального  органу  виконавчої  влади  у  галузі </w:t>
        <w:br/>
        <w:t xml:space="preserve">зв'язку відповідно до закону надання послуг поштового зв'язку може </w:t>
        <w:br/>
        <w:t xml:space="preserve">бути обмежено або припинено, а мережа поштового зв'язку скорочена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Ліквідація наслідків аварій, пошкоджень на об'єктах поштового </w:t>
        <w:br/>
        <w:t xml:space="preserve">зв'язку  внаслідок   катастроф,   стихійного   лиха   здійснюється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Місцеві органи    виконавчої    влади,    органи    місцевого </w:t>
        <w:br/>
        <w:t xml:space="preserve">самоврядування  в  межах  своїх  повноважень  надають   операторам </w:t>
        <w:br/>
        <w:t xml:space="preserve">допомогу в ліквідації наслідків аварій, катастроф, стихійного лиха </w:t>
        <w:br/>
        <w:t xml:space="preserve">та пошкодження об'єктів поштового зв'язку.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Поштові марки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Поштові марки (в тому числі надруковані на поштових конвертах </w:t>
        <w:br/>
        <w:t xml:space="preserve">і  поштових  картках)  є засобом оплати послуг поштового зв'язку з </w:t>
        <w:br/>
        <w:t xml:space="preserve">пересилання письмової кореспонденції,  що  надаються  національним </w:t>
        <w:br/>
        <w:t xml:space="preserve">оператором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Національний оператор видає поштові марки, марковані конверти </w:t>
        <w:br/>
        <w:t xml:space="preserve">і  картки  за   тематикою   і   зразками,   які   погоджуються   з </w:t>
        <w:br/>
        <w:t xml:space="preserve">Редакційно-художньою  радою,  склад,  функції,  права та обов'язки </w:t>
        <w:br/>
        <w:t xml:space="preserve">якої визначаються  уповноваженим  центральним  органом  виконавчої </w:t>
        <w:br/>
        <w:t xml:space="preserve">влади у галузі зв'язку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Транспортні засоби поштового зв'язку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Оператори для   перевезення   пошти   використовують   власні </w:t>
        <w:br/>
        <w:t xml:space="preserve">транспортні засоби,  а також на договірних засадах транспорт інших </w:t>
        <w:br/>
        <w:t xml:space="preserve">фізичних та юридичних осіб.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Спеціально обладнані  транспортні засоби із нанесеними на них </w:t>
        <w:br/>
        <w:t xml:space="preserve">розпізнавальними  знаками  та  кольорографічним  оформленням,  які </w:t>
        <w:br/>
        <w:t xml:space="preserve">використовуються операторами для надання послуг поштового зв'язку, </w:t>
        <w:br/>
        <w:t xml:space="preserve">є спеціалізованими транспортними засобами поштового зв'язку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Вимоги щодо обладнання транспортних засобів та  нанесення  на </w:t>
        <w:br/>
        <w:t xml:space="preserve">них   розпізнавальних   знаків   і   кольорографічного  оформлення </w:t>
        <w:br/>
        <w:t xml:space="preserve">встановлюються уповноваженим центральним органом виконавчої  влади </w:t>
        <w:br/>
        <w:t xml:space="preserve">у галузі зв'язку відповідно до законодавства України.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Перевезення поштових   відправлень   автомобільним,   водним, </w:t>
        <w:br/>
        <w:t xml:space="preserve">залізничним та авіаційним транспортом здійснюється  на  договірних </w:t>
        <w:br/>
        <w:t xml:space="preserve">засадах відповідно до законодавства України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Перевезення поштових   відправлень   транспортом   загального </w:t>
        <w:br/>
        <w:t xml:space="preserve">користування,  перевантаження поштових відправлень здійснюються  у </w:t>
        <w:br/>
        <w:t xml:space="preserve">першочерговому порядку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Приймання поїздів,   у   складі   яких   курсують  спеціально </w:t>
        <w:br/>
        <w:t xml:space="preserve">обладнані вагони для перевезення пошти,  повинно здійснюватися  на </w:t>
        <w:br/>
        <w:t xml:space="preserve">платформи  і  колії,  де забезпечуються необхідні умови для обміну </w:t>
        <w:br/>
        <w:t xml:space="preserve">пошти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Проїзд транспортних засобів  поштового  зв'язку  до  об'єктів </w:t>
        <w:br/>
        <w:t xml:space="preserve">поштового   зв'язку,  в  тому  числі  розташованих  при  вокзалах, </w:t>
        <w:br/>
        <w:t xml:space="preserve">станціях та портах,  а також у пунктах  пропуску  через  державний </w:t>
        <w:br/>
        <w:t xml:space="preserve">кордон  України,  з метою обміну поштових відправлень здійснюється </w:t>
        <w:br/>
        <w:t xml:space="preserve">безперешкодно, позачергово і безоплатно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Особливості використання засобів поштового зв'язку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Поштові скриньки,  абонементні скриньки,  абонентські поштові </w:t>
        <w:br/>
        <w:t xml:space="preserve">шафи виготовляються відповідно до встановлених стандартів.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Доставка простих   листів,   поштових   карток,   бандеролей, </w:t>
        <w:br/>
        <w:t xml:space="preserve">періодичних  друкованих  видань  та  повідомлень  про  надходження </w:t>
        <w:br/>
        <w:t xml:space="preserve">реєстрованих  поштових  відправлень  здійснюється  до абонентських </w:t>
        <w:br/>
        <w:t xml:space="preserve">поштових шаф (абонентських поштових скриньок) адресатів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Придбання, установка   і   утримання   в   належному    стані </w:t>
        <w:br/>
        <w:t xml:space="preserve">абонентських   поштових   шаф   (абонентських  поштових  скриньок) </w:t>
        <w:br/>
        <w:t xml:space="preserve">здійснюються власниками житлових та адміністративних будинків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Абонентські поштові  шафи  (абонентські   поштові   скриньки) </w:t>
        <w:br/>
        <w:t xml:space="preserve">встановлюються у місцях, зручних для доставки пошти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Невиконання вимог  щодо  розміщення абонентських поштових шаф </w:t>
        <w:br/>
        <w:t xml:space="preserve">(абонентських   поштових   скриньок)   звільняє   оператора    від </w:t>
        <w:br/>
        <w:t xml:space="preserve">відповідальності  за  доставку  адресату  поштових відправлень.  У </w:t>
        <w:br/>
        <w:t xml:space="preserve">цьому разі оператор зобов'язаний повідомити користувачів про  свою </w:t>
        <w:br/>
        <w:t xml:space="preserve">відмову від доставки поштових відправлень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Поштові скриньки,  призначені  для  збирання від відправників </w:t>
        <w:br/>
        <w:t xml:space="preserve">простих листів і поштових карток,  розміщуються у зручних  місцях, </w:t>
        <w:br/>
        <w:t xml:space="preserve">визначених  національним  оператором  за  погодженням  з місцевими </w:t>
        <w:br/>
        <w:t xml:space="preserve">органами виконавчої влади або органами місцевого самоврядування.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Економічні основи діяльності операторів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Оператори відповідно  до  законодавства  України   самостійно </w:t>
        <w:br/>
        <w:t xml:space="preserve">планують  свою  діяльність і визначають перспективи свого розвитку </w:t>
        <w:br/>
        <w:t xml:space="preserve">виходячи з  попиту  на  послуги  поштового  зв'язку  та  замовлень </w:t>
        <w:br/>
        <w:t xml:space="preserve">держави на ці послуги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Для забезпечення  сталих  умов  роботи  та  розвитку  власної </w:t>
        <w:br/>
        <w:t xml:space="preserve">мережі  поштового   зв'язку   оператор   має   право   здійснювати </w:t>
        <w:br/>
        <w:t xml:space="preserve">внутрішньогосподарську централізацію, перерозподіл та використання </w:t>
        <w:br/>
        <w:t xml:space="preserve">власних ресурсів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Доходи філіалів  національного  оператора  від  господарської </w:t>
        <w:br/>
        <w:t xml:space="preserve">діяльності у сфері надання послуг поштового зв'язку визначаються у </w:t>
        <w:br/>
        <w:t xml:space="preserve">межах доходних надходжень, перерозподілених між філіалами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Виконання державних замовлень щодо надання </w:t>
        <w:br/>
        <w:t xml:space="preserve">                послуг поштового зв'язку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Державне замовлення  щодо  надання  послуг  поштового зв'язку </w:t>
        <w:br/>
        <w:t xml:space="preserve">обумовлюється державним контрактом між  уповноваженим  центральним </w:t>
        <w:br/>
        <w:t xml:space="preserve">органом виконавчої влади,  визначеним Кабінетом Міністрів України, </w:t>
        <w:br/>
        <w:t xml:space="preserve">та оператором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Оператори надають відповідно до законодавства України послуги </w:t>
        <w:br/>
        <w:t xml:space="preserve">на пільговій основі з покриттям пов'язаних з цим витрат за рахунок </w:t>
        <w:br/>
        <w:t xml:space="preserve">Державного бюджету України і місцевих бюджетів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Митний контроль та митне оформлення міжнародних </w:t>
        <w:br/>
        <w:t xml:space="preserve">                поштових відправлень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Міжнародні поштові  відправлення  під  час  переміщення через </w:t>
        <w:br/>
        <w:t xml:space="preserve">митний  кордон  України  пред'являються  операторами  для  митного </w:t>
        <w:br/>
        <w:t xml:space="preserve">контролю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Органи  доходів і зборів мають право вилучати в установленому </w:t>
        <w:br/>
        <w:t xml:space="preserve">законодавством  України  порядку  предмети,  заборонені законом до </w:t>
        <w:br/>
        <w:t xml:space="preserve">пересилання у міжнародних поштових відправленнях або відправлені з </w:t>
        <w:br/>
        <w:t>порушеннями митного законодавства України.</w:t>
      </w:r>
    </w:p>
    <w:p>
      <w:pPr>
        <w:pStyle w:val="HTML"/>
        <w:rPr/>
      </w:pPr>
      <w:bookmarkStart w:id="237" w:name="o238"/>
      <w:bookmarkEnd w:id="237"/>
      <w:r>
        <w:rPr>
          <w:i/>
          <w:iCs/>
        </w:rPr>
        <w:t xml:space="preserve">{  Частина друга статті 26 із змінами, внесеними згідно із Законом </w:t>
        <w:br/>
        <w:t xml:space="preserve">N 406-VII (  </w:t>
      </w:r>
      <w:hyperlink r:id="rId40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Оператори не відповідають за ненадання чи  неналежне  надання </w:t>
        <w:br/>
        <w:t xml:space="preserve">послуг  поштового  зв'язку  внаслідок прийняття органами доходів і </w:t>
        <w:br/>
        <w:t xml:space="preserve">зборів рішень щодо поштових відправлень під час здійснення митного </w:t>
        <w:br/>
        <w:t>контролю.</w:t>
      </w:r>
    </w:p>
    <w:p>
      <w:pPr>
        <w:pStyle w:val="HTML"/>
        <w:rPr/>
      </w:pPr>
      <w:bookmarkStart w:id="239" w:name="o240"/>
      <w:bookmarkEnd w:id="239"/>
      <w:r>
        <w:rPr>
          <w:i/>
          <w:iCs/>
        </w:rPr>
        <w:t xml:space="preserve">{  Частина третя статті 26 із змінами, внесеними згідно із Законом </w:t>
        <w:br/>
        <w:t xml:space="preserve">N 406-VII (  </w:t>
      </w:r>
      <w:hyperlink r:id="rId41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Міжнародне співробітництво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Міжнародне співробітництво  у  сфері надання послуг поштового </w:t>
        <w:br/>
        <w:t xml:space="preserve">зв'язку  здійснюється  відповідно  до  законодавства  України   та </w:t>
        <w:br/>
        <w:t xml:space="preserve">відповідних міжнародних договорів України, згода на обов'язковість </w:t>
        <w:br/>
        <w:t xml:space="preserve">яких надана Верховною Радою України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Правові, організаційні та фінансові відносини з  міжнародними </w:t>
        <w:br/>
        <w:t xml:space="preserve">організаціями поштового зв'язку,  а також представництво України у </w:t>
        <w:br/>
        <w:t xml:space="preserve">міжнародних організаціях поштового зв'язку,  міжнародний  правовий </w:t>
        <w:br/>
        <w:t xml:space="preserve">захист  інтересів  України  у  питаннях  поштового зв'язку в межах </w:t>
        <w:br/>
        <w:t xml:space="preserve">своїх  повноважень  здійснює   уповноважений   центральний   орган </w:t>
        <w:br/>
        <w:t xml:space="preserve">виконавчої влади у галузі зв'язку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Національний оператор  у порядку,  визначеному законодавством </w:t>
        <w:br/>
        <w:t xml:space="preserve">України, підтримує співробітництво з операторами поштового зв'язку </w:t>
        <w:br/>
        <w:t xml:space="preserve">інших держав, забезпечує виконання рішень, визначених нормативними </w:t>
        <w:br/>
        <w:t xml:space="preserve">актами Всесвітнього поштового союзу,  згода на обов'язковість яких </w:t>
        <w:br/>
        <w:t xml:space="preserve">надана Верховною Радою України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Відповідальність за порушення законодавства про </w:t>
        <w:br/>
        <w:t xml:space="preserve">                поштовий зв'язок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Порушення правил   надання    послуг    поштового    зв'язку, </w:t>
        <w:br/>
        <w:t xml:space="preserve">виготовлення  з  метою  збуту чи збут свідомо підроблених поштових </w:t>
        <w:br/>
        <w:t xml:space="preserve">марок та  кліше  державних  знаків  маркувальних  машин,  псування </w:t>
        <w:br/>
        <w:t xml:space="preserve">засобів   поштового  зв'язку,  крадіжка  чи  пошкодження  поштових </w:t>
        <w:br/>
        <w:t xml:space="preserve">відправлень тягне за собою відповідальність відповідно до закону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Прикінцеві положення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. Цей Закон набирає чинності з дня його опублікування.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2.  До  утворення  національної комісії, що здійснює державне </w:t>
        <w:br/>
        <w:t xml:space="preserve">регулювання  у  сфері  зв'язку  та  інформатизації,  виконання  її </w:t>
        <w:br/>
        <w:t xml:space="preserve">функцій покладається на уповноважений центральний орган виконавчої </w:t>
        <w:br/>
        <w:t xml:space="preserve">влади у галузі зв'язку.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3. До приведення  законодавства  України  у  відповідність  з </w:t>
        <w:br/>
        <w:t xml:space="preserve">нормами   цього  Закону  воно  застосовується  у  частині,  що  не </w:t>
        <w:br/>
        <w:t xml:space="preserve">суперечить цьому Закону.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4. Пункт 46 статті 9 Закону України "Про ліцензування  певних </w:t>
        <w:br/>
        <w:t xml:space="preserve">видів  господарської  діяльності" ( </w:t>
      </w:r>
      <w:hyperlink r:id="rId42" w:tgtFrame="_blank">
        <w:r>
          <w:rPr>
            <w:rStyle w:val="InternetLink"/>
          </w:rPr>
          <w:t>1775-14</w:t>
        </w:r>
      </w:hyperlink>
      <w:r>
        <w:rPr/>
        <w:t xml:space="preserve"> ) (Відомості Верховної </w:t>
        <w:br/>
        <w:t xml:space="preserve">Ради України,  2000 р.,  N 36,  ст.  299;  2001 р., N 22, ст. 105) </w:t>
        <w:br/>
        <w:t xml:space="preserve">викласти у такій редакції: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"46) пересилання поштових переказів,  простих та реєстрованих </w:t>
        <w:br/>
        <w:t xml:space="preserve">листів,  поштових  карток,  бандеролей  та  посилок  масою  до  30 </w:t>
        <w:br/>
        <w:t xml:space="preserve">кілограмів".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5. Кабінету  Міністрів  України  протягом  двох місяців з дня </w:t>
        <w:br/>
        <w:t xml:space="preserve">набрання чинності цим Законом: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внести на розгляд  Верховної  Ради  України  пропозиції  щодо </w:t>
        <w:br/>
        <w:t xml:space="preserve">приведення  законодавчих  актів  України  у  відповідність  з  цим </w:t>
        <w:br/>
        <w:t xml:space="preserve">Законом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 у відповідність  з  цим </w:t>
        <w:br/>
        <w:t xml:space="preserve">Законом;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забезпечити приведення  міністерствами та іншими центральними </w:t>
        <w:br/>
        <w:t xml:space="preserve">органами  виконавчої  влади   їх   нормативно-правових   актів   у </w:t>
        <w:br/>
        <w:t xml:space="preserve">відповідність з цим Законом;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прийняти нормативно-правові  акти,  необхідні  для реалізації </w:t>
        <w:br/>
        <w:t xml:space="preserve">цього Закону. </w:t>
        <w:br/>
        <w:t xml:space="preserve">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</w:t>
      </w:r>
      <w:r>
        <w:rPr/>
        <w:t xml:space="preserve">м. Київ, 4 жовтня 2001 року </w:t>
        <w:br/>
        <w:t xml:space="preserve">          N 2759-III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31.10.2001 — № 20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рядовий кур'єр</w:t>
      </w:r>
      <w:r>
        <w:rPr/>
        <w:t xml:space="preserve"> від 31.10.2001 — № 19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фіційний вісник України</w:t>
      </w:r>
      <w:r>
        <w:rPr/>
        <w:t xml:space="preserve"> від 09.11.2001 — 2001 р., № 43, стор. 10, стаття 1918, код акту 20276/2001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08.02.2002 — 2002 р., № 6, стаття 3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v010p710-03" TargetMode="External"/><Relationship Id="rId4" Type="http://schemas.openxmlformats.org/officeDocument/2006/relationships/hyperlink" Target="http://zakon1.rada.gov.ua/laws/show/1722-15" TargetMode="External"/><Relationship Id="rId5" Type="http://schemas.openxmlformats.org/officeDocument/2006/relationships/hyperlink" Target="http://zakon1.rada.gov.ua/laws/show/1954-15" TargetMode="External"/><Relationship Id="rId6" Type="http://schemas.openxmlformats.org/officeDocument/2006/relationships/hyperlink" Target="http://zakon1.rada.gov.ua/laws/show/2299-17" TargetMode="External"/><Relationship Id="rId7" Type="http://schemas.openxmlformats.org/officeDocument/2006/relationships/hyperlink" Target="http://zakon1.rada.gov.ua/laws/show/2608-17" TargetMode="External"/><Relationship Id="rId8" Type="http://schemas.openxmlformats.org/officeDocument/2006/relationships/hyperlink" Target="http://zakon1.rada.gov.ua/laws/show/2984-17" TargetMode="External"/><Relationship Id="rId9" Type="http://schemas.openxmlformats.org/officeDocument/2006/relationships/hyperlink" Target="http://zakon1.rada.gov.ua/laws/show/3610-17" TargetMode="External"/><Relationship Id="rId10" Type="http://schemas.openxmlformats.org/officeDocument/2006/relationships/hyperlink" Target="http://zakon1.rada.gov.ua/laws/show/5029-17" TargetMode="External"/><Relationship Id="rId11" Type="http://schemas.openxmlformats.org/officeDocument/2006/relationships/hyperlink" Target="http://zakon1.rada.gov.ua/laws/show/406-18" TargetMode="External"/><Relationship Id="rId12" Type="http://schemas.openxmlformats.org/officeDocument/2006/relationships/hyperlink" Target="http://zakon1.rada.gov.ua/laws/show/3610-17" TargetMode="External"/><Relationship Id="rId13" Type="http://schemas.openxmlformats.org/officeDocument/2006/relationships/hyperlink" Target="http://zakon1.rada.gov.ua/laws/show/254&#1082;/96-&#1074;&#1088;" TargetMode="External"/><Relationship Id="rId14" Type="http://schemas.openxmlformats.org/officeDocument/2006/relationships/hyperlink" Target="http://zakon1.rada.gov.ua/laws/show/5029-17" TargetMode="External"/><Relationship Id="rId15" Type="http://schemas.openxmlformats.org/officeDocument/2006/relationships/hyperlink" Target="http://zakon1.rada.gov.ua/laws/show/5029-17" TargetMode="External"/><Relationship Id="rId16" Type="http://schemas.openxmlformats.org/officeDocument/2006/relationships/hyperlink" Target="http://zakon1.rada.gov.ua/laws/show/254&#1082;/96-&#1074;&#1088;" TargetMode="External"/><Relationship Id="rId17" Type="http://schemas.openxmlformats.org/officeDocument/2006/relationships/hyperlink" Target="http://zakon1.rada.gov.ua/laws/show/2984-17" TargetMode="External"/><Relationship Id="rId18" Type="http://schemas.openxmlformats.org/officeDocument/2006/relationships/hyperlink" Target="http://zakon1.rada.gov.ua/laws/show/2608-17" TargetMode="External"/><Relationship Id="rId19" Type="http://schemas.openxmlformats.org/officeDocument/2006/relationships/hyperlink" Target="http://zakon1.rada.gov.ua/laws/show/2299-17" TargetMode="External"/><Relationship Id="rId20" Type="http://schemas.openxmlformats.org/officeDocument/2006/relationships/hyperlink" Target="http://zakon1.rada.gov.ua/laws/show/2608-17" TargetMode="External"/><Relationship Id="rId21" Type="http://schemas.openxmlformats.org/officeDocument/2006/relationships/hyperlink" Target="http://zakon1.rada.gov.ua/laws/show/2608-17" TargetMode="External"/><Relationship Id="rId22" Type="http://schemas.openxmlformats.org/officeDocument/2006/relationships/hyperlink" Target="http://zakon1.rada.gov.ua/laws/show/2608-17" TargetMode="External"/><Relationship Id="rId23" Type="http://schemas.openxmlformats.org/officeDocument/2006/relationships/hyperlink" Target="http://zakon1.rada.gov.ua/laws/show/2299-17" TargetMode="External"/><Relationship Id="rId24" Type="http://schemas.openxmlformats.org/officeDocument/2006/relationships/hyperlink" Target="http://zakon1.rada.gov.ua/laws/show/3610-17" TargetMode="External"/><Relationship Id="rId25" Type="http://schemas.openxmlformats.org/officeDocument/2006/relationships/hyperlink" Target="http://zakon1.rada.gov.ua/laws/show/2299-17" TargetMode="External"/><Relationship Id="rId26" Type="http://schemas.openxmlformats.org/officeDocument/2006/relationships/hyperlink" Target="http://zakon1.rada.gov.ua/laws/show/2299-17" TargetMode="External"/><Relationship Id="rId27" Type="http://schemas.openxmlformats.org/officeDocument/2006/relationships/hyperlink" Target="http://zakon1.rada.gov.ua/laws/show/2299-17" TargetMode="External"/><Relationship Id="rId28" Type="http://schemas.openxmlformats.org/officeDocument/2006/relationships/hyperlink" Target="http://zakon1.rada.gov.ua/laws/show/2299-17" TargetMode="External"/><Relationship Id="rId29" Type="http://schemas.openxmlformats.org/officeDocument/2006/relationships/hyperlink" Target="http://zakon1.rada.gov.ua/laws/show/2608-17" TargetMode="External"/><Relationship Id="rId30" Type="http://schemas.openxmlformats.org/officeDocument/2006/relationships/hyperlink" Target="http://zakon1.rada.gov.ua/laws/show/2299-17" TargetMode="External"/><Relationship Id="rId31" Type="http://schemas.openxmlformats.org/officeDocument/2006/relationships/hyperlink" Target="http://zakon1.rada.gov.ua/laws/show/2299-17" TargetMode="External"/><Relationship Id="rId32" Type="http://schemas.openxmlformats.org/officeDocument/2006/relationships/hyperlink" Target="http://zakon1.rada.gov.ua/laws/show/z0133-09" TargetMode="External"/><Relationship Id="rId33" Type="http://schemas.openxmlformats.org/officeDocument/2006/relationships/hyperlink" Target="http://zakon1.rada.gov.ua/laws/show/270-2009-&#1087;" TargetMode="External"/><Relationship Id="rId34" Type="http://schemas.openxmlformats.org/officeDocument/2006/relationships/hyperlink" Target="http://zakon1.rada.gov.ua/laws/show/1954-15" TargetMode="External"/><Relationship Id="rId35" Type="http://schemas.openxmlformats.org/officeDocument/2006/relationships/hyperlink" Target="http://zakon1.rada.gov.ua/laws/show/2984-17" TargetMode="External"/><Relationship Id="rId36" Type="http://schemas.openxmlformats.org/officeDocument/2006/relationships/hyperlink" Target="http://zakon1.rada.gov.ua/laws/show/2984-17" TargetMode="External"/><Relationship Id="rId37" Type="http://schemas.openxmlformats.org/officeDocument/2006/relationships/hyperlink" Target="http://zakon1.rada.gov.ua/laws/show/v010p710-03" TargetMode="External"/><Relationship Id="rId38" Type="http://schemas.openxmlformats.org/officeDocument/2006/relationships/hyperlink" Target="http://zakon1.rada.gov.ua/laws/show/1722-15" TargetMode="External"/><Relationship Id="rId39" Type="http://schemas.openxmlformats.org/officeDocument/2006/relationships/hyperlink" Target="http://zakon1.rada.gov.ua/laws/show/2608-17" TargetMode="External"/><Relationship Id="rId40" Type="http://schemas.openxmlformats.org/officeDocument/2006/relationships/hyperlink" Target="http://zakon1.rada.gov.ua/laws/show/406-18" TargetMode="External"/><Relationship Id="rId41" Type="http://schemas.openxmlformats.org/officeDocument/2006/relationships/hyperlink" Target="http://zakon1.rada.gov.ua/laws/show/406-18" TargetMode="External"/><Relationship Id="rId42" Type="http://schemas.openxmlformats.org/officeDocument/2006/relationships/hyperlink" Target="http://zakon1.rada.gov.ua/laws/show/1775-14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20:00Z</dcterms:created>
  <dc:creator>Admin</dc:creator>
  <dc:description/>
  <cp:keywords/>
  <dc:language>en-US</dc:language>
  <cp:lastModifiedBy>Admin</cp:lastModifiedBy>
  <dcterms:modified xsi:type="dcterms:W3CDTF">2013-11-20T19:20:00Z</dcterms:modified>
  <cp:revision>2</cp:revision>
  <dc:subject/>
  <dc:title/>
</cp:coreProperties>
</file>